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ерство экономики Российской Федерации</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партамент экономики машиностроения</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3" w:type="dxa"/>
        <w:jc w:val="left"/>
        <w:tblInd w:w="-28" w:type="dxa"/>
        <w:tblLayout w:type="fixed"/>
        <w:tblCellMar>
          <w:top w:w="0" w:type="dxa"/>
          <w:left w:w="28" w:type="dxa"/>
          <w:bottom w:w="0" w:type="dxa"/>
          <w:right w:w="28" w:type="dxa"/>
        </w:tblCellMar>
      </w:tblPr>
      <w:tblGrid>
        <w:gridCol w:w="2863"/>
        <w:gridCol w:w="2835"/>
        <w:gridCol w:w="2665"/>
      </w:tblGrid>
      <w:tr>
        <w:trPr/>
        <w:tc>
          <w:tcPr>
            <w:tcW w:w="2863" w:type="dxa"/>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ОВАНО</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инистерством труда </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оссийской Федерации </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исьмом </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l3.06.96 № 1260-ВК</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2835" w:type="dxa"/>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2665" w:type="dxa"/>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ТВЕРЖДЕНО</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партаментом экономики</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остроения</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инистерства экономики </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оссийской Федерации </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марта 1998г.</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bl>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АВИЛА</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о охране труда на предприятиях </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в организациях машиностроения</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Т РО 14000 - 001 - 98</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К 62:331.4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БК 34.4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68</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авила вводятся в действие с 01.09.98</w:t>
      </w:r>
    </w:p>
    <w:p>
      <w:pPr>
        <w:pStyle w:val="Normal"/>
        <w:spacing w:lineRule="auto" w:line="240"/>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по охране труда на предприятиях и в организациях машиностроения разработаны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с ТОО "Инженерный Центр обеспечения безопасности в промышленности" о сотрудничестве в области охраны и безопасности труда от 25.12.97 №18-1320.</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разработаны на основе действующего законодательства, стандартов системы безопасности труда, строительных норм и правил, санитарных правил и норм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отраслей и учитывают результаты экспертизы предприятий и организаций бывшего Комитета Российской Федерации по машинострое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содержат основные требования по охране и безопасности труда на предприятии и распространяются на предприятия, учреждения и организации машиностроительного профиля всех форм собственности, сфер хозяйственной деятельности и организационно-правовых фор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введением в действие настоящих Правил, аналогичные правила машиностроительных министерств и ведомств бывшего СССР и РСФСР не применяются и подлежат приведению в соответствие с настоящими Правилами нормативные акты организаций по охране и безопасности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чания и предложения следует направлять по адрес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17119, Москва, Ленинский просп., 42, корп.2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ному Центру обеспечения безопасности в промышлен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по охране труда на предприятиях и в организациях машиностроения (далее - Правила) разработаны во исполнение постановления Совета Министров - Правительства Российской Федерации от 12.08.94 № 937 "О государственных нормативных требованиях по охране труда в Российской Федерации" в качестве отраслевых правил для машиностроительных предприятий, учреждений и организаций и производств машиностроительного профи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разработаны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Российской Федерации от 01.07.93 № 129.</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действуют на всей территории Российской Федерации и должны учитываться при проектировании, строительстве, реконструкции, техническом перевооружении, при разработке и применении технологических процессов, при эксплуатации производственного оборудования, промышленных зданий и сооружений, при производстве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 ОБЩИЕ ТРЕБОВАНИЯ</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 Правила по охране труда на предприятиях и в организациях машиностроения (далее - Правила) распространяются на все объединения, предприятия, организации и производства (далее - организации) машиностроительного профи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Все организации, включая проектные, конструкторские, научно-исследовательские и другие, обязаны выполнять (предусматривать в проектах) требования по охране труда, изложенные в настоящих Правил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Наряду с настоящими Правилами должны соблюдаться требования действующих нормативных правовых актов по охране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Вводимые в эксплуатацию новые и подвергшиеся реконструкции объекты, цеха, производственные участки и др. должны отвечать требованиям настоящих Правил, а также правил по охране труда для отдельных видов производств, работ, оборудования и других нормативных актов по охране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Выполнение отдельных требований настоящих Правил, связанных со значительными капитальными затратами, по срокам их реализации может быть решено по согласованию с органами государственного надзора и контро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 На основе настоящих Правил с учетом конкретных условий в организации должны быть разработаны и, после консультаций с профсоюзными органами, утверждены в соответствии с перечнем инструкции по охране труда для работников по профессиям и видам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чень инструкций должен быть составлен службой охраны труда при участии руководителей подразделений и служб главных специалистов, утвержден руководителем организации и разослан в структурные подразде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Инструкции по охране труда должны быть выданы работникам на руки или вывешены на рабочих местах, или организовано их хранение в определенных и доступных местах, известных работник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 Пересмотр инструкций должен производиться не реже одного раза в пять лет и в случаях изменения технологии, оборудования, инструментов и др., для работ с повышенной опасностью - не реже одного раза в три го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У каждого руководителя структурного подразделения, начальника участка, мастера, прораба, начальника лаборатории и др. должен быть в наличии комплект действующих инструкций для работников по всем профессиям и видам работ, входящих в сферу его производственной деятель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 Требования и нормы, устанавливаемые в стандартах организации, в инструкциях по охране труда, в другой нормативной документации организации, включая конструкторскую, технологическую и др., должны соответствовать требованиям настоящих Правил, стандартов ССБТ, стандартов и технических условий на сырье, материалы, продукцию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 В случае пересмотра правил, стандартов ССБТ и других нормативных правовых актов, на которые сделаны ссылки в настоящих Правилах, следует руководствоваться новыми редакциями этих докумен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 Организация контроля за выполнением инструкций по охране труда для работников в организации возлагается на работодателя, контроль за их выполнением - непосредственно на руководителей структурных подразделений (служб).</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требований инструкций следует проверять при осуществлении всех видов контро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 Служба охраны труда организации в соответствии с Рекомендациями по организации работы службы охраны труда на предприятии, в учреждении и организации, утвержденными постановлением Минтруда России от 30.01.95 № 6, должна осуществлять постоянный контроль за своевременной разработкой и пересмотром инструкций по охране труда, оказывать разработчикам методическую и организационную помощь, содействие и контроль за их выполнени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 Основными опасными и вредными производственными факторами, определяемыми по ГОСТ 12.0.003 для широкого спектра производств, охватываемых настоящими Правилами, являю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ческие опасные факторы от движущихся машин и механизмов, подвижных частей производственного оборудования, от перемещаемых изделий, заготовок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запыленность и загазованность воздуха рабочей зо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или пониженная температура воздуха рабочей зо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ые уровни шума, вибрации, ионизирующих излучений, статического электричества, напряженности электрического поля, электромагнитных излуч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достаточная освещенность рабочей зо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рые кромки, заусенцы заготов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ческие перегрузки, монотонность труда и др. Та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1. В литейном производстве основными опасными и вредными производственными факторами являются: пыль, аэрозоли, пары и газы, избыточное тепло, повышенные уровни шума и вибрации, электромагнитные излучения, движущиеся машины и механизмы, подвижные части производственного оборудования и др.,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1.1. В пыли формовочных и стержневых смесей содержится двуокись кремния. При плавке легированных сталей и цветных металлов в воздух рабочей зоны выделяются аэрозоли конденсации окислов марганца, цинка, ванадия, никеля и др. металлов и их соединений. При выбивке и очистке отливок выделяется пыль, содержащая до 90 % двуокиси крем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1.2. Вагранки и другие плавильные агрегаты, сушильные печи, залитые формы в процессе остывания являются активными источниками выделения окиси углеро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1.3. На участках плавильных агрегатов, заливки и охлаждения форм, выбивки и очистки отливок происходит интенсивное выделение тепла, нарушающее температурные режимы на рабочих местах вагранщиков, заливщиков, шлаковщиков, у электропечей, выбивных решеток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1.4. Источниками общей вибрации являются выбивные решетки, формовочные машины и др. Основными источниками локальной вибрации являются пневматические рубильные молотки, трамбовки и др. ручной механизированный инструмен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1.5. Электромагнитные поля генерируются электротермическими установками плавки, нагрева металла, сушки форм и стержней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1.6. Электропечи, машины и механизмы литейных производств с электроприводом являются источниками опасности поражения электрическим ток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1.7. Стесненность, недостаточная освещенность, шум и другие неблагоприятные факторы в литейных производствах усиливают опасность травмирования движущимися машинами, подвижными частями производственного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2. В кузнечно-прессовом производстве основными вредными производственными факторами являются: высокая температура воздуха от нагревательных печей, интенсивное инфракрасное излучение, вредные токсичные выделения, шум и др.,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2.1. Интенсивному тепловому облучению на рабочих местах подвергаются нагревальщики, штамповщики, прессовщи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2.2. Работа печей на твердом или жидком топливе (угле, мазуте или нефти) сопровождается выделением пыли, окиси углерода, сажи, двуокиси серы и т.д. Работа печей на природном газе и работа электрических печей также сопровождается выделениями вредных газообразных продуктов. В атмосферу цеха также выделяются продукты термодеструкции смазки, содержащие окись углерода, аэрозоли масел, формальдегиды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2.3. При работе печей сопротивления большую угрозу представляет опасность поражения электрическим током. При индукционном нагреве, кроме того, возникает сильное магнитное поле, требующее применения защитных экран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2.4. Большую угрозу представляет опасность возникновения пожаров в местах обработки легковоспламеняющихся материалов, а также в приямках под прессами из-за скопления мас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2.5. Опасными производственными факторами в кузнечно-прессовом производстве являются: движущиеся и вращающиеся части оборудования (молотов, прессов и др.), высокая температура нагретых обрабатываемых заготовок, загроможденность и стесненность рабочих мест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3. При термической обработке металлов опасные и вредные производственные факторы обусловлены видом обработки, оборудованием и рабочими средствами,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3.1. При цементации возможно выделение цианистого натрия и калия; при закалке в ваннах с желтой кровяной солью - образование цианистых соединений; при азотировании - аммиака и нитробензола; при закалке в свинцовых ваннах - паров свинца; при закалке в масле - углеводоро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3.2. При применении масел, при работах с защитными средами, при работах с соляными, щелочными ваннами пары, газовые и аэрозольные выбросы в атмосферу термического производства создают пожаро-взрывоопасные ситуации. Источниками взрывов могут явиться также водоохлаждаемые узлы печ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4. Технологические процессы гальванических покрытий сопровождаются выделением в воздух рабочей зоны паров органических растворителей, кислот, щелочей, аммиака, соединений цинка, олова, свинца, меди, никеля, цианистых соединений, брызг электролита и т.д.,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4.1. Подготовка поверхностей деталей под покрытия с применением шлифовальных и полировальных кругов, абразивных лент, гидропескоструйной, дробеструйной обработок сопровождается повышенными уровнями шума, значительными выделениями металлической, абразивной пыл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4.2. Процессы нанесения металлических покрытий сопровождаются повышенными уровнями вибрации и шума, значительными выделениями металлической пыли, опасными уровнями напряжения электрических цепей, большой опасностью возникновения пожа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5. В цехах механической обработки вредными производственными факторами являются: повышенная запыленность и загазованность воздуха рабочей зоны (особенно при обработке латуни, бронзы, меди, серого чугуна, текстолита и др.), высокий уровень шума и вибрации, недостаточная освещенность и др.,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5.1. При обработке пластмасс образуется сложная смесь паров, газов и аэрозолей с выделением формальдегида, хлористого водорода, сернистого газа, окиси и двуокиси углерода, бутилена, толуола, этилена, стирола, дибутилфталата, цианистого водорода, аммиака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5.2. В воздух рабочей зоны выделяются также аэрозоли масел и смазочно-охлаждающих жидкост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5.3. К психофизиологическим вредным производственным факторам относятся физические перегрузки при работах с крупногабаритными тяжелыми деталями, монотонность труда, перенапряжение зрения и др. Для мужчин к тяжелым физическим работам относятся работы, физические нагрузки при которых соответствуют одному из знач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мещении грузов по горизонтали вручную за смену - более 104000 кг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мещении грузов на расстояние более 9 м за смену с рабочей поверхности - более 12 т, с пола - более 5 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мещении материала (лопатой) на расстояние до 2 м за смену - более 15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дъеме груза с помощью ручных инструментов на высоту более 1,2 м - более 8 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ая разовая величина груза, поднимаемая вручну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рабочей поверхности при выполнении более 200 операций за смену - более 30 к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пола при выполнении более 100 операций за смену - более 30 к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тическая физическая нагрузка - удержание или поддержание груза в течение более 2,5 часов за смену: одной рукой - более 5 кг, двумя руками - более 11 к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женщин предельно допустимые нагрузки при подъеме и перемещении тяжестей вручную за смен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чередовании с другой работой (до 2 раз в час) предельно допустимая масса груза -10 к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оянно в течение рабочей смены - 7 к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личина динамической работы, совершаемой в течение каждого часа рабочей смены, не должна превышать: с рабочей поверхности 1750 кгм, с пола - 875 кг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ологические нормы напряжения организма при физическом труде должны устанавливаться в соответствии с методическими рекомендациями Минздрава СССР от 15.07.80 № 2189-80;</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5.4. Контакты со смазочно-охлаждающими жидкостями могут вызвать поражения кожного покрова кистей рук, в связи с чем необходимо применение дерматологических защитных сред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6. При окрасочных работах основными опасными и вредными производственными факторами являются: повышенная загазованность воздушной среды, повышенные уровни шума, вибрации и запыленности при подготовке поверхностей под покраску и др.,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6.1. Наиболее интенсивное загрязнение воздушной среды парами растворителей происходит при пневматическом распылении. Необходимо применение средств индивидуальной защиты (комбинезон хлопчатобумажный, ботинки кожаные, рукавицы комбинированные или перчатки хлопчатобумажные, шлем хлопчатобумажный, респиратор, очки защитны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6.2. Окрашивание электростатическим способом с механическим распылением является наиболее благоприятным в санитарно-гигиеническом отноше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6.3. Интенсивное загрязнение воздушной среды происходит при сушке лакокрасочного покрытия за счет испарения его летучей ча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6.4. Меламиновые эмали, лаки, грунтовки выделяют хром свинцовый, циклогексанон, стронций хромовокислый, диэтиленамин, стиро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поксидные эмали, шпаклевки, грунтовки - стронций хромовокислый, оксид хрома, хром свинцовый, дибутилфталат, циклогексанон, фосфат хром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мнийорганические эмали - кадмий, оксид хрома, триэтаноламин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6.5. Производство окрасочных работ является пожаро- и взрывоопасным. Организация и выполнение работ с применением лакокрасочных материалов должны производиться в соответствии с требованиями ГОСТ 12.3.002, ГОСТ 12.3.005, ГОСТ 12.1.010.</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7. Сварочные работы сопровождаются рядом вредных производственных факторов: пыль, газ, световое излучение, высокая температура, тепловое и ультрафиолетовое излучение,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7.1. Открытое газовое пламя и дуга, струя плазмы, брызги жидкого металла и шлака при сварке и резке создают опасность ожогов и повышают опасность возникновения пожаров и взрыв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7.2. Некоторые виды сварки сопровождаются шумом, значительно превышающим допустимые уровни. Уровень шума на рабочем месте оператора плазменного напыления достигает 120-130 дБ;</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7.3. Яркость электрической дуги более чем в 1000 раз превышает допустимую норму для глаз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7.4. Газосварщики, газорезчики, электросварщики должны быть обеспечены средствами индивидуальной защиты (костюм хлопчатобумажный с огнестойкой пропиткой или костюм брезентовый, ботинки кожаные, рукавицы брезентовые, перчатки диэлектрические для электросварщиков, маска сварочная, очки защитны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8. Деревообрабатывающее производство сопровождается повышенной запыленностью и загазованностью воздуха рабочей зоны, значительным выделением древесной пыли, воздушная смесь которой представляет большую пожаро- и взрывоопасность. Работа деревообрабатывающих станков сопровождается повышенными уровнями вибрации, значительными уровнями шума, достигающего до 120 дБ у строгальных, комбинированных, круглопильных и др. станков,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8.1. Большую угрозу создает накопление зарядов статического электриче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8.2. Особую опасность представляют движущийся режущий инструмент (пилы, ножи, фрезы и др.), ограждение которых должно быть надежным и сблокированным с пусковыми и тормозными устройствами, а также передвигающиеся изделия, заготовки, материалы и незащищенные подвижные элементы производственного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9. Операторы ЭВМ подвергаются воздействию вредных и опасных факторов производственной среды: электромагнитных полей (радиочастот), статического электричества, шума, недостаточной освещенности, а также испытывают значительные уровни психоэмоционального, зрительного и умственного напряж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 Общие санитарно-гигиенические требования к воздуху рабочей зоны (температура, влажность, скорость движения воздуха, содержание вредных веществ) определяются ГОСТ 12.1.005. Та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1. Оптимальные (табл.1) и допустимые (табл.2,3) величины температуры, относительной влажности и скорости движения воздуха устанавливаются для рабочей зоны производственных помещений с учетом избытков явного тепла, тяжести выполняемой работы и сезонов года,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__________</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К п.1.15.1:</w:t>
      </w:r>
    </w:p>
    <w:p>
      <w:pPr>
        <w:pStyle w:val="Normal"/>
        <w:spacing w:lineRule="auto" w:line="240"/>
        <w:ind w:firstLine="284"/>
        <w:rPr/>
      </w:pPr>
      <w:r>
        <w:rPr>
          <w:rFonts w:eastAsia="Times New Roman Cyr" w:cs="Times New Roman Cyr" w:ascii="Times New Roman Cyr" w:hAnsi="Times New Roman Cyr"/>
          <w:color w:val="000000"/>
          <w:sz w:val="18"/>
          <w:szCs w:val="18"/>
        </w:rPr>
        <w:t>1. Явное тепло - тепловыделение более 20 ккал/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sz w:val="18"/>
          <w:szCs w:val="18"/>
        </w:rPr>
        <w:t>ч;</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Категории тяжести работ: Легкая I - энергозатраты до 150 ккал/ч;</w:t>
      </w:r>
    </w:p>
    <w:p>
      <w:pPr>
        <w:pStyle w:val="Normal"/>
        <w:spacing w:lineRule="auto" w:line="240"/>
        <w:ind w:firstLine="2552"/>
        <w:rPr/>
      </w:pPr>
      <w:r>
        <w:rPr>
          <w:rFonts w:eastAsia="Times New Roman Cyr" w:cs="Times New Roman Cyr" w:ascii="Times New Roman Cyr" w:hAnsi="Times New Roman Cyr"/>
          <w:color w:val="000000"/>
          <w:sz w:val="18"/>
          <w:szCs w:val="18"/>
        </w:rPr>
        <w:t xml:space="preserve">Средняя </w:t>
      </w:r>
      <w:r>
        <w:rPr>
          <w:color w:val="000000"/>
          <w:sz w:val="18"/>
          <w:szCs w:val="18"/>
          <w:lang w:val="en-US"/>
        </w:rPr>
        <w:t>II</w:t>
      </w:r>
      <w:r>
        <w:rPr>
          <w:rFonts w:eastAsia="Times New Roman Cyr" w:cs="Times New Roman Cyr" w:ascii="Times New Roman Cyr" w:hAnsi="Times New Roman Cyr"/>
          <w:i/>
          <w:iCs/>
          <w:color w:val="000000"/>
          <w:sz w:val="18"/>
          <w:szCs w:val="18"/>
        </w:rPr>
        <w:t>а</w:t>
      </w:r>
      <w:r>
        <w:rPr>
          <w:rFonts w:eastAsia="Times New Roman Cyr" w:cs="Times New Roman Cyr" w:ascii="Times New Roman Cyr" w:hAnsi="Times New Roman Cyr"/>
          <w:color w:val="000000"/>
          <w:sz w:val="18"/>
          <w:szCs w:val="18"/>
        </w:rPr>
        <w:t xml:space="preserve"> - энергозатраты до 200 ккал/ч;</w:t>
      </w:r>
    </w:p>
    <w:p>
      <w:pPr>
        <w:pStyle w:val="Normal"/>
        <w:spacing w:lineRule="auto" w:line="240"/>
        <w:ind w:firstLine="2552"/>
        <w:rPr/>
      </w:pPr>
      <w:r>
        <w:rPr>
          <w:rFonts w:eastAsia="Times New Roman Cyr" w:cs="Times New Roman Cyr" w:ascii="Times New Roman Cyr" w:hAnsi="Times New Roman Cyr"/>
          <w:color w:val="000000"/>
          <w:sz w:val="18"/>
          <w:szCs w:val="18"/>
        </w:rPr>
        <w:t xml:space="preserve">Средняя </w:t>
      </w:r>
      <w:r>
        <w:rPr>
          <w:color w:val="000000"/>
          <w:sz w:val="18"/>
          <w:szCs w:val="18"/>
          <w:lang w:val="en-US"/>
        </w:rPr>
        <w:t>II</w:t>
      </w:r>
      <w:r>
        <w:rPr>
          <w:rFonts w:eastAsia="Times New Roman Cyr" w:cs="Times New Roman Cyr" w:ascii="Times New Roman Cyr" w:hAnsi="Times New Roman Cyr"/>
          <w:i/>
          <w:iCs/>
          <w:color w:val="000000"/>
          <w:sz w:val="18"/>
          <w:szCs w:val="18"/>
        </w:rPr>
        <w:t>б</w:t>
      </w:r>
      <w:r>
        <w:rPr>
          <w:rFonts w:eastAsia="Times New Roman Cyr" w:cs="Times New Roman Cyr" w:ascii="Times New Roman Cyr" w:hAnsi="Times New Roman Cyr"/>
          <w:color w:val="000000"/>
          <w:sz w:val="18"/>
          <w:szCs w:val="18"/>
        </w:rPr>
        <w:t xml:space="preserve"> - энергозатраты до 250 ккал/ч;</w:t>
      </w:r>
    </w:p>
    <w:p>
      <w:pPr>
        <w:pStyle w:val="Normal"/>
        <w:spacing w:lineRule="auto" w:line="240"/>
        <w:ind w:firstLine="2552"/>
        <w:rPr/>
      </w:pPr>
      <w:r>
        <w:rPr>
          <w:rFonts w:eastAsia="Times New Roman Cyr" w:cs="Times New Roman Cyr" w:ascii="Times New Roman Cyr" w:hAnsi="Times New Roman Cyr"/>
          <w:color w:val="000000"/>
          <w:sz w:val="18"/>
          <w:szCs w:val="18"/>
        </w:rPr>
        <w:t>Тяжелая I</w:t>
      </w:r>
      <w:r>
        <w:rPr>
          <w:color w:val="000000"/>
          <w:sz w:val="18"/>
          <w:szCs w:val="18"/>
          <w:lang w:val="en-US"/>
        </w:rPr>
        <w:t>II</w:t>
      </w:r>
      <w:r>
        <w:rPr>
          <w:rFonts w:eastAsia="Times New Roman Cyr" w:cs="Times New Roman Cyr" w:ascii="Times New Roman Cyr" w:hAnsi="Times New Roman Cyr"/>
          <w:color w:val="000000"/>
          <w:sz w:val="18"/>
          <w:szCs w:val="18"/>
        </w:rPr>
        <w:t>-энергозатраты более 250 ккал/ч.</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 Сезоны года: теплый - среднесуточная температура наружного воздуха 10° С и выше;</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холодный - среднесуточная температура наружного воздуха - ниже 10° С.</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spacing w:lineRule="auto" w:line="240"/>
        <w:ind w:firstLine="284"/>
        <w:rPr/>
      </w:pPr>
      <w:r>
        <w:rPr>
          <w:rFonts w:eastAsia="Times New Roman Cyr" w:cs="Times New Roman Cyr" w:ascii="Times New Roman Cyr" w:hAnsi="Times New Roman Cyr"/>
          <w:color w:val="000000"/>
        </w:rPr>
        <w:t>1.15.1.1. В отапливаемых производственных помещениях, а также в помещениях со значительными избытками явного тепла, где на работающего приходится площади пола от 50 до 100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допускается в холодный и переходный периоды года понижение температуры воздуха вне постоянных рабочих мест против нормируемы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12° С - при легких работ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10° С - при работах средней тяже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8° С - при тяжелых работах;</w:t>
      </w:r>
    </w:p>
    <w:p>
      <w:pPr>
        <w:pStyle w:val="Normal"/>
        <w:spacing w:lineRule="auto" w:line="240"/>
        <w:ind w:firstLine="284"/>
        <w:rPr/>
      </w:pPr>
      <w:r>
        <w:rPr>
          <w:rFonts w:eastAsia="Times New Roman Cyr" w:cs="Times New Roman Cyr" w:ascii="Times New Roman Cyr" w:hAnsi="Times New Roman Cyr"/>
          <w:color w:val="000000"/>
        </w:rPr>
        <w:t>1.15.1.2. В производственных помещениях с площадью пола на одного работающего более 100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температура, относительная влажность, скорость движения воздуха, предусмотренные в табл. 1, 2, 3, должны быть обеспечены только на постоянных рабочих мест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1.3. В помещениях со значительным выделением влаги допускается на постоянных рабочих местах повышение относительной влажности воздуха, приведенной в табл.3, для теплого периода года на 10 - 20 %, но не выше 75%. При этом температура воздуха в помещениях не должна превышать 28° С при легкой работе и работе средней тяжести и 26° С при тяжелой рабо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1.4. В случае, когда средняя температура наружного воздуха в 13 ч самого жаркого месяца превышает 25° С (23° С - для тяжелых работ), допустимые температуры воздуха в производственных помещениях на постоянных рабочих местах, указанные в табл.3, допускается повышать при сохранении указанных в той же таблице значений относительной влажности воздух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3° С, но не выше 31° С - в помещениях с незначительными избытками явного теп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5° С, но не выше 33° С - в помещениях со значительными избытками явного теп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1.5. При тяжелых физических работах все указанные величины превышения допустимых температур воздуха должны приниматься на 2° С ниж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1.6. В теплый период года нижние границы допустимых температур воздуха не должны приниматься ниже величин, указанных в табл. 2 для холодного периода го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1.7. В районах с повышенной влажностью допускается в зданиях принимать для теплого периода года относительную влажность воздуха в рабочей зоне на 10 % выше установленной в табл. 3;</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1.8. В холодный и переходный периоды года в производственных помещениях, в которых производятся работы средней тяжести и тяжелые, а также при применении системы отопления и вентиляции с сосредоточенной подачей воздуха, допускается повышение скорости движения воздуха до 0,7 м/с на постоянных рабочих местах при одновременном повышении температуры воздуха на 2° С.</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2. Содержание вредных веществ в воздухе рабочей зоны должно контролироваться в соответствии с методическими указаниями Минздрава СССР от 26.09.85 № 3936-85 и не должно превышать установленных предельно допустимых концентраций (ПДК),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__________</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К п.1.15.2:</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ДК - концентрации вредных веществ, которые при ежедневной работе (кроме выходных дней) в течение не более 41 ч в неделю, в течение всего рабочего стажа не могут вызвать заболеваний или отклонений в состоянии здоровья в процессе работы или в отдаленные сроки жизни настоящего и последующего покол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2.1. ПДК распространяются на воздух рабочей зоны всех рабочих мест независимо от их располож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2.2. ПДК вредных веществ в воздухе рабочей зоны определяются по значениям табл.4 и 5 ГОСТ 12.1.00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2.3.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в воздухе помещений к их ПДК не должна превышать единиц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2.4. При одновременном содержании в воздухе рабочей зоны нескольких вредных веществ, не обладающих однонаправленным действием, ПДК остаются такими же, как и при изолированном воздейств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2.5. Для определения содержания вредных веществ в воздухе отбор проб должен производиться в зоне дыхания работающ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2.6. Контроль за содержанием вредных веществ в воздухе рабочей зоны должен устанавлива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прерывный - для веществ 1 -го класса 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иодический - для веществ 2, 3 и 4-го классов 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 Допустимые уровни шума на рабочих местах, требования к шумовым характеристикам оборудования и требования по защите от шума определяются ГОСТ 12.1.003,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1. Характеристикой постоянного шума на рабочих местах являются уровни звуковых давлений в октавных полосах в дБ;</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2. Характеристикой непостоянного шума на рабочих местах является эквивалентный (по энергии) уровень звука в дБ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3. Для ориентировочной оценки допускается характеристику постоянного шума на рабочем месте принимать как уровень звука в дБ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4. Зоны с уровнем звука выше 85 дБА должны быть обозначены знаками безопасности. Работающие в этой зоне должны быть обеспечены средствами индивидуальной защиты органов слух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5. Запрещается даже кратковременное пребывание в зонах с октавными уровнями звукового давления выше 135 дБ в любой октавной полос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6. Определение допустимой дозы шумов всех видов должно осуществляться в соответствии с методическими рекомендациями Минздрава СССР от 29.07.82 № 2908-82.</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 Предельно допустимые значения напряженности и плотности потока энергии электромагнитного поля на рабочем месте персонала, обслуживающего установки, излучающие энергию электромагнитного поля, а также методы контроля, основные способы и средства защиты, определяются ГОСТ 12.1.006,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1. Предельно допустимая напряженность электромагнитного поля на рабочих местах и в местах возможного нахождения персонала не должна превышать в течение рабочего дн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электрической составляющей, В/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 - для частот от 60 кГц до 3 МГц;</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 - для частот от 3 МГц до 30 МГц;</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 - для частот от 30 МГц до 50 МГц;</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 для частот от 50 МГц до 300 МГц;</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агнитной составляющей, 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 для частот от 60 кГц до 1,5 МГц;</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3 - для частот от 30 МГц до 50 МГц.</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2. Для защиты персонала могут использоваться следующие способы и сре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еньшение напряженности и плотности энергии электромагнитного потока посредством согласования нагрузок и применения поглотителей мощ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ранирование рабочих мес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аление рабочего места от источника электромагнитного по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циональное размещение оборудования в рабочем помеще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ление рациональных режимов работы оборудования и обслуживающего персона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 предупреждающей сигнал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 средств индивидуальной защи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 При работах с объектами (машинами, оборудованием, ручным пневматическим инструментом и др.), генерирующими вибрацию, должна применяться система профилактических мер и мероприятий, направленных на предупреждение неблагоприятного воздействия вибрации на организм человека, основными из которых являю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итарно-гигиеническое нормирование предельно допустимых уровней вибр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ование механизированного инструмента и оборудования, отвечающего требованиям санитарных нор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дрение прогрессивных технологий, исключающих воздействие производственной вибрации на работающих,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1. Санитарно-гигиеническое нормирование предельно допустимых уровней вибрации должно в условиях производства предусматривать прежде всего установление допустимого суммарного времени работы с машинами, вызывающими вибрацию, и распределение периодов контакта с ними в течение рабочей смены или выполнения работ, не связанных с воздействием вибрации (совмещение профессий), а также длительность и распределение регламентированных перерывов в течение рабочей см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2. Разработку режимов труда работников виброопасных профессий следует производить в соответствии с методическими указаниями Минздрава СССР от 18.11.85 № 4013-8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3. Вибрации, генерируемые машинами и передающиеся на руки работающего или на рабочее место, не должны превышать предельных величин, указанных в табл.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блица 1</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птимальные нормы температуры, относительной влажности и скорости движения воздуха в рабочей зоне производственных помещ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9" w:type="dxa"/>
        <w:jc w:val="left"/>
        <w:tblInd w:w="-35" w:type="dxa"/>
        <w:tblLayout w:type="fixed"/>
        <w:tblCellMar>
          <w:top w:w="0" w:type="dxa"/>
          <w:left w:w="28" w:type="dxa"/>
          <w:bottom w:w="0" w:type="dxa"/>
          <w:right w:w="28" w:type="dxa"/>
        </w:tblCellMar>
      </w:tblPr>
      <w:tblGrid>
        <w:gridCol w:w="2013"/>
        <w:gridCol w:w="1843"/>
        <w:gridCol w:w="1220"/>
        <w:gridCol w:w="1331"/>
        <w:gridCol w:w="1962"/>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зон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тегория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ература °С</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носительная влажность, %</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рость движения воздуха, м/с не более</w:t>
            </w:r>
          </w:p>
        </w:tc>
      </w:tr>
      <w:tr>
        <w:trPr/>
        <w:tc>
          <w:tcPr>
            <w:tcW w:w="2013"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Холодный и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гкая I</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2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w:t>
            </w:r>
          </w:p>
        </w:tc>
      </w:tr>
      <w:tr>
        <w:trPr/>
        <w:tc>
          <w:tcPr>
            <w:tcW w:w="201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ходный пери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rPr>
              <w:t xml:space="preserve">Средней тяжести </w:t>
            </w:r>
            <w:r>
              <w:rPr>
                <w:color w:val="000000"/>
                <w:lang w:val="en-US"/>
              </w:rPr>
              <w:t>II</w:t>
            </w:r>
            <w:r>
              <w:rPr>
                <w:rFonts w:eastAsia="Times New Roman Cyr" w:cs="Times New Roman Cyr" w:ascii="Times New Roman Cyr" w:hAnsi="Times New Roman Cyr"/>
                <w:color w:val="000000"/>
              </w:rPr>
              <w:t>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2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w:t>
            </w:r>
          </w:p>
        </w:tc>
      </w:tr>
      <w:tr>
        <w:trPr/>
        <w:tc>
          <w:tcPr>
            <w:tcW w:w="201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ей тяжести IIб</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1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3</w:t>
            </w:r>
          </w:p>
        </w:tc>
      </w:tr>
      <w:tr>
        <w:trPr/>
        <w:tc>
          <w:tcPr>
            <w:tcW w:w="2013"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rPr>
              <w:t xml:space="preserve">Тяжелая </w:t>
            </w:r>
            <w:r>
              <w:rPr>
                <w:color w:val="000000"/>
                <w:lang w:val="en-US"/>
              </w:rPr>
              <w:t>III</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1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3</w:t>
            </w:r>
          </w:p>
        </w:tc>
      </w:tr>
      <w:tr>
        <w:trPr/>
        <w:tc>
          <w:tcPr>
            <w:tcW w:w="2013"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rPr>
              <w:t>Теплый период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гкая I</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2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w:t>
            </w:r>
          </w:p>
        </w:tc>
      </w:tr>
      <w:tr>
        <w:trPr/>
        <w:tc>
          <w:tcPr>
            <w:tcW w:w="2013"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ей тяжести II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3</w:t>
            </w:r>
          </w:p>
        </w:tc>
      </w:tr>
      <w:tr>
        <w:trPr/>
        <w:tc>
          <w:tcPr>
            <w:tcW w:w="2013"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lang w:val="en-US"/>
              </w:rPr>
            </w:pPr>
            <w:r>
              <w:rPr>
                <w:rFonts w:eastAsia="Times New Roman Cyr" w:cs="Times New Roman Cyr" w:ascii="Times New Roman Cyr" w:hAnsi="Times New Roman Cyr"/>
                <w:color w:val="000000"/>
              </w:rPr>
              <w:t>Средней тяжести IIб</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2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4</w:t>
            </w:r>
          </w:p>
        </w:tc>
      </w:tr>
      <w:tr>
        <w:trPr/>
        <w:tc>
          <w:tcPr>
            <w:tcW w:w="2013"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яжелая</w:t>
            </w:r>
            <w:r>
              <w:rPr>
                <w:color w:val="000000"/>
                <w:lang w:val="en-US"/>
              </w:rPr>
              <w:t xml:space="preserve"> III</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5</w:t>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блица 2</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опустимые нормы температуры, относительной влажности и скорости движения воздуха в рабочей зоне производственных помещений в холодный и переходный периоды года</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9" w:type="dxa"/>
        <w:jc w:val="left"/>
        <w:tblInd w:w="-35" w:type="dxa"/>
        <w:tblLayout w:type="fixed"/>
        <w:tblCellMar>
          <w:top w:w="0" w:type="dxa"/>
          <w:left w:w="28" w:type="dxa"/>
          <w:bottom w:w="0" w:type="dxa"/>
          <w:right w:w="28" w:type="dxa"/>
        </w:tblCellMar>
      </w:tblPr>
      <w:tblGrid>
        <w:gridCol w:w="1871"/>
        <w:gridCol w:w="1276"/>
        <w:gridCol w:w="1375"/>
        <w:gridCol w:w="1743"/>
        <w:gridCol w:w="2104"/>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тегор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ература воздуха °С</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носительная влажность %</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рость движения воздуха, м/с</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ература воздуха вне постоянных рабочих мест °С</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rPr>
              <w:t xml:space="preserve">Легкая </w:t>
            </w:r>
            <w:r>
              <w:rPr>
                <w:color w:val="000000"/>
                <w:lang w:val="en-US"/>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25</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26</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lang w:val="en-US"/>
              </w:rPr>
              <w:t>Средней тяжести II</w:t>
            </w:r>
            <w:r>
              <w:rPr>
                <w:rFonts w:eastAsia="Times New Roman Cyr" w:cs="Times New Roman Cyr" w:ascii="Times New Roman Cyr" w:hAnsi="Times New Roman Cyr"/>
                <w:color w:val="00000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2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4</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ей тяжести II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2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4</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яжелая</w:t>
            </w:r>
            <w:r>
              <w:rPr>
                <w:color w:val="000000"/>
                <w:lang w:val="en-US"/>
              </w:rPr>
              <w:t xml:space="preserve"> I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9</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19</w:t>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блица 3</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тимые нормы температуры, относительной влажност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 скорости движения воздуха в рабочей зоне производственных помещений с избытками явного тепла в теплый период года</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9" w:type="dxa"/>
        <w:jc w:val="left"/>
        <w:tblInd w:w="-35" w:type="dxa"/>
        <w:tblLayout w:type="fixed"/>
        <w:tblCellMar>
          <w:top w:w="0" w:type="dxa"/>
          <w:left w:w="28" w:type="dxa"/>
          <w:bottom w:w="0" w:type="dxa"/>
          <w:right w:w="28" w:type="dxa"/>
        </w:tblCellMar>
      </w:tblPr>
      <w:tblGrid>
        <w:gridCol w:w="1149"/>
        <w:gridCol w:w="1714"/>
        <w:gridCol w:w="1985"/>
        <w:gridCol w:w="1418"/>
        <w:gridCol w:w="2103"/>
      </w:tblGrid>
      <w:tr>
        <w:trPr/>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тегория работ</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ература воздуха °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rPr>
              <w:t>Относительная влажность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рость движения воздуха м/с*</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ература воздуха вне постоянных рабочих мест °С</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________</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sz w:val="18"/>
                <w:szCs w:val="18"/>
              </w:rPr>
              <w:t>* Большая скорость движения воздуха соответствует максимальной температуре воздуха, меньшая - минимальной температуре воздуха.</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С незначительными избытками явного тепла</w:t>
            </w:r>
          </w:p>
        </w:tc>
      </w:tr>
      <w:tr>
        <w:trPr/>
        <w:tc>
          <w:tcPr>
            <w:tcW w:w="114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гкая I</w:t>
            </w:r>
          </w:p>
        </w:tc>
        <w:tc>
          <w:tcPr>
            <w:tcW w:w="171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е более чем на 3 </w:t>
            </w:r>
          </w:p>
        </w:tc>
        <w:tc>
          <w:tcPr>
            <w:tcW w:w="198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8° С не более 55</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0,5</w:t>
            </w:r>
          </w:p>
        </w:tc>
        <w:tc>
          <w:tcPr>
            <w:tcW w:w="2103"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е более чем на 3 выше </w:t>
            </w:r>
          </w:p>
        </w:tc>
      </w:tr>
      <w:tr>
        <w:trPr/>
        <w:tc>
          <w:tcPr>
            <w:tcW w:w="1149"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rPr>
              <w:t xml:space="preserve">Средней тяжести </w:t>
            </w:r>
            <w:r>
              <w:rPr>
                <w:color w:val="000000"/>
                <w:lang w:val="en-US"/>
              </w:rPr>
              <w:t>II</w:t>
            </w:r>
            <w:r>
              <w:rPr>
                <w:rFonts w:eastAsia="Times New Roman Cyr" w:cs="Times New Roman Cyr" w:ascii="Times New Roman Cyr" w:hAnsi="Times New Roman Cyr"/>
                <w:color w:val="000000"/>
              </w:rPr>
              <w:t>а</w:t>
            </w:r>
          </w:p>
        </w:tc>
        <w:tc>
          <w:tcPr>
            <w:tcW w:w="1714"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ыше средней температуры </w:t>
            </w:r>
          </w:p>
        </w:tc>
        <w:tc>
          <w:tcPr>
            <w:tcW w:w="198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7° С не более 60 При 26° С не более 65</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0,5</w:t>
            </w:r>
          </w:p>
        </w:tc>
        <w:tc>
          <w:tcPr>
            <w:tcW w:w="210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редней температуры наружного воздуха в </w:t>
            </w:r>
          </w:p>
        </w:tc>
      </w:tr>
      <w:tr>
        <w:trPr/>
        <w:tc>
          <w:tcPr>
            <w:tcW w:w="1149" w:type="dxa"/>
            <w:tcBorders>
              <w:left w:val="single" w:sz="6" w:space="0" w:color="000000"/>
              <w:bottom w:val="single" w:sz="6" w:space="0" w:color="000000"/>
              <w:right w:val="single" w:sz="6" w:space="0" w:color="000000"/>
            </w:tcBorders>
          </w:tcPr>
          <w:p>
            <w:pPr>
              <w:pStyle w:val="Normal"/>
              <w:spacing w:lineRule="auto" w:line="240"/>
              <w:ind w:hanging="0"/>
              <w:rPr>
                <w:color w:val="000000"/>
                <w:lang w:val="en-US"/>
              </w:rPr>
            </w:pPr>
            <w:r>
              <w:rPr>
                <w:rFonts w:eastAsia="Times New Roman Cyr" w:cs="Times New Roman Cyr" w:ascii="Times New Roman Cyr" w:hAnsi="Times New Roman Cyr"/>
                <w:color w:val="000000"/>
              </w:rPr>
              <w:t>Средней тяжести IIб</w:t>
            </w:r>
          </w:p>
        </w:tc>
        <w:tc>
          <w:tcPr>
            <w:tcW w:w="171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ружного воздуха в 13 ч самого жаркого месяца, но не более 28</w:t>
            </w:r>
          </w:p>
        </w:tc>
        <w:tc>
          <w:tcPr>
            <w:tcW w:w="198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5° С не более 70 При 24° С не более 75</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3-0,7</w:t>
            </w:r>
          </w:p>
        </w:tc>
        <w:tc>
          <w:tcPr>
            <w:tcW w:w="2103"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ч самого жаркого месяца</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яжелая III</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но не более 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6° С не более 65</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5° С не более 70</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4° С не более 7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3-0,7</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 Со значительными избытками явного тепла</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Легкая I </w:t>
            </w:r>
          </w:p>
        </w:tc>
        <w:tc>
          <w:tcPr>
            <w:tcW w:w="171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е более чем на 5 выше средней </w:t>
            </w:r>
          </w:p>
        </w:tc>
        <w:tc>
          <w:tcPr>
            <w:tcW w:w="198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8° С не более 55</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7° С не более 6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0,5</w:t>
            </w:r>
          </w:p>
        </w:tc>
        <w:tc>
          <w:tcPr>
            <w:tcW w:w="210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е более чем на 5 выше средней температуры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rPr>
              <w:t xml:space="preserve">Средней тяжести </w:t>
            </w:r>
            <w:r>
              <w:rPr>
                <w:color w:val="000000"/>
                <w:lang w:val="en-US"/>
              </w:rPr>
              <w:t>II</w:t>
            </w:r>
            <w:r>
              <w:rPr>
                <w:rFonts w:eastAsia="Times New Roman Cyr" w:cs="Times New Roman Cyr" w:ascii="Times New Roman Cyr" w:hAnsi="Times New Roman Cyr"/>
                <w:color w:val="000000"/>
              </w:rPr>
              <w:t>а</w:t>
            </w:r>
          </w:p>
        </w:tc>
        <w:tc>
          <w:tcPr>
            <w:tcW w:w="1714"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емпературы наружного воздуха </w:t>
            </w:r>
          </w:p>
        </w:tc>
        <w:tc>
          <w:tcPr>
            <w:tcW w:w="198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6° С не более 65</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5° С не более 7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3-0,7</w:t>
            </w:r>
          </w:p>
        </w:tc>
        <w:tc>
          <w:tcPr>
            <w:tcW w:w="210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аружного воздуха в 13 ч самого жаркого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ей тяжести IIб</w:t>
            </w:r>
          </w:p>
        </w:tc>
        <w:tc>
          <w:tcPr>
            <w:tcW w:w="171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3 ч самого жаркого месяца, но не более 28</w:t>
            </w:r>
          </w:p>
        </w:tc>
        <w:tc>
          <w:tcPr>
            <w:tcW w:w="198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4° С не более 75</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5-1,0</w:t>
            </w:r>
          </w:p>
        </w:tc>
        <w:tc>
          <w:tcPr>
            <w:tcW w:w="2103"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яца</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яжелая III</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но не более 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6° С не более 65</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5° С не более 70</w:t>
            </w:r>
          </w:p>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24° С не более 7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5-1,0</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блица 4</w:t>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едельные величины вибраций, генерируемых машинами и передающихся на руки работающего или на рабочее место</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9" w:type="dxa"/>
        <w:jc w:val="left"/>
        <w:tblInd w:w="-35" w:type="dxa"/>
        <w:tblLayout w:type="fixed"/>
        <w:tblCellMar>
          <w:top w:w="0" w:type="dxa"/>
          <w:left w:w="28" w:type="dxa"/>
          <w:bottom w:w="0" w:type="dxa"/>
          <w:right w:w="28" w:type="dxa"/>
        </w:tblCellMar>
      </w:tblPr>
      <w:tblGrid>
        <w:gridCol w:w="1446"/>
        <w:gridCol w:w="2077"/>
        <w:gridCol w:w="1385"/>
        <w:gridCol w:w="2077"/>
        <w:gridCol w:w="1384"/>
      </w:tblGrid>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е-</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ометрическая частота, Гц</w:t>
            </w:r>
          </w:p>
        </w:tc>
        <w:tc>
          <w:tcPr>
            <w:tcW w:w="3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брации, передающиеся на руки работающего</w:t>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брации, передающиеся на рабочее место (при непрерывном воздействии в течение рабочего дня)</w:t>
            </w:r>
          </w:p>
        </w:tc>
      </w:tr>
      <w:tr>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ровень колебательной скорости, дБ</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ебательная скорость, см/с</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ровень колебательной скорости, ДБ</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ебательная скорость, см/с</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7</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5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9</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6</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0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45</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4. Суммарное время работы в контакте с ручными машинами, вызывающими вибрацию в пределах санитарных норм, не должно превышать 2/3 рабочей смены.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ительность одноразового непрерывного воздействия не должна превышать 15-20 мин; регламентированные перерывы по 20 мин. через 1-2 часа после начала смены и по 30 мин. через 2 часа после обеденного перерыва с включением их в норму выработ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5. При вынужденной необходимости работы в зоне, где значения вибрации превышают допустимые санитарными нормами значения, необходимо получить разрешение местных органов санитарно-эпидемиологического надзора на эксплуатацию машин с повышенными уровнями вибрации и разработать временные рациональные режимы труда для работников виброопасных профессий. При этом длительность контакта (время работы) с объектами, генерирующими вибрации, не должна превышать значений, указанных в табл.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блица 5</w:t>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тимая суммарная длительность воздействия вибрации</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смену в зависимости от вибрационных характеристик ручных машин и рабочих мест, не отвечающих действующим санитарным норм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222" w:type="dxa"/>
        <w:jc w:val="left"/>
        <w:tblInd w:w="-35" w:type="dxa"/>
        <w:tblLayout w:type="fixed"/>
        <w:tblCellMar>
          <w:top w:w="0" w:type="dxa"/>
          <w:left w:w="28" w:type="dxa"/>
          <w:bottom w:w="0" w:type="dxa"/>
          <w:right w:w="28" w:type="dxa"/>
        </w:tblCellMar>
      </w:tblPr>
      <w:tblGrid>
        <w:gridCol w:w="3997"/>
        <w:gridCol w:w="2263"/>
        <w:gridCol w:w="1962"/>
      </w:tblGrid>
      <w:tr>
        <w:trPr/>
        <w:tc>
          <w:tcPr>
            <w:tcW w:w="399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евышение допустимых уровней виброскорости в октавных полосах частот </w:t>
            </w:r>
          </w:p>
        </w:tc>
        <w:tc>
          <w:tcPr>
            <w:tcW w:w="4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тимая суммарная длительность вибрации за рабочую смену, мин</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носительно санитарных норм</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чные машины</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ие места</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 дБ</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80</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3 дБ- 1,4 раза</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0</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До 6 дБ - 2,0 раза </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80 </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60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9 дБ - 2,8 раза</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0</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12 дБ - 4,0 раза</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i/>
          <w:i/>
          <w:iCs/>
          <w:color w:val="000000"/>
          <w:sz w:val="18"/>
          <w:szCs w:val="18"/>
        </w:rPr>
      </w:pPr>
      <w:r>
        <w:rPr>
          <w:rFonts w:eastAsia="Times New Roman Cyr" w:cs="Times New Roman Cyr" w:ascii="Times New Roman Cyr" w:hAnsi="Times New Roman Cyr"/>
          <w:i/>
          <w:iCs/>
          <w:color w:val="000000"/>
          <w:sz w:val="18"/>
          <w:szCs w:val="18"/>
        </w:rPr>
        <w:t>Примечание. Промежуточные значения уровней виброскорости интерполируются.</w:t>
      </w:r>
    </w:p>
    <w:p>
      <w:pPr>
        <w:pStyle w:val="Normal"/>
        <w:spacing w:lineRule="auto" w:line="240"/>
        <w:ind w:firstLine="284"/>
        <w:rPr>
          <w:rFonts w:ascii="Times New Roman Cyr" w:hAnsi="Times New Roman Cyr" w:eastAsia="Times New Roman Cyr" w:cs="Times New Roman Cyr"/>
          <w:i/>
          <w:i/>
          <w:iCs/>
          <w:color w:val="000000"/>
          <w:sz w:val="18"/>
          <w:szCs w:val="18"/>
        </w:rPr>
      </w:pPr>
      <w:r>
        <w:rPr>
          <w:rFonts w:eastAsia="Times New Roman Cyr" w:cs="Times New Roman Cyr" w:ascii="Times New Roman Cyr" w:hAnsi="Times New Roman Cyr"/>
          <w:i/>
          <w:iCs/>
          <w:color w:val="000000"/>
          <w:sz w:val="18"/>
          <w:szCs w:val="18"/>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6. Работа с машинами, уровни вибрации которых более чем в 4 раза (более 12 дБ) превышают санитарные нормы,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7. При разработке режимов труда в соответствии с табл. 5 должно соблюдаться соотношение длительности воздействия вибрации и выполнения других операций, не связанных с ней, не менее 1:2.</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апример, при превышении санитарных норм вибрации ручной машины до 9 дБ целесообразно устанавливать порядок работы с машиной по 10 минут с периодами других видов работ по 20 минут каждый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 10 мин + 20 мин + 10 мин + 20 мин + 10 мин + 20 мин + 10 мин = 100 ми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стальное рабочее время (480 мин - 100 мин =380 мин) должны производиться работы, не связанные с вибраци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8. При наличии других неблагоприятных факторов (шум, температура, токсичные вещества, излучения и т.п.), превышающих санитарные нормы, режим труда и отдыха работников виброопасных профессий должен устанавливаться с учетом всего комплекса факторов условий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9. При эксплуатации оборудования, генерирующего вибрации, должны соблюдаться действующие санитарные нормы и правила,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9.1. К эксплуатации должны допускаться только исправные маши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9.2. Проведение сверхурочных работ с виброопасными машинами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9.3. К работе с машинами, генерирующими вибрации, должны допускаться лица не моложе 18 лет, прошедшие предварительный медицинский осмотр, имеющие соответствующую квалификацию, сдавшие экзамен по правилам безопасного выполнения работ и получившие инструктаж на рабочем мес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9. Безопасность при производстве работ должна обеспечива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ором технологических процессов (с ознакомлением персонала под расписку), выбором режимов выполнения работ, выбором исходных материалов, заготовок, полуфабрикатов, выбором производственного оборудования и организацией рабочих мест, организацией труда, профессиональным отбором и обучением работающих, применением средств защиты работающих от воздействия опасных и вредных производственных факторов, включением требований безопасности в нормативную документацию,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9.1. Производственные процессы, при которых применяются или образуются вещества первого и второго классов опасности, должны проводиться в изолированных кабинах, помещениях с управлением этими процессами с пультов или операторских зо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ремонтных или аварийных работ в этих кабинах, помещениях персоналу рекомендуется пользоваться шланговыми противогаз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9.2. В технологической документации на производство работ должны быть указаны основные и вспомогательные приспособления и инструменты, защитные средства, транспортные устройства, способы, обеспечивающие безопасное ведение работ и др. Лица, выполняющие эти работы, должны знать технологический процесс и необходимую технологическую документац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9.3. Персонал, занятый на производстве, обязан выполнять только ту работу, которая ему определена должностной или производственной инструкцией, другими документами, или которая ему поручена руководителем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0. При выдаче задания администрация (цеха, участка и др.) обязана проверить оборудование, механизмы, вспомогательные устройства, рабочие места и т.д. и убедиться в их исправности, готовности к работе и в обеспечении безопасных условий производства работ. Выявленные неисправности, отступления или несоответствия требованиям безопасности должны быть устранены до начала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1. Рабочие, обслуживающие технологическое оборудование, оснащенное подъемно-транспортными средствами, допускаются к работе после обучения, аттестации по безопасным методам работы с этим подъемно-транспортным оборудованием и первичного инструктаж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2. При эксплуатации грузоподъемных машин, тары, съемных грузозахватных приспособлений, крановых путей администрация организации обязана обеспечить безопасные условия работы путем организации надлежащего их освидетельствования, осмотра, ремонта, надзора и обслуживания, для чего на предприятии должны бы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2.1. Назначены и соответствующим образом аттестованы ответственные по надзору за безопасной эксплуатацией грузоподъемных машин и ответственные за содержание грузоподъемных машин в исправном состоянии, ответственные за безопасное производство работ кран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2.2. Созданы ремонтные службы и установлен порядок содержания грузоподъемных машин, съемных грузозахватных приспособлений, тары, крановых путей в исправном состоя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2.3. Установлены порядок обучения и проверки знаний Правил устройства и безопасной эксплуатации грузоподъемных кранов у лиц, указанных в п. 1.22.1;</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2.4. Разработаны и утверждены в установленном порядке инструкции для ответственных лиц и обслуживающего грузоподъемные машины персонала, журналы, проекты производства работ, технологические карты, технологические условия на погрузку и разгрузку, схемы строповки, схемы складирования грузов и другие регламенты по безопасной эксплуатации грузоподъемных маши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2.5. Доведены до работников должностные, производственные инструкции и другие нормативные акты, указанные в п. 1.22.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 Для выполнения работ на высоте 5 м и более от уровня земли, пола необходимо оформить по установленной форме и выдать ответственному исполнителю наряд-допуск на производство работ повышенной опасности. Работы на высоте производятся только после разрешения ответственного исполнителя и под его непосредственным руководством.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1. К работам на высоте относятся работы, при которых работающий находится на высоте более 1 м от уровня земли, пола или рабочего насти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выполнению работ на высоте допускаются лица, прошедшие соответствующее медицинское освидетельствова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верхолазным работам относятся работы, выполняемые на высоте 5 м и более от поверхности земл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выполнению самостоятельных верхолазных работ и непосредственному руководству этими работами допускаются лица (рабочие и инженерно-технические работники) не моложе 18 лет, прошедшие медицинский осмотр и признанные годными к верхолазным работам, имеющие стаж верхолазных работ не менее 1 года и имеющие запись в удостоверении о проверке знаний на право производства этих работ. Лица, работающие на высоте, должны быть обеспечены предохранительными поясами по ГОСТ 12.4.089, страховочными канатами, защитными касками по ГОСТ 12.4.087. Работать на высоте без средств индивидуальной защиты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2. Администрация обязана требовать от лиц, работающих на высоте, выполнения следующих прави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2.1. Пользоваться инструментальными ящиками или сумками для переноски и хранения инструмента, крепежных деталей и материал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2.2. Использовать фалы для страховочного подвязывания инструмента во время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2.3. Опускать вниз по ходу работы предметы только по специально устроенным спускам, желобам или на тросах, веревках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2.4. Предупреждать работающих внизу о предстоящем производстве работ на высо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2.5. Не оставлять и не размещать незакрепленными на высоте инструмент, крепежные детали и другие материал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3. Работа отдельных лиц или бригад на высоте ярусами друг над другом должна быть организована так, чтобы одновременная работа их по возможности была исключена, или при невозможности выполнения этого должны быть устроены навесы, предохраняющие работающий внизу персонал от могущих упасть предметов с верхнего яруса производства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работающие как внизу, так и наверху, должны быть взаимно предупреждены о работах, выполняемых над или под ни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4. При работе на высоте с применением электро- и пневмоинструмента должен быть назначен наблюдающий (дублер) для отключения инструмента и оказания помощи работающему в случае необходим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4. Рабочие, выполняющие работы с применением охлаждающих смесей, должны быть информированы об особенностях данных работ и о необходимых мерах предосторожности. Рабочие, занятые на этих работах, должны проходить систематические медицинские осмотр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 При эксплуатации газового хозяйства на предприятии приказом из числа руководителей или специалистов (главный энергетик, главный механик, их заместители и др.), прошедших в установленном порядке проверку знаний Правил безопасности в газовом хозяйстве, должно быть назначено лицо, ответственное за безопасную эксплуатацию газового хозяйства предприятия,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1. Если газ используется в нескольких цехах (участках), ответственные за безопасную эксплуатацию газового хозяйства лица по решению администрации могут назначаться и по отдельным цехам (участк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2. Обязанности лица, ответственного за безопасную эксплуатацию газового хозяйства организации (цеха, участка, лаборатории), должны быть определены должностной инструкци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3. Для эксплуатации газового хозяйства в организации должна быть организована газовая служба. Для технического обслуживания и ремонта газопроводов и газового оборудования организация может привлекать на договорной основе предприятия газового хозяйства или другие специализированные орг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4. Руководители и специалисты организаций обязаны пройти подготовку и проверку знаний Правил безопасности в газовом хозяйстве в соответствии с Типовым положением о порядке проверки знаний правил, норм и инструкций по технике безопасности в объеме выполняемой ими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ие до назначения на самостоятельную работу обязаны пройти обучение безопасным методам и приемам выполнения работ в газовом хозяйстве и сдать экзамены в установленном порядке в соответствии с требованиями ГОСТ 12.0.00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6. В организации, эксплуатирующей котлы, должно быть обеспечено их содержание в исправном состоянии и созданы условия безопасной эксплуатации путем организации надлежащего их обслуживания, для ч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6.1. Должно быть назначено приказом по организации лицо, ответственное за исправное состояние и безопасную эксплуатацию котлов из числа ИТР, прошедших проверку знаний Правил устройства и безопасной эксплуатации паровых и водогрейных котлов, Правил устройства и безопасной эксплуатации трубопроводов пара и горячей во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6.2. Должны быть назначены лица обслуживающего персонала, обученные и имеющие удостоверение на право обслуживания котл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6.3. Должен быть установлен порядок и обеспечено тщательное наблюдение и проведение периодических технических освидетельствований котл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6.4. Должно быть организовано доведение до работников, занятых на работах по обеспечению безопасных условий содержания и эксплуатации котлов, производственных инструкций обслуживания котлов и порядок проверки знаний правил, норм и инструкций по охране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6.5. К обслуживанию котлов могут быть допущены лица не моложе 18 лет, прошедшие медицинское освидетельствование, обучение, аттестацию и имеющие удостоверение на право обслуживания котл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7. В организации, эксплуатирующей компрессорные установки, должны быть разработаны и в установленном порядке утверждены инструкции по безопасному обслуживанию компрессорных установок; назначено приказом по предприятию лицо, ответственное за безопасную эксплуатацию компрессорных установок и воздухогазопроводов; разработана и введена на каждую компрессорную установку в установленном объеме техническая документация (схемы трубопроводов, электросхемы, схемы автоматики, журналы учета работы компрессора, формуляр учета ремонтов компрессорной установки, паспорта на сосуды, работающие под давлением, графики ППР, журналы проверки знаний обслуживающего персонала),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7.1. К самостоятельной работе по обслуживанию компрессорных установок могут быть допущены лица не моложе 18 лет, прошедшие медицинское освидетельствование, обученные по соответствующей программе и имеющие удостоверение квалификационной комиссии на право обслуживания компрессорных установ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8. Администрация организации обязана обеспечить безопасную эксплуатацию сосудов, работающих под давлением, для ч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8.1. Должно быть приказом по организации назначено лицо, ответственное за безопасную эксплуатацию сосудов, работающих под давлени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8.2. Должны быть разработаны, в установленном порядке утверждены и доведены до персонала инструкции по безопасному обслуживанию сосудов, работающих под давлени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8.3. Для персонала, обслуживающего сосуды, работающие под давлением, должно быть организовано обучение и периодическая проверка знаний по безопасной эксплуатации этих сосу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8.4. К обслуживанию сосудов, работающих под давлением, могут быть допущены лица не моложе 18 лет, прошедшие медицинское освидетельствование, обучение по соответствующей программе, аттестованные и имеющие удостоверение на право обслуживания сосу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9. В организации из числа инженерно-технических работников энергослужбы должно быть приказом (распоряжением) назначено лицо, ответственное за состояние электрохозяйства организации, которое должно отвечать за выполнение в организации требований Правил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каз (распоряжение) о назначении лица, ответственного за электрохозяйство, издается после проверки знаний правил и инструкций и присвоения этому лицу IV группы по электробезопасности для электроустановок напряжением до 1000 В, или V - для электроустановок напряжением выше 1000 В. Обязанности лица, ответственного за электрохозяйство предприятия, как правило, должны быть возложены на главного энергетика предприятия,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9.1. Ответственность за безопасную эксплуатацию электрохозяйства в производственных подразделениях (цехах, отделах, участках) несут также лица, ответственные за электрохозяйство этих подразделений, назначаемые из числа ИТР электротехнического персонала данного подразделения. При отсутствии таких ИТР ответственность за электрохозяйство в указанных структурных подразделениях независимо от их территориального расположения несет лицо, ответственное за электрохозяйство предприят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9.2. Лица, ответственные за электрохозяйство в организации, несут ответственность за правильный подбор электротехнического персона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0. В организации, использующей в работе источники ионизирующих излучений, должна быть обеспечена радиационная безопасность этих работ и организован контроль за состоянием и обеспечением радиационной безопасности, для ч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0.1. Должна быть создана служба радиационной безопасности организации в соответствии с требованиями ОСП-72/87. Организационно-штатная структура, задачи, права, обязанности, принципы организации работы и ответственность службы радиационной безопасности должны быть определены в Положении об этой служб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0.2. Положение о службе радиационной безопасности организации должно быть разработано с учетом специфики проводимых работ с источниками ионизирующих излучений в организации и согласовано с местными органами Госатомнадзора и с федеральным органом исполнительной власти, осуществляющим на предприятии государственное регулирова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0.3. Работники службы радиационной безопасности организации должны иметь соответствующее удостоверение о специальной подготовке и владеть методами контроля и измерений в объемах, необходимых для выполнения своих функ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0.4. Работники службы радиационной безопасности организации должны иметь специальную подготовку по основам радиационной безопасности и дозиметрических измерений и проходить ежегодную проверку знаний правил безопасности работ и личной гигиены в системе постоянно действующей комиссии предприятия по охране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0.5. Ответственность за состояние радиационной безопасности в организации несет руководитель предприятия (работодател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 На стационарных рабочих местах, оборудованных персональными электронно-вычислительными машинами (ПЭВМ), персонал подвергается воздействию вредных факторов производственной среды (электромагнитные поля, статическое электричество, шум, недостаточная освещенность и др.) и испытывает психоэмонациональные напряжения. В связи с этим необходимо обеспечить контроль с оценкой параметров освещенности, шума, микроклимата, рентгеновского, ультрафиолетового и электромагнитного излучений, электростатических полей, визуальных параметров экрана дисплея (яркость и неравномерность яркости по полю экрана, искажения изображения, яркостный контраст изображения, неравномерность яркости элементов знака, яркость модуляции реестра, пространственная нестабильность - дрожание и временная нестабильность - мелькание изображ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ом должны быть обеспечены следующие нормируемые значения параметров вредных факторов и эргономических параметров на рабочих местах с дисплеями (в их оптимальных значен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1. Освещенность в горизонтальной плоскости стола, документа, клавиатуры - 400 л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2. Освещенность экрана (в плоскости экрана) - 200 л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3. Мощность дозы рентгеновского излучения - не более 100 мкР/ч;</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4. Напряженность электромагнитного по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электрической составляющей - не более 50 В/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агнитной составляющей - не более 5 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5. Напряженность электростатического поля - не более 20 кВ/м;</w:t>
      </w:r>
    </w:p>
    <w:p>
      <w:pPr>
        <w:pStyle w:val="Normal"/>
        <w:spacing w:lineRule="auto" w:line="240"/>
        <w:ind w:firstLine="284"/>
        <w:rPr/>
      </w:pPr>
      <w:r>
        <w:rPr>
          <w:rFonts w:eastAsia="Times New Roman Cyr" w:cs="Times New Roman Cyr" w:ascii="Times New Roman Cyr" w:hAnsi="Times New Roman Cyr"/>
          <w:color w:val="000000"/>
        </w:rPr>
        <w:t>1.31.6. Интенсивность ультрафиолетового излучения УФ-А - не более 10 Вт/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7. Уровень шума не должен превышать 50 дБ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8. Температура воздуха должна быть в пределах 22-25° С, относительная влажность 40-60 %, скорость движения воздуха - не более 0,1 м/с;</w:t>
      </w:r>
    </w:p>
    <w:p>
      <w:pPr>
        <w:pStyle w:val="Normal"/>
        <w:spacing w:lineRule="auto" w:line="240"/>
        <w:ind w:firstLine="284"/>
        <w:rPr/>
      </w:pPr>
      <w:r>
        <w:rPr>
          <w:rFonts w:eastAsia="Times New Roman Cyr" w:cs="Times New Roman Cyr" w:ascii="Times New Roman Cyr" w:hAnsi="Times New Roman Cyr"/>
          <w:color w:val="000000"/>
        </w:rPr>
        <w:t>1.31.9. Параметры рабочего места должны определяться из расчета не менее 6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лощади и не менее 19,5 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объема помещения на одного работающ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10. Конструкция рабочей мебели должна обеспечивать возможность индивидуальной регулировки под работающ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стула не должна быть выше длины голени, глубина сиденья - не более двух третей длины бедер. Локти должны находиться на уровне основной плоскости стола. Работникам небольшого роста необходима подставка под ног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считки текста "с листа" необходимо приспособление, которое обеспечивает необходимый угол наклона текстового материала с тем, чтобы исключался наклон туловища работающего при чтении текс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11. Степень соответствия эргономическим требованиям пространственно-компоновочных параметров рабочих мест с дисплеями должна определяться дифференциальным методом, при котором измерение отдельных эргономических параметров сравнивается с их нормативными значениями, приведенными в Руководстве по контролю безопасности труда на рабочих местах с дисплеями на электронно-лучевых трубках (МИОТ, 1992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12. Режимы труда и отдыха персонала, занятого на работах с ПЭВМ, должны устанавливаться в зависимости от характера выполняемой работы. При этом непрерывная продолжительность работы с видеотерминалом не должна превышать 4-х часов при 8-ми часовом рабочем дне; через каждый час работы необходимо вводить перерыв на 5-10 мин, а через 2 часа - на 15 мин; количество отработанных символов на видеотерминале не должно превышать 30 тыс. за 4 часа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13. К работе на ПЭВМ допускаются лица не моложе 18 лет, прошедшие медицинский осмотр (приказ Минздрава СССР № 555 от 29.09.89, Временные санитарные нормы и правила для работников вычислительных центров № 4559-88 от 02.03.88);</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1.14. Работающий с компьютером во избежание заболеваний опорно-двигательного аппарата, должен сидеть прямо, не наклоняя вперед голову, или, согнув туловище, сидеть так, чтобы сохранялся поясничный изгиб, а спина плотно опиралась на спинку сту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игиенические требования и организация работы с ПЭВМ определены СанПиН 2.2.2.542-9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 Производственные процессы не должны загрязнять окружающую среду (воздух, почву, водоемы) выбросами и отходами вредных веще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 обеспечиваться своевременное удаление и обезвреживание отходов производства,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1. Основными средствами обезвреживания выбросов на предприятии являются газоочистные и водоочистные сооружения, за эффективностью работы которых должен быть установлен контрол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2. Радикальным направлением в работах по охране окружающей природной среды является переход на экологически безопасные, безотходные технологии, замкнутые системы водоснабжения, утилизацию и обезвреживание отходов произво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3. Основным источником образования вредных выбросов на машиностроительном предприятии являются: вагранки, электропечи, технологические печи, работающие на жидком или газообразном топливе, сита, бегуны, бункеры, выбивные решетки, галтовочные барабаны, машины для производства стержней и приготовления стержневой смеси, разливочные машины, окрасочные камеры, котлоагрегаты, деревообрабатывающие станки, дробеструйные камеры, ванны для обезжиривания, травления, хромирования, никелирования, фосфатирования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4. Государственному контролю подлежат выбросы, для которых установлены предельно допустимые (ПДВ) или временно согласованные (ВСВ) величи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5. Содержание вредных веществ в воздухе на рабочем месте не должно превышать ПД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6. Содержание вредных веществ в воздухе, поступающем в производственное помещение, не должно превышать 0,3 ПДК, установленных для рабочей зоны производственных помещ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7. Концентрации вредных веществ в воздушных выбросах в атмосферу не должны превышать норм, установленных ГОСТ 12.1.005 и СП 24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8. Для очистки стоков литейных цехов должны применяться механические (отстаивание, фильтрование), химические (нейтрализация, коагуляция) и физико-химические мето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истка газов, отходящих от плавильного оборудования (вагранок, электросталеплавильных печей и др.) должна производиться с применением агрегатов: сухой искрогаситель (эффективность очистки 0,4-0,5), мокрый искрогаситель (эффективность очистки 0,6-0,7), сухой циклон (эффективность очистки 0,8-0,85), рукавный фильтр (эффективность очистки 0,98);</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9. Очистка сточных вод кузнечно-прессового производства должна производиться в отстойниках и маслоуловителях с последующей нейтрализаци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истка газовых выбросов от шахтных печей, горнов и др. должна производиться с применением рукавных фильтров и абсорбе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10. Обезвреживание сточных вод термических производств, в которых могут находиться цианистые соединения и др. ядовитые вещества, должно производиться щелочью и хлорсодержащими компонентами, перекисью водорода, марганцовокислым калием до рН сточных вод в пределах 10,5-11,0 с последующим отстоем в отстойни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истка газовых выбросов от термического оборудования должна производиться с применением встроенных в основное оборудование аспирационных сист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11. Защита атмосферы от вредных выделений гальванических цехов осуществляется очисткой вентиляционных выброс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истку сточных вод от химически вредных растворимых и взвешенных веществ рекомендуется осуществлять с обеспечением возврата воды и ценных продуктов в производств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12. Отработанные СОЖ в механических цехах необходимо собирать в специальные емк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сляная фаза эмульсий должна направляться на регенерацию или на сжигание.</w:t>
      </w:r>
    </w:p>
    <w:p>
      <w:pPr>
        <w:pStyle w:val="Normal"/>
        <w:spacing w:lineRule="auto" w:line="240"/>
        <w:ind w:firstLine="284"/>
        <w:rPr/>
      </w:pPr>
      <w:r>
        <w:rPr>
          <w:rFonts w:eastAsia="Times New Roman Cyr" w:cs="Times New Roman Cyr" w:ascii="Times New Roman Cyr" w:hAnsi="Times New Roman Cyr"/>
          <w:color w:val="000000"/>
        </w:rPr>
        <w:t xml:space="preserve">Водяная фаза СОЖ должна очищаться до ПДК или разбавляться до допустимого СНиП </w:t>
      </w:r>
      <w:r>
        <w:rPr>
          <w:color w:val="000000"/>
          <w:lang w:val="en-US"/>
        </w:rPr>
        <w:t>II</w:t>
      </w:r>
      <w:r>
        <w:rPr>
          <w:rFonts w:eastAsia="Times New Roman Cyr" w:cs="Times New Roman Cyr" w:ascii="Times New Roman Cyr" w:hAnsi="Times New Roman Cyr"/>
          <w:color w:val="000000"/>
        </w:rPr>
        <w:t>-32 содержания и затем сливаться в канализац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лкая стружка в масле, пыль титана и его сплавов по мере накопления подлежит сжиганию в специальных установ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13. Защита воздушной среды от вредных выбросов окрасочных производств должна производиться очисткой вентиляционного воздуха в гидрофильтрах, в установках каталитического дожигания компонентов летучей фракции лакокрасочных материалов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им из перспективных направлений является переход на лакокрасочные материалы с низким содержанием летучих веществ или на лакокрасочные материалы на водной основ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истка сточных вод от лакокрасочных материалов должна производиться отстаиванием с последующей коагуляцией и доочисткой напорной флотаци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2.14. При сварочных работах выделяется большое количество токсичных веществ. Вытяжная вентиляция постоянных рабочих мест (сварочных постов) должна иметь систему пылеулавливания и нейтрализации загрязн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3. Производственные процессы должны быть пожаро- и взрывобезопасны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ологические процессы получения отливок из магниевых и др. сплавов вследствие опасности воспламенения пыли, взрывоопасности смесей паров и газов с воздухом, образующихся в литейных цехах, делают их пожаро- и взрывоопасными производств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ными средствами пожаротушения в литейных цехах являю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дельное, шихтовое отделения - вода, химическая пена, водяной па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ормовочное, стержневое отделения - распыленная вода, химическая пен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астки точного литья - водяной па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астки сушки форм и стержней - углекислый газ;</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вильные участки - порошковые сухие огнетушители, сухой песок, флюс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ушения небольших очагов возгорания легковоспламеняющихся и горючих жидкостей - войлочные кошмы и покрыва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 ТРЕБОВАНИЯ К ПРОИЗВОДСТВЕННЫМ</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ТЕХНОЛОГИЧЕСКИМ) ПРОЦЕССАМ</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 Технологические процессы должны соответствовать требованиям ГОСТ 12.3.002 и предусматрива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 Устранение непосредственного контакта работающих с исходными материалами, заготовками, полуфабрикатами, готовой продукцией и отходами производства, оказывающими вредное воздействие, а также своевременное их удаление и обезврежива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 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имеют меньшую интенсивнос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3. Комплексную механизацию и автоматизацию, дистанционное управление операциями и процессами при наличии опасных и вредных производственных факто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4. Герметизацию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 Рациональную организацию и безопасные методы и приемы труда, а также организацию отдыха работающ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 Применение средств коллективной защиты работающих от воздействия вредных и опасных производственных факто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 Систему контроля и управления технологическими процессами, обеспечивающую защиту работающих и аварийное отключение производственного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 Своевременное получение информации о возникновении опасных ситуаций на отдельных технологических операц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 Требования безопасности к технологическому процессу должны быть изложены в технологической документ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 При организации технологических процессов необходимо учитывать требования норм технологического проектирования, строительных норм и правил, санитарных норм, нормативных документов по организации труда, нормативных правовых актов по охране труда и др. нормативных документов федеральных органов контроля и надз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 При разработке и организации технологических процессов необходимо обеспечи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 Доведение до минимальных выделений в воздух помещений, в атмосферу и в сточные воды вредных веществ, а также выделений тепла и влаги в производственные помещ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2. Отсутствие или минимальные уровни шума, вибрации, ультразвука, электромагнитных волн радиочастот, статического электричества и ионизирующих излуч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3. Снижение физических нагрузок, напряжения внимания и предупреждение утомления работающ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 Технологические процессы, при которых применяются или образуются вещества 1-го или 2-го классов опасности, должны проводиться непрерывным, замкнутым циклом при применении комплексной автоматизации с максимальным исключением ручных опера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 Технологические процессы должны выполняться только на том оборудовании, которое указано в технологической документации, и по технологическим режимам в пределах допустимых параметров оборудования без его перегруз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 При работе оборудования необходимо обеспечить нахождение работников за ограждением, если последнее предусмотрено конструкцией оборудования, проектной или технологической документаци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 При транспортировке и складировании сырья и материалов должны применяться способы, максимально устраняющие ручные операции, опасность травмирования, физические перенапряжения, непосредственный контакт работающего с вредными веществами, загрязнение воздушной среды рабочей зоны и территории предприятия,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 Порошковые материалы следует, по возможности, применять в таре поставщика, позволяющей их использование в технологическом процессе без промежуточной пересыпки. Подача порошковых материалов в тару с помощью сжатого воздуха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2. Вредные и агрессивные жидкости должны использоваться в специальной механически прочной, химически стойкой и надежно закрытой таре. На таре для ядохимикатов должна быть соответствующая маркировк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ливка, слив должны осуществляться способами, исключающими выделение в воздух вредных веществ или контакт с ними работник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3. Для легкозамерзающих веществ высокой вязкости должны применяться процессы быстрого разогрева с мерами, предотвращающими выделение вредных паров и газов в атмосфер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4. Сжиженные вредные газы (хлор, аммиак и др.) в больших количествах должны храниться в специальных цистернах с ограничением их использования в баллон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5. Погрузка, разгрузка отходов производства должны быть механизированы. В местах сбора, сортировки, временного хранения отходов на территории предприятия должно исключаться загрязнение почвы, подземных вод и атмосферного воздух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 Производственные процессы с применением или образованием вредных газов, паров, жидкостей должны исключать контакты работающих с ними, что должно достигаться через:</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 Непрерывность, замкнутость циклов с осуществлением их в герметичной аппаратуре при исключении ручных опера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 Автоматическое или дистанционное управление процесс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 Установку укрытий с аспирацией в местах выделения вредных веще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 Производственные процессы, сопровождающиеся выделением тепла (конвективного, лучистого), следует организовать, как правило, непрерывными с автоматическим или дистанционным управлением,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 В термических процессах следует исключать пламенный нагрев, заменяя его электрическим, а при невозможности этого вместо жидкого или твердого топлива следует использовать газообразно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2. В печах и сушилках процессы загрузки, перемещения и выгрузки изделий и материалов должны быть механизирова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3. Слив и транспортировку металла и других материалов в расплавленном состоянии следует осуществлять способами, обеспечивающими наименьшее выделение конвективного и лучистого тепла, газов и аэрозо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4. Выпуск горячих газов из нагревательных агрегатов в атмосферу помещений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5. Ручная загрузка и разгрузка камерных печей может быть допущена, как исключение, при обеспечении в зоне производства работ температуры воздуха не выше 40° С.</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 Производственные процессы с выделением влаги следует организовать в зданиях с влагостойкими внешними ограждениями и надежной теплоизоляцией. Полы таких зданий должны иметь стоки в канализационную сеть,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 Технологическое оборудование (барки, ванны, баки, чаны и пр.) должно быть герметичное и снабжено устройствами автоматического закрывания загрузочно-разгрузочных отверст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2. Слив в канализацию сточных вод от технологического оборудования должен производиться закрытым способом. Спуск сточных вод на пол производственного помещения, устройство открытых желобов для их стока в канализацию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3. Водные поверхности с температурой воды выше 30° С надлежат полному укрытию с устройством местных отсос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 При организации технологических процессов, вызывающих вибрацию, необходим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 Изыскивать возможность замены этих операций на свободные от вибраций или обеспечивать уровни вибрации в допустимых санитарными нормами предел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2. Применять дистанционное управление, исключающее передачу вибрации на рабочее мест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3. Осуществлять виброизоляцию рабочего мес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4. Ограничивать продолжительность работы в контакте с виброопасным оборудовани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5. Обеспечивать контроль за вибрационными характеристиками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6. Создавать необходимые благоприятные климатические условия на рабочих местах с генерирующим вибрацию оборудовани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3. Производственные процессы, сопровождаемые шумом, должны заменяться на процессы с шумовыми характеристиками, соответствующими требованиям санитарных норм, для ч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3.1. Шумы в источнике их образования следует уменьшать путем замены ударных процессов безударными, металлических деталей деталями из материалов с большим акустическим сопротивлением, подшипников качения подшипниками скольжения, возвратнопоступательного движения вращательным, ременных передач клиноременными, прямозубых передач косозубыми или шевронными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3.2. Уменьшение уровня шума на рабочих местах должно обеспечиваться за счет: экранов, звукоизолирующих кожухов, дистанционного управления, глушителей аэродинамических шумов, создаваемых вентиляторами, компрессорами и др. оборудованием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4. Технологические процессы, сопровождающиеся излучением электромагнитных полей высоких, ультравысоких и сверхвысоких частот не должны по интенсивности излучений превышать предельных величин, установленных Санитарными нормами и правилами при работе с источниками электромагнитных полей высоких, ультравысоких и сверхвысоких част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снижения интенсивности излучения до предельно допустимых величин рекомендуется экранирование ВЧ и УВЧ элементов (конденсаторов, ВЧ-трансформаторов, фидерных линий, индикаторов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 Организация и выполнение погрузочных, разгрузочных работ должны соответствовать требованиям безопасности по ГОСТ 12.3.009, Правил устройства и безопасной эксплуатации грузоподъемных кранов, Правил по охране труда при погрузочно-разгрузочных и транспортных работах,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1. Перемещение грузов массой более 20 кг в технологическом процессе должно производиться с помощью подъемно-транспортных устройств или средств мех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2. Перемещение грузов в технологическом процессе на расстояние более 25 м должно быть механизирова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3. Перед началом работы должно быть проверено наличие и исправность погрузочно-разгрузочных устройств, грузозахватных приспособлений и инструмен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4. Погрузочно-разгрузочные работы с применением грузоподъемных средств должны выполняться под контролем лица, ответственного за безопасное производство работ кранами, и в соответствии с ПОТ РМ-007-98;</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5. Погрузочно-разгрузочные работы грузоподъемными механизмами должны производиться при отсутствии людей в кабине и в кузове транспортного сре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6. При постановке транспортных средств под погрузку или разгрузку должны быть приняты меры, исключающие самопроизвольное их движ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7. Зона подъема и перемещения грузов электромагнитами и грейферами должна быть ограждена и иметь предупреждающие плакаты, указывающие на опасность нахождения людей в этой зон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8. При погрузке и разгрузке грузов, имеющих острые режущие кромки и углы, следует применять прокладки, предотвращающие выход из строя грузозахватных устрой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9. Штабелирование грузов в местах промежуточного складирования должно производиться в соответствии с требованиями ГОСТ 12.3.009.</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укладки в елочных стеллажах - до 4,5 м при использовании электропогрузчика и до 8 м при использовании крана-штабеле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складирования и хранения материалов, изделий, оборудования регламентирован СНиП</w:t>
      </w:r>
      <w:r>
        <w:rPr>
          <w:color w:val="000000"/>
          <w:lang w:val="en-US"/>
        </w:rPr>
        <w:t xml:space="preserve"> III-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кат черных металлов должен укладываться в штабели высотой до 1,5 м с прокладками и подкладками, мелкосортный металл - в стеллажи высотой не более 1,5 м, мелкие грузы в таре - в штабели высотой не более 4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тояние между штабелями должно быть не менее 1 м и обеспечивать необходимые противопожарные разрывы и снятие тары со штабеля грузозахватными устройствами применяемых средств мех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итки и блюмы сечением 160х160 мм и более должны храниться на полу в штабелях или поштуч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ртовой и фасонный прокат должен храниться в штабелях, елочных или стоечных стеллаж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штабелирование грузов должно производиться только сверху вниз;</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10. Сыпучий материал следует складывать и отбирать с учетом естественного угла откоса для материалов данного вида. Отбор сыпучих материалов способом подкопа не допускается. При погрузке и разгрузке сыпучих материалов не допускается нахождение работающих в заполняемых или разгружаемых емкост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 При работах на высоте и при верхолазных работах необходимо принятие мер обеспечения безопасности с оформлением для верхолазных работ нарядов-допусков,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1. При работах на высоте до 4 м следует пользоваться переносными (передвижными или раздвижными) лестницами или стремянками с упорами, предотвращающими их скольжение по опорной поверх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2. Передвижные деревянные и раздвижные лестницы, стремянки длиной более 3 м должны иметь не менее двух металлических стяжных стержней, установленных под ступенями. Общая длина передвижной лестницы не должна превышать 5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3. Ступени деревянных лестниц должны быть врезаны в тетивы, которые через каждые 2 м должны быть скреплены стяжными металлическими стержн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тояние между ступенями переносных и раздвижных лестниц стремянок не должно быть более 0,25 м и менее 0,15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4. При работах с лестниц в проходах, где происходит движение людей и грузов, у нижнего конца лестницы должен быть выставлен рабочий для страховки и наблюд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5. Запрещается при подъеме или спуске по переносной лестнице держать инструмент или материалы в руках. Для подъема и спуска инструментов и материалов должны применяться веревки или сумки, перекинутые через плеч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6. Одновременное нахождение на переносной лестнице более одного человека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7. Перед началом работы на высоте работающий обязан проверить состояние лестницы, наличие упоров и надежности ее установ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8. Приставные лестницы должны устанавливаться в рабочее положение под углом 70-75° к горизонтальной плоскости. Лестницы с углом наклона к горизонту более 75° и вертикальные лестницы должны быть вверху закреплены, а при высоте более 5 м должны иметь кроме того ограждения в виде ду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9. Переносные лестницы должны выдаваться работникам в работу исправными и проверенными на соответствие требований СНиП III-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 Нормы выдачи работникам спецодежды, спецобуви и других средств индивидуальной защиты должны быть не ниже норм, установленных федеральными органами исполнительной власти,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1. Для литейных производств должны применяться средства индивидуальной защиты согласно ГОСТ 12.4.011;</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2. В гальванических производствах должны применяться средства индивидуальной защиты в соответствии с выполняемыми операци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спираторы (типа РПГ, РУ, ШБ-1 и др.), противогазы, очки (типа ЗПС-80, ЗП2-60, ЗН4-72, ЗН8-72), защитные пасты (ИЭР-2, СЧ2-95-72), кремы (силиконовый, ПМС-200, ПМС-400, "Кристалл", "Прогресс"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3. В механосборочных производствах должны применяться средства индивидуальной защиты согласно ГОСТ 12.4.011;</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4. Для защиты кожного покрова от воздействия СОЖ, пыли токсичных материалов необходимо применять дерматологические средства защиты по ГОСТ 12.4.068;</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5. При приготовлении растворов моющих средств должны использоваться маски, респиратор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6. Для защиты органов дыхания при окрасочных и краскоприготовительных работах необходимо пользоваться фильтрующими или шланговыми противогазами, фильтрующими респиратор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7. Спецодежда, загрязненная лакокрасочными материалами, содержащими свинец, должна храниться и сдаваться в стирку отдельно от другой спецодеж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8. При пульверизационной окраске не допускается работа в одежде из синтетических материалов и шелка, способствующих электризации. Запрещается также ношение колец, браслетов и др., на которых могут аккумулироваться заряды статического электричества. Пульверизатор должен быть заземле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9. Спецодежда при пульверизационной окраске должна быть плотно застегнутой, наличие головного убора или платка для женщины обязатель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10. При работах со свинцовосодержащими, эпоксидными или полиуретановыми лакокрасочными и другими аналогичными материалами для защиты органов дыхания должны использоваться респираторы типа РМП-62 с подачей воздуха под мас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11. На предприятии должно быть организовано хранение, уход (стирка, химчистка, ремонт, сушка, обеспыливание, обезвреживание и т.д.) средств индивидуальной защиты в соответствии с требованиями ГОСТ 12.3.02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 Рациональная организация труда, как условие поддержания длительной работоспособности, должна сопровождаться созданием оптимальных санитарно-гигиенических, физиологических, психологических и др. условий труда на каждом рабочем месте. При этом должны учитыва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1. Гармонизации условий производства и психо- и физиологических возможностей работающ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2. Эффективность мер предупреждения утомляемости работающих (ритмичность труда, сменный характер труда, совмещение профессий, смена выполняемых работ, паузы и перерывы в работе, использование комнат отдыха, психологической разгрузки и др.), наприме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профилактику негативных последствий монотонности труда введением дополнительного внутрисменного отдых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профилактику негативных последствий контакта работающих с оборудованием, генерирующим вибрации, введением режима труда для работников виброопасных профессий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3. Обеспечение комфортных условий рациональным выбором производственного оборудования и его оснащения вспомогательными устройствами, приспособлениями, инвентарем, оснасткой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4. Включение рабочего места в производственный процесс с решением вопросов обслуживания, обеспечения материалами, заготовками, инструментом, технической документацией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5. Ограничения физических нагрузок работающих установленными нормами и, прежде всего, запрещение использования труда женщин и лиц моложе 18 лет на тяжелых физических, вредных и опасных работ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 Своевременное уведомление о возникновении опасных и вредных производственных факторов на отдельных технологических операциях является одним из решающих факторов минимизации ущерба и негативных последств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временных технологиях широкое применение находят опасные и сильнодействующие ядовитые вещества (аммиак, хлор, синильная, азотная, серная, соляная и др. кислоты, бромистый метил, фосген, фтористый водород, сернистый ангидрид, бензол, сероуглерод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ом необходимо учитывать, что многие опасные вещества в соединении с воздухом образуют взрывчатые смес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ой потенциальной опасностью на предприятии обладают и объекты газового хозяйства. Поэтом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1. В организации должны быть проработаны ситуации возможных аварийных случаев с оформлением их в виде планов локализации и ликвидации возможных аварийных ситуа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2. При обнаружении аварийной ситуации необходимо немедленно сообщить непосредственному руководителю; оповестить окружающих голосом, включением звуковой, световой сигнализации; сообщить дежурному диспетчеру по телефону; принять меры к предупреждению об опасности на месте или в зоне обнаруженной аварийной ситуации; проверить наличие людей в опасной зоне и принять меры к их выводу из этой зо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3. В зависимости от масштаба и оценки возможных последствий организация обязана об опасной аварийной ситуации сообщить органам местной власти, штабу гражданской обороны, вышестоящей хозяйственной организации, пожарной охране и организовать оповещение об опасности сиреной или прерывистыми гудк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4. Аварийная радиационно-опасная ситуация в организации может возникнуть при нарушениях или несоблюдении требований безопасности при работах с источниками ионизирующих излучений. В этом случа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4.1. Служба радиационной безопасности организации, руководители организации обязаны принять меры по оповещению работающих об опасности и о характере этой опасности, обеспечить вывод работающих из опасной зоны, произвести ограждение, организовать охрану этой зоны и приступить в соответствии с заранее разработанным в организации планом к локализации и ликвидации аварийной ситу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4.2. Организация обязана о случившейся аварии сообщить местным органам власти, штабу гражданской обороны, органам, осуществляющим контроль и надзор за объектом, оказавшимся в аварийном режиме или ситу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5. О возникновении очага пожара обнаруживший обязан незамедлительно сообщить в пожарную охрану, руководителю и принять на месте меры к локализации очага возгорания имеющимися первичными или подручными средствами пожаротуш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можность быстрой ликвидации возникшего пожара во многом зависит от своевременного извещения о пожаре (телефон, автоматическая система сигнализации, ручные кнопочные извещатели и др.) и от других принятых на месте мер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0. Системы контроля и управления технологическими процессами должны обеспечивать своевременное получение информации о возникновении опасности и защиту работающих путем аварийного отключения производственного оборудования,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0.1. Защитные устройства не должны ограничивать технологических возможностей оборудования и удобств при работе на н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0.2. Предохранительные устройства оборудования должны исключать переход параметров установленных для них границ и возникновения связанных с ними аварийных ситуа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0.3. Переключатели режимов работы и способов управления должны устанавливаться в запираемых шкафах или вне их при наличии в переключателях замков или съемных руче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0.4. Запирание шкафов с аппаратурой управления должно производиться с применением специальных ключей или замков с вынимающимися ключ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0.5. Если оборудование имеет несколько пультов управления, обслуживание которых с одного места невозможно, каждый пульт должен оснащаться устройством ручного аварийного отключ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0.6. На автоматических линиях с большим фронтом обслуживания устройства аварийного отключения должны располагаться с шагом не более 10 м и быть сблокированы для исключения возможности параллельного управления с различных пуль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1. В организации должны быть организованы: сбор, сортировка, временное хранение, обезвреживание и своевременное удаление в места организованного хранения или захоронения опасных и вредных отходов произво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спективными направлениями являются переход на безвредные и неопасные исходные материалы, использование малоотходных и безотходных технологических процессов с полностью или частично замкнутым циклом, с полным удалением и очисткой технологических отхо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 ТРЕБОВАНИЯ К ПРОИЗВОДСТВЕННЫМ ПОМЕЩЕНИЯМ</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 Территория предприятия и размещение зданий и сооружений на ней должны соответствовать требованиям Санитарных норм проектирования промышленных предприятий и противопожарным нормам проектирования зданий и сооружений с учетом технологических особенностей произво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 Пожарная безопасность на территории организации должна обеспечиваться в соответствии с требованиями Правил пожарной безопасности в Российской Федерации, ГОСТ 12.1.004 и ГОСТ 12.4.009.</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 Здания и сооружения с технологическими процессами, являющимися источниками выделения в окружающую среду вредных и неприятно пахнущих веществ, а также с источниками повышенных уровней шума, вибрации, ультразвука, электромагнитных волн радиочастот, статического электричества и ионизирующих излучений, следует отделять от жилой застройки санитарно-защитными зонами и разрывами и размещать на территории предприятия с подветренной стороны для ветров преобладающего направления по отношению к жилой застройке и к другим производственным здания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 Организации, отдельные здания и сооружения по характеру выделяемых вредных веществ и мер по уменьшению неблагоприятного воздействия этих вредных веществ на людей и окружающую среду делятся на пять класс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ласс </w:t>
      </w:r>
      <w:r>
        <w:rPr>
          <w:color w:val="000000"/>
          <w:lang w:val="en-US"/>
        </w:rPr>
        <w:t xml:space="preserve">I </w:t>
      </w:r>
      <w:r>
        <w:rPr>
          <w:rFonts w:eastAsia="Times New Roman Cyr" w:cs="Times New Roman Cyr" w:ascii="Times New Roman Cyr" w:hAnsi="Times New Roman Cyr"/>
          <w:color w:val="000000"/>
        </w:rPr>
        <w:t xml:space="preserve">- с шириной санитарно-защитной зоны 1000 м, II - 500 м, </w:t>
      </w:r>
      <w:r>
        <w:rPr>
          <w:color w:val="000000"/>
          <w:lang w:val="en-US"/>
        </w:rPr>
        <w:t>III-300M, IV-100M, V-50M.</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5. Размещение организаций с технологическими процессами, не выделяющими в атмосферу производственных вредностей, и с процессами, не создающими уровней внешнего шума и других вредных факторов, превышающих установленные нормы для жилой застройки и не требующих железнодорожных подъездных путей, допускается производить в пределах жилых район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 Территория организации должна быть спланирована, траншеи, подземные коммуникации закрыты или ограждены. На ограждениях должны устанавливаться предупредительные надписи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w:t>
      </w:r>
    </w:p>
    <w:p>
      <w:pPr>
        <w:pStyle w:val="Normal"/>
        <w:spacing w:lineRule="auto" w:line="240"/>
        <w:ind w:firstLine="284"/>
        <w:rPr/>
      </w:pPr>
      <w:r>
        <w:rPr>
          <w:rFonts w:eastAsia="Times New Roman Cyr" w:cs="Times New Roman Cyr" w:ascii="Times New Roman Cyr" w:hAnsi="Times New Roman Cyr"/>
          <w:color w:val="000000"/>
        </w:rPr>
        <w:t xml:space="preserve">3.7. Территория организации должна быть благоустроена, озеленена и содержаться в чистоте. Выбор пород зеленых насаждений следует предусматривать в соответствии с требованиями СНиП </w:t>
      </w:r>
      <w:r>
        <w:rPr>
          <w:color w:val="000000"/>
          <w:lang w:val="en-US"/>
        </w:rPr>
        <w:t>II</w:t>
      </w:r>
      <w:r>
        <w:rPr>
          <w:rFonts w:eastAsia="Times New Roman Cyr" w:cs="Times New Roman Cyr" w:ascii="Times New Roman Cyr" w:hAnsi="Times New Roman Cyr"/>
          <w:color w:val="000000"/>
        </w:rPr>
        <w:t>-89.</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 Для отвода атмосферных осадков территория организации должна быть оборудована ливневой канализацией. Устройство стоков должно обеспечивать свободное и безопасное движение людей и транспорта на территории предприят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 На территории организации должны быть устроены тротуары, обеспечивающие движение пешеходов по кратчайшим направлениям. Ширина тротуара должна быть не менее 1,5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0. Дороги и пешеходные дорожки на территории организации должны отвечать технологическим требованиям и противопожарным нормам. Ширина дорог должна соответствовать применяемым транспортным средствам, перемещаемым грузам и интенсивности движения. Необходимо при этом учитывать встречные перевоз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1. Проезжая часть дорог должна иметь твердое покрытие (асфальт, бетон, булыжник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2. Пересечение дорог с пешеходными дорожками должны быть обозначены дорожными знаками, а также разметкой в соответствии с Правилами дорожного движения Российской Федер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3. Дороги и тротуары должны содержаться в исправном состоянии; в зимнее время должны очищаться от снега, льда и посыпаться песк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4. Объемно-планировочные и конструктивные решения производственных помещений и сооружений должны удовлетворять требованиям строительных норм и правил, а также санитарных норм проектирования промышленных предприятий и других действующих нормативных документов.</w:t>
      </w:r>
    </w:p>
    <w:p>
      <w:pPr>
        <w:pStyle w:val="Normal"/>
        <w:spacing w:lineRule="auto" w:line="240"/>
        <w:ind w:firstLine="284"/>
        <w:rPr/>
      </w:pPr>
      <w:r>
        <w:rPr>
          <w:rFonts w:eastAsia="Times New Roman Cyr" w:cs="Times New Roman Cyr" w:ascii="Times New Roman Cyr" w:hAnsi="Times New Roman Cyr"/>
          <w:color w:val="000000"/>
        </w:rPr>
        <w:t>3.15. Объем производственных помещений на одного работающего должен составлять не менее 15 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а площадь помещений - не менее 4,5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Высота производственного помещения должна быть не менее 3,5 м.</w:t>
      </w:r>
    </w:p>
    <w:p>
      <w:pPr>
        <w:pStyle w:val="Normal"/>
        <w:spacing w:lineRule="auto" w:line="240"/>
        <w:ind w:firstLine="284"/>
        <w:rPr/>
      </w:pPr>
      <w:r>
        <w:rPr>
          <w:rFonts w:eastAsia="Times New Roman Cyr" w:cs="Times New Roman Cyr" w:ascii="Times New Roman Cyr" w:hAnsi="Times New Roman Cyr"/>
          <w:color w:val="000000"/>
        </w:rPr>
        <w:t>3.16. Помещения и участки для производств с избытками явного тепла (более 20 ккал/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ч), а также для производств со значительными выделениями вредных газов, паров и пыли следует, как правило, размещать у наружных стен зданий и сооружений.</w:t>
      </w:r>
    </w:p>
    <w:p>
      <w:pPr>
        <w:pStyle w:val="Normal"/>
        <w:spacing w:lineRule="auto" w:line="240"/>
        <w:ind w:firstLine="284"/>
        <w:rPr/>
      </w:pPr>
      <w:r>
        <w:rPr>
          <w:rFonts w:eastAsia="Times New Roman Cyr" w:cs="Times New Roman Cyr" w:ascii="Times New Roman Cyr" w:hAnsi="Times New Roman Cyr"/>
          <w:color w:val="000000"/>
        </w:rPr>
        <w:t>3.17. Для размещения производств с избытком явного тепла (более 20 ккал/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ч) и со значительными выделениями вредных газов, паров и пыли следует предусматривать, как правило, одноэтажные зд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8. При необходимости расположения производств, указанных в п. 3.17 настоящих Правил, в многоэтажных зданиях следует предусматривать размещение таких производств в верхних этажах, если это допустимо по условиям технологического процесса и нагрузкам на перекрыт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размещения этих производств на других этажах многоэтажных зданий следует предусматривать эффективные мероприятия для предупреждения распространения вредных веществ с одного этажа на друго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9. Расположение производственных помещений в подвальных, цокольных этажах и на участках, имеющих недостаточное естественное освещение на постоянных рабочих местах (коэффициент естественной освещенности менее 0,1%), допускается предусматривать при наличии специального обоснования только в случаях, когда это необходимо по технологическим условия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0. Транзитные трубопроводы, предназначенные для транспортирования вредных жидкостей и газов, а также транзитные паропроводы прокладывать в пешеходных тоннелях и в помещениях пультов управления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 В производственных зданиях и сооружениях, независимо от наличия вредных выделений и вентиляционных устройств, должны предусматриваться для проветривания открывающиеся створки переплетов и другие открывающиеся устройства в окнах площадью не менее 20 % общей площади световых проемов. Поступающий воздух должен быть направлен вверх в холодный период года и вниз - в теплый период го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 В зданиях и сооружениях с естественной вентиляцией площадь открываемых проемов следует определять по расчету. Расстояние от уровня пола до низа створных переплетов, предназначаемых для притока воздуха в теплый период года, должно быть не более 1,8 м, а до низа открывающихся проемов, предназначаемых для притока воздуха в холодный период года, не менее 4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3. Для открывания, установки в требуемом положении и закрывания створок оконных и фонарных переплетов или других открывающихся устройств в помещениях должны быть предусмотрены приспособления, легко управляемые с пола или с рабочих площадок. Под остекленными фонарями должны быть установлены предохранительные металлические сет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4. При ремонте остекления окон и фонарей, при очистке стекол, а также при обслуживании аэрационных проемов и осветительной арматуры должны использоваться проходы (площадки, лестницы для выхода на крышу и др.), специальные механизмы, устройства и приспособления, обеспечивающие безопасное выполнение указанных работ. Эти работы должны выполняться по наряду-допус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5. Крыши зданий по периметру должны иметь ограждения высотой не менее 0,6 м. В зимнее время крыши и карнизы зданий должны очищаться от снега и льда. Крыши должны оборудоваться устройствами для организованного стока атмосферных осадк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6. Производственные помещения должны быть оборудованы достаточным количеством выходов для быстрой эвакуации людей. Должны предусматриваться запасные выходы и лестницы в соответствии с требованиями противопожарных нор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ом ворота для железнодорожного подвижного состава не учитываются при расчете эвакуационных выхо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7. Ворота, входные двери и другие проемы в наружных стенах должны быть утеплены и оборудованы устройствами для механизированного закрывания (пружины, пневматические затворы и т.п.), размещаемые с учетом требований 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8. Наружные выходы должны оборудоваться тамбурами или воздушно-тепловыми завесами в соответствии с требованиями строительных норм и прави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9. Размеры ворот в свету для железнодорожного подвижного состава нормальной колеи (1524 мм) следует принимать не менее 5,4 м по высоте и 4,8 м по ширине. Для остальных видов наземного транспорта размеры ворот в свету следует принимать с превышением размеров габаритов транспортных средств не менее 0,2 м по высоте и 0,6 м по ширине. С наружной стороны ворот следует предусматривать пандусы с уклоном не более 10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0. Здания, сооружения, конструкции и коммуникации следует окрашивать в цвета в соответствии с ГОСТ 12.4.026 и нормативами по цветовой отделке интерьеров производственных зданий промышленных предприят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 Полы производственных помещений и складов должны быть ровными, прочными, нескользки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риалы, предусмотренные для устройства полов, должны удовлетворять гигиеническим и эксплуатационным требованиям для данного производства. Полы должны быть из материалов с низкой теплопроводностью (бетонные, керамические и др.), на рабочих местах должны устанавливаться деревянные решетки или теплоизолирующие коври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 В помещениях, где по условиям работы накапливаются жидкости, полы должны быть непроницаемыми для жидкости, иметь необходимый уклон и каналы для стока. Кроме того, на рабочих местах рекомендуется устанавливать деревянные решетки. Каналы в полах для стока жидкости или прокладки трубопроводов перекрываются сплошными или решетчатыми крышками заподлицо с уровнем пола. Отверстия в полах для пропуска приводных ремней, транспортеров и т.п. должны быть минимальных размеров и ограждены бортами высотой не менее 20 см вне зависимости от наличия общего ограждения. В тех случаях, когда по условиям технологического процесса каналы, желоба и траншеи невозможно закрыть, необходимо их ограждение перилами высотой в 1 м с обшивкой по низу на высоту не менее 150 мм от по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 В помещениях, где применяются агрессивные и вредные вещества, полы должны быть из материалов, устойчивых в отношении химического воздействия этих веществ (метлахская плитка и т.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4. Отделка стен, потолков и поверхностей конструкции помещений, в которых размещены производства, выделяющие вредные или агрессивные вещества (ртуть, свинец, соединения марганца, мышьяк, бензол, кислоты, сернистый газ и др.), должна допускать мокрую убор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5. Внутрицеховые рельсовые пути должны быть уложены заподлицо с уровнем по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6. Проезды и проходы внутри производственных помещений должны иметь ясно обозначенные габариты, отмеченные на полу ярко выраженной разметкой при помощи краски, металлических утопленных шашек и др. указа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7. Ширина проездов должна соответствовать габаритам транспортных средств или транспортируемых груз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тояние от границ проезжей части до элементов конструкций здания и оборудования должно быть не менее 0,5 м, а при движении людей - не менее 0,8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проезда при двустороннем движении должна обеспечивать гарантийную зону безопасности для транспортных средств и пешеходов: между транспортными средствами - не менее 0,6 м, свободные проходы с двух сторон пути движения транспорта - не менее 0,7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целью обеспечения эвакуации работающих в аварийных ситуациях должна быть обеспечена ширина проходов не менее 1 м, коридоров - не менее 1,4 м, дверей - не менее 0,8 м, маршей и площадок лестниц - не менее 1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8. Ступени, пандусы, мостики должны выполняться на всю ширину прохода. Лестницы должны иметь перила высотой не менее 1 м, ступени должны быть ровными и нескользкими. Металлические ступени должны иметь рифленую поверхнос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9. Дверные проемы должны быть без порог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0. В производственных помещениях должны быть выделены площади для складирования материалов, заготовок и готовых издел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1. Производственные помещения должны быть оборудованы противопожарными средствами в соответствии с Правилами пожарной безопасности в Российской Федерации и ГОСТ 12.4.009. К противопожарному инвентарю и оборудованию должен быть обеспечен свободный доступ. Для указания местонахождения, вида пожарной техники и средств пожаротушения должны применяться указательные знаки по ГОСТ 12.4.026. Использовать противопожарные средства не по назначению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2. За состоянием и эксплуатацией зданий и сооружений должно быть организовано систематическое наблюдение. Общие технические осмотры производственных зданий и сооружений, как правило, должны проводиться два раза в год - весной и осенью. Результаты осмотров должны оформляться актами. На каждое здание и сооружение должен быть оформлен технический паспор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3. При эксплуатации производственных зданий и сооружений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3.1. Превышение предельных нагрузок на полы, перекрытия, площад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3.2. Установка, навеска, крепеж оборудования, транспортных устройств, трубопроводов, не предусмотренных проектом, в том числе и временных (например, при ремон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3.3. Выполнение отверстий в перекрытиях, балках, колоннах, стенах без письменного разрешения лиц, ответственных за эксплуатацию здания.</w:t>
      </w:r>
    </w:p>
    <w:p>
      <w:pPr>
        <w:pStyle w:val="Normal"/>
        <w:spacing w:lineRule="auto" w:line="240"/>
        <w:ind w:firstLine="284"/>
        <w:rPr/>
      </w:pPr>
      <w:r>
        <w:rPr>
          <w:rFonts w:eastAsia="Times New Roman Cyr" w:cs="Times New Roman Cyr" w:ascii="Times New Roman Cyr" w:hAnsi="Times New Roman Cyr"/>
          <w:color w:val="000000"/>
        </w:rPr>
        <w:t xml:space="preserve">3.44. Естественное и искусственное освещение производственных, служебных и вспомогательных помещений и искусственное освещение мест производства работ вне здания должно соответствовать требованиям СНиП </w:t>
      </w:r>
      <w:r>
        <w:rPr>
          <w:color w:val="000000"/>
          <w:lang w:val="en-US"/>
        </w:rPr>
        <w:t>II</w:t>
      </w:r>
      <w:r>
        <w:rPr>
          <w:rFonts w:eastAsia="Times New Roman Cyr" w:cs="Times New Roman Cyr" w:ascii="Times New Roman Cyr" w:hAnsi="Times New Roman Cyr"/>
          <w:color w:val="000000"/>
        </w:rPr>
        <w:t>-4,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 Производственные помещения, в которых постоянно пребывают работающие без естественного освещения или с недостаточным по биологическому действию естественным освещением (коэффициент естественной освещенности менее 0,1%), должны быть оборудованы установками искусственного ультрафиолетового излучения или необходимо предусматривать устройство фотариев, располагаемых на территории орг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 У окон, обращенных на солнечную сторону, должны быть приспособления для защиты от прямых солнечных лучей (жалюзи, экраны, козырьки, шторы или побелка остекления на летнее врем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3. Стекла окон и фонарей должны очищаться от пыли, копоти и грязи не реже двух раз в год, а в помещениях со значительными производственными выделениями дыма, пыли, копоти, грязи и т.п. - не реже четырех раз в год. Процесс очистки стекол рекомендуется механизирова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стекол должны быть приняты меры для защиты работающих от поражения в случаях падения осколков стек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4. Окна и другие световые проемы запрещается загромождать деталями, материалами, инструментом и другими предмет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5. Минимальное расстояние от строительных конструкций, в т.ч. и от оконных проемов до производственного оборудования должно соответствовать Нормам технологического проектирования машиностроительных заво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6. Искусственное освещение производственных помещений должно быть двух систем: общее (равномерное или локализованное) и комбинированное (к общему освещению добавляется местное). Применение одного местного освещения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7. Для освещения помещений различного назначения и мест производства работ вне здания следует предусматривать газоразрядные лампы низкого и высокого давления (как правило - люминесцентные). В случае невозможности или технико-экономической нецелесообразности применения газоразрядных источников света допускается использование ламп накаливания. Выбор источников света следует производить с учетом рекомендаций строительных норм и Правил устройства электроустанов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8. Лампы накаливания и люминесцентные лампы, применяемые для общего и местного освещения, должны быть снабжены отражателями. Применение открытых ламп без отражателей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9. Выбор светильников, арматуры, электропроводки, их установка и прокладка должны исключать опасность поражения электрическим током, возникновение пожара или взры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0. Светильники напряжением 127 и 220 В должны подвешиваться на высоте не менее 2,5 м от пола. При подвешивании светильников на меньшей высоте должны применяться светильники, конструкция которых исключает доступ к лампам накаливания без специальных приспособлений или обеспечивает недоступность для прикосновения к токоведущим частям люминесцентных ламп. В противном случае должны применяться светильники напряжением не более 42 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1. Смена электроламп должна производиться электротехническим персоналом при снятом напряжении и с применением средств индивидуальной защи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2. Для безопасного продолжения работы при невозможности ее прекращения и для выхода людей из помещения при внезапном отключении освещения должно действовать аварийное и эвакуационное освещ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3. Аварийное освещение должно предусматриваться, если отключение рабочего освещения и связанное с этим нарушение нормального обслуживания оборудования и механизмов может вызва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рыв, пожар, отравление люд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ительное нарушение технологического процесс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рушение работы таких объектов, как диспетчерские пункты, насосные установки водоснабжения, канализации и теплофик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новку вентиляции или кондиционирования воздуха для производственных помещений, в которых недопустимо прекращение работ и т.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4. Светильники аварийного освещения должны быть присоединены к сети, независимой от сети рабочего освещ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5. Аварийное освещение должно быть включено на все время действия рабочего освещения или должно автоматически включаться при внезапном выключении рабочего освещ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6. Эвакуационное освещение должно быть установле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опасных для прохода люд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ходах и на лестницах, служащих для эвакуации более 50 челове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изводственных помещениях с постоянно работающими в них людьми, где выход людей из помещения при аварийном отключении рабочего освещения связан с опасностью травмирования из-за продолжения работы производственного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ях общественных зданий и вспомогательных зданий промышленных предприятий, если в помещении могут одновременно находиться более 100 челове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7. Охранное освещение должно предусматриваться при отсутствии специальных технических средств охраны вдоль границ и территорий предприятия в ночное врем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8. Общее освещение производственных помещений должно быть устроено таким образом, чтобы исключалось ослепление крановщиков в кабинах кран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19. Общее освещение территории организации допускается с помощью прожекторов и (или) светильников напряжением 127 или 220 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провода и осветительная арматура должны быть расположены таким образом, чтобы исключалась возможность соприкосновения с ними людей, повреждение их подъемно-транспортным оборудованием, перемещаемыми грузами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0. Светильники общего равномерного верхнего освещения должны иметь рассеянное светораспредел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1. Светильники общего локализованного (бокового) освещения должны располагаться на стенах или колоннах с ориентацией на рабочее место и иметь концентрированное или среднее светораспредел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2. Местное освещение рабочих поверхностей должно быть таким, чтобы светильники можно было устанавливать с необходимым направлением све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тильники местного освещения должны быть конструктивно связаны с рабочим местом с исключением необходимости перемещения их во время движения мостовых кранов. Для питания светильников местного освещения следует применять напряжение в соответствии с требованиями, предусмотренными стандартами ССБТ на конкретные виды оборудования и с учетом степени опасности производственного помещ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3. Ручные переносные светильники в помещениях с повышенной опасностью должны иметь напряжение не выше 42 В, а в помещениях особоопасных и вне помещений - не выше 12 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4. Питание светильников напряжением до 42 В должно производиться от трансформатора с раздельными обмотками первичного и вторичного напряжения, один из выводов вторичной обмотки должен быть заземле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5. Светильники должны располагаться таким образом, чтобы была обеспечена возможность их безопасного обслуживания. Для обслуживания светильников в производственных помещениях могут использоваться мостовые краны, на территории предприятия - автомашины с телескопической вышкой или с выдвижной лестницей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использовании мостовых кранов для обслуживания светильников следует руководствоваться Правилами устройства и безопасной эксплуатации грузоподъемных кранов и Правилами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использовании подъемников (вышек) следует руководствоваться Правилами устройства и безопасной эксплуатации подъемников (выше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6. Во вновь вводимых в эксплуатацию производственных зданиях должны быть предусмотрены устройства для очистки и смены светильников, обеспечивающие безопасность и удобство их обслужи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7. Чистка ламп и осветительной арматуры от пыли, грязи и копоти должна производиться по графику в сроки, определяемые ответственными за электрохозяйство в зависимости от местных условий, но не реже 4-х раз в го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8. Прокладку (перекладку), переноску, ремонт и наблюдение за исправным состоянием электропроводов, токоприемников и арматуры осветительных систем, включение и выключение рубильников общего назначения, смену светильников, арматуры, предохранителей, штепсельных розеток и прочие электротехнические работы должен производить специально обученный, аттестованный и проинструктированный электротехнический персона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29. Перемещение, перекладка, обесточивание проводов и электроприемников осветительных электрических сетей должно производиться с разрешения администрации цеха или участка и с соблюдением правил электро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30. Перегоревшие лампы, разбитая и поврежденная арматура должны немедленно заменя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етильниках общего и местного освещения должны применяться источники света той мощности, на которую рассчитана арматура светильник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31. Правильная эксплуатация осветительных установок обеспечивается своевременной заменой источников света. Возможна групповая замена источников света через определенные промежутки времени в зависимости от срока их службы или индивидуальная замена ламп по мере их перегор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особ замены источников света устанавливается на предприятии в зависимости от степени доступности ламп для замены и мощности осветительных установ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32. В процессе эксплуатации осветительных установок необходимо периодически проверять их состояние в сроки, определяемые лицом, ответственным за электрохозяйство в соответствии с требованиями Правил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4.33. Периодически, не реже одного раза в год, необходимо проверять уровень освещенности в контрольных точках и уровень общей освещенности помещ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 Производственные, вспомогательные и служебные помещения организации должны быть оборудованы системами отопления и вентиляции или кондиционирования воздуха.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 Работа вентиляционных систем должна создавать на постоянных рабочих местах, в рабочей и обслуживаемой зонах помещений метеорологические условия и чистоту воздушной среды, соответствующие санитарным норм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 Расположение вентиляционных систем должно обеспечивать безопасный и удобный монтаж, эксплуатацию и ремонт технологического оборудования. Размещение вентиляционных систем не должно отражаться на освещенности помещений, рабочих мест и прохо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 Для ремонта и обслуживания элементов вентиляционных систем, для перехода через них должны предусматриваться стационарные площадки, проходы, лестницы и мостики согласно строительным нормам и правилам, стандартам ССБ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 Помещения для вентиляционного оборудования должны обеспечивать безопасное выполнение ремонтных, монтажных и эксплуатационных работ и должны быть оборудованы монтажными проемами и грузоподъемными приспособлениями согласно строительным нормам и правил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5. Вентиляционные системы не должны увеличивать взрыво- и пожароопасность, не должны способствовать распространению продуктов взрыва или горения в другие помещ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лучай возникновения пожара должна предусматриваться возможность немедленного отключения вентиляционных систем в соответствии с планом локализации и ликвидации аварии. При авариях, требующих одновременного выключения всех вентиляционных систем в помещениях с производствами категорий по пожаро- и взрывоопасности А, Б и Е, выключение должно производиться через устройства, расположенные вне этих помещ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6. Электрооборудование вентиляционных систем, его контрольно-измерительная аппаратура должны удовлетворя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7. Оборудование вентиляционных систем помещений с производствами категорий А, Б и Е, где возможно появление статического электричества, должно обеспечивать электростатическую искробезопасность, иметь заземления, обозначенные знаком зазем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8. Для отопления производственных, служебных и вспомогательных помещений должны предусматриваться системы, приборы и теплоносители, не выделяющие дополнительных производственных вредност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9. При центральной системе отопления должна быть предусмотрена возможность регулирования нагрева помещения с возможностью независимого включения и выключения отопительных сек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0. Нагревательные приборы в производственных помещениях со значительным выделением пыли должны иметь гладкие поверхности, допускающие влажную очистку (убор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1. Нагревательные приборы парового отопления для условий по п. 3.45.10. должны быть защищены металлическими кожухами и регулярно очищаться от пыли;</w:t>
      </w:r>
    </w:p>
    <w:p>
      <w:pPr>
        <w:pStyle w:val="Normal"/>
        <w:spacing w:lineRule="auto" w:line="240"/>
        <w:ind w:firstLine="284"/>
        <w:rPr/>
      </w:pPr>
      <w:r>
        <w:rPr>
          <w:rFonts w:eastAsia="Times New Roman Cyr" w:cs="Times New Roman Cyr" w:ascii="Times New Roman Cyr" w:hAnsi="Times New Roman Cyr"/>
          <w:color w:val="000000"/>
        </w:rPr>
        <w:t>3.45.12. Для производственных помещений, в которых на одного работающего приходится более 50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лощади пола, следует предусматривать системы отопления, обеспечивающие требуемую температуру воздуха на постоянных рабочих местах и более низкую регламентированную температуру вне этих рабочих мес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3. Для вентиляции производственных, служебных и вспомогательных помещений должны применяться как естественная аэрация, так и система принудительной вентиляции. Выбор типа вентиляции должен быть обоснован расчетом, подтверждающим обеспечение требуемого воздухообмена, метрологического и санитарно-гигиенического состояния воздушной сре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4. Для аэрации помещений рекомендуется открывание створок фонарей производить с учетом времени года и направления вет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5. Открывание фрамуг окон, створок фонарей, отверстий шахт должно быть механизировано и осуществляться с помощью приспособлений, управляемых с по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6. Рамы окон, фрамуги, световые фонари, двери и тамбуры к ним, устройства тепловых завес должны содержаться в исправном состоянии и к зимнему периоду эксплуатации должны быть проверены и приведены в рабочее состоя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7. Несущие конструкции крепления воздуховодов вентиляционных систем должны быть надежными, выполненными из несгораемых материалов, не вызывать и не передавать вибр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ные отсосы должны крепиться к невибрирующим или наименее вибрирующим элементам технологического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8. Материал и конструкция прокладок фланцевых соединений воздуховодов вентиляционных систем должны выбираться с учетом температуры, химических и физико-механических свойств транспортируемой сре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19. Стыки воздуховодов вентиляционных систем не должны располагаться в теле стен, перегородок и перекрыт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0. Прокладка трубопроводов, транспортирующих вредные, ядовитые, взрывоопасные, горючие или с неприятными запахами газы и жидкости, на воздуховодах и через помещения для вентиляционного оборудования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1. Элементы вентиляционных систем, транспортирующие воздух с температурой выше 70° С, должны быть окрашены термостойкими и негорючими краск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2. Пусконаладочные испытания и регулировка вентиляционных систем после их монтажа до проектных параметров должны производиться согласно строительным нормам и правилам монтажной организацией. Выполнению указанных работ должен предшествовать предпусковой контрольный осмотр, проводимый на неработающих систем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3. Проведение предпусковых испытаний и регулировок до устранения недостатков, выявленных при предпусковых контрольных осмотрах вентиляционных систем,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4. Изменения в конструкции вентиляционных систем и в их отдельных элементах без согласования с разработчиком проекта не допускаю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5. К эксплуатации допускаются вентиляционные системы, прошедшие предпусковые испытания и укомплектованные инструкцией по эксплуатации, паспортом, журналом ремонта и эксплуат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нструкции по эксплуатации вентиляционных систем должны быть указаны меры взрыво- и пожарной 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6. Плановые осмотры вентиляционных систем должны проводиться в соответствии с утвержденным администрацией организации график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7. Профилактические осмотры помещений вентиляционных установок, очистных устройств и других элементов вентиляционных систем, обслуживающих помещения с производствами категорий А, Б и Е, должны проводиться не реже одного раза в смену с занесением результатов осмотра в журнал эксплуатации. Обнаруженные при этом неисправности подлежат немедленному устране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8. Помещения вентиляционных установок должны запираться, на дверях должна быть табличка с надписью, запрещающей вход посторонним лиц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анение в этих помещениях материалов, инструментов и других посторонних предметов, использование этих помещений не по назначению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29. Вентиляционные системы помещений с агрессивными средами должны проходить проверку состояния, контроль на прочность стенок и элементов крепления воздуховодов, вентиляционных устройств и очистных сооружений в сроки, устанавливаемые администрацией предприятия, но не реже одного раза в год. Результаты оформляются актом и заносятся в паспорт установ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0. Смазка механизмов вентиляционных установок должна осуществляться только после полной их остановки. К местам смазки должен быть обеспечен безопасный и удобный досту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1. При разработке планов реконструкции производства, связанной с изменением действующих технологических схем, производственных процессов и оборудования, должны одновременно рассматриваться вопросы пригодности или изменения существующих вентиляционных сист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2. Вентиляционные системы, не подлежащие использованию вследствие изменения технологии или замены оборудования, должны быть демонтирова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3. Все виды ремонта вентиляционных систем должны выполняться в соответствии с графиками планово-предупредительных ремонтов, утверждаемыми на предприятии в установленном порядк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4. Ремонт местных вытяжных вентиляционных систем рекомендуется производить одновременно с плановым ремонтом технологического оборудования, обслуживаемого этими систем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намеченные к ремонту вентиляционные системы связаны с другими производствами или помещениями, их выключение допускается только по взаимному согласова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5. Ремонт и чистка вентиляционных систем должны производиться способами, исключающими возможность взрыва, пожа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6. Ремонт электрооборудования вентиляционных систем во взрывозащищенном исполнении должен производиться специализированным предприятием или предприятием, имеющем соответствующую лиценз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ремонта оборудование должно быть испытано. Результаты испытаний и характер ремонта должны быть внесены в паспорт на это оборудова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7. Чистка вентиляционных систем должна производиться в сроки, установленные инструкциями по эксплуатации. Отметка о чистке должна заноситься в журнал ремонта и эксплуатации систем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8. Воздух, удаляемый системами вентиляции и содержащий вредные или неприятно пахнущие вещества, перед выбросом в атмосферу должен очищаться до допустимых концентраций, установленных санитарными норм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39. В цехах, где применяются особо токсичные вещества, вентиляционные системы должны быть оборудованы сигнализацией, включающейся автоматически при остановке вентилят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0. Участки цехов, где технологические процессы сопровождаются выделением пыли, газа или пара, должны быть, как правило, размещены в изолированных помещениях, оборудованных соответствующей вентиляци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образования пыли, газа и (или) пара должны быть устроены местные отсосы. В случае расположения указанных участков в технологической цепи и невозможности по этой причине их выделения в отдельные помещения должно быть обеспечено нормальное состояние воздушной среды на соседних участ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1. Ремонт, обслуживание, контроль за исправным состоянием и работой вентиляционных установок должны производиться обученным, аттестованным и проинструктированным персонал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2. На рабочих местах у печей, прессов, молотов и другого оборудования со значительным выделением тепла необходимо устанавливать душирующие установки как стационарного, так и переносного типа с устройствами, обеспечивающими подогрев воздуха в холодное время года и охлаждение его в жаркое время го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3. Эффективность работы вентиляции должна проверяться систематически контрольными замерами с анализом состояния воздушной сре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4. Вентиляционные камеры должны размещаться в специальных изолированных помещениях. Доступ к ним должен разрешаться только лицам, обслуживающим эти установ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5. Вентиляционные системы, места их установки должны быть легко доступными для осмотров, очистки и ремон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6. Для защиты рабочих мест от сквозняков в холодное время года необходимо предусматривать воздушные или воздушно-тепловые завес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весами должны быть оборудованы ворота, открывающиеся чаще пяти раз или не менее чем на 40 мин в смену. Завесами должны быть оборудованы технологические проемы отапливаемых зданий и сооружений при отсутствии тамбуров-шлюзов в районах с расчетной температурой наружного воздуха ниже 15° С;</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7. Воздушные и воздушно-тепловые завесы должны обеспечивать на время открывания ворот, дверей или технологических проемов температуру воздуха в помещениях на постоянных рабочих местах не ниж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С - при легкой физической рабо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С - при работе средней тяже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С - при тяжелой рабо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постоянных рабочих мест в зоне ворот, дверей или технологических проемов при их открывании допускается понижение температуры воздуха до 5° С;</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8. Аварийная вентиляция должна предусматриваться для производственных помещений, в которых возможно внезапное поступление в воздух рабочей зоны большого количества вредных веществ (кроме пыл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49. Аварийная вентиляция должна быть, как правило, вытяжной. Удаление воздуха аварийной вентиляцией должно производиться наружу. Воздух, удаляемый вытяжной аварийной вентиляцией, должен восполняться преимущественно за счет притока наружного воздух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5.50. Аварийная вентиляция совместно с постоянно действующей должны обеспечивать не менее восьмикратного воздухообмена в 1 час.</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 Состав санитарно-бытовых помещений для различных видов производств, их обустройство и размеры должны соответствовать требованиям СНиП 2.09.04,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 В состав санитарно-бытовых помещений должны входи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рдеробные, душевые, преддушевые, умывальные, уборные, курительные комнаты, места для устройств питьевого водоснабжения, помещения для обогрева, помещения для обработки, хранения и выдачи спецодежды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2. Расстояние от рабочих мест в производственных зданиях до уборных, курительных, помещений для обогрева или охлаждения, устройств питьевого водоснабжения должно быть не более 75 м, а от рабочих мест на площадке предприятия - не более 150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3. В производственных помещениях должны быть оборудованы санитарные посты, оснащенные носилками, аптечками с медикаментами и другими средствами для оказания первой медицинской помощи работникам. Наблюдение за состоянием и содержанием санитарных постов должно быть поручено специально выделенному лиц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4. Для стирки спецодежды в организации или для группы организаций должна предусматриваться прачечная с отделением химической чистки. Организация может пользоваться услугами городских прачечных и химчисток, если у них имеется специальное отделение (технологические линии) для обработки спецодежды;</w:t>
      </w:r>
    </w:p>
    <w:p>
      <w:pPr>
        <w:pStyle w:val="Normal"/>
        <w:spacing w:lineRule="auto" w:line="240"/>
        <w:ind w:firstLine="284"/>
        <w:rPr/>
      </w:pPr>
      <w:r>
        <w:rPr>
          <w:rFonts w:eastAsia="Times New Roman Cyr" w:cs="Times New Roman Cyr" w:ascii="Times New Roman Cyr" w:hAnsi="Times New Roman Cyr"/>
          <w:color w:val="000000"/>
        </w:rPr>
        <w:t>3.46.5. При прачечных следует предусматривать помещения для ремонта спецодежды из расчета 9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на одно рабочее место. Число рабочих мест следует принимать из расчета одно рабочее место по ремонту обуви и два рабочих места по ремонту спецодежды на 1000 чел. списочной численности работающих на предприят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6. В случаях, когда это требуется по условиям производства, должны устанавливаться сушилки для специальной одежды и специальной обуви, камеры для обеспыливания и установки для обезврежи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7.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от пола из материалов, допускающих их мытье горячей водой с применением моющих средств. Стены и перегородки указанных помещений выше отметки 2 м, потолки должны иметь водостойкое покрытие. Полы санитарно-бытовых помещений должны быть влагостойкими и иметь нескользкую поверхность (керамическая плитка и т.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8. В производственных помещениях должны быть оборудованы устройства питьевой воды из расчета одно устройство на 100 работающих для групп производственных процессов 2а, 26 и на 200 работающих для остальных групп производственных процессов (1а, 1б, 1в, 2в, 2г, 3а, 3б, 4). Температура питьевой воды должна быть в пределах от 8 до 20° С. Все элементы питьевой системы должны находиться в исправном состоянии, обеспечивающем доброкачественность питьевой воды и непрерывность действия систем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снабжения питьевой водой следует предусматривать автоматы, фонтанчики, закрытые на замок баки с фонтанирующими насадками и др. устрой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9. В горячих цехах следует предусматривать устройства (сатураторные установки, автоматы, киоски и т.п.) для снабжения работающих подсоленой газированной водой, содержащей 0,5 % поваренной соли из расчета расходования 4-5 л воды на человека в смен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0. Установки для раздачи подсоленой газированной воды должны содержаться в чистоте и иметь устройства для ополаскивания стаканов, сливные раковины или специальные приемники для сливания во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1. Питьевые бачки должны изготавливаться из материалов, не подверженных коррозии и не выделяющих вредных для организма человека веще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ть питьевую воду в бачках при открытых крышках запрещается. Вода в питьевых бачках должна заменяться ежедневно. Питьевые бачки должны устанавливаться на высоте 1 м от по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2. На персонал, обслуживающий установки питьевого водоснабжения, распространяются все санитарные требования, установленные для работников общественного пит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3. На предприятии должна быть разработана инструкция на обслуживание питьевых бачков, сатураторных установок, автоматов, киосков и т.д. по хранению, раздаче, наполнению, мытью, дезинфекции и т.п. устройств питьевого водоснабж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струкция должна быть согласована с местными органами госсанэпиднадз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4. Верхняя и специальная одежда и обувь должны храниться раздельно в гардеробных, в шкафах закрытого или открытого (с лицевой стороны) типа с отделениями, оборудованными штангами для плечиков, местами для головных уборов, обуви, туалетных принадлежностей и в необходимых случаях для средств индивидуальной защиты. Шкафы могут быть одинарные или двойные с перегородк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5. Душевые должны размещаться в помещениях, смежных с гардеробными. При душевых должны быть преддушевые. Душевые кабины разделяются перегородками из влагостойких материалов. До 20% душевых кабин допускается предусматривать закрытыми. Душевые должны бесперебойно обеспечиваться горячей и холодной водой и должны быть оборудованы смесителями горячей и холодной воды. Трубы горячего водоснабжения, доступные для прикосновения, во избежание ожогов должны быть изолирова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6. Умывальники, к которым подведена горячая вода, должны быть оборудованы смесителями горячей и холодной воды. У умывальников должны находиться в достаточном количестве мыло и чистые сухие полотенца или заменяющие их устройства (электрополотенца). Умывальники должны размещаться в смежных с гардеробными помещениях или на предусмотренной для этой цели площади в гардеробны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7. Вход в туалет должен быть оборудован тамбуром с самозакрывающейся дверью. В тамбуре должны предусматриваться умывальники, вешалки для полотенец (или электрополотенце) и полочки для мы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ждой кабине должны предусматриваться крючки для верхней одеж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8. В подразделениях с численностью работающих женщин более 75 человек в смену рекомендуется устраивать помещения для личной гигиены женщин из расчета 75 человек на одну установку. В указанных помещениях должны быть предусмотрены места для раздевания и умывальни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19. Курить в производственных помещениях разрешается в специально отведенных местах, оборудованных средствами пожаротушения и урнами с водой.</w:t>
      </w:r>
    </w:p>
    <w:p>
      <w:pPr>
        <w:pStyle w:val="Normal"/>
        <w:spacing w:lineRule="auto" w:line="240"/>
        <w:ind w:firstLine="284"/>
        <w:rPr/>
      </w:pPr>
      <w:r>
        <w:rPr>
          <w:rFonts w:eastAsia="Times New Roman Cyr" w:cs="Times New Roman Cyr" w:ascii="Times New Roman Cyr" w:hAnsi="Times New Roman Cyr"/>
          <w:color w:val="000000"/>
        </w:rPr>
        <w:t>Курить в гардеробных запрещается. Если по условиям производства или пожарной безопасности курение в производственных помещениях или на территории предприятия не допускается, а также при объеме производственного помещения на одного работающего менее 50 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следует предусматривать курительные комнаты, оборудованные урнами с водой, средствами пожаротушения и вытяжной вентиляци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20. Прием пищи разрешается только в специально отведенных для этого помещен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21. Вентиляция санитарно-бытовых помещений должна соответствовать требованиям СНиП 2.04.0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холодный период года подача подогретого приточного воздуха должна производиться в верхнюю зону помещения для возмещения объема воздуха, удаляемого из помещений.</w:t>
      </w:r>
    </w:p>
    <w:p>
      <w:pPr>
        <w:pStyle w:val="Normal"/>
        <w:spacing w:lineRule="auto" w:line="240"/>
        <w:ind w:firstLine="284"/>
        <w:rPr/>
      </w:pPr>
      <w:r>
        <w:rPr>
          <w:rFonts w:eastAsia="Times New Roman Cyr" w:cs="Times New Roman Cyr" w:ascii="Times New Roman Cyr" w:hAnsi="Times New Roman Cyr"/>
          <w:color w:val="000000"/>
        </w:rPr>
        <w:t>В зданиях общей площадью помещений не более 100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в которых размещено не более двух туалетов, в холодный период года допускается предусматривать естественный приток наружного воздуха через окн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еплый период года в помещениях следует предусматривать естественное поступление наружного воздуха через открывающиеся окна. Подачу наружного воздуха системами с механическим побуждением следует предусматривать для помещений без окон, а также при необходимости обработки наружного воздух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22. Удаление воздуха следует предусматривать, как правило, непосредственно из санитарно-бытовых помещений системами с естественным или механическим побуждением. В душевых и туалетах при трех и более местах должна применяться вентиляция с механическим побуждени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23. Вентиляцию гардеробных следует организовывать через душевые, при этом при воздухообмене гардеробной, превышающем воздухообмен душевой, удаление воздуха следует предусматривать через душевую в установленном для нее объеме, а оставшуюся разницу возмещать непосредственно из гардеробно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6.24. Санитарно-бытовые помещения и находящиеся в них устройства и оборудование должны содержаться в чистоте и в исправном состоя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4. ТРЕБОВАНИЯ К ПРОИЗВОДСТВЕННЫМ ПЛОЩАДКА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ля процессов, выполняемых вне производственных помещ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Площадки для открытого складирования должны быть ровными, без выбоин и с уклоном не более 5°, иметь твердое покрытие и подъездные пути к ним,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1. Площадки для открытого складирования должны иметь организованный отвод ливневых вод, защищены от затопления талой водой и от снежных занос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2. Площадки для складирования в зимнее время должны регулярно очищаться от снега и льда и посыпаться песк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3. Площадки для открытого или полузакрытого хранения баллонов со сжиженными или сжатыми газами должны располагаться с наветренной стороны по отношению к другим помещениям и иметь навесы для защиты баллонов от атмосферных осадков и прямого действия солнечных луч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4. Площадки для открытого хранения нефтепродуктов должны располагаться с возвышением не менее чем на 0,2 м над окружающей местностью, иметь ограждение земляным валом высотой не менее 0,5 м, нефтеловушки и кюветы для отвода сточных и ливневых вод;</w:t>
      </w:r>
    </w:p>
    <w:p>
      <w:pPr>
        <w:pStyle w:val="Normal"/>
        <w:spacing w:lineRule="auto" w:line="240"/>
        <w:ind w:firstLine="284"/>
        <w:rPr/>
      </w:pPr>
      <w:r>
        <w:rPr>
          <w:rFonts w:eastAsia="Times New Roman Cyr" w:cs="Times New Roman Cyr" w:ascii="Times New Roman Cyr" w:hAnsi="Times New Roman Cyr"/>
          <w:color w:val="000000"/>
        </w:rPr>
        <w:t>4.1.5. Площадки для промежуточного складирования грузов должны располагаться на расстоянии не менее 2,5 м от железнодорожных путей и автомобильных дорог и должны быть рассчитаны при распределении груза с равномерностью не менее 250 кг на 1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Погрузочно-разгрузочные площадки должны иметь уклон не более 5°, находиться в стороне от главного потока движения, иметь установленные надписи "въезд", "выезд", "разворот" и т.д., быть достаточными для обеспечения безопасных радиусов поворота, установки и разъезда транспортных средств, иметь твердое покрытие и стоки для атмосферных вод и обозначенные границы,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1. Размеры погрузочно-разгрузочных площадок должны обеспечивать расстояние между габаритами транспортных средств с грузом не менее 1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грузке и разгрузке вблизи здания расстояние между зданием и транспортным средством с грузом должно быть не менее 0,8 м, при этом должны быть предусмотрены тротуар, отбойный брус и т.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2. На погрузочно-разгрузочные площадки и площадки промежуточного складирования должны быть оформлены планировки, согласованные службами предприятия по принадлежности их вопросов. Указанные планировки должны иметься в подразделениях предприятия, производящих работы на этих площад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Средства подмащивания и другие приспособления, обеспечивающие безопасность производства работ на производственных площадках на высоте, должны соответствовать требованиям СНиП Ш-4, ГОСТ 24258, ГОСТ 24259, стандартам и техническим условиям на средства подмащивания и монтажную оснастку конкретных типов, а имеющие привод и подконтрольные органам госгортехнадзора, также должны соответствовать требованиям Правил устройства и безопасной эксплуатации грузоподъемных кранов,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 Все средства подмащивания, обеспечивающие безопасность производства работ на высоте, должны быть прочными и устойчивыми. Несущие конструкции средств подмащивания и монтажных приспособлений должны быть рассчитаны на определенный вид нагрузки с учетом коэффициентов надежности и условий работы элементов конструкций в соответствии с ГОСТ 24258 и ГОСТ 24259;</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 Материалы, из которых изготовлены средства подмащивания, монтажные приспособления и комплектующие изделия, входящие в их состав, должны соответствовать требованиям технических условий на средства подмащивания и монтажные приспособления конкретных тип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3. Деревянные леса и подмости должны изготовляться из сухой древесины хвойных и лиственных пород не ниже второго сорта или из металла. Переносные лестницы, стремянки должны изготовляться из пиломатериала хвойных пород 1-го и 2-го сорта без наклона волокон или из метал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4. Для средств подмащивания следует применять крепежные элементы (болты, струны, хомуты, скобы т.д.) и монтажную оснастку в соответствии с ГОСТ 24259. Средства подмащивания не должны иметь торчащих наружу гвоздей, болтов, гаек и других выступающих элемен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5. При длине трапов и мостиков более 3 м под них должны устанавливаться промежуточные опор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трапов и мостиков не должна быть менее 0,6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6. Трапы и мостки должны иметь поручни, закраины и промежуточный горизонтальный элемент. Высота поручней должна быть порядка 1 м, закраин - не менее 0,15 м. Расстояние между стойками поручней не должно быть более 2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ограждения допускается применение металлической сетки (высотой не менее 1 м вместе с поручн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7. При работе на высоте монтажные приспособления и инструмент необходимо укладывать в переносные инструментальные ящики или сум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8. При производстве работ на высоте не допускается сбрасывание материалов вниз во избежание несчастных случаев с работающими внизу. Спуск вниз необходимых по ходу работы предметов должен осуществляться по специально устроенным спускам, желобам или при помощи верев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9. Все основные элементы лесов должны быть рассчитаны на прочность, а леса в целом - на устойчивос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0. Для обеспечения устойчивости стойки лесов должны быть по всей высоте прикреплены к прочным частям здания или сооружения. Места и способы крепления должны быть указаны в проек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крепить леса к парапетам, карнизам, балконам и другим выступающим частям зданий и сооруж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1. Строительные и монтажные леса из металлических труб должны крепиться к стенам анкерными болтами, заделанными в кладку, или через проемы, число которых устанавливается расче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2. Трубы для изготовления металлических лесов должны быть прямыми, без вмятин, трещин и других дефектов, уменьшающих прочность и снижающих жесткость элемен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3. Леса и подмости высотой до 4 м допускаются к эксплуатации после приемки ответственными исполнителями работ и регистрации в журнале работ; леса и подмости высотой выше 4 м - после приемки комиссией с оформлением ак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4. В местах подъема людей на леса и подмости должны быть вывешены таблички-плакаты с указанием допустимых величин и схемы возможного размещения нагруз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пление людей и складирование материалов на лесах и подмостях в количествах, превышающих указанные расчетные нагрузки,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равномерная нагрузка настилов лесов и подмостей, а также загромождение рабочих мест и проходов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5. Металлические леса должны быть заземл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6. Леса в местах проходов в здание должны иметь защитные козырьки и сплошную обшивку для предохранения людей при возможном падении предметов сверх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щитные козырьки должны выступать за леса не менее чем на 1,5 м и устанавливаться с подъемом до 20° к горизонт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проходов в свету не должна быть менее 1,8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7. Ширина настилов лесов должна определяться действующими нормативными документами в зависимости от вида выполняемых работ и не должна быть менее 1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8. Настилы лесов и подмостей должны систематически очищаться от мусора и грязи, а в зимнее время также от снега и льда. При необходимости настилы лесов и подмостей должны посыпаться песком. Подходы к лестницам лесов и подмостей должны быть свободны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9. Доски настилов, подмостей и лесов должны быть уложены сплошь, без зазоров, промежутков и надежно прошиты гвоздями к прогонам, порогам. Настилы не должны прогибаться от нагрузок (толщина досок настила должна быть не менее 50 м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0. Настилы металлических разборных лесов должны состоять из отдельных щитов, плотно сбитых на планках. Щиты должны надежно крепиться к поперечинам лесов с тем, чтобы была исключена возможность их сползания или сдвиг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1. Все отверстия на настилах лесов должны быть закрыты и огражд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2. Леса и подмости в процессе их эксплуатации должны осматриваться ответственным производителем работ с периодичностью не реже 1 раза в 10 дн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3. Монтаж, ремонт и разборка лесов и подмостей должны производиться обученными для этих работ рабочими и выполняться под руководством ответственного производителя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4. В зоне монтажа или разборки лесов и подмостей должны быть установлены ограждения и вывешены знаки безопасности по ГОСТ 12.4.026, а также выделены дежурные для предотвращения допуска посторонних лиц в эту зон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5. Элементы разбираемых лесов и подмостей должны спускаться с высоты кранами или при помощи механических приспособлений (блоков, лебедок и т.д.). Запрещается сбрасывать элементы лесов и подмост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6. Не допускается производить монтаж или разборку лесов и подмостей на высоте в открытых местах при силе ветра 10 м/с и более, а также при сильном снегопаде, дожде, грозе или при гололед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7. Места производства ремонтных работ на транспортных путях (траншеи, ямы и др.) должны быть ограждены, установлены необходимые дорожные знаки, а в темное время суток - и световая сигнализац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ждения должны быть окрашены в сигнальный цвет по ГОСТ 12.4.02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8. Транспортные пути в тупиках должны иметь объезды или площадки, обеспечивающие возможность разворота транспортных сред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9. Транспортные пути должны содержаться в исправном состоя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имнее время транспортные пути должны очищаться от снега и льда и посыпаться песком. Должны быть установлены сроки, порядок проверки и обязанности лиц по контролю за состоянием транспортных пут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30. В местах пересечения железных дорог в одном уровне с автомобильными транспортными путями должны быть оборудованы переезды, в необходимых случаях со шлагбаумами, предупредительной звуковой и световой сигнализаци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31. Переходы и переезды должны быть оборудованы сплошным настилом до уровня головки рельс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обеих сторон переезда следует устанавливать предупредительные знаки для машиниста на расстоянии, определяемом исходя из тормозного пути транспортного средства. Освещенность железнодорожных путей, переездов и переходов должна быть не менее 0,5 л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ение автомобильного транспорта и переход людей через железнодорожные пути в неустановленных местах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32. Транспортные пути должны быть свободны от предметов, препятствующих свободному проезд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 ТРЕБОВАНИЯ К ИСХОДНЫМ МАТЕРИАЛАМ,</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ЗАГОТОВКАМ И ПОЛУФАБРИКАТАМ</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 Поступающие в организацию материалы, заготовки и полуфабрикаты не должны оказывать вредного воздействия на работающих и должны сопровождаться сертификатами и паспортами поставщиков, а опасные и вредные вещества также токсикологической характеристико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 Каждая партия поступающих в организацию лакокрасочных материалов (красок, растворителей, разбавителей, отвердителей), полуфабрикатов для приготовления моющих, обезвреживающих, полировочных и др. составов должна иметь сертификат, паспор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 При поступлении в организацию сильно действующих ядовитых веществ (СДЯВ) на каждую партию должен быть составлен акт с указанием в нем сведений о полученных СДЯВ, их количествах, состоянии тары, трафаретов, выявленных нарушениях и мерах по их устранению, обеспечению сохранности, надлежащих условий хран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4. Приемка, сортировка и разделка, разгрузка и погрузка лома и отходов цветных металлов должны производиться в соответствии с требованиями ГОСТ 1639, лома и отходов черных металлов - ГОСТ 2787.2.</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 Хранение активно взаимодействующих с водой веществ должно осуществляться в упаковке завода-поставщик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 Опасные и вредные вещества должны храниться в отдельных помещениях с соблюдением требований ГОСТ 12.1.007.</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 Горючие материалы экзотермических смесей должны храниться только в специально предназначенных для этого складах, отвечающих требованиям пожаро- и взрыво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 Огнеупорные материалы и изделия должны храниться в закрытых складах. На открытых площадках огнеупоры допускается хранить только в контейнер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 Порошковые, порошкообразные материалы должны храниться в закрытых емкостях (коробках, кюбелях, мешках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0. Сыпучие материалы должны храниться в закромах с обеспечением угла естественного откос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1. Штампы, пресс-формы, опоки, изложницы, слитки, поковки должны храниться в штабелях с соблюдением установленных размеров штабелей в зависимости от характера складируемых изделий, их рядности и разрывов между штабел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2. Эксплуатация баллонов со сжатыми и сжиженными газами должна осуществляться в соответствии с Правилами устройства и безопасной эксплуатации сосудов, работающих под давлени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3. Баллоны и сосуды-накопители со сжатыми и сжиженными газами должны храниться в складских помещениях или на площадках под навес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ощадки для хранения баллонов и сосудов-накопителей должны располагаться с наветренной стороны по отношению к пожароопасным помещениям и складам. Площадки должны быть сухими, иметь твердое покрытие и ограждение. Баллоны и сосуды-накопители, хранящиеся на открытых площадках, должны быть защищены от воздействия атмосферных осадков и солнечных луч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рытые склады следует размещать в отдельно стоящих одноэтажных зданиях с перекрытиями легкого типа без чердачных и подвальных помещений. Стены, перегородки, перекрытия должны быть из негорючих материалов. Окна и двери должны открываться наружу. Проезды и проходы на складах загромождать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4. Хранение в одном помещении баллонов с кислородом и баллонов с горючими газами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5. Запрещается хранить баллоны со сжатыми газами в подвальных помещениях, проходах, коридорах, на лестницах, в гаражах, котельных, в труднодоступных и непроветриваемых помещениях, а также на расстоянии менее 1 м от отопительных приборов и печей и менее 5 м от источников тепла с открытым огн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6. Транспортировку баллонов со сжатыми газами необходимо производить на специально оборудованных платформах, машинах, тележках, носилках, предотвращающих при транспортировании перемещение, опрокидывание и удары баллонов, а также обеспечивающих защиту от воздействия солнечных луч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паны баллонов при транспортировании должны быть обращены в разные стороны и защищены предохранительными колпачк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7. Баллоны при хранении должны размещаться так, чтобы к ним был обеспечен свободный доступ. С целью предотвращения падения баллоны должны быть закреплены хомутами, цепью, обоймой или ремнем так, чтобы при необходимости их можно было легко и быстро освободи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8. Применение новых видов топлива, нагревательных, охладительных, рабочих и защитных сред, других химических веществ допускается только после согласования с органами государственного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9. Работать с кислотами и щелочами без предохранительных очков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0. Переливать кислоты и щелочи необходимо при помощи сифона, ручного насоса или с применением специального приспособления для постепенного наклона бутыли и специальной насадки для предотвращения разбрызгивания кислоты при ее переливании из бутыл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1. Нельзя вынимать бутыли с кислотами, щелочами из корзин, поднимать их за горлышко и т.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2. Транспортировка кислот и щелочей относится к работам с повышенной опасностью и должна производиться по наряду-допус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3. При приготовлении растворов кислот необходимо кислоту медленно лить в воду тонкой струёй при непрерывном перемешива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4. Растворять щелочи необходимо осторожно, опуская в воду небольшие кусочки щелочи, при этом раствор необходимо постоянно перемешивать. Кусочки щелочи следует брать только щипц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5. Разлитые кислоты и щелочи необходимо немедленно засыпать песком, а затем, собрав с применением мер предосторожности загрязненный песок, тщательно промыть место разлива с обильной подачей вод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6. Кислоты необходимо хранить в отдельных, хорошо проветриваемых, прохладных и сухих помещениях. Кислоты должны быть защищены от прямого воздействия солнечных лучей и тепла и размещаться вдали от источников возможного возгор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7. Шихтовые материалы (лом металлический, чушки и т.д.) должны храниться в закромах с обеспечением угла естественного откоса или в бункер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8. Выдача в производство лома с закрытыми полостями (пустотелых предметов) без специальной проверки с вскрытием этих пустот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9. Абразивные круги следует оберегать от воздействия влаг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иемке шлифовальных кругов необходимо проверять состояние упаковки, нарушение которой способствует проникновению влаг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сыревшие круги можно принимать на хранение только после их просушки, испытаний на механическую прочность и проверки на однородность цвета и звука при простукива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0. Шлифовальные пневматические машинки, рубильные молотки и другой пневматический инструмент должны выдаваться в работу после проверки наличия защитных кожухов, а также значений шумовых и вибрационных характеристик, которые не должны превышать уровней, установленных санитарными норм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1. Электроинструмент должен выдаваться в работу укомплектованным защитными средствами и после проверки его электро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2. При необходимости использования исходных материалов, заготовок и полуфабрикатов, которые могут оказывать вредное воздействие, должны быть применены соответствующие средства защиты работающ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3. В производстве необходимо применять пожаробезопасные материалы. Горючие материалы в производстве могут применяться только по согласованию с органами пожарного надз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4. Применение сильно действующих ядовитых веществ возможно только в технически обоснованных случаях и по согласованию с органами госсанэпиднадз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5. При хранении исходных материалов, заготовок и полуфабрикатов не должно возникать помех естественному освещению, вентиляции, безопасной эксплуатации оборудования, проезду, проходу, безопасному производству работ, использованию пожарного оборудования и средств защи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6. Лица, допущенные к работам с сильнодействующими ядовитыми веществами, кислотами, щелочами и другими опасными и вредными веществами, должны пройти обучение по безопасным приемам работ с ними по специальной программе и быть аттестованными на право производства этих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6. ТРЕБОВАНИЯ К ПРОИЗВОДСТВЕННОМУ ОБОРУДОВАНИЮ</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 Применяемое на предприятии производственное оборудование должно соответствовать требованиям безопасности по ГОСТ 12.2.003 и другим стандартам безопасности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 Производственное оборудование должно быть безопасным при монтаже, эксплуатации (как отдельно, так и в составе комплексов и технологических систем), а также при ремонте, демонтаже, транспортировании и хране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 Производственное оборудование при эксплуатации не должно загрязнять окружающую среду выбросами вредных веществ выше установленных нор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 Безопасность производственного оборудования должна обеспечива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ором принципов действия, конструктивных схем и элементов конструк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м средств механизации, автоматизации и дистанционного управ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м средств защи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м эргономических требова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ключением требований безопасности в техническую документацию на монтаж, эксплуатацию, ремонт, транспортирование и хранение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 Производственное оборудование должно быть пожаро- и взрывобезопасны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 Производственное оборудование в установленных для него режимах и условиях эксплуатации не должно создавать опасности от воздействия влажности, солнечной радиации, механических колебаний, от изменений атмосферного давления, температуры, ветровых нагрузок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7. Оборудование, работающее с выделением паров, пыли, аэрозолей, газов, необходимо располагать в отдельных изолированных и хорошо вентилируемых помещен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 Укрытия, предназначенные для герметизации пылевыделяющего оборудования, должны быть подключены к аспирационным систем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 Местные отсосы систем удаления вредных веществ от производственного оборудования следует блокировать с данным оборудованием для исключения его работы при выключенной местной вентиля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0. В производствах, где применяются особо токсичные вещества, системы местных отсосов должны иметь сигнализацию, включающуюся автоматически при остановке вентилят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1. Электрооборудование и электроустройства должны соответствовать Правилам устройства электроустановок и эксплуатироваться в соответствии с Правилами эксплуатации электроустановок потребителей, а также ГОСТ 12.1.019.</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2. Устройство и эксплуатация металлообрабатывающего оборудования должны отвечать требованиям ГОСТ 12.2.009 и ГОСТ 12.3.02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3. Эксплуатация грузоподъемных механизмов должна производиться в соответствии с Правилами устройства и безопасной эксплуатации грузоподъемных кранов, ГОСТ 12.3.009, Санитарными правилами по устройству и оборудованию кабин машинистов кран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4. Контроль состояния электроустановок и осветительных сетей должен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5. Оборудование, являющееся источником выделения вредных и опасных веществ, необходимо в местах их выделения оснащать местными отсос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6. Выпуск отходящих газов от технологического оборудования должен производиться согласно СНиП 2.04.0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7. Стационарное производственное оборудование должно быть установлено в соответствии с планировками, утвержденными в установленном порядке, на прочные основания или фундаменты, выверено и закрепле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кается применение бесфундаментной установки на виброгасящих опор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ждуэтажные перекрытия и галереи при установке на них оборудования должны быть проверены на безопасность воздействия возникающих от этого оборудования нагруз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8. Производственное оборудование, при работе которого создается шум, превышающий предельно допустимые нормы, должно быть оборудовано устройствами подавления шума или снижения его уровня до санитарных нор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9. Конструкция производственного оборудования, имеющего газо-, паро-, пневмо-, гидро- и другие системы, должна быть выполнена в соответствии с требованиями безопасности, действующими для этих сист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0. Движущиеся части производственного оборудования, если они являются источниками опасности, должны быть ограждены, за исключением частей, ограждение которых невозможно по их функциональному назначе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когда представляющие опасность исполнительные органы машин не могут быть ограждены, должны предусматриваться средства останова их и отключения от источников энергии, а также сигнализация, предупреждающая о пуске таких машин в работ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1. Детали производственного оборудования не должны иметь травмоопасных углов, острых кромок, неровных поверхностей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2. Конструкция производственного оборудования должна исключать возможность случайного соприкосновения работающих с горячими или переохлажденными его частями и элемент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3. В необходимых случаях производственное оборудование должно иметь местное освещение, соответствующее условиям эксплуатации (взрывоопасная среда, повышенная влажность и т.п.). При этом должна исключаться возможность случайных прикосновений персонала к токоведущим частям средств местного освещ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 Конструкция производственного оборудования должна предусматривать систему сигнализации, а в необходимых случаях и систему автоматического останова и отключения оборудования от источников энергии при опасных неисправностях, аварийных ситуациях или при режимах работы, близких к опасны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5. Конструкция производственного оборудования должна исключать возможность накопления зарядов статического электричества в опасных количеств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ое оборудование, в котором имеются цепи, содержащие электрические емкости, должно быть снабжено устройствами для снятия остаточных электрических зарядов с н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6. Вновь устанавливаемое оборудование и оборудование, поступившее из капитального ремонта, может быть пущено в работу в установленном на предприятии порядк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 Органы управления производственным оборудованием должны быть безопасными, удобными, не требующими значительных усилий для работы и скомпонованы с учетом последовательности и частоты использования операций управления. Органы управления должны быть выполнены или сблокированы так, чтобы максимально исключалась возможность ошибок при управлении. Пульты управления должны иметь схемы и надписи, указывающие правильную последовательность выполнения операций,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 Конструкция и расположение органов управления должны исключать возможность непроизвольного или самопроизвольного включения и выключения производственного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2. Органы управления производственным оборудованием, обслуживаемым одновременно несколькими лицами, должны иметь блокировки, обеспечивающие согласованность действий операто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часть оборудования, представляющая опасность для персонала, находится вне зоны видимости оператора, там должны предусматриваться дополнительные аварийные выключатели, а также должны быть вывешены предупредительные плакаты и соответствующие знаки безопасности по ГОСТ 12.4.02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3. Органы аварийного выключения (кнопки, рычаги и т.п.) должны быть красного цвета и желательно грибкового типа, иметь указатели места их нахождения, надписи о их назначении и быть легко доступными для обслуживающего персона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4. Органы управления, связанные с определенной последовательностью их использования, должны группироваться таким образом, чтобы действия оператора осуществлялись слева - направо и сверху вниз;</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5. Форма и размеры органов управления, а также расстояние между ними должны обеспечивать возможность работы оператора в средствах индивидуальной защиты при необходимости их примен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6. Конструкция органов управления крупного и длинномерного оборудования и их размещение должны обеспечивать возможность остановки его из нескольких мест. При наличии нескольких пусковых устройств, установленных в разных местах, они должны быть электрически сблокированы так, чтобы исключалась случайная возможность несогласованного пуска, а также должна быть установлена звуковая и световая сигнализации, сблокированные с пусковыми устройствами для исключения пуска оборудования без предварительной подачи сигна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7. Расположение органов управления (рукояток, маховиков, кнопок) должно быть удобным и безопасным для оператора и должно обеспечивать минимум переходов при управлении работой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8. Кнопки и клавиши, предназначенные для управления пальцем, должны иметь плоскую или слегка вогнутую рабочую поверхность. Рабочая поверхность кнопок, управляемых ладонью, должна быть выпуклой (иметь грибовидную форм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9. Расстояние между ближайшими точками приводных элементов кнопочных и клавишных выключателей и переключателей при размещении их на производственном оборудовании должно быть не менее 15 мм, а при работе в средствах индивидуальной защиты - не менее 25 м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0. При использовании двух кнопок для включения и выключения пусковая кнопка, как правило, должна быть помещена справа от кнопки выключения при горизонтальном или над ней при вертикальном расположении кнопок. В отдельных технически обоснованных случаях допускается устанавливать иное расположение кноп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1. При двуручном включении оборудования схема включения кнопок должна исключать блокирование одной из кноп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2. Форма и размеры рукояток рычагов управления должны соответствовать способу захвата (пальцами, кистью), направлению и значению усилий, необходимых для их перемещения, а также требованиям к фиксации в конечных положен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ения рычагов управления должны быть надежно различимы визуально или на ощуп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3. Направление перемещения рукоятки рычага должно обеспечивать: при перемещении вперед (от себя), направо или вверх включение или увеличение регулируемого параметра, при перемещении назад (к себе), налево или вниз - выключение или уменьшение регулируемого парамет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4. Рычаги, применяемые для ступенчатых переключателей, должны иметь надежную фиксацию промежуточных и конечных положений. В необходимых случаях конечные положения рычага должны быть ограничены специальным стопором (упор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5. Поворотные органы управления, применяемые для непрерывного и многократного вращения, должны иметь коническую или цилиндрическую форм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рхность рукояток поворотных органов управления должна иметь рифления или другой вид исполнения, обеспечивающий их надежное удержание в процессе управ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6. Поворотные органы управления должны иметь хорошо видимые указатели направления перемещ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ые положения поворотных органов управления должны быть четко обознач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7. Поворотные органы управления для ступенчатых переключений должны иметь стрелку (метку, точку), надежную фиксацию и обозначение промежуточных положений, обеспечивающих возможность быстрого и однозначного определения положения органов управ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8. Вращение поворотных органов управления по часовой стрелке должно обеспечивать включение, увеличение регулируемого парамет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ащение против часовой стрелки - выключение, уменьшение регулируемого парамет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орот маховика управления клапанами по часовой стрелке должен приводить к закрыванию клапана, а против часовой стрелки - к его открыва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19. Форма и размер опорной поверхности педали должны обеспечивать легкое и удобное управление стопой или носком. Опорная поверхность педали должна быть нескользкой и при необходимости педаль должна иметь упор для ноги. Ширина педали должна быть не менее 60 м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20. При выполнении работ в положении сидя угол наклона опорной поверхности педали должен обеспечивать естественное положение ноги. Угол между голенью и стопой должен быть от 90 до 115°, при этом должна быть обеспечена опора пятке ног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21. Направление движения педали должно обеспечива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ажатии (движение вниз, от себя) - пуск, включение, увеличение регулируемого параметра; при уменьшении силы нажатия (движение вверх, к себе) - выключение, уменьшение регулируемого парамет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7.22. Форма, размер опорной поверхности и значение хода ножных кнопок для конкретного производственного оборудования устанавливаются в стандартах и технических условиях на это оборудова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8. Для установки и снятия обрабатываемых деталей массой более 8 кг, а также инструментов и приспособлений массой более 20 кг должно применяться соответствующее подъемно-транспортное оборудование, которое должно быть оснащено вспомогательными приспособлениями или устройствами, обеспечивающими надежное удерживание, удобный и безопасный подъем, установку на обработку и снятие деталей после обработки. Для установки заготовок массой более 25 кг надлежит использовать внутрицеховые подъемные сре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 При уборке, смазке и ремонте производственного оборудования должны быть обеспечены безопасные условия их проведения,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1. Уборка стружки и других отходов должна производиться работающими на данном оборудовании с применением крючков, сметок, щеток и т.п. Уборка рабочих мест от пыли и грязи должна производиться с использованием щеток, влажной протиркой. Сдувание сжатым воздухом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2. Уборка и чистка электродвигателей, пусковых реостатов, коробчатых и других выключателей, а также арматуры и приборов, находящихся под напряжением,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3. Смазка оборудования должна производиться в соответствии с эксплуатационной документацией и инструкциями завода изготовите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стема смазки должна иметь устройства (щитки, сборники, коробки, противни, поддоны и т.п.), предупреждающие разбрызгивание и разливание масе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устройства, входящие в систему смазки, должны содержаться в исправном состоянии, чистыми и быть безопасными в обслужива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4. Смазка приводов оборудования и механизмов, не имеющих встроенных систем смазки, во время работы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5. Для ухода за оборудованием должны выдаваться обтирочные материалы в достаточных количествах, проверенные на отсутствие стружки, проволоки и других предметов, могущих вызвать порезы и уколы рук работающ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6. Ремонт и наладку оборудования должен производить ремонтный персона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7. При ремонтных и монтажных работах использование конструкций перекрытий, колонн и других силовых элементов здания цеха для закрепления на них подъемных приспособлений, тросов, канатов и т.п.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8. Ремонт оборудования во время его работы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9. Перед ремонтом оборудование должно быть обесточено и приведено в такое состояние, чтобы исключалась возможность самопроизвольного его включения. У пусковых приспособлений и рубильников, подводящих ток, должны быть вывешены плакаты, указывающие, что оборудование находиться в ремонте и пуск его запрещен; доступ к пусковым устройствам должен быть закры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10. Все снимаемые при ремонте части оборудования должны быть размещены на заранее выбранных местах, прочно и устойчиво уложены с применением подкладок. Круглые детали должны укладываться с применением подкладок и упо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оне ремонта оборудования должны быть обеспечены свободные проходы и рабочие площади, необходимые для выполнения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11. Для снятия и установки тяжелых деталей должно применяться подъемно-транспортное оборудование соответствующей грузоподъем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ка, снятие, транспортирование и укладка тяжелых деталей с помощью подъемно-транспортного оборудования должны производиться под руководством лица, ответственного за безопасное производство работ кранами. Применение в помещениях автопогрузчиков без специальных средств очистки выхлопных газов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9.12. По окончании ремонта или наладки перед пуском оборудования все снятые ограждения и приспособления должны быть установлены на место и прочно закреплены. Испытание оборудования при приемке в эксплуатацию после ремонта при снятых ограждениях допускается с разрешения и под руководством администрации цеха с принятием необходимых мер безопасности. После этого оборудование должно быть остановлено и ограждения установлены на мест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 Эксплуатация электроустановок, подстанций электрических сетей, воздушных линий высокого напряжения, электрооборудования должна производиться с соблюдением требований ГОСТ 12.1.002, ГОСТ 12.1.019, ГОСТ 12.2.007.0, ГОСТ 12.2.007.14, ГОСТ 12.2.013.0, ГОСТ 12.2.020,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 Доступные для прикосновения токоведущие части электрооборудования должны быть изолированы или огражд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оборудование, имеющее открытые токоведущие части, должно быть размещено внутри корпусов (шкафов, блоков) с запирающимися дверцами или закрыто защитными кожух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 Органы управления электрооборудованием (рубильники, выключатели, магнитные пускатели и др.) должны иметь конструкцию, предусматривающую закрытие всех токоведущих част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бильники и автоматические выключатели должны быть мгновенного действ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 Конструкция органов управления электрооборудования должна исключать возможность их пуска посторонними лицами. Щитки и рубильники должны устанавливаться в глухих металлических кожухах, закрывающихся на замок, а также иметь надписи о применяемом напряжении и знак безопасности по ГОСТ 12.4.026. Металлические кожухи должны быть заземлены. Применение открытых рубильников, а также рубильников, имеющих кожухи с прорезями для движения ручки, запрещается. В положении "отключено" рубильники и другие приборы включения не должны самопроизвольно замыкать электрическую цепь под действием тяжести своих подвижных част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4. Все органы управления должны иметь надписи, указывающие к какому двигателю или участку цепи они относя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щитах распределительных устройств должна быть схема электрических соединений или схема-макет с обозначением действительного положения всех аппаратов и мест наложения заземлений с указанием номеров переносных заземл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5. Ручки, рукоятки, маховики и т.п. должны быть выполнены из токонепроводящих материалов и изолированы от токоведущих част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6. Заземляющие устройства должны обеспечивать безопасность людей и защиту, а также эксплуатационные режимы работы электроустанов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й части электрооборудования, которая может оказаться под напряжением вследствие нарушения изоляции, должен быть обеспечен надежный контакт с заземляющим устройством либо с заземленными конструкциями, на которых оно установле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7. Присоединение заземляющих проводников к заземлителям, заземляющему контуру и к заземляемым конструкциям должно выполняться сваркой, а к корпусам аппаратов машин и к опорам воздушных линий электропередачи - сваркой или надежным болтовым соединение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8. Открыто проложенные заземляющие проводники должны иметь отличительную окрас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9. Использование заземляющих проводников в качестве фазного или нулевого провода в электроустановках напряжением до 1000 В запрещается;</w:t>
      </w:r>
    </w:p>
    <w:p>
      <w:pPr>
        <w:pStyle w:val="Normal"/>
        <w:spacing w:lineRule="auto" w:line="240"/>
        <w:ind w:firstLine="284"/>
        <w:rPr/>
      </w:pPr>
      <w:r>
        <w:rPr>
          <w:rFonts w:eastAsia="Times New Roman Cyr" w:cs="Times New Roman Cyr" w:ascii="Times New Roman Cyr" w:hAnsi="Times New Roman Cyr"/>
          <w:color w:val="000000"/>
        </w:rPr>
        <w:t>6.30.10. Временные переносные заземления, применяемые для заземления токоведущих частей ремонтируемой части электроустановки, состоящие из проводников для закорачивания фаз и проводников для присоединения к заземляющему устройству, должны быть выполнены из неизолированных гибридных медных многожильных проводов, имеющих сечение, соответствующее требованиям термической стойкости при коротких замыканиях, но не менее 25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1. Внешний осмотр заземляющего устройства должен производиться вместе с осмотром электрооборудования распределительных устройств, трансформаторных подстанций, распределительных пунктов и других электроустанов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2. О проведенных осмотрах, обнаруженных при этом неисправностях и принятых мерах по их устранению должны быть сделаны соответствующие записи в журнале осмотра заземляющих устройств или в оперативном журнал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3. На каждое находящееся в эксплуатации заземляющее устройство должен быть паспорт, содержащий схему заземления, основные технические данные, данные о результатах проверки состояния заземляющего устройства, о характере ремонтов и изменениях, внесенных в данное устройств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4. Кроме защитного заземления, зануления для устранения опасности поражения электрическим током при пробое на корпус электрооборудования может применяться защитное отключение. Защитное отключение осуществляется устройством, автоматически отключающим электрооборудование при появлении напряжения на корпусе и других металлических частях. Защитное отключение применяют в электрооборудовании любого напряжения как при изолированной, так и при заземленной нейтрал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5. Электроинструмент, ручные электрические машины и переносные электрические светильники должны выбираться в зависимости от категории помещения по степени опасности поражения электрическим током и должны удовлетворя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6. Питающийся от сети электроинструмент и переносные ручные электрические светильники должны быть снабжены специальным несъемным гибким кабелем (шнуром) со штепсельной вилкой. Шнур должен иметь жилу, соединяющую заземляющий контакт электрооборудования с заземляющим контактом штепсельной вил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инструмент и переносные ручные электрические светильники должны включаться в сеть с помощью специальной штепсельной розетки, которая, кроме гнезд для рабочих (токоведущих) контактов, должна иметь гнездо для заземляющего контак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7. При пользовании электроинструментом, ручными электрическими машинами и переносными светильниками провода или кабели их питающие должны по возможности подвешива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прикосновение проводов и кабелей непосредственно с металлическими горячими, влажными и масляными поверхностями или предметами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бнаружении неисправностей ручных электрических машин или переносных электрических светильников работы с их использованием должны быть немедленно прекращ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8. В качестве ручных переносных светильников могут применяться светильники, которые по своему исполнению исключают возможность прикосновения персонала к токоведущим частям и должны иметь защиту электролампы от механических поврежд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9. Конструкция переносных ручных светильников должна удовлетворять следующим требования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9.1. Корпуса и рукоятки должны быть изготовлены из теплостойких и влагостойких изолирующих материалов, токоведущие части должны быть защищены от случайного прикоснов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9.2. Провода в местах присоединения не должны испытывать натяж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19.3. Ввод проводов должен быть устроен таким образом, чтобы исключалась возможность прикосновения к токоведущим частям при замене лам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0. При проведении работ в помещениях с повышенной опасностью должны применяться переносные электрические светильники напряжением не выше 42 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ах в особо опасных условиях должны использоваться переносные светильники напряжением не выше 12 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1. В качестве источников питания ручных светильников напряжением до 42 В должны применяться понижающие трансформаторы, машинные преобразователи, генераторы, аккумуляторные батареи. Использование для указанных целей автотрансформаторов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2. Перед началом работ с ручными электрическими машинами, переносными светильниками и электроинструментом необходимо провери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2.1. Комплектность и надежность крепления дета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2.2. Внешним осмотром исправность кабеля (шнура), его защитной трубки и штепсельной вилки, целостность деталей корпуса, рукоятки и крышек щеткодержателей, наличие защитных кожухов и их исправнос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2.3. Четкость работы выключате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2.4. Работу машины на холостом ход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3. Контроль за сохранностью и исправностью ручных электрических машин, электроинструмента, переносных светильников и вспомогательного оборудования к ним должен осуществляться периодически в сроки, установленные стандартами или техническими условиями на это оборудова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иодические проверки машин, инструмента и светильников должен проводить персонал с группой электробезопасности не ниже III;</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4. При прекращении подачи тока во время работы или при перерыве в работе электроинструмент должен быть отсоединен от электросе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5. Работающим с электроинструментом или с ручными электрическими машинами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5.1. Передавать ручные электрические машины или электроинструмент другим лиц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5.2. Разбирать ручные электрические машины и электроинструмент, а также производить какой-либо ремонт как самого электроинструмента или ручной электрической машины, так и проводов, штепсельных соединений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5.3. Держаться за провод ручной электрической машины или электроинструмен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5.4. Удалять стружку или опилки во время работы до полной остановки ручной электрической маши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5.5. Работать с приставных лестниц. Для выполнения этих работ должны устраиваться прочные леса или подм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5.6. Вносить при работах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5.7. Оставлять без надзора ручные электрические машины и электроинструмент включенными в электросе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6. Штепсельные разъемы (розетки и вилки), применяемые на напряжении до 42 В, по окраске и конструктивному исполнению должны отличаться от штепсельных разъемов, предназначенных для напряжения 127 и 220 В. Все розетки должны иметь надпись о применяемом напряже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7. Электрооборудование пониженного напряжения должно питаться от переносных понижающих трансформаторов или от сети пониженного напряжения (не более 42 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8. Электрооборудование и арматура силовой и осветительной систем должны быть изолированы и защищены от температурных и химических воздействий, а также от механических поврежд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29. Для электропроводок следует применять провода и кабели с оболочками из трудносгораемых или несгораемых материал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0. Прокладка фазных и нулевого проводов должна осуществляться в одной общей стальной или изоляционной со стальной оболочкой трубе. Допускается прокладывать фазный и нулевой (или прямой и обратный) провода в отдельных стальных трубах или в отдельных изоляционных трубах со стальной оболочкой, если длительный ток нагрузки в проводниках не превышает 25 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1. При прокладке проводов и кабелей в трубах, глухих коробах, гибких металлических рукавах или в замкнутых каналах должна быть обеспечена возможность их зам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2. Конструктивные элементы зданий и сооружений, замкнутые каналы, используемые для прокладки проводов и кабелей, должны быть несгораемы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3. Соединение, ответвление и оконцевание жил проводов и кабелей должны производиться при помощи опрессовки, сварки, пайки или сжимов (винтовых, болтовых и т.п.) в соответствии с действующими инструкциями, утвержденными в установленном порядк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4. 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5. Места соединения и ответвления проводов и кабелей должны быть доступны для осмотра и ремон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6. Места соединения и ответвления жил проводов и кабелей, а также соединительные и ответвительные сжимы и т.п. должны иметь изоляцию, равноценную изоляции жил целых мест этих проводов и каб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7. Соединение и ответвление проводов и кабелей, за исключением проводов, проложенных на изолирующих опорах, должно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или на изолятор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8. Металлические элементы электропроводок (короба, лотки, трубы, рукава, коробки, скобы и т.п.) должны быть защищены от корроз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39. Все монтажные, демонтажные, ремонтные работы на токоведущих частях (или вблизи них), а также работы по присоединению и отсоединению проводов в действующем электрооборудовании, работы по замене плавких предохранителей (трубчатых и пробочных) следует производить с соблюдением требований Правил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0.40. При монтаже, демонтаже, замене, ремонте или проверке сети на высоте необходимо пользоваться подмостями и лестниц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 Эксплуатация автомобильного и других видов колесного транспорта (тракторов с прицепами и без них, автопогрузчиков, электропогрузчиков, автотележек, электротележек, передаточных рельсовых тележек и др.) должна производиться в соответствии с ПОТ РМ 008-98, действующими Правилами дорожного движения Российской Федерации, действующими нормативными документами по охране труда, ГОСТ 12.3.020,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1. Для обеспечения грузовых потоков сырья, материалов, полуфабрикатов, готовых изделий и отходов производства в организации должны быть устроены подъездные пути и проезды, соответствующие габаритам применяемых транспортных средств и транспортируемых грузов, с оснащением необходимым подъемно-транспортным оборудованием для обеспечения погрузочно-разгрузочных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2. При транспортировании исходных материалов, заготовок, полуфабрикатов, готовой продукции и отходов производства необходимо обеспечить использование безопасных транспортных коммуникаций, применение средств перемещения грузов, исключающих возникновение опасных и вредных производственных факторов, механизацию перевоз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3. Для организации безопасного перемещения грузов должны быть разработаны транспортно-технологические схем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4. Движение транспорта на территории организации должно быть организовано в соответствии с утвержденным схематическим планом движения транспортных средств и пешехо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хематический план должен быть установлен в местах интенсивного движения транспорта и пешеходов, у въездных ворот и в транспортном цехе. Для организации движения на территории предприятия в соответствии со схематическим планом должны быть установлены дорожные зна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5. Направление движения транспорта, скорость его движения, места въездов, выездов и стоянок транспортных средств должны регулироваться указателями и дорожными знаками в соответствии с Правилами дорожного движения Российской Федерации, ГОСТ 10807;</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6. Эксплуатация железнодорожного транспорта должна производиться в соответствии с требованиями Правил технической эксплуатации железнодорожного транспорта промышленных предприятий и другой действующей ведомственной нормативно-технической документ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7. Скорость движения железнодорожного транспорта на территории организации не должна превышать 10 км/ч, а при въезде подвижного состава в здания (цехи, склады и др.) и выезде из них - 5 км/ч;</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8. Ответственность за состояние обустройства транспортных путей несут руководители подразделений, непосредственно их обслуживающих и в ведении которых находятся эти сооружения и устрой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9. Работники, связанные с эксплуатацией и обслуживанием железнодорожного транспорта, должны быть обучены и знать безопасные приемы ремонта и обслуживания железнодорожного транспор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10. Состояние железнодорожных путей, стрелочных переводов должно проверяться ежедневно с регистрацией результатов проверки в специальном журнал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игадиры ремонтных бригад должны регулярно проверять состояние железнодорожных путей и стрелочных переводов и своевременно устранять выявленные дефекты. Дорожные мастера лично не реже двух раз в месяц должны проверять состояние путевого хозяйства и с учетом результатов проверки составлять графики планово-предупредительного ремон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11. Железнодорожные вагоны и платформы по фронту погрузочно-разгрузочных работ должны передвигаться локомотивами, мотовоз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ередвижение вагонов машинами нерельсового транспор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12. При движении маневрового состава вагонами вперед передний вагон должен иметь тормозную площадку, на которой должен находиться составитель. В случае отсутствия тормозной площадки составитель должен идти впереди состава вне рельсового пути и находиться в поле зрения машиниста. Вагоны должны устанавливаться для погрузочно-разгрузочных работ на прямом участке пути без уклона и вне стрелочных переводов. На время этих работ под колеса вагонов должны быть установлены тормозные башмаки. Тормозные башмаки должны подкладываться также под колеса отцепленных вагонов. Запрещается езда на подножках, буферах и сцепке вагон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13. Для безопасной эксплуатации подвесного монорельсового транспорта необходимо обеспечить надежное крепление его к строительным конструкциям, точность стыковки рельса и его трассировка без уклон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1.14. В местах перехода подвижного состава, подвесного монорельсового транспорта (тележки, тали и т.п.) с одного пути на другой должно обеспечиваться плавное их передвиж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едотвращения расцепления сомкнутых рельсов пути, а также рельса пути с рельсом стрелки или поворотного круга должны устанавливаться надежно запирающие сомкнутые рельсы замки с электрической блокировкой, исключающей передвижение подвижного состава, подвесного однорельсового транспорта при незапертом замке. Для механизмов с ручным приводом электрическая блокировка может быть заменена механическо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мыкаемые участки пути, а также рельсы стрелок и поворотных кругов должны оборудоваться автоматически действующими затворами, исключающими сход тележек, талей и т.п. с рельсового пу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 Для технологического транспортирования грузов применяются конвейеры: пластинчатые, шагающие, подвесные и др., требования безопасности к конструкции и размещению которых определяются ГОСТ 12.2.022,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1. Движущиеся части конвейеров, к которым возможен доступ обслуживающего персонала и лиц, работающих вблизи конвейеров, должны быть огражд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2. Конструкция конвейера должна исключать возможность падения с него перемещаемого груза. В местах подъема и спуска тяговых цепей у подвесных конвейеров должны быть установлены ловители для удержания цепи в случае ее разрыва. Эта зона, а также зона натяжного устройства цепи должны быть ограждены. В местах прохода подвесных конвейеров в зоне передвижения людей должны устанавливаться сплошные ограждения, продолженные за габариты конвейера не менее чем на 1 м. В местах расположения конвейеров над переездами, проходами и рабочими местами должны быть установлены сетки на высоте, обеспечивающей свободный проход людей или проезд транспор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3. При одновременной работе нескольких конвейеров или в сочетании работы конвейеров с другим технологическим оборудованием двигатели всех машин в этом сочетании должны быть сблокирова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ические провода на конвейере и от конвейера до рубильника должны быть защищены дополнительной резиновой изоляцией. Рама конвейера должна быть заземлена. Конвейеры должны иметь устройства для выключения конвейера с любой точки и устройства, отключающие конвейер при обрыве ленты или канатно-натяжных устройств. При наличии на одном конвейере нескольких пусковых кнопок, установленных в разных местах, они должны быть электрически сблокированы так, чтобы исключался случайный пуск. Для разгрузочной тележки на конвейерах должны предусматриваться концевые выключател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4. При эксплуатации конвейера в условиях, где вся его длина не просматривается с места пуска, должна быть установлена двухсторонняя звуковая и световая сигнализация, сблокированная с органами управления таким образом, чтобы исключалась возможность пуска его без предварительной подачи сигнала. Прямую сигнализацию с поста пуска конвейера допускается применять в случаях, когда конвейер просматривается на всю длин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5. Для обеспечения безопасности при работе нескольких взаимосвязанных транспортеров применяется взаимная блокировка их электрических приводов. У каждого транспортера устанавливается аварийная кнопка "Стоп", с помощью которой при необходимости может быть остановлена вся система. Пульт управления ленточных транспортеров оборудуется сигнальными лампами, которые показывают движение или остановку каждого транспортера, что способствует предотвращению несогласованности работы транспорте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6. Для предотвращения падения сыпучих грузов с ленты транспортера необходимо ленту устанавливать под определенным углом к горизонтали, а для ограничения смещения ленты в сторону устанавливаются боковые ролики, приподнимающие края ленты. Натяжное устройство ленты, устанавливаемое на ведомом барабане, должно иметь огражд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7. По обе стороны конвейеров и транспортеров должны быть свободные проходы шириной не менее 1 м. Проход через трассу конвейеров и транспортеров должен осуществляться по специальным переходным мостикам со сплошным рифленым настилом и перилами высотой не менее 1 м. Проходить под конвейером или транспортером, а также переходить через них в неустановленных местах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8. Производство ремонтных и других работ на конвейере и транспортере во время их работы запрещается. Запрещается работа конвейеров и транспортеров при отсутствии или неисправности ограждения натяжных и приводных барабанов, роликоопор и отклоняющих роликов, заземления электрооборудования, брони кабелей и металлоконструкций, сигнализации и освещения, переходных мостиков, перекрытий бункеров, ходовых трапов, средств борьбы с пылью (аспирационных устройств, оросительных систем и др.), при загромождении свободных прохо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9. Склизы для спуска грузов должны иметь прочную конструкцию с наклоном, обеспечивающим плавное и без ударов скольжение грузов. Во избежание падения грузов склизы должны быть оборудованы бортами соответствующей высоты. При спуске груза по склизу на конвейер должны быть приняты меры против падения груза с конвейе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10. При перемещении тяжелых грузов на небольшие расстояния применяются транспортирующие устройства - рольганги. При массе груза более 0,5 т вращение роликов рольганга осуществляется с помощью электропривода. Конструкция рольганга должна без деформации выдерживать массу перемещаемого груза, исключать провал груза между роликами, боковые падения и выход груза за его габариты. Во избежание падения груза в конце пути рольганга следует устанавливать откидное ограждающее устройств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11. Устройство, освидетельствование и эксплуатация подъемно-транспортного оборудования и средств малой механизации, а также вспомогательных приспособлений к ним должны соответствовать требованиям Правил устройства и безопасной эксплуатации грузоподъемных кранов, Правил устройства и безопасной эксплуатации лифтов. При подъеме и перемещении грузов подъемно-транспортным оборудованием необходимо соблюдать требования инструкций, разработанных в соответствии с указанными Правилами. В местах производства работ подъемно-транспортным оборудованием должны быть вывешены схемы способов строповки и обвязки груз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12. Подача напряжения на подъемно-транспортное оборудование от внешней сети должна осуществляться через вводное устройство, имеющее ручной и дистанционный приводы для снятия напряж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одное устройство (защитная панель) мостовых и консольно-передвижных кранов должно быть оборудовано индивидуальным контактным замком с ключом (ключ - маркой), без которого не может быть подано напряжение на кра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13. Для подачи напряжения на главные троллейные провода или гибкий кабель должен быть установлен в доступном месте выключатель, имеющий приспособление для запирания его в отключенном положе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14. Голые токоведущие части электрооборудования, в том числе выключателей, контактных панелей и ящиков сопротивления, при их расположении на подъемно-транспортном оборудовании, не исключающем случайное к ним прикосновение работающих, должны быть ограждены. Ограждению подлежат также голые токоведущие части выключателя, подающего напряжение на главные троллейные провода или на питающий кабел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2.15. У подъемно-транспортного оборудования с электрическим приводом при питании от внешней сети металлоконструкции, металлические части электрооборудования (корпуса электродвигателей, кожухи аппаратов, металлические оболочки проводов и кабелей, защитные трубы и т.п.), не входящие в электрическую цепь, но могущие оказаться под напряжением вследствие порчи изоляции, а также подкрановые пути должны быть заземлены в соответствии с требованиями Правил устройства электроустаново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 Лебедки, применяемые для подъема груза, должны отвечать требованиям Правил устройства и безопасной эксплуатации грузоподъемных кранов,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1. Лебедки, применяемые для подъема или опускания грузов, должны быть укреплены на фундаменте или снабжены балластом для обеспечения их устойчивости из расчета нагружения двойной рабочей нагрузко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2. Лебедки с электрическим приводом должны быть снабжены колодочным тормозом, автоматически действующим при отключении двигателя. Коэффициент запаса торможения тормоза лебедки должен составлять не менее 2;</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3. Способ подвешивания люльки и платформы для подъема людей должен исключать возможность их опрокидывания. Люльки и платформы должны быть снабжены ограждением высотой не менее 1,2 м. В люльках для подъема сидя (не имеющих ограждений) рабочий должен быть пристегнут к люльке поясом. Устройство дверок и ограждений не разрешается. Крюк для подвешивания люлек должен быть снабжен предохранительным замком для исключения падения люль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4. В случае применения лебедок с электрическим приводом со скоростью подъема и опускания более 20 м/мин должны быть приняты меры по обеспечению плавной остановки люльки или платформ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5. Стационарно устанавливаемые лебедки с электрическим приводом должны снабжаться автоматическим выключателем, отключающем электродвигатель при подходе люльки или платформы к верхнему рабочему положе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6. Управление электрической лебедкой, установленной стационарно, должно производиться из люльки или платформы путем непрерывного нажатия на кнопку аппарата управления. При прекращении нажатия на кнопку лебедка должна останавлива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7. Лебедки после их установки перед пуском в работу, а также периодически через каждые 12 месяцев должны подвергаться техническому освидетельствова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8. Статическое испытание при техническом освидетельствовании лебедок должно производиться нагрузкой, превышающей в 1,5 раза их грузоподъемность, а динамическое - нагрузкой, превышающей грузоподъемность на 10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3.9. Подъемные подмости и люльки на время перерывов в работе должны быть опущены на землю. Переход в здание или сооружение с подъемных средств подмащивания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4. При эксплуатации тары следует выполнять следующие треб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ра не должна загружаться более номинальной массы брутт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 уложенный в тару, должен находиться ниже уровня ее бор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рывающиеся стенки тары, находящейся в штабеле, должны быть в закрытом положе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рокидывание тары должно осуществляться грузоподъемными устройствами, оборудованными специальными приспособлениями,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4.1. Тара массой брутто более 50 кг должна подвергаться периодическим осмотр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4.2. Периодические осмотры тары должны производиться перед началом эксплуатации, через каждые шесть месяцев и после ремон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4.3. Тара, перемещаемая грузоподъемными кранами, на которые распространяются правила госгортехнадзора, должна подвергаться периодическому осмотру не реже одного раза в месяц;</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4.4. При периодическом осмотре тара должна подвергаться проверке на соответствие требованиям ГОСТ 19822 и, кроме того, должно проверя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сутствие трещин, степень износа и искривление захватных устройств для стропов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сть фиксирующих устройств тар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сть запорных устройств тар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ичие маркировки на тар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4.5. Результаты осмотра (технического освидетельствования) должны фиксироваться в журнале технического освидетельствования тары (табл. 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блица 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урнал технического освидетельствования тары</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омендуемая форм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250" w:type="dxa"/>
        <w:jc w:val="left"/>
        <w:tblInd w:w="-35" w:type="dxa"/>
        <w:tblLayout w:type="fixed"/>
        <w:tblCellMar>
          <w:top w:w="0" w:type="dxa"/>
          <w:left w:w="28" w:type="dxa"/>
          <w:bottom w:w="0" w:type="dxa"/>
          <w:right w:w="28" w:type="dxa"/>
        </w:tblCellMar>
      </w:tblPr>
      <w:tblGrid>
        <w:gridCol w:w="1304"/>
        <w:gridCol w:w="1276"/>
        <w:gridCol w:w="1276"/>
        <w:gridCol w:w="1275"/>
        <w:gridCol w:w="1633"/>
        <w:gridCol w:w="1486"/>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та технического освидетельст-</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значение тар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вентарный номер тар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ультат технического освидетельст-</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вания</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оследующего технического освидетельст-</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rPr>
              <w:t>вования</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пись лица, проводившего техническое освидетельст-</w:t>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вание</w:t>
            </w:r>
          </w:p>
        </w:tc>
      </w:tr>
      <w:tr>
        <w:trPr/>
        <w:tc>
          <w:tcPr>
            <w:tcW w:w="13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4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4.6. Тара, не соответствующая требованиям ГОСТ 19822 и имеющая дефекты, перечисленные в п.6.34.5, выше норм, указанных в технической документации, считается не прошедшей техническое освидетельствование и к эксплуатации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 Переносные лестницы и стремянки, используемые в работе, должны иметь устройства, предотвращающие возможность сдвига и опрокидывания. Нижние концы лестниц и стремянок должны иметь оковки с острыми наконечниками для естественного грунта и башмаки из резины или другого нескользкого материала для асфальтовых, бетонных и т.п. полов,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 При необходимости верхние концы лестниц должны иметь специальные крюки, надежно прикрепленные к тетивам, с помощью которых лестницы могут закрепляться к прочным конструкциям сооружений. При работе на лестницах на высоте более 1,0 м следует применять предохранительный пояс, прикрепленный к конструкции сооружения или к лестнице (при условии прикрепления ее к конструкции сооруж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2. Размеры переносных лестниц должны обеспечивать производство работ в положении стоя на ступени, находящейся на расстоянии не менее 1 м от верхнего конца лестницы. Удлинение лестниц путем наращивания допускается в исключительных случаях при условии их прочного соединения металлическими крепежными элементами. Наращивание лестниц при помощи гвоздей и другими ненадежными способами, а также применение деревянных лестниц и стремянок, сбитых гвоздями без врезки ступеней в тетивы,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3. На всех лестницах, находящихся в эксплуатации, должны быть указаны: инвентарный номер, дата следующего испытания, принадлежность цеху (участ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4. Стремянки должны быть снабжены крюками, цепями и пр., не позволяющими им самопроизвольно раздвигаться во время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5. Работать с двух верхних ступенек стремянок, не имеющих перил или упоров,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6. Запрещается работать на переносных лестницах и стремян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оло и над вращающимися механизмами, работающими машинами, транспортерами и т.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использованием электрического и пневматического инструмента, строительно-монтажных пистоле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яя газо- и электросварочные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держивая на высоте тяжелые детали и т.п. Для выполнения этих работ следует применять леса или стремянки верхними площадками, огражденными перил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7. До начала работы необходимо обеспечить устойчивость лестницы, убедиться путем осмотра и опробования в том, что она не может соскользнуть с места или быть случайно сдвинута. 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 Устанавливать лестницу на ступени маршей лестничной клетки запрещается. В этих случаях должны быть сооружены подм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8. При перемещении лестницы вдвоем необходимо нести ее наконечниками назад, предупреждая встречных об опасности. При переноске лестницы одним рабочим она должна находиться в наклонном положении так, чтобы передний конец ее был приподнят над землей не менее чем на 2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9. Контроль за состоянием лестниц и стремянок должно осуществлять лицо из числа инженерно-технических работников, которое назначается распоряжением по цеху, участку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0. Периодический осмотр деревянных и металлических лестниц должен проводиться не реже одного раза в три месяца,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0.1. Проверяется состояние древесины, качество пропитки деревянных элементов и соответствие их техническим требования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0.2. Трещины в ступеньках и тетиве допускаются длиной не более 100 и глубиной не более 5 мм. Трещины не должны ослаблять тетиву и ступени лестницы. Какие-либо заделки трещин и надломов (шпаклевкой, склеиванием и др.) запрещаю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0.3. Упоры, которыми заканчивается тетива, должны быть плотно закреплены на ней и не иметь люфта. При истирании резиновых башмаков последние должны быть заменены, затупившиеся наконечники должны быть заточ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0.4. При осмотре металлических лестниц следует убедиться в отсутствии деформации узлов, трещин в металле, заусенцев, острых краев, нарушения крепления ступенек к тетив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1. Все переносные лестницы и стремянки должны испытываться статической нагрузкой после изготовления и капитального ремонта, а также периодически при эксплуат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стницы и стремянки металлические - 1 раз в 12 месяце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стницы и стремянки деревянные -1 раз в 6 месяце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2. При статическом испытании переносные деревянные и металлические лестницы устанавливаются на твердом основании под углом 75° к горизонтальной плоск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очередно к ступенькам в середине пролета подвешивается груз 1,2 кН (120 кгс). Время выдержки 2 мин. После удаления груза на ступеньке и в местах врезки их в тетиву не должно быть видимых повреждений. Ступеньки лестницы, состояние которых при осмотре внушает сомнение, должны быть испытаны дополнительно подвешиванием к ним груза. Обнаруженные в процессе испытания неисправности лестниц должны устраняться, после чего испытание должно быть повторено в полном объем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3. При статическом испытании стремянка должна устанавливаться в рабочее положение на ровной горизонтальной площадке. К не усиленной ступеньке в средней части лестницы подвешивается груз 1,2 кН (120 кгс). Если ступеньки имеются на обоих смежных коленах стремянки, то после испытания первого колена аналогичным образом испытывается второе. Если же второе колено не является рабочим и служит только для упора, то его необходимо испытать грузом 1 кН (100 кгс), подвешенным непосредственно к каждой из тетив в средней части колен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4. Дата и результаты периодических осмотров и испытаний лестниц и стремянок должны фиксироваться в журнале учета и осмотра такелажных средств, механизмов и приспособл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5.15. Все лестницы и стремянки перед их применением должны быть осмотрены производителем работ и допущены к работе (без записи в журнал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 Изготовление, ремонт, затачивание инструмента должно, как правило, производиться в централизованном порядке,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 К изготовлению, ремонту, затачиванию инструмента, к выполнению работ с применением ручного инструмента должен допускаться обученный и проинструктированный персона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 Ручной слесарный инструмент повседневного применения должен быть закреплен за рабочими для индивидуального или бригадного использ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3. Осмотр инструмента должен производиться регулярно, не реже одного раза в неделю. При осмотре необходимо обращать внимание на соответствие использования инструмента по назначению и на соответствие ручного инструмента требованиям 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явленный в процессе осмотра неисправный инструмент должен быть немедленно изъят и сдан в ремон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4. Молотки и кувалды должны иметь поверхность бойка слегка выпуклую, гладкую, несбитую, без заусенцев, выбоин, вмятин, трещин и должны быть плотно заклинены мягким стальным заершенным клином на деревянной ручк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5. Рукоятки молотков и кувалд должны быть гладкими, прямыми, овального сечения, с незначительным утолщением к их свободному концу, без трещин, заусенцев и сучков и изготовлены из твердых пород дерева (граб, бук, дуб, клен, береза, рябина, ясень, акация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ина рукояток в зависимости от веса должна быть: для молотков 300-400 мм, для кувалд - 450-500 м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6. Напильники, стамески, долота, отвертки и другой аналогичный ручной инструмент должны быть прочно закреплены в рукоятке. Рукоятки должны иметь соответствующую инструменту длину, но не менее 150 мм и с торца должны быть стянуты металлическими кольцами во избежание раскалывания при закреплении в них хвостовиков инструмента. Работа с инструментом нажимного действия без рукояток или с неисправными рукоятками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7. Крупные напильники для опиловки широких поверхностей должны быть снабжены специальными ручками, обеспечивающими удобную работу ими при обработке этих поверхност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8. Ударные инструменты (зубила, крейцмейсели, бородки, просечки, керны и т.п.) не должны иметь скошенных или сбитых затылков, заусенцев, вмятин, выбоин и трещи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9. Зубила должны иметь длину не менее 150 мм и в оттянутой части - 60-70 мм. Режущая кромка зубил должна представлять прямую или слегка выпуклую ли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0. Размеры гаечных и трубных ключей должны соответствовать размерам гаек, головок болтов и диаметрам труб. Рабочие поверхности гаечных ключей не должны иметь сбитых скосов, трещин, заусенцев. Губки ключей должны быть параллельными. Удлинять гаечные ключи с помощью рычагов не разреш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1. Разводные ключи не должны иметь слабины в подвижных элемент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2. Тиски на верстаках и прижимы должны быть прочно закреплены с помощью затянутых до отказа болтов. Тиски должны быть исправны, должны обеспечивать прочный захват обрабатываемого изделия, на губках иметь несработанную и незагрязненную насеч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3. Расстояние между тисками на верстаках должно быть не менее 1 м. Ширина верстака должна быть не менее 0,75 м. Для защиты рабочих от отлетающих осколков должны быть установлены щиты из мелкой сетки высотой не менее 1 м. При двухсторонней работе на верстаке сетка устанавливается посередине верстака, а при односторонней работе - со стороны, обращенной к рабочим местам, проходам, окна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4. Острогубцы и плоскогубцы не должны иметь выщербленных рукояток. Губки острогубцев должны быть острыми, не выщербленными и не сломанными, а плоскогубцев - с исправной насечко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5. Топоры должны иметь гладкие лезвия, без заусенцев, выбоин, вмятин и трещин. Топор должен быть прочно и плотно насажен на топорище и закреплен на нем стальным заершенным клином. Поверхность топорища должна быть гладкой, ровно зачищенной, без трещин, сучков и надлом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6. Перки, зенкеры, сверла, отвертки и т.п. вставной инструмент должны быть правильно заточены и не иметь трещин, выбоин, заусенцев и прочих дефек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востовики этого инструмента не должны иметь неровностей, скосов, трещин и других дефектов. Хвостовики должны быть плотно пригнаны и правильно центрированы. Вставной инструмент для работы должен прочно и плотно закрепляться. Рукоятки коловоротов и буравов должны быть точеные, гладко зачищенны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7. Пилы (ножовки поперечные, лучковые и т.п.) должны быть правильно разведены и хорошо заточены. Рукоятки пил должны быть правильно и прочно закреплены, гладко и ровно зачищены. Лучковые пилы должны иметь прочный остов и необходимый натяг полотн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8. Строгальный инструмент (медведки, шершебели, рубанки, фуганки и т.п.) должен иметь гладкие, ровно зачищенные колодки. Задний торец колодки, приходящийся под руку, в верхней своей части должен быть закруглен. Рукоятки колодок должны быть гладко и ровно зачищ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лезки строгального инструмента должны быть правильно заточены, прочно и плотно пригнаны к деревянным колодкам и не должны иметь выбоин, вмятин, трещин и заусенце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19. Рабочие поверхности всех режущих инструментов должны быть правильно заточены и заправл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0. Концы ручных инструментов, служащих для проверки соосности отверстий при монтаже, не должны быть сбиты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1. Ручные пневматические машины должны отвечать требованиям безопасности по шумовым и вибрационным характеристикам, соответствовать требованиям ГОСТ 12.2.003, ГОСТ 12.2.010, ГОСТ 12.3.001, ГОСТ 12633, ГОСТ 17770 и техническим условиям на конкретные виды маши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2. Конструкция пневматических машин должна обеспечивать виброзащиту обеих рук операт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3. Шлифовальные машины, пилы, рубанки должны иметь ограждение рабочего инструмента. Клапаны на рукоятках пневматических машин должны легко и быстро открываться и закрываться, быть плотно пригнаны и не пропускать воздух в закрытом положе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4. Рабочий инструмент к пневматическим машинам должен иметь плотно пригнанные и правильно центрированные хвостовики без неровностей, скосов, выбоин, трещин и других дефек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5. Пневматический инструмент должен иметь паспорт. Шланги к пневматическим машинам должны соответствовать размеру штуцера или ниппеля, быть изготовленными из прорезиненного прочного материала и должны иметь паспорт завода - поставщика с указанием расчетного рабочего дав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6. Применяемые в качестве воздуховодов сжатого воздуха шланги должны иметь диаметр не менее 16 мм. Шланги к пневматическим машинам и трубопроводам должны присоединяться при помощи ниппелей или штуцеров и хомутов. Между собой шланги должны соединяться на заершенных ниппелях с уплотнением места соединения специальными хомутами. Крепление шлангов проволокой не допускается. Штуцера и ниппели должны иметь исправные грани и резьбы и обеспечивать прочное и плотное присоединение шлангов как к пневматической машине, так и к трубопроводу воздушной магистрал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7. Шланги к трубопроводам сжатого воздуха должны подключаться только через вентили, установленные на воздухораспределительных устройствах. Включать шланги непосредственно в воздушную магистраль без вентиля не разрешается. Присоединение и отсоединение пневматической машины к шлангу должно производиться при закрытом вентил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8. Для быстрого и эффективного прекращения подачи воздуха в аварийных случаях на воздухоподводящем трубопроводе или гибком шланге на расстоянии не более 3 м от рабочего места должно быть установлено запорное устройство или устройство с дистанционным управлением запорным кран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29. Пневматические машины должны проверяться регулярно. Взаимодействие всех частей, регулирование и проверка исправности пневматических машин должны производиться опробованием их в действии сжатым воздухом до выдачи машины в работу. По окончании работы или смены пневматические машины должны сдаваться для проверки. Исправность пневматических машин должна проверяться обученным персоналом. Результаты проверки должны заноситься в специальный журнал. Неисправные пневматические машины должны быть изъяты из эксплуат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30. При работе с инструментом вращательного действия необходимо, чтобы рукоятки инструмента были обтянуты трубками из рифленой резины для исключения скольжения рук работающ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31. Ручные электрические машины и переносные электрические приборы должны соответствовать требованиям безопасности по ГОСТ 12.2.013.0, Правилам устройства электроустановок, Правилам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32. Должна быть исключена возможность доступа к токоведущим частям электрических машин и соприкосновения с ними вставного рабочего инструмента. Внутренние движущиеся детали машин должны быть недоступными для прикоснов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33. Регулирование и проверка исправности ручной электрической машины или переносного электрического прибора должны производиться до выдачи в работу опробованием их в действии с замером электрического сопротивления изоляции. По окончании работы или смены электрические машины и приборы должны сдаваться для проверки. Независимо от исправности электрические машины и приборы два раза в год следует разбирать, проверять, смазывать, производить техническое обслужива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34. При работе с электрическими машинами и приборами нельзя допускать соприкосновения электрических проводов с металлическими элементами, а также горячими, влажными и покрытыми маслом поверхностями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6.35. Запрещается работать с ручными электрическими машинами и переносными электрическими приборами на открытых площадках во время дождя или снегопа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7. ТРЕБОВАНИЯ К РАЗМЕЩЕНИЮ ПРОИЗВОДСТВЕННОГО ОБОРУДОВАНИЯ И ОРГАНИЗАЦИИ РАБОЧИХ МЕСТ</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 Размещение производственного оборудования, исходных материалов, полуфабрикатов, заготовок, готовой продукции и отходов производства в производственных помещениях и на рабочих местах должно обеспечивать осуществление производственного цикла в оптимальных режимах и не должно представлять опасности для персона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 Размещение производственного оборудования и коммуникаций, которые являются источниками опасных и вредных производственных факторов, расстояние между единицами оборудования, а также между оборудованием и стенами производственных зданий, сооружений и помещений должны соответствовать действующим нормам технологического проектирования, строительным нормам и правилам, утвержденным в установленном порядк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3. Производственное оборудование на производственных площадках должно располагаться в соответствии с общим направлением основного грузового потока в цехе, на участк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 Расстановка оборудования должна производиться в соответствии с нормами технологического проектирования машиностроительных заводов,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1. Расстояние от оборудования до стен и колонн здания должно быть не менее 600 мм для мелкого оборудования (с размерами в плане до 1500х1000 мм); не менее 700 мм для оборудования средних габаритов (с размерами в плане до 4000х3500 мм); для крупного оборудования (с размерами в плане до 8000х6000 мм) - от стен не менее 1000 мм, от колонн - не менее 900 мм; для печей - от стен не менее 1200 мм, от колонн - не менее 1000 м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2. Расстояние между оборудованием должно устанавливаться в зависимости от конкретных условий с обеспечением безопасности производства работ и безопасного обслуживания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3. При обслуживании оборудования мостовыми кранами, его расстановка (расстояния от стен и колонн) определяется с учетом обеспечения его нормального обслуживания грузоподъемными кран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4. При установке оборудования на индивидуальном фундаменте расстояния оборудования от стен, колонн должны быть приняты с учетом конфигурации смежных фундамен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 Габаритные контуры и размеры размещенного на производственных площадях оборудования; контуры и размеры площадок для его обслуживания; контуры и размеры производственных участков; мест для складирования материалов, полуфабрикатов, готовой продукции, оснастки; контуры и размеры проездов, проходов и т.д. должны быть зафиксированы на планировке цеха, участк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казанная планировка должна быть утверждена главным инженером (техническим директором) орг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ответствии с этой планировкой владелец здания обязан обеспечить на закрепленных площадях чистоту и порядок, сохранность и установленные режимы эксплуатации оборудования, коммуникаций здания, средств обеспечения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 Производственное оборудование, при работе которого происходит выделение вредных, пожаро- и взрывоопасных веществ (пыли, газов, паров), должно быть установлено в изолированном помещении, где должна быть предусмотрена общая приточная и местная вытяжная вентиля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7. При расположении оборудования в технологической цепи в общем производственном помещении для уменьшения воздействия вредных производственных факторов должны приниматься дополнительные технические и организационные реш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8. Рабочие места должны находиться вне зоны перемещения грузов, транспортируемых подъемно-транспортным оборудованием, и должны быть оборудованы в соответствии с требованиями безопасности и с учетом характера выполняемых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9. Загромождение проходов и проездов, а также рабочих мест изделиями, заготовками и материалами не допускается. Хранение изделий, заготовок и материалов вне установленных мест складирования и навалом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0. Рабочие места, их оборудование и оснащение должны обеспечивать безопасность, сохранность здоровья и работоспособности работающ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1. Рабочие места при выполнении работ сидя или стоя должны удовлетворять требованиям ГОСТ 12.2.032 и ГОСТ 12.2.033 соответствен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ыполнении работ сидя рабочие места должны быть снабжены рационально устроенными сиденьями со спинками, а при необходимости и с подлокотник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денья должны регулироваться по высоте. Сиденья должны иметь регулировку положения спинки и подлокотников для отдельных видов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2. Каждое рабочее место должно размещаться на достаточной площади и должно быть оснащено в соответствии со своим функциональным назначением (стеллажи, шкафы, рабочие столы, производственная тара для укладки оснастки, изделий, заготовок, материалов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3. Конструкция и взаимное расположение элементов оборудования рабочего места (сиденья, органы управления, средства отображения информации и т.д.) должны соответствовать антропометрическим, физиологическим и др. требованиям и характеру выполняемой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4. Инструмент (приспособления, штампы, проверочные шаблоны и др.), должен находиться на рабочем месте в специальных инструментальных шкафах, на стеллажах, столиках, расположенных рядом с оборудованием или внутри его, если это предусматривается конструкцией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5. Стеллажи и шкафы по своим размерам должны соответствовать наибольшим габаритам укладываемых на них изделий. Изделия, уложенные на стеллажи, в шкафы или на рабочие столы, не должны выступать за их контур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еллажах, в шкафах и на рабочих столах должны быть указаны предельно допустимые для них нагруз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6. Стеллажи, шкафы, рабочие столы и верстаки должны быть прочными и устойчивыми. Поверхности стеллажей, шкафов, рабочих столов должны быть гладкими, без выбоин, заусенцев, трещин и прочих дефект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7. Столы и верстаки должны иметь полки и ящики для укладки и хранения инструментов, деталей и чертеж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8. Укладка изделий и инструмента на станине и других элементах производственного оборудования запрещается. На производственном оборудовании, рабочих столах и т.п. не должны находиться предметы, не требующиеся для выполнения данной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9. Для размещения на рабочих местах и для обеспечения транспортирования по цеху мелких однотипных изделий, деталей, заготовок, а также отходов производства должна применяться соответствующая та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0. Рабочие места должны содержаться в чистоте. Для сбора мусора и других отходов производства в назначенных местах в цехе (на участке) должна быть установлена металлическая тара, которая должна регулярно освобождать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1. Для хранения чистого и сбора использованного обтирочного материала в удобных местах производственного помещения должна быть установлена специальная металлическая тара с закрывающимися крышк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ра с использованным обтирочным материалом должна регулярно освобождаться по мере ее наполнения, но не реже одного раза в смен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2. На рабочем месте должна быть обеспечена достаточная освещенность, соответствующая характеру и условиям выполняемой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3. Органы управления оборудованием должны быть выполнены с учетом рабочей позы, функционального назначения органа управления, частоты и последовательности пользования и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4. Расстояние между органами управления близко расположенным оборудованием, управляемым единым оператором, должно исключать возможность ошибочного использования органа управления при манипуляции смежным (соседним) органом управ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5. Взаимное расположение и компоновка рабочих мест должны обеспечивать безопасный доступ на рабочее место и возможность быстрой эвакуации работающих при аварийной ситуации. Пути эвакуации и проходы должны быть обозначены и иметь достаточную освещеннос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6. Цветовое решение рабочих мест должно соответствовать требованиям технической эстети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7. Рабочие места при выполнении электро- и газосварочных работ, находящиеся в производственных помещениях, должны быть ограждены постоянными или переносными щитами - экран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8. Перед выполнением работ внутри резервуаров, котлов, цистерн и других замкнутых объемов, а также перед выполнением работ в колодцах, необходимо произвести вентилирование этих объемов и проверить отсутствие в них вредных газов взятием проб воздуха на анализ.</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9. При выполнении работ на указанных объектах работающие должны быть обеспечены предохранительными поясами, страхующими канатами достаточной прочности и длины и при необходимости фильтрующими, изолирующими или шланговыми противогазами и другими средствами индивидуальной защиты, а также должен быть назначен наблюдающий для наблюдения, страховки и оказания при необходимости помощ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30. Работы внутри резервуаров, котлов, цистерн, туннелей, в колодцах и т.п. являются работами с повышенной опасностью. Для их выполнения необходимо оформление наряда-допуск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31. Наиболее опасными в таких замкнутых объемах (резервуарах, котлах, цистернах и др.) являются работы сварщика. Сварщик, выполняющий эти работы, должен пользоваться диэлектрическими перчатками, галошами, ковриком и шлемом. Работать с металлическим щитком в этих условиях запреще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32. Расположение, устройство и количество пожарных щитов, сигналов и огнетушителей должны соответствовать требованиям Противопожарных норм проектирования промышленных предприятий. Использование противопожарного инвентаря не по назначению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8. ТРЕБОВАНИЯ К СПОСОБАМ ХРАНЕНИЯ И ТРАНСПОРТИРОВАНИЯ</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СХОДНЫХ МАТЕРИАЛОВ, ЗАГОТОВОК, ПОЛУФАБРИКАТОВ,</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ГОТОВОЙ ПРОДУКЦИИ И ОТХОДОВ ПРОИЗВОДСТВА</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 Складирование, хранение материалов, заготовок, готовой продукции и других грузов на территории организации должно предусматривать применение способов, исключающих возникновение опасных и вредных производственных факторов, а также использование безопасных устройств для хранения, механизацию и автоматизацию погрузочно-разгрузочных работ. Складирование должно производиться в зависимости от вида груза с учетом его габаритов, веса, устойчивости и др. парамет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 Складирование материалов, изделий и заготовок должно производиться на специально отведенных для этой цели площадях и не должно стеснять или загромождать проезды, проходы и зоны обслуживания производственного оборудования, механизмов, рабочих мест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 Складирование легковоспламеняющихся жидкостей, горючих и взрывоопасных материалов должно осуществляться с соблюдением Правил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4. Хранение и выдача легковоспламеняющихся жидкостей, горючих и взрывоопасных веществ (бензина, керосина, спирта, красок, масел и т.п.) должны производиться вне помещений цеха в специально отведенных для этой цели местах. В подразделении должны быть распоряжением назначены лица, ответственные за хранение этих веще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5. Для цеховых кладовых должны быть установлены нормы хранения легковоспламеняющихся жидкостей, горючих и взрывоопасных веществ. Таблицы с указанием этих норм хранения должны быть вывешены на видных местах у цеховых кладовы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6. Запас легковоспламеняющихся и огнеопасных материалов в цехе не должен превышать потребности одной смены. Хранить и оставлять указанные материалы на рабочем месте после работы запрещается. Хранить и ставить тару с указанными веществами вблизи отопительных и электротехнических устройств и нагретых предметов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7. Химикаты должны храниться в установленной для их хранения закрытой таре в специально отведенных и оборудованных для хранения мест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8. На таре с химикатами должны быть нанесены надписи (бирки, этикетки) с наименованием вещества и указан государственный стандарт или технические услов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9. В помещениях, где хранятся химические вещества и растворы, должны быть вывешены инструкции по безопасному обращению с ни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0. На складах хранения и в местах применения кислот должны быть резервные емкости для аварийного слива кислот, кислотоупорные насосы, передвижные фильтры и резиновый шланг со специальным наконечником, создающим напор струи воды для смывания кислоты в случае попадания ее на тело работающ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1. Бутыли с кислотами должны быть размещены в прочных ящиках или обрешетках и должны устанавливаться в местах хранения группами (одного наименования). Ширина проходов между рядами бутылей должна быть не менее 1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2. Пространство между бутылью и обрешеткой (стенкой ящика) должно быть заполнено прокладочными материалами, пропитанными (во избежание воспламенения) раствором хлористого кальция. Бутыли с кислотой должны быть защищены от воздействия прямых солнечных луче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3. Ядовитые вещества и материалы должны храниться в специальных помещениях, изолированных от других помещений. Расходование этих веществ и материалов должно сопровождаться строгим уче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4. Вскрытие тары, расфасовка или развеска цианистых солей должны производиться кладовщиками при строгом ведении журнала учета расхода и прихода. Работы с цианистыми солями должны производиться с применением предохранительных средств - резиновых перчаток, противогаз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5. Вскрытие тары с цианистой солью должно производиться безударным инструментом в вытяжном шкафу. Случайно просыпанная цианистая соль должна быть тщательно собрана и убрана в специальную металлическую тару для отходов, а место просыпи обезвреже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6. При размещении, устройстве и содержании складов для хранения цианистых солей следует руководствоваться Санитарными правилами проектирования оборудования и содержания складов для хранения сильнодействующих ядовитых веще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7. Хранить цианистые соли следует в изолированных несгораемых отапливаемых помещениях, доступ в которые разрешается только специальному обслуживающему персоналу. Помещения для хранения цианистых солей должны быть сухими, оборудованы эффективной вентиляцией; в отдельной (смежной) комнате должны быть установлены умывальники с горячей и холодной водой и шкафы для хранения спецодежды, спецобуви и предохранительных сред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8. В кладовой для хранения цианистых солей должны постоянно находиться весы, разновес, инструмент для вскрытия тары, совок, щетка, тара для сбора отхо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звреживание этих предметов должно производиться каждый раз после их примен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9. При наличии в воздухе помещения цианистого водорода помещение необходимо проветривать до тех пор, пока повторные пробы не покажут его отсутствие. В аварийных случаях вход в кладовую разрешается только в противогаз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0. Для хранения селитры должна применяться только металлическая тара с крышками. Хранение селитры в деревянной таре или мешках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1. Хранить борсодержащие вещества необходимо в отапливаемых помещениях. Помещения для хранения борсодержащих веществ и порошковых насыщающих смесей, учитывая их высокую гигроскопичность, должны быть сухи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2. При транспортировании исходных материалов, заготовок, полуфабрикатов, готовой продукции и отходов производства необходимо обеспечива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ование безопасных транспортных коммуника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 средств транспортирования, исключающих возникновение опасных и вредных производственных факто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ханизацию и автоматизацию транспортир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3. Штучные грузы на транспортных средствах должны быть установлены, уложены и в необходимых случаях закреплены таким образом, чтобы во время транспортирования исключалось падение и смещение груз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4. Для тарно-штучных грузов следует применять пакетирование с использованием поддонов, контейнеров и др. пакетообразующих сред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5. При погрузке навалом необходимо груз располагать равномерно по площади платформы и не допускать возвышения груза над борт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6. Груз должен быть размещен, а при необходимости закреплен на транспортном средстве таким образом, чтобы о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одвергал опасности водителя и окружающ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нарушал устойчивости транспортного сре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закрывал световые и сигнальные приборы, а также номерные знаки и регистрационные номе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граничивал водителю обзор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7. Транспортирование грузов должно производиться в таре или оснастке, которая указана в технологической документации на транспортирование данного груз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8. При транспортировании штучных грузов, уложенных выше бортов кузова или на платформе без бортов, они должны быть укрепл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9. Бочки с жидкостями при транспортировании должны устанавливаться пробками вверх. При многорядном размещении каждый ряд должен укладываться на прокладках из досок с подклиниванием всех крайних ряд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0. Опасные грузы должны перевозиться в таре и упаковке, предусмотренными стандартами и техническими условиями на данную продукц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0.1. Взрыво-пожароопасные грузы, выделяющие легковоспламеняющиеся, ядовитые, едкие, коррозионные пары или газы, могущие опасно взаимодействовать с воздухом и влагой, а также грузы, обладающие окисляющими свойствами, должны быть упакованы герметичн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0.2. Опасные грузы в стеклянной таре должны быть упакованы в прочные ящики или обрешетки с заполнением свободного пространства негорючими прокладочными и впитывающими материалами и имеющими стенки выше закупоренных бутылей и банок на 5 с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0.3. Опасные грузы в металлических и пластмассовых банках, бидонах, канистрах должны быть упакованы в деревянные ящики или обрешет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0.4. Твердые сыпучие опасные грузы в мешках должны перевозиться повагонными отправками. При перевозке мелкими отправками мешки дополнительно должны быть упакованы в жесткую транспортную тару (металлические, фанерные бараба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0.5. Баллоны с ядовитыми и легковоспламеняющимися ядовитыми газами и порожние из-под них баллоны должны перевозиться повагонными отправками или в контейнер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0.6. Стеклянная тара с легковоспламеняющимися и горючими жидкостями емкостью 10 л и более должна быть установлена в плетеные корзины или деревянные обрешетки, а емкостью до 10 л - в плотные деревянные ящики с прокладочными материал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1. Автоцистерны, перевозящие легковоспламеняющиеся и горючие жидкости должны быть оборудованы надежным заземлением, средствами пожаротушения, промаркированы в соответствии со степенью опасности груза, а выхлопные трубы должны быть выведены под радиатор и оборудованы исправными искрогасител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2. При перевозке жидких опасных грузов тара должна быть наполнена до нормы, установленной стандартами или техническими условиями на данную продукц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3. Баллоны с горючими и ядовитыми газами должны перевозиться в горизонтальном положении предохранительными клапанами в одну сторону. При перевозке баллонов в вертикальном положении их загрузка должна исключать возможность перемещения или падения баллонов. На баллонах в этом случае должны быть защитные кольца или устроены прокладки из доски с вырезанными для баллонов гнезд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4. Бочки с легковоспламеняющимися и горючими жидкостями должны быть опломбированы и грузятся для перевозки только в один ярус.</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5. Хранение веществ и материалов необходимо осуществлять с учетом их пожароопасных физико-химических свойств, признаков совместимости и однородности огнетушащих веществ,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5.1. Баллоны с горючими газами, емкости с легковоспламеняющимися и горючими жидкостями, аэрозольные упаковки должны быть защищены от солнечного или иного теплового воздействия;</w:t>
      </w:r>
    </w:p>
    <w:p>
      <w:pPr>
        <w:pStyle w:val="Normal"/>
        <w:spacing w:lineRule="auto" w:line="240"/>
        <w:ind w:firstLine="284"/>
        <w:rPr/>
      </w:pPr>
      <w:r>
        <w:rPr>
          <w:rFonts w:eastAsia="Times New Roman Cyr" w:cs="Times New Roman Cyr" w:ascii="Times New Roman Cyr" w:hAnsi="Times New Roman Cyr"/>
          <w:color w:val="000000"/>
        </w:rPr>
        <w:t>8.35.2. Совместное хранение легковоспламеняющихся и горючих жидкостей в таре в одном помещении разрешается суммарно не более 200 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5.3. Баллоны с горючими газами должны храниться отдельно от баллонов с кислородом, сжатым воздухом, хлором, фтором и другими окислител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5.4. Склады для хранения баллонов с горючими газами должны быть одноэтажными с легкосбрасываемыми покрытиями и не иметь чердачных перекрыт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 Складирование грузов (материалов, полуфабрикатов, заготовок, деталей в процессе технологического пролеживания и др.) в цехе должно производиться в соответствии с требованиями ГОСТ 12.3.020 и технологических условий на них на площадках, утвержденных технологической планировкой и обозначенных соответствующей разметкой,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1. Складирование крупногабаритных и тяжелых деталей (слитков, блюмов и др.) должно производиться на подкладках на полу поштучно или в штабели. Высота штабеля должна быть - не более 2 м при крюковом захвате и не более 4 м - при автоматизированном захвате груза подъемными средств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2. Поковки (детали) массой до 500 кг должны храниться в специальной таре. Тару допускается устанавливать в штабель высотой до 4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3. Минимальное расстояние между стеной здания и грузом должно быть не менее 0,8 м, между перекрытиями и грузом - 1 м, между светильником и грузом - 0,5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4. Хранение металлопроката может производиться в штабелях, в стеллажах, в таре, в связках или единичными груз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5. Высота штабелей или стеллажей при ручной укладке металлопроката не должна превышать 1,5 м. Расстояние между штабелями или стеллажами должно быть не менее 0,8 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6. При укладке металлопроката в штабели или стеллажи между пачками или связками должны укладываться металлические прокладки толщиной не менее 40 мм для освобождения стропов, которые не должны выступать за пределы штабеля или стеллажа. Складирование металлопроката в штабели должно производиться на предварительно уложенные на пол подклад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таллопрокат, укладываемый в стеллажи, не должен заполнять ячейки выше стое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избежание опрокидывания запрещается загрузка двусторонних стеллажей только с одной сторо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7. Мелкие детали, комплектующие изделия и др. должны храниться на поддонах в стеллажах, обслуживаемых краном - штабелер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6.8. Крупные и средние штампы должны храниться на специально отведенных площадках на деревянных подкладках, обеспечивающих достаточный зазор для чалочных цепей или вилочного захвата автопогрузчик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тампы массой до 500 кг должны храниться в стеллажах, мелкие штампы - в многоярусных стеллаж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7. При промежуточном хранении сыпучие материалы следует складировать и отбирать с учетом естественного угла откоса для грузов данного вида. Отбор сыпучих материалов способом подкопа не допускается. Не допускается нахождение работающих в заполняемых емкост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 Сбор, сортировка и кратковременное хранение на предприятии производственных отходов должны производиться в специально отведенных для этого местах,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1. Отходы, содержащие сильнодействующие ядовитые вещества, должны храниться в специальных изолированных помещениях в емкостях (бункерах, закромах, чанах и т.п.), снабженных специальными устройствами, исключающими загрязнение почвы, подземных вод, атмосферного воздух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2. Удаление твердых отходов, слив отработанных кислот, щелочных, цианистых и других растворов, обладающих токсичными свойствами, следует производить после их нейтрализации в соответствии с действующими нормами и правил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3. Запрещается выброс удаляемого вытяжной вентиляцией воздуха, загрязненного цианистыми солями и цианистым водородом. без предварительной очист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дух, удаляемый из помещений цианирования и хранения цианистых солей, от шкафов вскрытия тары и расфасовки их, перед выбросом в атмосферу подлежит очистке в соответствии с требованиями СН 245 и СНиП 2.04.0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нтиляционные установки должны быть оборудованы контрольными приборами, автоматически сигнализирующими о снижении их производитель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4. Очистка воздуховодов и другого оборудования от отложившихся в них цианистых солей должна производиться регулярно по мере их загрязнения, но не реже одного раза в три месяца. При очистке воздуховодов необходимо пользоваться противогаз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5. Пыль, собранная с оборудования, должна обезвреживаться на участке цианирования или на другом, специально отведенном мес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6. Продукты очистки, извлеченные из боровов, должны немедленно удаляться с территории завода в места, согласованные с органами государственного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7. Сточные воды, в которых могут находиться цианистые соединения или другие ядовитые вещества, следует обезврежива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их обезвреживания рекомендуется использовать щелочь (известковое молоко), хлорсодержащие компоненты (жидкий хлор, хлорная известь и др.), марганцовокислый калий, перекись водорода и др. Для очистки сточных вод участков цианирования целесообразно применять электрохимическую очист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8. Обезвреживание сточных вод должно находиться под контролем центральной заводской лаборатории и проводиться по специальной инструкции, утвержденной в установленном порядке и согласованной с местными органами государственного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8.9. После реагентной обработки, последующего отстаивания или фильтрования сточные воды при осуществлении надзора могут сбрасываться в бытовую канализацию или в водоем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ия спуска сточных вод в водоемы регламентируются требованиями СН 24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9. Во всех производственных подразделениях, в местах хранения и работы с опасными и вредными веществами, кроме инструкций по безопасной работе с ними, инструкций пожаро- и взрывобезопасности, должны быть предупреждающие об опасности плакаты. Должны быть также приняты меры режимного допуска в эти помещения, их оборудование и оснащение должно соответствовать требованиям охраны труда и пожарной 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9. РЕЖИМЫ ТРУДА И ОТДЫХА</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 Режимы труда и отдыха работников на предприятии по согласованию с профсоюзным комитетом и органами госсанэпиднадзора устанавливаются администрацией предприятия с учетом степени опасности и вредности производственных факторов, которые воздействуют на работающего в процессе его производственной деятель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ом должны обеспечиваться условия безопасности работ, включая санитарно-гигиенические, метрологические и др. условия труда в пределах действующих нор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 Для работающих с машинами, генерирующими вибрацию, режимы труда должны определяться в соответствии с Положением о режиме труда работников виброопасных профессий предприятий и организаций машиностроительного комплекса, устанавливающи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1. Суммарное время работы в контакте с ручными машинами, вызывающими вибрацию в пределах санитарных норм, не должно превышать 2/3 рабочей смены, при этом продолжительность одноразового непрерывного воздействия вибрации не должна превышать 15 20 мин (с чередованием другими видами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2. При работе с виброинструментом масса оборудования, удерживаемая руками, не должна превышать 10 кг, а сила нажима - 196 Н (19,6 кгс);</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3. Регламентированные перерывы должны устанавливаться продолжительностью по 20 мин через 1-2 часа после начала смены для отдыха и специальной производственной гимнастики и 30 мин через 2 часа после обеденного перерыва для проведения физиотерапевтических процеду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4. Время регламентированных перерывов включается в норму выработ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9.2.5. Для вынужденной эксплуатации машин с превышением санитарных норм вибрации необходимо разрешение местных органов госсанэпиднадзора с разработкой временных рациональных режимов труда;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6. При работах на машинах, генерирующих общие вибрации, рекомендуется организация комплексных бригад с взаимозаменяемостью профессий и введением внутрисменных режимов с чередованием циклов труда и отдых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7. При наличии для работников виброопасных профессий других неблагоприятных факторов (шум, температура, излучение, токсичные вещества и др.), превышающих санитарные нормы, режим труда и отдыха должен устанавливаться с учетом степени неблагоприятного воздействия всего комплекса факто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8. Перечень виброопасных профессий устанавливается администрацией предприятия по согласованию с профсоюзным комитетом и органами госсанэпиднадзора и государственной инспекции охраны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9. Администрация предприятия, эксплуатирующего виброопасное оборудование, обязан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9.1. Допускать к эксплуатации только исправные машины, проверенные по вибрационным параметрам. Для этого должен быть организован централизованный ремонт этого оборудования и строгий контроль за его техническим состоянием с замером и внесением в паспорт этого оборудования его вибрационных парамет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9.2. Организовать и оборудовать комнаты для проведения гидро и других процедур для профилактики виброзаболеваний работающих с ручными машинами и оборудованием, генерирующим вибрац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9.3. Обеспечить внедрение и соблюдение на предприятии режимов труда для работающих виброопасных професс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3. При организации рабочих мест и технологических процессов необходимо принятие мер по снижению воздействия шума на работающих до допустимых по ГОСТ 12.1.003 уровней через внедр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ческих средств борьбы с шумом в источнике его образ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оительно-акустических мероприят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истанционного управления шумными машин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ором рациональных режимов труда и отдыха с сокращением времени нахождения работающих в условиях повышенного уровня шума в сочетании с лечебно-профилактическими и другими мероприяти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м средств индивидуальной защиты по ГОСТ 12.4.051 в зонах с уровнем шума выше 85 дБ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4. Допустимые уровни звукового давления на рабочих местах при действии ультразвука не должны превышать значений по ГОСТ 12.1.001.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4.1. Допустимые уровни ультразвука в зонах контакта рук и других частей тела оператора с рабочими органами оборудования не должны превышать 110 дБ;</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4.2. При установлении режимов труда следует руководствоваться следующими положени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уммарном времени воздействия ультразвука от 1 до 4 ч в смену нормативные значения допускается увеличивать на 6 дБ, при воздействии от 1/4 до 1 ч - на 12 дБ, от 5 до 15 мин - на 18 дБ, от 1 до 5 мин - на 24 дБ.</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5. Время допустимого пребывания работающих в зонах электрических полей в зависимости от их напряженности определяется ГОСТ 12.1.002, при этом допускается пребывание работающ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5.1. Без ограничений в течение 8 ч - при напряженности поля не более 5 кВ/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5.2. Не более 10 мин - при напряженности более 20 кВ/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5.3. Время допустимого пребывания в зоне электрических полей напряженностью от 5 до 20 кВ/м должно рассчитываться по формул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50/Е-2, где:</w:t>
      </w:r>
    </w:p>
    <w:p>
      <w:pPr>
        <w:pStyle w:val="Normal"/>
        <w:spacing w:lineRule="auto" w:line="240"/>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 - напряженность электрического пол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5.4. Основными средствами защиты от воздействия электрического поля токов промышленной частоты являются экранирующие средства, в состав которых входят спецодежда, спецобувь, средства защиты головы, рук, лица (индивидуальные экранирующие комплекты для ремонтного и дежурного персонала ВЛ и подстанц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6. Организация рационального режима труда и отдыха, длительность перерывов в работе и их частота при воздействии инфракрасного излучения определяется его интенсивностью и тяжестью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защиты тела от переоблучения инфракрасными электромагнитными волнами должна применяться спецодежда (полульняная парусина с пропиткой - для сварщиков и др.), для защиты глаз и лица очки со светофильтрами и щитки (светофильтры из темного синего стекла Э1, Э2 ..... Э5 - для электросварщиков, Г-2 и Г-3 - для газосварщиков и Д-1 - для работ у нагревательных печей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7. Пребывание обслуживающего персонала на складе хранения СДЯВ разрешается только на время производства работ по приемке, обработке и выдаче этих веще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10. ТРЕБОВАНИЯ К ПРОФЕССИОНАЛЬНОМУ ОТБОРУ </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ПРОВЕРКЕ ЗНАНИЙ ПРАВИЛ</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 Работники, занятые на тяжелых работах и на работах с вредными или опасными условиями труда должны проходить медицинские осмотры для определения пригодности их к поручаемой работе и предупреждения профессиональных заболева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 Проверка состояния здоровья работников должна проводиться как при допуске их к работе первоначально, так и периодически в процессе их производственной деятельности в порядке, установленном органами здравоохранения в зависимости от степени опасности и вредности произво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3. Работники, допускаемые к участию в производственном процессе, должны иметь профессиональную подготовку, в том числе и по безопасности труда, соответствующую характеру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4. К тяжелым физическим работам, к выполнению работ с повышенной опасностью (погрузочно-разгрузочные работы, работы с горючими веществами и ядохимикатами, с источниками ионизирующих излучений, с лазерными установками, с машинами, генерирующими вибрацию, с лакокрасочными материалами, содержащими опасные растворители и свинцовые соединения и др.) не допускаются лица моложе 18 лет, беременные женщины и кормящие матери, а также лица, имеющие медицинские противопоказ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 Работники, участвующие в производственных процессах, должны зна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1. Назначение и содержание выполняемых операций и связь этих операций с другими операция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2. Назначение и устройство используемого на этих операциях оборудования, оснастки, инструмента и приспособл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3. Возможные опасные и вредные производственные факторы при выполнении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4. Приемы безопасного выполнения операций, назначение ограждений, предохранительных устройств и приспособлений оборудования, контрольно-измерительного оснащения и сигнальных систем предупреждения, способы и знаки оповещения об угрожающих и аварийных ситуац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5. Правила пожарной 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6. Способы оказания первой доврачебной медицинской помощ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7. Правила поведения в чрезвычайных ситуац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8. Правила личной гиги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9. Правила внутреннего трудового распорядка в орг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6. Обучение работающих безопасности труда должно проводиться в организации независимо от характера и степени опасности производства в соответствии с ГОСТ 12.0.00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7. Порядок проверки знаний правил, норм и инструкций по выполнению работ, устройству и безопасной эксплуатации оборудования руководящими работниками и специалистами организаций, производств и объектов, подконтрольных органам госгортехнадзора, определен Положением Госгортехнадзора России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 11 от 19.05.93).</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бучения и проверки знаний по охране труда руководителей и специалистов организаций определен постановлением Минтруда России №65 от 12.10.9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служивание организаций машиностроительного комплекса по указанным вопросам в отраслевом плане осуществляет по лицензии Госгортехнадзора России Инженерный Центр обеспечения безопасности в промышлен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8. Список профессий и должностей рабочих и инженерно-технических работников, подлежащих обязательному обучению и аттестации, порядок их проведения должны быть определены на предприятии в соответствии с положениями, указанными в п. 10.7 настоящих Прави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 Обучение по охране труда на предприятии должно производиться для вновь принятых на работу, не имеющих профессии или меняющих профессию, при проведении различных видов инструктажа, при повышении квалификации.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1. Работники, входящие в состав комплексных бригад, должны обучаться безопасным методам труда как по основной, так и по совмещаемым профессия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2. Проверка знаний по безопасности труда проводится во время сдачи обучающимся экзамена квалификационной комисс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3. Вновь поступающие рабочие, независимо от предыдущего стажа и вида работ, могут быть допущены к работе после прохождения вводного инструктажа, первичного инструктажа на рабочем месте и прохождения стажировки (для отдельных работ) под руководством высококвалифицированного рабочего, бригадира или другого специалиста, имеющего необходимую подготов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4. Вводный инструктаж проводится инженером по охране труда или лицом, на которое возложены эти обязан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одный инструктаж проводится по программе, утвержденной руководителем орг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проведении вводного инструктажа и проверке знаний делается запись в журнале регистрации вводного инструктажа с подписью инструктируемого и инструктирующего;</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5. Первичный инструктаж на рабочем месте проводится непосредственным руководителем работ для всех вновь принятых на предприятие работников, переводимых из одного подразделения в другое, работникам, выполняющим для них новую работу, командированным, учащимся и студентам, прибывшим на производственное обучение. Инструктаж проводится по инструкциям по охране труда для профессий или видов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первичного инструктажа на рабочем месте и проверки знаний рабочие в течение первых 2-14 смен (в зависимости от стажа, опыта и характера работ) должны работать под наблюдением мастера или бригади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к к самостоятельной работе фиксируется датой и подписью инструктирующего в журнале регистрации инструктажа на рабочем мес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6. Повторный инструктаж проходят все работающие (за исключением лиц, которые не связаны с обслуживанием, испытанием, наладкой и ремонтом оборудования, использованием инструмента, хранением сырья и материалов и которые освобождены от первичного инструктажа на рабочем месте), как правило, раз в квартал, но не реже чем через шесть месяце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структаж должен проводить непосредственный руководитель работ с записью о проведении инструктажа в журнале регистрации инструктажа на рабочем мест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7. Внеплановый инструктаж проводится индивидуально или группе работников одной профессии непосредственным руководителем работ с записью в журнале регистрации инструктажа на рабочем месте. Внеплановый инструктаж проводится при изменении правил по охране труда, технологического процесса, оборудования, приспособлений, инструмента, исходного сырья, материалов; при нарушении работниками требований безопасности труда; при перерывах в работе более 30 календарных дней для работ, при выполнении которых предъявляются повышенные требования безопасности, и при перерывах более 60 дней для остальных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8. Текущий инструктаж проводится непосредственно руководителем работ с работниками перед производством работ, на которые оформляется наряд-допус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текущего инструктажа должно фиксироваться в наряде-допуске на производство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9. Повышение рабочими уровня знаний по охране труда осуществляется на курсах повышения квалификации и на курсах по охране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ие знаний инженерно-технических работников по охране труда должно осуществляться при повышении ими квалификации на специальных курсах по охране труда, в институтах повышения квалификации, на факультетах и курсах повышения квалификации при ВУЗах, в центрах и других организациях, имеющих соответствующие лицензии на подготовку кад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0. Ответственность за организацию, своевременность и качество обучения работающих безопасности труда в организации возлагаются на работодателя, а в структурных подразделениях - на руководителей этих подраздел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троль за обучением работающих безопасности труда в организации должна осуществлять служба охраны труда или инженерно-технический работник, на которого возложены эти обязан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 Лица, обслуживающие объекты повышенной опасности, должны проходить специальное обучение и проверку знаний с выдачей им соответствующих удостоверений на право производства этих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1. К управлению транспортными средствами, к выполнению погрузочно-разгрузочных работ допускаются лица не моложе 18 лет, прошедшие обучение по специальной программе, овладевшие практическими навыками управления, сдавшие экзамены и имеющие соответствующие удостоверения на право управления конкретными видами транспортных и (или) грузоподъемных средств и на выполнение соответствующих видов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2. К управлению электрифицированным транспортом допускаются водители, имеющие квалификационную группу по электробезопасности не ниже перво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3. Водитель транспортного средства, работающий с грузоподъемными механизмами, должен быть обучен по программе стропальщика, аттестован квалификационной комиссией и иметь удостоверение на право выполнения этих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4. Лица, допущенные к обслуживанию транспортных средств по перевозке опасных грузов, должны проходить обучение безопасным приемам и методам работ с этими грузами с последующей аттестацией и иметь соответствующие удостоверения на право производства этих рабо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5. К электротехническому персоналу предъявляются следующие треб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соответствующей теоретической и практической подготовки персонал должен пройти проверку знаний и получить допуск к работам в электроустанов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своение квалификации последующей группы по электробезопасности должно производиться после наработки соответствующего стажа в предыдущей групп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из электротехнического персонала не должны иметь увечий и болезней в стойкой форме. Состояние здоровья определяется медицинским освидетельствованием при приеме на работу и периодическим осмотром в установленные сро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м, не достигшим 18-летнего возраста, не разрешается присваивать группу по электробезопасности выше второй и они не могут быть допущены к работам в электроустанов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6. Лица, работающие с технологическими лазерными установками, должны быть обучены правилам безопасного ведения работ, правилам личной гигиены, методам оказания первой помощи при поражении лазерным излучением, электрическим током и другими опасными и вредными производственными фактор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работе с лазерными установками допускаются лица не моложе 18 лет, прошедшие медицинский осмотр, проводимый при поступлении на работу и периодически не реже 1 раза в го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7. К работе с пневматическими ручными машинами допускаются лица не моложе 18 лет, прошедшие медицинский осмотр, обучение и инструктаж по охране труда. Организация труда лиц, занятых на работах с применением пневмоинструмента, должна соответствовать Типовому положению о режиме труда работников виброопасных професс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8. Лица, работающие с сильнодействующими ядовитыми веществами, должны быть не моложе 18 лет, обучены безопасным методам работы и мерам личной гигиены и профилактики, быть аттестованы и иметь удостоверения на право выполнения этих работ, а также по установленным нормам они должны быть обеспечены спецодеждой, спецобувью и другими средствами индивидуальной защи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9. К выполнению работы на высоте допускаются лица, прошедшие соответствующее медицинское освидетельствование. К самостоятельным верхолазным работам допускаются лица не моложе 18 лет, прошедшие медицинский осмотр, имеющие стаж верхолазных работ не менее одного года и тарифный разряд не ниже 3-го. Рабочие, впервые допускаемые к верхолазным работам, в течение первого года должны работать под непосредственным надзором опытных рабочих, назначенных приказом по предприят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1.10. Лица, работающие на высоте, должны быть обеспечены предохранительными поясами (лямочными и безлямочными) по ГОСТ 12.4.089, страховочными канатами, защитными касками по ГОСТ 12.4.087. Работать на высоте без средств индивидуальной защиты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2. В соответствии с настоящими Правилами работодатель обяза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2.1. Обеспечить разработку по каждой специальности, профессии и виду работ и выдачу работающим на руки или наличие на рабочих местах инструкций по охране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2.2. Организовать обучение безопасным методам труда и инструктаж по безопасности труда в соответствии с требованиями ГОСТ 12.0.00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2.3. Обеспечить наличие плакатов, указателей, знаков безопасности, световой или звуковой сигнализации, предупреждающих надписей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2.4. Организовать контроль за соблюдением работающими безопасных приемов работы, за выполнением требований по охране труда, за применением средств индивидуальной защиты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1. ТРЕБОВАНИЯ К ПРИМЕНЕНИЮ СРЕДСТВ ЗАЩИТЫ РАБОТАЮЩИХ</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 Средства защиты должны обеспечиват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1. Удаление опасных и вредных веществ и материалов из рабочей зо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2. Снижение уровня вредных факторов до величин, установленных санитарными нормам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3. Защиту работающих от действия опасных и вредных производственных факторов, сопутствующих принятой технологии и условиям рабо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4. Защиту работающих от действия опасных и вредных производственных факторов, возникающих при нарушении технологического процесс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 Выбор средств защиты в каждом конкретном случае должен производиться с учетом требований безопасности для этого вида работ или технологического процесс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 Средства защиты, на которые не имеется оформленной в установленном порядке технической документации, к применению не допускаю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 При выборе средств защиты необходимо исходить из конкретных условий производственного процесса, видов и длительности воздействия на работающих опасных и вредных производственных факторов с учетом индивидуальных особенностей работающих. Средства индивидуальной защиты не должны создавать излишней дискомфортности для работающ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 Средства коллективной защиты должны решать следующие задач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1. Нормализацию воздушной среды в производственных помещениях и на рабочих местах через системы вентиляции, очистки, кондиционирования воздуха, локализации вредных производственных выброс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2. Нормализацию освещения производственных помещений и рабочих мест с применением современных источников света и осветительных приборов, светофильтров, светозащитных устройств и формированием световых проем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3. Защиту от шума применением оградительных, звукоизолирующих, звукопоглощающих устройств, глушителей шума и др. ме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4. Защиту от вибрации применением вибробезопасного оборудования, оградительных, виброизолирующих, вибропоглощающих устройств, внедрением рациональной организации труда и отдыха для работающих виброопасных професс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5. Защиту от воздействия повышенных и пониженных температур воздуха в рабочей зоне обеспечением эффективной работы систем вентиляции, очистки, отопления и кондиционирования воздуха производственных помещ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6. Защиту от воздействия механических факторов внедрением оградительных, предохранительных устройств, блокировок, автоматического контроля и сигнализации, дистанционного управления, знаков безопасности и других ме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7. Защиту от воздействия химических факторов внедрением оградительных, герметизирующих устройств, устройств для вентиляции и очистки воздуха, удаления токсичных веществ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 При выполнении работ, связанных с воздействием на работающих опасных и (или) вредных производственных факторов, рабочее место должно быть оснащено средствами защиты и при необходимости средствами пожаротуш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 Средства защиты должны приводиться в готовность до начала рабочего процесса или должны быть сблокированы таким образом, чтобы выполнение рабочего процесса было невозможно при отключенных средствах защиты или при их неисправ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 Средства защиты должны быть доступны для обслуживания и контроля. В необходимых случаях средства защиты должны быть обеспечены устройствами автоматического контроля их действ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9. Конструкции ограждающих устройств должны быть достаточно прочными и надежно крепиться к оборудовани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0. Съемные, откидные и раздвижные ограждения рабочих органов, а также открывающиеся дверцы, крышки, щитки в этих ограждениях или в корпусе оборудования должны иметь устройства, исключающие их случайное снятие и открывание (замки, снятие при помощи инструмента и т.п.), а при необходимости и блокировки, обеспечивающие прекращение рабочего процесса при съеме или открывании огражд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1. Ограждения, которые необходимо вручную открывать, снимать, перемещать или устанавливать несколько раз в течение одной смены, должны иметь соответствующие устройства (ручки, скобы и т.п.).</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2. Ограждение, периодически открываемое вручную, должно быть окрашено с внутренней стороны в сигнальный цвет по ГОСТ 12.4.02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наружной стороне ограждения должен быть нанесен или закреплен предупреждающий знак.</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3. Выступающие гайки, болты, шпонки и т.п. элементы вращающихся частей оборудования, находящиеся на высоте менее 2 м от пола, должны быть огражден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4. Оборудование больших габаритов, требующее обслуживания на высоте, должно иметь специальные рабочие площадки с перилами для удобства обслуживания и лестницы с поручнями в соответствии с требованиями стандартов ССБТ.</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5. Обрабатываемые движущиеся заготовки, детали, выступающие за габариты производственного оборудования, должны быть ограждены и иметь надежные устойчивые поддерживающие приспособ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6. Для предупреждения об опасности в качестве сигнальных элементов следует применять звуковые, световые и цветовые сигнализатор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7. Сигнальные устройства должны быть установлены в зонах видимости и слышимости обслуживающего персонал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8. Сигналы опасности должны быть легко различимы в производственной обстановк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9. Части производственного оборудования, представляющие опасность для персонала, должны быть окрашены в сигнальные цвета. На них должны быть нанесены знаки безопасности по ГОСТ 12.4.02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0. Контргрузы оборудования должны иметь прочные ограждения или должны быть размещены в шахтах пола с таким расчетом, чтобы их движение осуществлялось ниже поверхности пола. Такие шахты должны быть закрыты для исключения опасности травмирования при перемещении контргруз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1. Механические передачи, размещенные внутри оборудования и агрегатов, должны быть закрыты со всех сторо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ройства для доступа к этим передачам (крышки, дверцы и т.п.) должны быть открывающегося типа, а не съемные (если это позволяет конструкция агрегат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ачи, не находящиеся внутри станины станка или механизма, должны быть закрыты со всех сторон и снабжены крышками, дверцами и створками, удобными для обслуживания оборудова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икционные и шарнирные передачи должны быть закрытого типа. Подающие валики, ролики и другие подобные элементы должны быть снабжены предохранительными устройствами, предотвращающими захват одежды и пальцев рабоч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техническим состоянием ограждений должен быть организован постоянный контроль.</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 Для защиты персонала от поражения электрическим током должны применяться защитные сре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1. Изолирующие штанги, электроизмерительные клещи, указатели напряжения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2. Изолирующие устройства и приспособления для ремонтных работ под напряжением выше 1000 В и слесарно-монтажный инструмент с изолирующими рукоятками для работы в электроустановках напряжением до 1000 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3. Диэлектрические перчатки, боты, галоши, коврики, изолирующие накладки и подстав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4. Индивидуальные экранирующие комплек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5. Переносные зазем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6. Оградительные устройства и диэлектрические колпа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7. Плакаты и знаки безопас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2.8. Кроме перечисленных электрозащитных средств и средств предупреждения при работах в электроустановках следует при необходимости применять такие средства индивидуальной защиты, как очки, каски, противогазы, рукавицы, предохранительные монтерские пояса и страховочные фалы (кана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3. Ответственность за обеспечение средствами защиты персонала, за оснащение средствами защиты электроустановок, за создание необходимого резерва, за своевременное производство периодических осмотров и испытаний, за изъятие непригодных и за организацию учета и хранения средств защиты несут: начальник цеха, службы, подстанции, участка сети, мастер участка, в ведении которого находятся электроустановки или рабочие места, а в целом по организации - главный инженер (технический директор) орг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4. При обнаружении непригодности средств защиты от поражения электрическим током они должны быть немедленно изъяты и об этом должны быть поставлены в известность лица, указанные в п. 11.23, сделана соответствующая запись в журнале учета и содержания средств защиты или в оперативной документ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5. Лица, получившие средства защиты в индивидуальное пользование, отвечают за их правильную эксплуатацию и своевременную отбраковк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6. Средства защиты от поражения электрическим током необходимо хранить в закрытых помещен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ящиеся в эксплуатации средства защиты из резины следует хранить в специальных шкафах, на стеллажах, в ящиках и т.п. отдельно от инструмента. Они должны быть защищены от воздействия масел, бензина и других разрушающих резину веществ, а также от прямого воздействия солнечных лучей и теплоизлучения нагревательных приборов. Средства защиты из резины, находящиеся в складском запасе, необходимо хранить в сухом помещении при температуре 0 - 25° С.</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7. Изолирующие штанги и клещи должны храниться в условиях, исключающих их прогиб и соприкосновение со стенами; указатели напряжения и электроизмерительные клещи должны содержаться в футлярах или в чехл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8. Переносные заземления должны храниться на специально выделенных местах, снабженных номерами, соответствующими номерам, указанным на переносных заземления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9. Противогазы необходимо хранить в сухих помещениях в специальных сумк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0. Средства защиты от поражения электрическим током, находящиеся в эксплуатации, должны размещаться в специально отведенных местах, как правило, у входа в помещение, а также в зонах у щитов управлени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хранения средств защиты должны иметься перечни этих средств. В местах хранения должны быть крючки или кронштейны для штанг, клещей, переносных заземлений, плакатов и знаков безопасности, а также шкафы, стеллажи и т.п. для перчаток, бот, изолирующих накладок и подставок, рукавиц, предохранительных поясов и канатов, защитных очков, противогазов, указателей напряжения и т.д.</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1. Электрозащитные средства, находящиеся в пользовании оперативно-выездных и ремонтных бригад, лабораторий или в индивидуальном пользовании персонала, необходимо хранить в ящиках, сумках или чехла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2. Все находящиеся в эксплуатации электрозащитные средства и приспособления (за исключением ковриков, подставок, плакатов и знаков безопасности, нумерация которых не обязательна) должны быть пронумерованы. Нумерация устанавливается отдельно для каждого вида средств защиты. Инвентарный номер должен быть нанесен непосредственно на средство защи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3. Если средство защиты состоит из нескольких частей (указатели напряжения, изолирующие штанги и т.п.), общий для него номер необходимо ставить на каждом элементе этого защитного средств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4. В цехах, на подстанции (при централизованном обслуживании - в службе, на участке), в лаборатории, на участках строительно-монтажных организаций и т.п. необходимо вести журналы учета и содержания средств защиты, в которых должны указываться: наименование, инвентарные номера, местонахождение, даты периодических испытаний и осмотров. Журналы один раз в 6 месяцев должны проверяться лицом, ответственным за состояние средств защи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ства защиты, находящиеся в индивидуальном пользовании, также должны быть зарегистрированы в журнале учета и содержания средств защиты с указанием даты выдачи и с подписью лица, получившего их.</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5. Параметры основных электрозащитных средств рассчитаны на применение в закрытых электроустановках, в открытых электроустановках - рассчитаны на применение в сухую погод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6. Перед применением средств защиты персонал обязан проверить его исправность, отсутствие внешних повреждений, очистить от пыли, проверить по штампу срок год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диэлектрических перчаток перед употреблением следует проверять отсутствие проколов путем скручивания их в сторону пальце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ьзоваться средствами защиты, срок годности которых истек, запрещ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7. Ручной инструмент, применяемый при монтажных, демонтажных, ремонтных работах, при обслуживании электрооборудования (отвертки, плоскогубцы, кусачки и т.д.), должен быть длиной не менее 100 мм, иметь покрытие из влагостойкого нехрупкого изоляционного материала и специальные упоры перед рабочей частью и находиться в исправном состоян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8. Для предупреждения работающих об опасности поражения электрическим током должны использоваться плакаты и знак электрического напряжения по ГОСТ 12.4.02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 Средства индивидуальной защиты следует применять в тех случаях, когда безопасность работ не может быть обеспечена конструкцией оборудования, архитектурно-планировочными решениями, организацией производственных процессов и средствами коллективной защиты, при э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 Средства индивидуальной защиты носят вспомогательный характер и не должны подменять технических и других мероприятий по обеспечению нормальных условий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2. При выборе средств индивидуальной защиты необходимо учитывать соответствие их защитных свойств конкретным условиям (виду, длительности, интенсивности и др.) воздействия опасных и вредных производственных факторо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3. Средства индивидуальной защиты выдаются рабочим и служащим тех профессий и должностей, которые предусмотрены Нормами выдачи рабочим и служащим специальной одежды, специальной обуви и других средств индивидуальной защи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4. Нормы выдачи средств индивидуальной защиты, предусмотренные действующими государственными нормативами, являются для работодателя обязательным минимум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риятие может принять решение о выдаче специальной одежды, специальной обуви и других средств индивидуальной защиты сверх установленных нор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5. Выдача взамен средств индивидуальной защиты материалов для их изготовления или денежных сумм для их приобретения не допускается.</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ключительных случаях при невыдаче в срок установленных нормами средств индивидуальной защиты и приобретения их в связи с этим самими работниками работодатель обязан возместить работникам затраты на их приобрет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6. Средства индивидуальной защиты должны отвечать требованиям государственных стандартов, технических условий, требованиям технической эстетики и эргономики, обеспечивать высокую степень защитной эффективности и удобство при эксплуат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7. Основные положения, классификация в зависимости от назначения и перечень основных видов средств индивидуальной защиты указаны в ГОСТ 12.4.011, классификация опасных и вредных производственных факторов - в ГОСТ 12.0.003;</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8. Номенклатура показателей качества на специальную одежду, специальную обувь и средства защиты рук приведена в ГОСТ 12.4.016, ГОСТ 12.4.020;</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9. В зависимости от условий труда на различных производствах рекомендуются рукавицы, перчатки, напальчники или дерматологические средства в соответствии с ГОСТ 12.4.010, ГОСТ 12.4.011 и ГОСТ 12.4.068;</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0. Основным средством индивидуальной защиты головы работающих от механических воздействий являются каски. Каски, кроме того, защищают голову от поражения электрическим током при случайном прикосновении к токоведущим частям. Каски используются и для закрепления на них других средств индивидуальной защиты (противошумных устройств, щитков для сварщиков, прозрачных экранов для защиты глаз и лица и д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ски, выпускаемые в комплекте с утепляющим подшлемником, можно использовать в холодное время года. Каски, шлемы должны соответствовать требованиям ГОСТ 12.4.011, ГОСТ 12.4.087, ГОСТ 12.4.128;</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1. Для защиты глаз и лица от воздействия вредных и опасных производственных факторов: твердых частиц, пыли, брызг жидкостей и расплавленного металла, разъедающих газов, ультрафиолетового, инфракрасного, радио- и лазерного излучений, слепящей яркости электрической дуги и др., следует применять защитные очк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рмины и определения основных понятий в области защиты глаз устанавливает ГОСТ 12.4.001. Типы защитных очков, их обозначение и наименование, вид стекла и др. определяет ГОСТ 12.4.013. В зависимости от назначения и конструктивных особенностей щитки подразделяются на типы по ГОСТ 12.4.023.</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им, имеющим ненормальное зрение и по специфике работы, требующей использования защитных очков, корригирующие очки должны выдаваться за счет предприятия. Подбор корригирующих очков должен производиться врачом-окулист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2. Для защиты органов дыхания от вредных веществ (аэрозолей, газов, паров), содержащихся в окружающем воздухе, должны применяться средства индивидуальной защиты органов дыхания. К ним относятся: респираторы, промышленные противогазы и изолирующие дыхательные аппарат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ежная защита с помощью средств индивидуальной защиты органов дыхания может быть достигнута при условии рационального выбора и правильного применения в конкретной производственной обстановке соответствующих конструкций и марок этих средств. Средства индивидуальной защиты органов дыхания должны обеспечивать очистку вдыхаемого воздуха от вредных веществ до содержания, не превышающего предельно допустимых концентраций, установленных ГОСТ 12.1.00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3. По принципу действия средства индивидуальной защиты органов дыхания в соответствии с ГОСТ 12.4.034 делятся на: фильтрующие, обеспечивающие защиту в условиях достаточного содержания свободного кислорода в воздухе (не менее 18 %) и ограниченного содержания вредных веществ; изолирующие (по ГОСТ 12.4.041), обеспечивающие защиту в условиях недостаточного содержания кислорода и неограниченного содержания вредных веществ;</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4. Для изолирующих шланговых противогазов должен быть указан источник и способ подачи воздуха в зону дыхания. При отсутствии принудительной подачи воздуха с помощью вентилятора длина шланга не должна превышать 15 м. Персонал должен пройти обучение безопасным приемам обращения с противогаз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5. Для защиты органов дыхания от вредных веществ, присутствующих в окружающем воздухе в виде аэрозолей, а также паров или газов при объемной доле свободного кислорода не менее 18 %, следует использовать фильтрующие респираторы, основные требования к которым содержатся в ГОСТ 12.4.041. Требования к фильтрующим респираторам типа ШБ-1 "Лепесток" приведены в ГОСТ 12.4.028; типа РПГ-67 - в ГОСТ 12.4.004;</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6. Для защиты органа слуха от шума должны использоваться противошумные средства. В соответствии с ГОСТ 12.1.029 противошумные средства в зависимости от конструктивного их исполнения делятся на противошумные наушники, вкладыши, шлемы, каски и противошумные костюмы. Наушники защищают ушную раковину снаружи. Вкладыши перекрывают слуховой канал. Шлемы и каски закрывают часть головы и ушную раковину.</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тивошумные костюмы обеспечивают защиту тела человека, головы или часть головы.</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ные требования к противошумным средствам установлены ГОСТ 12.4.051;</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7. Средства индивидуальной защиты от шума следует выбирать, исходя из частотного спектра шума на рабочем месте, требований норм по ограничению шума, а также с учетом удобства их использования при данной рабочей операции и климатических условий. Если противошумные средства защиты подобраны правильно, то спектр шума на рабочем месте за вычетом ослабления, обеспечиваемого этими средствами по нормам, не должен превышать предельно допустимых величин.</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м, длительное время работающим в условиях шума, необходимо привыкать к противошумным средствам защиты постепенно в течение одного - двух месяцев, что позволит организму перестроиться без неприятных ощущ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рименение противошумов в течение всей рабочей смены невозможно, то рекомендуется использовать их периодически. Это позволяет частично восстановить чувствительность органа слуха и снизить его утомле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9.18. Стирка, дезинфекция, ремонт специальной одежды, специальной обуви и других средств индивидуальной защиты должны производиться предприятием за его счет в сроки, установленные с учетом производственных условий по согласованию с профсоюзным комитетом предприятия и местными органами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2. ОТВЕТСТВЕННОСТЬ ЗА НАРУШЕНИЕ ПРАВИЛ</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1. В соответствии с Кодексом законов о труде Российской Федерации, с Основами законодательства Российской Федерации об охране труда администрация организации обязана организовать труд работающих и обеспечить здоровые и безопасные условия труда.</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2. Контроль за соблюдением правил охраны труда и безопасного производства работ осуществляет Государственная инспекция охраны труда, органы госгортехнадзора, главгосэнергонадзора по подконтрольным им объектам, органы государственного санитарно-эпидемиологического надзора, администрация орг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ественный контроль осуществляет техническая инспекция труда профсоюзов, профсоюзный комитет и его соответствующие структуры в подразделениях и службах организац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3. Настоящие Правила обязательны для исполнения всеми руководителями и специалистами организаций машиностроительного профиля всех форм собственности без разграничения по ведомственной принадлежност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4. Должностные лица и специалисты, виновные в нарушении настоящих Правил, несут ответственность в соответствии с действующим законодательством за допущенные нарушения, независимо от того, привели ли эти нарушения к аварии или несчастному случаю.</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 Выдача должностными лицами указаний и распоряжений, принуждающих подчиненных к нарушению требований настоящих Правил, равно как и непринятие мер по устранению нарушений настоящих Правил, совершаемых в их присутствии подчиненными им лицами, являются грубейшими нарушениями требований настоящих Правил.</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6. В зависимости от характера нарушений и их последствий вышеуказанные лица несут ответственность в дисциплинарном, административном и уголовном порядке в соответствии с КЗоТ РФ, Основами законодательства РФ об охране труда, Кодекса РСФСР об административных правонарушениях и Уголовного Кодекса РСФСР.</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7. Рабочие при невыполнении ими требований безопасности, изложенных в инструкциях по охране труда по их профессиям или видам работ, в зависимости от характера нарушения несут ответственность в дисциплинарном, материальном или уголовном порядке в соответствии с действующим законодательством.</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ложение 1</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ормативных правовых актов, на которые в Правилах сделаны</w:t>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сылки и которые использованы при разработке Правил</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28" w:type="dxa"/>
        <w:tblLayout w:type="fixed"/>
        <w:tblCellMar>
          <w:top w:w="0" w:type="dxa"/>
          <w:left w:w="28" w:type="dxa"/>
          <w:bottom w:w="0" w:type="dxa"/>
          <w:right w:w="28" w:type="dxa"/>
        </w:tblCellMar>
      </w:tblPr>
      <w:tblGrid>
        <w:gridCol w:w="2546"/>
        <w:gridCol w:w="5823"/>
      </w:tblGrid>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ГОСТ12.0.003-74*</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пасные и вредные производственные факторы. Классификац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ГОСТ 12.0.004-9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рганизация обучения безопасности труда. Общие положе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ГОСТ 12.1.003-83</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Шум.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ГОСТ 12.1.004-91</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Пожарная безопасность. Общие требов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ГОСТ 12.1.005-88</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бщие санитарно-гигиенические требования к воздуху рабочей зоны</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ГОСТ 12.1.007-7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Вредные вещества. Классификация и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ГОСТ 12.1.012-9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Вибрационная безопасность. Общие требов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ГОСТ 12.1.010-7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Взрывобезопасность. Общие требов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 ГОСТ 12.1.019-79</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Электробезопасность. Общие требов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 ГОСТ 12.1.029-8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Средства и методы защиты от шума. Классификац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 ГОСТ 12.1.045-84</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Электростатические поля. Допустимые уровни на рабочих местах и требования к проведению контрол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ГОСТ 12.2.003-91</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борудование производственное.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ГОСТ 12.2.009-8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Станки металлообрабатывающие.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ГОСТ 12.2.010-7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Машины ручные пневматические.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ГОСТ 12.2.013.0-91</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Машины ручные электрические.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 ГОСТ 12.2.022-8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Конвейеры.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ГОСТ 12.2.032-78</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Рабочее место при выполнении работ сидя. Общие эргономические требов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 ГОСТ 12.2.033-78</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Рабочее место при выполнении работ стоя. Общие эргономические требов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ГОСТ 12.2.037-78</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Техника пожарная.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 ГОСТ 12.2.061-81</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борудование производственное. Общие требования безопасности к рабочим местам</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 ГОСТ 12.2.062-81</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борудование производственное. Ограждения защитные</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 ГОСТ 12.2.064-81</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рганы управления производственным оборудованием.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 ГОСТ 12.3.002-7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Процессы производственные.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 ГОСТ 12.3.003-8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Работы электросварочны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 ГОСТ 12.3.005-7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Работы окрасочные.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 ГОСТ 12.3.009-7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Работы погрузочно-разгрузочные.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 ГОСТ 12.3.010-82</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Тара производственная. Требования безопасности при эксплуатаци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 ГОСТ 12.3.020-8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Процессы перемещения грузов на предприятиях.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 ГОСТ 12.3.025-8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бработка металла резанием. Общие требования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0. ГОСТ 12.4.001-8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чки защитные. Термины и определе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 ГОСТ 12.4.002-74</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Средства индивидуальной защиты рук от вибрации. Общие технические требов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 ГОСТ 12.4.011-89</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Средства защиты работающих. Общие требования и классификац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 ГОСТ 12.4.024-7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Обувь специальная виброзащитная. Общие технические требов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4. ГОСТ 12.4.026-7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Цвета сигнальные и знаки безопасност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5. ГОСТ 12.4.034-8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Средства индивидуальной защиты органов дыхания. Классификация и маркировка</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 ГОСТ 12.4.046-83</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Методы и средства вибрационной защиты. Классификац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 ГОСТ 12.4.051-87</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Средства индивидуальной защиты органов слуха. Общие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 ГОСТ 12.4.128-83</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БТ. Каски защитные. Общие технические требования и методы испытаний</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 ГОСТ 1639-93</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ом и отходы цветных металлов и сплавов. Общие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0. ГОСТ 2787.2-93</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таллы черные вторичные. Общие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ГОСТ 10807-78</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ки дорожные. Общие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ГОСТ 12633-9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ы ручные пневматические вращательного действия. Общие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ГОСТ 17770-8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ы ручные. Требования к вибрационным характеристикам</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 ГОСТ 19822-88</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ра производственная.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 ГОСТ 24258-88</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ства подмащивания. Общие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6. ГОСТ 27016-94</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исплеи на электронно-лучевых трубках. Общие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7. ГОСТ 27954-94</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деомониторы персональных электронно-вычислительных машин. Основные параметры и общие технические услов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8. ГОСТ Р50587-93</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спорт безопасности вещества (материала). Основные положения. Информация по обеспечению безопасности при производстве, применении, хранении, транспортировании, утилизации</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9. СН 245-71</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итарные нормы проектирования промышленных предприятий</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 СНиП 23-05-9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тественное и искусственное освещение</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СНиП 2.04.05-9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опление, вентиляция и кондиционирование</w:t>
            </w:r>
          </w:p>
        </w:tc>
      </w:tr>
      <w:tr>
        <w:trPr/>
        <w:tc>
          <w:tcPr>
            <w:tcW w:w="2546" w:type="dxa"/>
            <w:tcBorders/>
          </w:tcPr>
          <w:p>
            <w:pPr>
              <w:pStyle w:val="Normal"/>
              <w:spacing w:lineRule="auto" w:line="240"/>
              <w:ind w:firstLine="284"/>
              <w:rPr/>
            </w:pPr>
            <w:r>
              <w:rPr>
                <w:rFonts w:eastAsia="Times New Roman Cyr" w:cs="Times New Roman Cyr" w:ascii="Times New Roman Cyr" w:hAnsi="Times New Roman Cyr"/>
                <w:color w:val="000000"/>
              </w:rPr>
              <w:t>52. СНиП-</w:t>
            </w:r>
            <w:r>
              <w:rPr>
                <w:color w:val="000000"/>
                <w:lang w:val="en-US"/>
              </w:rPr>
              <w:t>II</w:t>
            </w:r>
            <w:r>
              <w:rPr>
                <w:rFonts w:eastAsia="Times New Roman Cyr" w:cs="Times New Roman Cyr" w:ascii="Times New Roman Cyr" w:hAnsi="Times New Roman Cyr"/>
                <w:color w:val="000000"/>
              </w:rPr>
              <w:t>-89-8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неральный план промышленных предприятий</w:t>
            </w:r>
          </w:p>
        </w:tc>
      </w:tr>
      <w:tr>
        <w:trPr/>
        <w:tc>
          <w:tcPr>
            <w:tcW w:w="2546" w:type="dxa"/>
            <w:tcBorders/>
          </w:tcPr>
          <w:p>
            <w:pPr>
              <w:pStyle w:val="Normal"/>
              <w:spacing w:lineRule="auto" w:line="240"/>
              <w:ind w:firstLine="284"/>
              <w:rPr/>
            </w:pPr>
            <w:r>
              <w:rPr>
                <w:rFonts w:eastAsia="Times New Roman Cyr" w:cs="Times New Roman Cyr" w:ascii="Times New Roman Cyr" w:hAnsi="Times New Roman Cyr"/>
                <w:color w:val="000000"/>
              </w:rPr>
              <w:t>53. СНиП-</w:t>
            </w:r>
            <w:r>
              <w:rPr>
                <w:color w:val="000000"/>
                <w:lang w:val="en-US"/>
              </w:rPr>
              <w:t>III</w:t>
            </w:r>
            <w:r>
              <w:rPr>
                <w:rFonts w:eastAsia="Times New Roman Cyr" w:cs="Times New Roman Cyr" w:ascii="Times New Roman Cyr" w:hAnsi="Times New Roman Cyr"/>
                <w:color w:val="000000"/>
              </w:rPr>
              <w:t>-4-80*</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производства и приемки работ. Техника безопасности в строительстве</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4. СНиП 2.09.03-8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оружения промышленных предприятий</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 СНиП 2.09.04-87</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тивные и бытовые зд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 СНиП 2.11.01-8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ладские здания</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 СанПиН 2.2.2.540-9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игиенические требования к ручным инструментам и организации работ. Санитарные правила и нормы</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 СанПиН 2.2.2.542-96</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игиенические требования к видеодисплейным терминалам, персональным электронно-вычислительным машинам и организация работ</w:t>
            </w:r>
          </w:p>
        </w:tc>
      </w:tr>
      <w:tr>
        <w:trPr/>
        <w:tc>
          <w:tcPr>
            <w:tcW w:w="2546"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 КЗоТ РФ</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декс законов о труде Российской Федерации (с изменениями от 14.06.95)</w:t>
            </w:r>
          </w:p>
        </w:tc>
      </w:tr>
      <w:tr>
        <w:trPr/>
        <w:tc>
          <w:tcPr>
            <w:tcW w:w="2546" w:type="dxa"/>
            <w:tcBorders/>
          </w:tcPr>
          <w:p>
            <w:pPr>
              <w:pStyle w:val="Normal"/>
              <w:spacing w:lineRule="auto" w:line="240"/>
              <w:ind w:firstLine="284"/>
              <w:rPr/>
            </w:pPr>
            <w:r>
              <w:rPr>
                <w:rFonts w:eastAsia="Times New Roman Cyr" w:cs="Times New Roman Cyr" w:ascii="Times New Roman Cyr" w:hAnsi="Times New Roman Cyr"/>
                <w:color w:val="000000"/>
              </w:rPr>
              <w:t>60.</w:t>
            </w:r>
            <w:r>
              <w:rPr>
                <w:color w:val="000000"/>
                <w:lang w:val="en-US"/>
              </w:rPr>
              <w:t xml:space="preserve"> </w:t>
            </w:r>
            <w:r>
              <w:rPr>
                <w:rFonts w:eastAsia="Times New Roman Cyr" w:cs="Times New Roman Cyr" w:ascii="Times New Roman Cyr" w:hAnsi="Times New Roman Cyr"/>
                <w:color w:val="000000"/>
              </w:rPr>
              <w:t>5600-1</w:t>
            </w:r>
            <w:r>
              <w:rPr>
                <w:color w:val="000000"/>
                <w:lang w:val="en-US"/>
              </w:rPr>
              <w:t xml:space="preserve"> </w:t>
            </w:r>
            <w:r>
              <w:rPr>
                <w:rFonts w:eastAsia="Times New Roman Cyr" w:cs="Times New Roman Cyr" w:ascii="Times New Roman Cyr" w:hAnsi="Times New Roman Cyr"/>
                <w:color w:val="000000"/>
              </w:rPr>
              <w:t>от</w:t>
            </w:r>
            <w:r>
              <w:rPr>
                <w:color w:val="000000"/>
                <w:lang w:val="en-US"/>
              </w:rPr>
              <w:t xml:space="preserve"> </w:t>
            </w:r>
            <w:r>
              <w:rPr>
                <w:rFonts w:eastAsia="Times New Roman Cyr" w:cs="Times New Roman Cyr" w:ascii="Times New Roman Cyr" w:hAnsi="Times New Roman Cyr"/>
                <w:color w:val="000000"/>
              </w:rPr>
              <w:t>06.08.93</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ы законодательства Российской Федерации об охране труда</w:t>
            </w:r>
          </w:p>
        </w:tc>
      </w:tr>
      <w:tr>
        <w:trPr/>
        <w:tc>
          <w:tcPr>
            <w:tcW w:w="2546" w:type="dxa"/>
            <w:tcBorders/>
          </w:tcPr>
          <w:p>
            <w:pPr>
              <w:pStyle w:val="Normal"/>
              <w:spacing w:lineRule="auto" w:line="240"/>
              <w:ind w:firstLine="284"/>
              <w:rPr/>
            </w:pPr>
            <w:r>
              <w:rPr>
                <w:rFonts w:eastAsia="Times New Roman Cyr" w:cs="Times New Roman Cyr" w:ascii="Times New Roman Cyr" w:hAnsi="Times New Roman Cyr"/>
                <w:color w:val="000000"/>
              </w:rPr>
              <w:t>61.</w:t>
            </w:r>
            <w:r>
              <w:rPr>
                <w:color w:val="000000"/>
                <w:lang w:val="en-US"/>
              </w:rPr>
              <w:t xml:space="preserve"> </w:t>
            </w:r>
            <w:r>
              <w:rPr>
                <w:rFonts w:eastAsia="Times New Roman Cyr" w:cs="Times New Roman Cyr" w:ascii="Times New Roman Cyr" w:hAnsi="Times New Roman Cyr"/>
                <w:color w:val="000000"/>
              </w:rPr>
              <w:t>116-ФЗ</w:t>
            </w:r>
            <w:r>
              <w:rPr>
                <w:color w:val="000000"/>
                <w:lang w:val="en-US"/>
              </w:rPr>
              <w:t xml:space="preserve"> </w:t>
            </w:r>
            <w:r>
              <w:rPr>
                <w:rFonts w:eastAsia="Times New Roman Cyr" w:cs="Times New Roman Cyr" w:ascii="Times New Roman Cyr" w:hAnsi="Times New Roman Cyr"/>
                <w:color w:val="000000"/>
              </w:rPr>
              <w:t>от</w:t>
            </w:r>
            <w:r>
              <w:rPr>
                <w:color w:val="000000"/>
                <w:lang w:val="en-US"/>
              </w:rPr>
              <w:t xml:space="preserve"> </w:t>
            </w:r>
            <w:r>
              <w:rPr>
                <w:rFonts w:eastAsia="Times New Roman Cyr" w:cs="Times New Roman Cyr" w:ascii="Times New Roman Cyr" w:hAnsi="Times New Roman Cyr"/>
                <w:color w:val="000000"/>
              </w:rPr>
              <w:t>21.07.97</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промышленной безопасности производственных объектов</w:t>
            </w:r>
          </w:p>
        </w:tc>
      </w:tr>
      <w:tr>
        <w:trPr/>
        <w:tc>
          <w:tcPr>
            <w:tcW w:w="2546" w:type="dxa"/>
            <w:tcBorders/>
          </w:tcPr>
          <w:p>
            <w:pPr>
              <w:pStyle w:val="Normal"/>
              <w:spacing w:lineRule="auto" w:line="240"/>
              <w:ind w:firstLine="284"/>
              <w:rPr/>
            </w:pPr>
            <w:r>
              <w:rPr>
                <w:rFonts w:eastAsia="Times New Roman Cyr" w:cs="Times New Roman Cyr" w:ascii="Times New Roman Cyr" w:hAnsi="Times New Roman Cyr"/>
                <w:color w:val="000000"/>
              </w:rPr>
              <w:t>62. 119-ФЗ</w:t>
            </w:r>
            <w:r>
              <w:rPr>
                <w:color w:val="000000"/>
                <w:lang w:val="en-US"/>
              </w:rPr>
              <w:t xml:space="preserve"> </w:t>
            </w:r>
            <w:r>
              <w:rPr>
                <w:rFonts w:eastAsia="Times New Roman Cyr" w:cs="Times New Roman Cyr" w:ascii="Times New Roman Cyr" w:hAnsi="Times New Roman Cyr"/>
                <w:color w:val="000000"/>
              </w:rPr>
              <w:t>от</w:t>
            </w:r>
            <w:r>
              <w:rPr>
                <w:color w:val="000000"/>
                <w:lang w:val="en-US"/>
              </w:rPr>
              <w:t xml:space="preserve"> </w:t>
            </w:r>
            <w:r>
              <w:rPr>
                <w:rFonts w:eastAsia="Times New Roman Cyr" w:cs="Times New Roman Cyr" w:ascii="Times New Roman Cyr" w:hAnsi="Times New Roman Cyr"/>
                <w:color w:val="000000"/>
              </w:rPr>
              <w:t>10.12.95</w:t>
            </w:r>
          </w:p>
        </w:tc>
        <w:tc>
          <w:tcPr>
            <w:tcW w:w="5823"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безопасности дорожного движения</w:t>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 О государственных нормативных требованиях по охране труда в Российской Федерации (постановление Правительства Российской Федерации от 12.08.94 № 937)</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 129)</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 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11).</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 Типовое положение о порядке обучения и проверки знаний по охране труда руководителей и специалистов предприятий, учреждений и организаций (постановление Минтруда России от 12.10.94 № 6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7. О проведении предварительных и периодических медицинских осмотров работников (приказ Минздрава России от 10.12.96 № 405)</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 О проведении предварительных и периодических медицинских осмотров работников и медицинских регламентах допуска к профессии (приказ Минздравмедпрома России от 14.03.96 № 90)</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ВЦСПС от 25.10.74 № 298/П-22 с изменениями 1975-1991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0.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ВЦСПС от 25.11.75 №369/П-16)</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 Список производств, профессий и работ с тяжелыми и вредными условиями труда, на которых запрещается применение труда женщин (постановление Госкомтруда СССР, ВЦСПС от 25.07.78 № 240/П-10-3 с изменениями 1987 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 Типовые отраслевые нормы бесплатной выдачи специальной одежды, специальной обуви и других средств индивидуальной защиты (постановление Госкомтруда СССР, ВЦСПС от 24.05.83 № 100/П-9 с изменениями 1985-1991 гг.)</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3. Инструкция о порядке обеспечения рабочих и служащих специальной одеждой, специальной обувью и другими средствами индивидуальной защиты (постановление Госкомтруда СССР, ВЦСПС от 24.05.83 № 100/П-9 с изменениями 1985-1991 гг.)</w:t>
      </w:r>
    </w:p>
    <w:tbl>
      <w:tblPr>
        <w:tblW w:w="8369" w:type="dxa"/>
        <w:jc w:val="left"/>
        <w:tblInd w:w="-28" w:type="dxa"/>
        <w:tblLayout w:type="fixed"/>
        <w:tblCellMar>
          <w:top w:w="0" w:type="dxa"/>
          <w:left w:w="28" w:type="dxa"/>
          <w:bottom w:w="0" w:type="dxa"/>
          <w:right w:w="28" w:type="dxa"/>
        </w:tblCellMar>
      </w:tblPr>
      <w:tblGrid>
        <w:gridCol w:w="2580"/>
        <w:gridCol w:w="5789"/>
      </w:tblGrid>
      <w:tr>
        <w:trPr/>
        <w:tc>
          <w:tcPr>
            <w:tcW w:w="2580"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 ППБ-01-93</w:t>
            </w:r>
          </w:p>
        </w:tc>
        <w:tc>
          <w:tcPr>
            <w:tcW w:w="5789"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пожарной безопасности в Российской Федерации</w:t>
            </w:r>
          </w:p>
        </w:tc>
      </w:tr>
      <w:tr>
        <w:trPr/>
        <w:tc>
          <w:tcPr>
            <w:tcW w:w="2580"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 ПБ-10-11-92</w:t>
            </w:r>
          </w:p>
        </w:tc>
        <w:tc>
          <w:tcPr>
            <w:tcW w:w="5789"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устройства и безопасной эксплуатации подъемников (вышек)</w:t>
            </w:r>
          </w:p>
        </w:tc>
      </w:tr>
      <w:tr>
        <w:trPr/>
        <w:tc>
          <w:tcPr>
            <w:tcW w:w="2580"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 ПБ-10-115-96</w:t>
            </w:r>
          </w:p>
        </w:tc>
        <w:tc>
          <w:tcPr>
            <w:tcW w:w="5789"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устройства и безопасной эксплуатации сосудов, работающих под давлением</w:t>
            </w:r>
          </w:p>
        </w:tc>
      </w:tr>
      <w:tr>
        <w:trPr/>
        <w:tc>
          <w:tcPr>
            <w:tcW w:w="2580"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7. РД-03-94</w:t>
            </w:r>
          </w:p>
        </w:tc>
        <w:tc>
          <w:tcPr>
            <w:tcW w:w="5789"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устройства и безопасной эксплуатации трубопроводов пара и горячей воды</w:t>
            </w:r>
          </w:p>
        </w:tc>
      </w:tr>
      <w:tr>
        <w:trPr/>
        <w:tc>
          <w:tcPr>
            <w:tcW w:w="2580"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8. ПОТ-РМ-007-98</w:t>
            </w:r>
          </w:p>
        </w:tc>
        <w:tc>
          <w:tcPr>
            <w:tcW w:w="5789"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по охране труда при погрузочно-разгрузочных работах и размещении грузов (с типовыми инструкциями Госгортехнадзора России по безопасному производству работ грузоподъемными кранами)</w:t>
            </w:r>
          </w:p>
        </w:tc>
      </w:tr>
      <w:tr>
        <w:trPr/>
        <w:tc>
          <w:tcPr>
            <w:tcW w:w="2580" w:type="dxa"/>
            <w:tcBorders/>
          </w:tcPr>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79. ПОТ РО-14000-006-98 </w:t>
            </w:r>
          </w:p>
        </w:tc>
        <w:tc>
          <w:tcPr>
            <w:tcW w:w="5789" w:type="dxa"/>
            <w:tcBorders/>
          </w:tcPr>
          <w:p>
            <w:pPr>
              <w:pStyle w:val="Normal"/>
              <w:spacing w:lineRule="auto" w:line="24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ение. Вибрационная безопасность. Режимы труда работников виброопасных профессий</w:t>
            </w:r>
          </w:p>
        </w:tc>
      </w:tr>
    </w:tbl>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0. Правила дорожного движения Российской Федерации (постановление Совета Министров- Правительства Российской Федерации от 23.10.93 №1090)</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 Правила устройства и безопасной эксплуатации грузоподъемных кранов (утверждены Госгортехнадзором России от 30.12.92)</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 Правила устройства и безопасной эксплуатации лифтов (утверждены Госгортехнадзором России 11.02.92)</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 Правила устройства и безопасной эксплуатации паровых и водогрейных котлов (утверждены Госгортехнадзором России 28.05.93)</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4. Правила безопасности в газовом хозяйстве (утверждены Госпроматомнадзором СССР 26.12.90 с изменениями №1 и №2 Госгортехнадзора России)</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5. Правила техники безопасности при эксплуатации электроустановок (4-е издание)</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uto" w:line="240"/>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ОДЕРЖАНИЕ</w:t>
      </w:r>
    </w:p>
    <w:p>
      <w:pPr>
        <w:pStyle w:val="Normal"/>
        <w:spacing w:lineRule="auto" w:line="240"/>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 Общие требования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 Требования к производственным (технологическим) процессам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 Требования к производственным помещениям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Требования к производственным площадкам (для процессов, выполняемых вне производственных помещений)</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5 Требования к исходным материалам, заготовкам и полуфабрикатам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6 Требования к производственному оборудованию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6 Требования к размещению производственного оборудования и организации рабочих мест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8 Требования к способам хранения и транспортирования исходных материалов, заготовок, полуфабрикатов, готовой продукции и отходов производства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9 Режимы труда и отдыха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0 Требования к профессиональному отбору и проверке знаний Правил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1 Требования к применению средств защиты работающих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2 Ответственность за нарушение Правил </w:t>
      </w:r>
    </w:p>
    <w:p>
      <w:pPr>
        <w:pStyle w:val="Normal"/>
        <w:spacing w:lineRule="auto" w:line="24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3 Приложение 1. Перечень нормативных правовых актов, на которые в Правилах сделаны ссылки и которые использованы при разработке Правил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40"/>
      <w:ind w:firstLine="284"/>
      <w:jc w:val="center"/>
      <w:outlineLvl w:val="0"/>
    </w:pPr>
    <w:rPr>
      <w:b/>
      <w:bCs/>
      <w:color w:val="000000"/>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ind w:firstLine="284"/>
    </w:pPr>
    <w:rPr>
      <w:color w:val="000000"/>
      <w:sz w:val="18"/>
      <w:szCs w:val="18"/>
    </w:rPr>
  </w:style>
  <w:style w:type="paragraph" w:styleId="BodyTextIndent2">
    <w:name w:val="Body Text Indent 2"/>
    <w:basedOn w:val="Normal"/>
    <w:qFormat/>
    <w:pPr>
      <w:spacing w:lineRule="auto" w:line="240"/>
      <w:ind w:firstLine="284"/>
      <w:jc w:val="center"/>
    </w:pPr>
    <w:rPr>
      <w:color w:val="000000"/>
    </w:rPr>
  </w:style>
  <w:style w:type="paragraph" w:styleId="BodyTextIndent3">
    <w:name w:val="Body Text Indent 3"/>
    <w:basedOn w:val="Normal"/>
    <w:qFormat/>
    <w:pPr>
      <w:spacing w:lineRule="auto" w:line="240"/>
      <w:ind w:firstLine="284"/>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6:18:00Z</dcterms:created>
  <dc:creator/>
  <dc:description/>
  <dc:language>en-US</dc:language>
  <cp:lastModifiedBy>CNTI</cp:lastModifiedBy>
  <dcterms:modified xsi:type="dcterms:W3CDTF">2001-05-14T06:43:00Z</dcterms:modified>
  <cp:revision>7</cp:revision>
  <dc:subject/>
  <dc:title/>
</cp:coreProperties>
</file>