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экономики Российской Федер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 экономики машиностро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ОВ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К профсоюза машиностроителей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сьмом от 13.03.97 № 63</w:t>
            </w:r>
          </w:p>
        </w:tc>
        <w:tc>
          <w:tcPr>
            <w:tcW w:w="2843"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ВЕРЖД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епартаментом экономики машиностро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а экономики Российской Федер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февраля 1998 г.</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 ПОВЫШЕННОЙ ОПАСНОСТЬ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провед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Т РО 14000-005-98</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9-03-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К 341.4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БК 65.24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 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боты с повышенной опасностью. Организация проведения" (далее - положение)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обладающей правом утверждающей подписи отраслевой нормативной правовой документации по охране и безопасности труда (Соглашение от 25.12.97 № 18-13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зработано на основе действующего законодательства, стандартов системы безопасности труда, санитарно-гигиенических нормативов, строительных норм и правил, правил устройства и безопасной эксплуатации объектов, подконтрольных органам госгортехнадзора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содержит основные организационные, технические и другие требования по обеспечению безопасного производства работ на высоте, в колодцах и в других особо опасных усло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его Положения аналогичные отраслевые стандарты, положения, правила бывших машиностроительных министерств и ведомств СССР и РСФСР не применяются и подлежат приведению в соответствие с настоящим Положением соответствующие нормативные акты организаций по охране и безопасности тр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зработано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ого организационно-методического документа для машиностроительных предприятий и производств машиностроительного профиля, и может применяться на всех предприятиях, в организациях, учреждениях и производствах машиностроительного профиля вне зависимости от их форм собственности, сферы хозяйственной деятельности, ведомственной подчиненности и действует на всей территории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разработано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Российской Федерации от 01.07.93 № 12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ее Положение устанавливает единый порядок организации и проведения работ с повышенной опасностью в объединениях, на предприятиях и в организациях (далее - организациях) машиностроительного профиля, включая проектные, конструкторские, научно-исследовательские и друг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Работы с повышенной опасностью - работы (за исключением аварийных ситуаций),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С учетом специфики в каждой организации должен быть разработан Перечень работ с повышенной опасностью, который должен быть согласован с профсоюзным комитетом либо иным уполномоченным работниками представительным органом и утвержден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ый перечень работ с повышенной опасностью приведен в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Работы с повышенной опасностью в зонах постоянного действия опасных производственных факторов, возникновение которых не связано с характером выполняемых работ, должны выполняться по наряду-допуску. Рекомендуемая форма наряда-допуска приведена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этих работ должны определяться границы опасных зон исходя из следующих рекоменд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Границы опасной зоны (коридоры) при перемещении грузов кранами должны определяться от контура горизонтальной проекции габарита груза прибавлением величины отлета по данным табл. 1 и наибольшего габаритного размера гру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лета грузов, предметов в зависимости от высоты пад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2700"/>
        <w:gridCol w:w="2883"/>
        <w:gridCol w:w="2835"/>
      </w:tblGrid>
      <w:tr>
        <w:trPr/>
        <w:tc>
          <w:tcPr>
            <w:tcW w:w="27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я отлета, м </w:t>
            </w:r>
          </w:p>
        </w:tc>
      </w:tr>
      <w:tr>
        <w:trPr/>
        <w:tc>
          <w:tcPr>
            <w:tcW w:w="27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 падения, м</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зов при падении с подвески крана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метов при падении со здания, сооружения </w:t>
            </w:r>
          </w:p>
        </w:tc>
      </w:tr>
      <w:tr>
        <w:trPr>
          <w:trHeight w:val="2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70</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е: При промежуточном значении высоты возможного падения расстояние отлета определяется интерполяцией.</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Границы опасной зоны в местах возможного падения предметов при работах на зданиях, сооружениях должны определяться от контура горизонтальной проекции габарита падающего предмета у стены здания, основания сооружения прибавлением величины отлета предмета по данным табл. 1 и наибольшего габаритного размера предм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Границы опасной зоны поражения электрическим током должны определяться по данным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ицы опасной зоны поражения электрическим током в зависимости от напряжения в се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3" w:type="dxa"/>
        <w:jc w:val="left"/>
        <w:tblInd w:w="-112" w:type="dxa"/>
        <w:tblLayout w:type="fixed"/>
        <w:tblCellMar>
          <w:top w:w="0" w:type="dxa"/>
          <w:left w:w="105" w:type="dxa"/>
          <w:bottom w:w="0" w:type="dxa"/>
          <w:right w:w="105" w:type="dxa"/>
        </w:tblCellMar>
      </w:tblPr>
      <w:tblGrid>
        <w:gridCol w:w="2090"/>
        <w:gridCol w:w="6433"/>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жение в се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В </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определяющее опасную зону поражения электрическим током от находящихся под напряжением элементов сети или от вертикальной плоскости, образуемой проекцией на землю ближайшего провода ЛЭП, м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 до 20</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35 до 110</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150 до 220</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500 до 750</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 (постоянный ток)</w:t>
            </w:r>
          </w:p>
        </w:tc>
        <w:tc>
          <w:tcPr>
            <w:tcW w:w="64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Границы опасной зоны при воздействии вредных веществ должны определяться по зоне превышения ПДК согласно ГОСТ 12.1.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Границы опасной зоны от воздействия движущихся машин, механизмов, их частей и элементов должны определяться зоной в пределах 5 м от опасного объекта, если иное не предусмотрено указаниями в паспорте, инструкции завода-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и работе с ручным виброопасным инструментом меры безопасности и режимы труда должны определяться в соответствии с ПОТ РО-14000-006-9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Наряд-допуск определяет место выполнения, содержание работ с повышенной опасностью, условия их безопасного проведения, время начала и окончания работ, состав бригады и лиц, ответственных за безопасность при выполнении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К наряду-допуску могут, при необходимости, прилагаться эскизы защитных устройств и приспособлений, схемы расстановки постов оцепления, установки предупредительных знако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Система нарядов-допусков не отменяет разработки планов организации работ (ПОР) на строительные, монтажные, ремонтные и друг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В исключительных случаях работы с повышенной опасностью, как-то: предупреждение аварии, устранение угрозы жизни работникам, ликвидация аварий и стихийных бедствий в их начальных стадиях -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эти работы принимают затяжной характер, оформление наряда-допуска должно быть произведено в обязатель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 К работам с повышенной опасностью допускаются лица не моложе 18 лет, прошедшие медицинское освидетельствование, обучение по специальной программе и аттестованные постоянно действующей экзаменационной комисси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ЯЗАННОСТИ ДОЛЖНОСТНЫХ ЛИЦ, ОРГАНИЗУЮЩИХ ВЫПОЛНЕНИЕ РАБОТ С ПОВЫШЕННОЙ ОПАС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На работы с повышенной опасностью, в выполнении которых принимают участие несколько цехов и служб организации (на так называемые совмещенные работы), наряды-допуски должны выдаваться главным инженером (техническим директором) организации или по его распоряжению его заместителями или главными специалистами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форма наряда-допуска на совмещенные работы приведена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На работы с повышенной опасностью, выполняемые подрядными организациями, наряды-допуски должны выдаваться уполномоченными лицами подрядных организаций. Такие наряды-допуски должны быть подписаны соответствующим должностным лицом организации или цеха, где будут производиться эт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На работы локального характера с повышенной опасностью выдача нарядов-допусков должна производиться руководителями подразделений и их заместителями, где должны производиться эт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Ответственными за безопасность при выполнении работ по нарядам-допускам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 Лицо, выдающее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 Ответственный руко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3. Ответственный производитель работ (Наблюд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4. Допускающий к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5. Члены бригады, выполняющие работу по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еречень должностных лиц, имеющих право выдавать наряды-допуски на выполнение работ с повышенной опасностью, и лиц, которые могут назначаться Ответственными руководителями работ и Ответственными производителями работ, должны ежегодно обновляться и утверждаться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В крупной организации право утверждения списка лиц, могущих быть Ответственными руководителями работ и Ответственными производителями работ, может быть делегировано распоряжением по организации начальникам цехов. Копии цеховых списков Ответственных руководителей работ и Ответственных производителей работ при выполнении работ по нарядам-допускам должны иметься у каждого начальника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Лица, имеющие право выдачи нарядов-допусков, а также Ответственные руководители работ должны пройти обучение и проверку знаний по охране труда в соответствии с постановлением Минтруда России от 12.10.94 № 65, а при работах с объектами, подконтрольными органам госгортехнадзора, также и в соответствии с постановлением Госгортехнадзора России от 19.05.93 №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Лица, выдающие наряды-допуски, определяют необходимость производства работ и возможность безопасного их выполнения, отвечают за правильность и полноту указываемых в наряде-допуске мер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Ответственный руководитель работ с повышенной опасностью должен установить объем работ, необходимые организационные и технические мероприятия, обеспечивающие при их выполнении безопасность работников, определить численный состав бригады и квалификацию лиц, включаемых в бригаду для выполнения данных работ, назначить Допускающего и Ответственного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Допускающий может назначаться из лиц руководящего состава подразделения, где выполняются эти работы. Допускающий должен осуществлять контроль за выполнением предусмотренных нарядом-допуском организационных, технических и других мероприятий и давать бригаде разрешение на допуск к выполнению работ с повышенной опас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Ответственный производитель работ (Наблюдающий) может назначаться из числа лиц руководящего состава, а также бригадиров службы, выполняющей работы с повышенной опасностью, и он должен осуществлять руководство работой непосредственных исполнителей, вести надзор за соблюдением правил безопасности членами бригады, за правильным пользованием средствами индивидуальной защиты, за исправностью применяемого при работах инструмента, за наличием и рабочим состоянием ограждений, защитных и блокирующих устройст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Ответственный руководитель работ с повышенной опасностью обяз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1. Провести инструктаж Ответственного производителя работ (Наблюдающего) и всех лиц, участвующих в выполнении данной работы по содержанию наряда-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2. Проверить выполнение указанных в наряде-допуске мер безопасности и обеспечить контроль за соблюдением мер безопасности при ведении работ и после их окон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Лица, назначаемые Допускающими или Ответственными производителями работ, должны быть аттестованы на знание правил охраны труда и правил устройства и безопасной эксплуатации подконтрольных госгортехнадзору объектов постоянно действующей Комиссией организации в объеме настоящего Положения и должностно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Ответственный производитель работ (Наблюдающий), приняв объект (место) производства работ от Допускающего, отвечает за правильность выполнения необходимых при производстве работ мер безопасности, за полноту инструктажа членов бригады, за соблюдение при работах требований безопасности, за наличие и исправность инструмента, инвентаря, защитных средств, такелажных приспособлений, за сохранность установленных на месте работы ограждений, плакатов, запирающих устройст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Ответственному производителю работ (Наблюдающему) запрещается совмещать надзор с выполнением какой-либо друг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Ответственными производителями работ (Наблюдающими) могут назначаться работники цеха (участка) из числа ремонтного или оперативного персонала, хорошо знающие оборудование, на котором будут производиться работы, умеющие провести подробный инструктаж членам бригады, способные обеспечить надзор за их действиями во время производства работ, аттестованные и допущенные к этим работа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В исключительных случаях допускается совмещение одним лицом обязанностей двух лиц, если это лицо имеет право выполнять обязанности замещаемых лиц. При этом совмещение Ответственного производителя работ и Допускающего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Члены бригады, выполняющие работы с повышенной опасностью, отвечают за выполнение полученных при допуске к работе инструктивных указаний, за правильность обращения с оборудованием, инструментами, материалами, за правильность использования предоставленных в их распоряжение средств защиты, за принятие в соответствии со своими возможностями мер к собственной безопасности и безопасности членов бригады, затрагиваемых его действиями или бездейств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Ответственного производителя работ (Наблюдающего) при выполнении работ с повышенной опасностью по сменному графику следует назначать для каждой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 При выполнении в цехе (подразделении) совмещенных работ лицом, выдавшим наряд-допуск, может быть начальник цеха (подразделения) или руководитель подрядной организации, производяще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Лицо, выдавшее наряд-допуск на совмещенные работы, должно дополнительно обеспечить согласование совмещенных работ по объемам, срокам и мерам безопасности с руководителем подразделения, где будут производиться эт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2. Руководитель подразделения, в котором предполагается выполнение совмещенных работ, должен выделить зону для производства работ и обеспечить выполнение мероприятий по безопасности работников, определенных за ним нарядом-допу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При совмещенных работах руководитель подразделения совместно с Ответственным руководителем работ и Ответственным производителем работ должен организовать контроль и обеспечить выполнение мероприятий, определенных нарядом-допу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Спорные вопросы, возникающие при организации и при выполнении совмещенных работ, должны разрешаться руководителями организаций, в подчинении которых находятся подразделения, связанные с производством совмещен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РЯДОК ОФОРМЛЕНИЯ НАРЯДОВ-ДОПУС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Наряд-допуск на выполнение работ с повышенной опасностью должен быть оформлен до начала производства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Наряд-допуск следует оформлять в подразделении, где будут производиться работы с повышенной опасностью. Выдача наряда-допуска должна регистрироваться в специаль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регистрации выдачи нарядов-допусков приведена в приложени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Наряд-допуск может быть выдан на одну смену или на весь период выполнения работ при непрерывном характере их ведения с продлением для каждой смены и оформлен на одного Ответственного производителя работ (Наблюдающего) с одной бригадой. Продление наряда-допуска должен оформлять и осуществлять Допускающий к работе перед началом каждой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Наряд-допуск должен выписываться в двух экземплярах и заполняться четкими записями чернилами. Исправление текст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При выполнении работ с повышенной опасностью силами двух и более бригад на одном объекте наряд-допуск должен выдаваться Ответственному производителю работ для каждой бригады за подписью одного лица. При оформлении нарядов-допусков должны быть разработаны мероприятия, обеспечивающие безопасность работающих с учетом совместного характера выполнения работ брига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Производственные участки, технологические линии и т.п., на которых полностью прекращен производственный процесс, а также здания и сооружения, расположенные вне действующих подразделений организации, выделенные для выполнения на них работ с повышенной опасностью силами подрядной организации или другого подразделения, должны быть для производства работ переданы им по акту. В этом случае оформление наряда-допуска и обеспечение безопасности работников возлагаются на администрацию, организующую работы с повышенной опас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Если через объект, где предполагается выполнение работ с повышенной опасностью, проходят действующие токо-, паро- и газопроводы и т.п. или работают мостовые краны, то такой объект не может быть передан производителю работ по акту для производства на нем работ с повышенной опас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Работы, производимые вблизи действующих линий электропередачи и скрытых коммуникаций, должны быть предварительно согласованы с заинтересованными организациями, а соответствующие документы (схемы коммуникаций и т.д.) должны прилагаться к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ОДСТВО РАБОТ С ПОВЫШЕННОЙ ОПАС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Перед допуском членов бригады к выполнению работ с повышенной опасностью Ответственный производитель работ совместно с допускающим должны проверить выполнение предусмотренных нарядом-допуском технических и организационных мероприятий по подготовке места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После проверки выполнения мероприятий разрешение на производство работ должно быть оформлено в наряде-допуске подписью Ответственного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При выполнении совмещенных работ разрешение на производство работ с повышенной опасностью должно быть оформлено в наряде-допуске подписями Ответственного руководителя работ, Ответственного производителя работ и руководителя подразделения, в котором выполняются совмещен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Если при проверке выполнения мероприятий у Допускающего или у Ответственного производителя работ возникнут сомнения или неясности в обеспечении безопасных условий производства работ для членов бригады, они должны потребовать разъяснений у Ответственного руко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Допускающий при допуске членов бригады к работе обяз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 Проверить по наряду-допуску фамилии Ответственного руководителя работ и Ответственного производителя работ, членов бригады и содержание порученн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 Информировать членов бригады на основе учета рисков об условиях безопасности при проведении работ, учесть пригодность каждого работника к выполняемой работе (из условий безопасности и состояния здоровья), проверить знание обязанностей членов бригады при выполнении работ в составе бригады с соблюдением требовани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 Указать места отключения объекта от электрических, паровых, газовых и других источников питания, выделенную зону монтажа, ремонт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После допуска членов бригады к работе один экземпляр наряда-допуска должен остаться у Ответственного производителя работ, второй - у лица, выдавшего 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С момента допуска членов бригады к работе надзор за безопасным ведением работ должен осуществлять Ответственный произ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При выполнении работ с повышенной опасностью одной бригадой в разных помещениях Ответственный производитель работ должен находиться на том месте, где имеется наибольшая необходимость в надзоре за безопасным ведени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При необходимости временного прекращения работ по указанию Ответственного руководителя работ Ответственный производитель работ должен удалить членов бригады с места работы и возвратить наряд-допуск Ответственному руководител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Возобновление приостановленных работ должно производиться после выполнения требований по п.п. 4.1-4.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При перерыве в работе в течение рабочей смены (обеденный перерыв, перерыв по производственным причинам и др.) члены бригады должны быть удалены с места работ, наряд-допуск должен находиться у Ответственного производителя работ. Члены бригады после перерыва могут приступить к работе по разрешению Ответственного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После окончания рабочего дня рабочие места должны быть приведены в порядок, наряд-допуск должен быть сдан Ответственному руководителю работ или лицу, выдавшему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Работы должны быть прекращены, наряд-допуск изъят и возвращен лицу, выдавшему его,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1. При обнаружении несоответствия фактического состояния условий производства работ требованиям безопасности, предусмотренным нарядом-допу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 При изменении объема и характера работ, вызвавших изменения условий выполн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3. При обнаружении Ответственным руководителем работ или другими лицами, осуществляющими контроль за состоянием охраны труда, нарушений работниками правил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4. При изменении состава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К прерванным работам можно приступить только после устранения недостатков и получения наряда-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До закрытия наряда-допуска запрещается вводить в эксплуатацию объект, где выполнялись работы с повышенной опас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 Если при выполнении работ по наряду-допуску имели место авария или несчастный случай, этот наряд-допуск следует приобщать к материалам расследования причин и обстоятельств аварии или несчастного случ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 Лицо, выдавшее наряд-допуск, несет ответственность за весь комплекс вопросов производства работ: за правильность и полноту указанных в наряде-допуске мер безопасности, за отключение ремонтируемого участка от энергоносителей и трубопроводов с опасными для здоровья людей веществами, за соответствие квалификации исполнителей порученной работе, за их инструктаж и порядок допуска к работам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Ответственный производитель работ несет ответственность за техническое руководство работами, за соблюдение мер безопасности, указанных в наряде-допуске, в проекте производства работ и в инструкциях по эксплуатации применяемого при работах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 При производстве работ повышенной опасности работники должны быть обеспечены средствами индивидуальной защиты в соответствии с отраслевыми нормами и ГОСТ 12.4.011 с учетом воздействующих на них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ЯДОК ОФОРМЛЕНИЯ И ВЫДАЧИ НАРЯДА-ДОПУСКА НА ПРОИЗВОДСТВО РАБОТ В ЭЛЕКТРОУСТАНОВКАХ, НА КАБЕЛЬНЫХ И ВОЗДУШНЫХ ЛИНИЯХ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Работы в электроустановках, на кабельных и воздушных линиях электропередачи (далее - в электроустановках) относятся к работам с повышенной опасностью и на их выполнение в обязательном порядке необходимо оформлять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наряда-допуска на эти работы приведена в приложении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Право выдачи наряда-допуска на производство работ в электроустановках предоставляется лицам из электротехнического персонала организации, определенным распоряжением по организации лица, ответственного в организации за электротехническое хозяй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Лица, имеющие право выдачи нарядов-допусков на проведение работ в электроустановках, должны иметь группу по электробезопасности не ниже V по электроустановкам напряжением выше 1000 В и не ниже IV - по электроустановкам напряжением до 10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По наряду-допуску производятся все работы по обслуживанию электроустановок, выполняем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 Со снятием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 Без снятия напряжения на токоведущих частях и вблизи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3. Без снятия напряжения вдали от токоведущих частей, находящихся под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Работой при полном снятии напряжения считается такая работа, которая производится в электроустановке или в ее части при снятом со всех токоведущих частей напряжении, в том числе в линейных и кабельных вводах, и где нет незапертого входа в соседнюю электроустановку, находящуюся под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Работой с частичным снятием напряжения считается такая работа, которая производится в открытой электроустановке или в электроустановке (части ее), расположенной в отдельном помещении, где снято напряжение только с тех присоединений или их участков, на которых производится работа или где напряжение полностью снято, но есть незапертый вход в соседнюю электроустановку, находящуюся под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Работой без снятия напряжения вблизи и на токоведущих частях, находящихся под напряжением, счит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1. Работа, при которой необходимо принятие технических и (или) организационных мер, обеспечение непрерывного надзора и т.д., предотвращающих возможность приближения работников и используемой ими ремонтной оснастки, инструмента к токоведущим частям на расстояние ближе 0,7 м (для номинального напряжения до 15 к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2. Работа на токоведущих частях, для производства которой необходимо применение изолирующих защитных средств и приспособлений, осуществление непрерывного надзора и принятие организационных и технических мер защиты от поражения электрическим током и других мер безопасности исходя из конкретных условий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Ответственными за безопасность работ, выполняемых по наряду-допуску,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о, выдавшее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ющий - ответственное лицо из оперативн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лены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язанности между указанными ответственными лицами распределяются следующим обр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 Лицо, выдающее наряд-допуск, устанавливает необходимость и объем работы, определяет меры обеспечения безопасного ее выполнения, достаточность квалификации Ответственного руководителя работ, Производителя работ, Наблюдающего, а также квалификацию и состав бригады (если он определяет состав бригады вместо Ответственного руко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 Допускающий - ответственное лицо из оперативного персонала, отвеча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1. За правильность выполнения необходимых для допуска к производству работ мер безопасности, их достаточность и соответствие характеру и месту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2. За правильность допуска к работе, за готовность к работе места производства работ, за приемку рабочего места по окончании работы с соответствующим оформлением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сомнений в возможности безопасного выполнения работы по данному наряду-допуску или в достаточности и правильности указанных в наряде-допуске мер для безопасного их производства, работы должны быть прекращены, работники выведены из зоны производства работ, а наряд-допуск Допускающим должен быть возвращен лицу, его выдавше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3. Допускающий должен иметь группу по электробезопасности не ниже IV при работе в электроустановках напряжением выше 1000 В и не ниже III в электроустановках напряжением до 10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4. Ответственный руководитель работ отвечает за численный состав бригады, определяемый из условия обеспечения возможности надзора за ней со стороны Производителя работ, и за достаточность квалификации лиц, включаемых в состав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5. Принимая рабочее место от Допускающего или осуществляя допуск к работе, Ответственный руководитель работ наравне с Допускающим отвечает за правильную подготовку рабочего места и достаточность выполнения мер безопасности, необходимых для производства работы, в том числе и за достаточность мер по графе наряда-допуска "Отдельные ука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6. Ответственному руководителю работ запрещается принимать непосредственное участие в работе по наряду-допуску, кроме случаев, когда он совмещает обязанности Ответственного руководителя работ и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7. Ответственным руководителем работ может быть назначен инженер, техник, мастер, имеющий V группу по электро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8. Назначение Ответственного руководителя работ не обязательно при работах, выполняемых со снятием напряжения и без снятия напряжения вдали от токоведущих частей, находящихся под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9. Назначение Ответственного руководителя работ также не обязательно при работах по наряду-допуску в электроустановках напряжением до 10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0. Производитель работ, принимая рабочее место от Допускающего, отвечает за правильность его подготовки и за выполнение необходимых для производства работ мер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1. Производитель работ обязан провести инструктаж членов бригады о мерах безопасности, которые необходимо соблюдать при выполнени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2. Производитель работ обязан следить за исправностью инструмента, такелажа и другой ремонтной оснастки, следить за тем, чтобы установленные на месте работ ограждения, плакаты, заземления не снимались и не перестанавливал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3. Производитель работ при выполнении работ по наряду-допуску в электроустановках напряжением выше 1000 В должен иметь группу по электробезопасности не ниже IV, при выполнении работ в электроустановках напряжением до 1000 В - не ниже I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4. Наблюдающий назначается для надзора за членами бригады строительных рабочих, разнорабочих, такелажников и других лиц из не электротехнического персонала при выполнении ими работ в электроустановках по нарядам-допус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5. Наблюдающий назначается для надзора за электротехническим персоналом (в том числе и из числа командированных) для случаев проведения работ в электроустановках при особо опасных условиях. Назначение Наблюдающего в этом случае определяется лицом, ответственным за электротехническое хозяйство организации, где эти работы должны производи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6. В обязанности Наблюдающего входит контроль наличия установленных на месте работы заземлений, ограждений, плакатов, запирающих устройств. Наблюдающий отвечает за безопасность при работах членов бригады от поражения электрическим т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7. Ответственным за безопасность, связанную с технологией производства работ, является лицо, возглавляющее бригаду (бригадир), которое должно постоянно находиться на месте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8. Наблюдающему запрещается совмещать надзор с выполнением какой-либо работы и оставлять бригаду без надзора во врем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9. Наблюдающий может назначаться при рабо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нятием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снятия напряжения на токоведущих частях и вблизи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0. Наблюдающим может быть назначен работник, имеющий группу по электробезопасности не ниже I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1. Список лиц, которые могут назначаться Ответственными руководителями работ, Производителями работ по нарядам-допускам и Наблюдающими, устанавливается распоряжением лица, ответственного за электрохозяйство в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2. Допускается совмещение одним лицом обяза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а, выдающего наряды-допуски и Ответственного руко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а, выдающего наряды-допуски и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го руководителя и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учаях лицо, совмещающее обязанности, должно иметь группу по электробезопасности не ниже той, которая требуется для исполнения этих обяза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3. При работе по наряду-допуску оперативно-ремонтного персонала (без постоянного обслуживающего персонала) в электроустановках напряжением выше 1000 В допускается совмещение обязанностей Допускающего и Ответственного руко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В организации должен соблюдаться следующий порядок выдачи и оформления нарядов-допусков на производство работ в электроустанов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1. Наряд-допуск на производство работ в электроустановках выдается оперативному персоналу непосредственно перед началом подготовки рабочего места (до начала работы бригады). Выдача наряда-допуска накануне проведения работ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2. Наряд-допуск на проведение работ в электроустановках выписывается в двух экземплярах при соблюдении четкости и ясности записей в обоих экземплярах. Исправлений и перечеркиваний написанного текст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3. Лицо, выдающее наряд-допуск на производство работ в электроустановках, может передавать его по телефону старшему лицу из оперативного персонала данного объекта или Ответственному руководител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наряд-допуск на производство работ в электроустановках оформляется в трех экземплярах: один экземпляр заполняет лицо, выдающее наряд-допуск, а два остальных экземпляра - лицо, принимающее его по телеф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наряда-допуска на производство работ в электроустановках по телефону лицо, выдающее наряд-допуск, диктует его текст в форме телефонограммы, а лицо, принимающее текст, заполняет бланки наряда-допуска с обоюдной сверкой правильности текста. При этом вместо подписи лица, выдающего наряд-допуск, указывается его фамилия, подтверждаемая подписью принимающего текст ли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4. Допуск к работе по наряду-допуску на производство работ в электроустановках, переданному по телефону, производится в об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5. Наряд-допуск на производство работ в электроустановках выписывается на одного Производителя работ (Наблюдающего) с одной бригадой. Производителю работ выдается один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ый порядок оформления наряда-допуска на производство работ в электроустановках приведен в приложении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6. Одной бригаде на однотипные работы, выполняемые под напряжением и без снятия напряжения, может быть выдан один общий наряд-допуск на производство работ в электроустановках для поочередного производства работ на нескольких присоединениях в одном или разных распределительных устройствах (РУ) или в разных помещениях подстан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оформление перевода с одного рабочего места на другое требуется только при переходе с одного РУ на другое или при переходе с одного этажа РУ на дру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7. Число нарядов-допусков, выдаваемых одновременно на одного Ответственного руководителя работ, определяет в каждом отдельном случае лицо, выдающее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8. На все работы, выполняемые со снятием напряжения в различных местах на одной подстанции или в одном РУ, выдается один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в наряде-допуске можно не указывать весь перечень работ, а ограничиться лишь указанием основ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а таких работ может быть образована сводная бригада и наряд-допуск в этом случае оформляется на Производителя работ этой сводной бригады. В таком наряде-допуске допускается указывать фамилии работников бригады, но можно ограничиться и указанием лишь их чис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9. При расширении рабочего места или при изменении числа рабочих мест должен быть оформлен новый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10. Состав бригады должен определяться Ответственным руководителем работ. Если Ответственный руководитель работ не назначается, состав бригады должен определяться лицом, выдавшим наряд-допуск на производство работ в электроустанов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11. Состав бригады по численности и квалификации, а также квалификация Производителя работ (Наблюдающего) определяются с учетом условий выполнения работ и исходя из возможности обеспечения необходимого надзора за членами бригады со стороны Производителя работ (Наблюд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12. При работах по наряду-допуску на производство работ в электроустановках бригада должна состоять не менее чем из двух человек: Производителя работ и члена бригады. В бригаду, руководимую Производителем работ, на каждого его члена с III группой по электробезопасности может быть включен один работник из числа электротехнического персонала с I группой по электробезопасности, но общее число членов бригады с I группой по электробезопасности должно быть не более дву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13. Оперативный персонал во время дежурства с разрешения вышестоящего лица из оперативного персонала может быть привлечен к участию в работе ремонтной бригады без включения его в наряд-допуск, но с обязательной записью в оператив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 Допуск бригады к работе по наряду-допуску на производство работ в электроустановках должен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1. Перед допуском к работе Ответственный руководитель работ и Производитель работ совместно с Допускающим проверяют выполнение мероприятий по подготовке рабочего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2. После проверки подготовки рабочих мест и инструктажа бригады Ответственный руководитель работ при первичном допуске должен расписаться в наряде-допуске на производство работ в электроустанов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когда Ответственный руководитель работ не назначается, подготовку рабочего места проверяет Производитель работ, который и расписывается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3. Вносить изменения в предусмотренные нарядом-допуском меры по подготовке рабочих мес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 После проверки выполнения организационных и технических мероприятий, предусмотренных нарядом-допуском, производится допуск бригады к работе, при этом Допуск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1. Проверяет соответствие состава бригады и квалификации включенных в нее работников записи в наряде-допуске. Если Допускающий не знает фамилий и группы по электробезопасности работников, включенных в состав бригады, проверка производится по именным удостовере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2. Сверяет по наряду-допуску фамилии Ответственного руководителя работ, Производителя работ, членов бригады и содержание порученной работы. Объясняет бригаде: где снято напряжение, где наложены заземления, какие части ремонтируемого оборудования и соседних присоединений находятся под напряжением и какие особые условия при производстве работ должны соблюдаться. Указывает бригаде границы рабочего места. Проверяет все ли бригаде понят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3. Показывает бригаде, что напряжение отсутствует: в установках напряжением выше 35 кВ - показом наложенных заземлений; в установках напряжением 35 кВ и ниже там, где заземления не видны с места работы, - прикосновением к токоведущим частям рукой после предварительной проверки отсутствия напряжения указателем напряжения или штан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заземлений, наложенных непосредственно у места работы, прикосновения к токоведущим частям не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4. Сдает рабочее место Производителю работ, что с указанием даты и времени в обоих экземплярах наряда-допуска оформляется подписями Допускающего и Производителя работ в разделе 3 "Ежедневный допуск к работе и ее окон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5. Допуск к работам по нарядам-допускам должен производиться непосредственно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5. Один экземпляр наряда-допуска, по которому сделан допуск к работам, должен находиться у Производителя работ, второй - у оперативного персонала в папке действующих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6. Время допуска бригады к работе и время окончания работ с указанием номера наряда-допуска и содержания работы заносится в оперативный жур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7. Если при получении наряда-допуска у оперативного персонала или у Производителя работ возникают какие-либо сомнения, они обязаны, не начиная работы, потребовать разъяснений у Ответственного руководителя работ или у лица, выдавшего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8. Оперативный персонал не имеет права без ведома Ответственного руководителя работ и Производителя работ вносить изменения в схему установки, которые могут менять условия производства работ в отношении безопасности, за исключением изменений, указанных в пункте 5.1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9. На подстанциях и в распределительных пунктах без постоянного оперативного персонала рабочие места для работ по нарядам-допускам подготавливаются в первый день выездным оперативным или оперативно-ремонтным персоналом, который допускает бригаду к работе в обыч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10. Право вторичного допуска к работам в последующие дни по этим же нарядам-допускам предоставляется Ответственным руководителям работ, а при их отсутствии - Производителям работ с группой по электробезопасности не ниже V в электроустановках напряжением выше 1000 В и не ниже IV - в электроустановках до 10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Надзор за безопасным производством работ в электроустановках должен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1. С момента допуска бригады к работам надзор за ней в целях предупреждения нарушений требований безопасности возлагается на Производителя работ или Наблюдающего. Производитель работ и Наблюдающий должны все время находиться на месте работы и по возможности на том участке, где выполняется наиболее ответственная и опасная рабо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2. Наблюдающему запрещается совмещать надзор с выполнением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3. Производителю работ и членам бригады необходимо помнить, что вследствие окончания работы другой бригадой или из-за изменения схемы электроустановки ее участки, находящиеся за пределами предусмотренной нарядом-допуском зоны производства работ, в любой момент могут оказаться под напряжением и поэтому приближаться к ним и выходить за отведенную зону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4. Допускается кратковременное отсутствие на рабочем месте одного или нескольких членов бригады. В этом случае Производитель работ (Наблюдающий) должен дать этим работникам необходимые указания по обеспечению личной безопасности. Количество членов бригады, оставшихся на рабочем месте, должно быть не менее двух, включая Производителя работ. Возвратившиеся члены бригады могут приступить к работе только с разрешения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озвращения отлучившихся работников Производитель работ (Наблюдающий) не имеет права покидать рабоче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5. Находиться одному Производителю работ на открытых или закрытых РУ не разрешается за исключением случаев, указанных ни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5.1. При необходимости по условиям производства работ (например, регулировка выключателей или разъединителей, приводы которых вынесены в другое помещение; проверка, ремонт или монтаж вторичных цепей; прокладка кабелей, испытание оборудования, проверка защит и т.п.) одновременного пребывания из состава бригады одного или нескольких лиц с группой по электробезопасности не ниже III в разных помещениях, на разных рабочих местах одного подраз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членов бригады, работающих отдельно, Производитель работ должен привести на рабочее место, дать необходимые указания и произвести их допуск к работе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5.2. При производстве работ одной бригадой на разных присоединениях (проверка дифференциальной защиты шин, цепей блокировки разъединителей с выключателями, проверка и регулировка устройств автоматического включения резерва (АВР)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акие работы может быть выписан один наряд-допуск для одновременного производства работ на разных присоединениях или в зависимости от характера работ наряд-допуск с переводом с одного присоединения на другое с оформлением перевода в об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У, с которых полностью снято напряжение, можно оставаться на рабочем месте и продолжать работу одному работнику из состава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6. При необходимости кратковременного отсутствия на рабочем месте Производитель работ (Наблюдающий), если его не могут подменить Ответственный руководитель работ или руководитель, выдавший данный наряд-допуск, или работник оперативного персонала, обязан вывести бригаду из распределительного устройства, запереть дверь и оформить в наряде-допуске перерыв в работе. В случае временного замещения Производителя работ Ответственным руководителем работ или лицом, выдавшим наряд-допуск, им на время отсутствия Производителя работ должен быть передан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7. Ответственный руководитель работ и оперативный персонал должны периодически проверять соблюдение работниками бригады правил охраны труда. При обнаружении нарушений правил охраны труда или при выявлении других обстоятельств, угрожающих безопасности работников, у Производителя работ изымается наряд-допуск и бригада удаляется с места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странения нарушений бригада вновь может быть допущена к работе оперативным персоналом в присутствии Ответственного руководителя работ с оформлением факта допуска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8. Изменения в составе бригады могут быть оформлены в наряде-допуске Ответственным руководителем работ по данному наряду-допуску или руководителем, выдавшим наряд-допуск, а в их отсутствии лицом, имеющим право выдачи наряда-допуска по данной электроустан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б этих изменениях, при необходимости, могут быть переданы по телеф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 Оформление перерывов в работе по наряду-допуску в электроустановках должно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1. При перерыве в работе в течение рабочего дня (на обед, по условиям производства работ и др.) бригада должна быть удалена из закрытого или открытого РУ. Наряд-допуск должен оставаться у Производителя работ (Наблюдающего). Плакаты, ограждения и заземления должны оставаться на местах. Ни один из членов бригады не имеет права войти после перерыва в закрытое или открытое РУ в отсутствии и без разрешения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 бригады после такого перерыва оперативным персоналом не производится. Производитель работ (Наблюдающий) сам указывает бригаде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2. Оперативный персонал до возвращения Производителем работ наряда-допуска с отметкой о полном окончании работ не имеет права включать выведенное для ремонта электрооборудование или вносить в схему изменения, сказывающиеся на условиях производства работ. В аварийных случаях, при необходимости, оперативный персонал может включать оборудование в отсутствии бригады на рабочем месте и до возвращения наряда-допуска при соблюдении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2.1. Временные ограждения, заземления и плакаты должны быть сняты, постоянные ограждения установлены на место, плакаты "Работать здесь" должны быть заменены плакатами "Стой, напря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2.2. До прибытия Производителя работ и возвращения им наряда-допуска в местах производства работ должны быть расставлены работники, обязанные предупредить как Производителя работ, так и членов бригады о том, что установка включена и возобновление работ недопуст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3. Пробное включение электрооборудования на рабочее напряжение до полного окончания работы может быть произведено после выполнения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3.1. Бригада должна быть удалена из РУ, наряд-допуск у Производителя работ изъят и в наряде-допуске в разделе 3 "Ежедневный допуск к работе и ее окончание" должен быть в установленном порядке оформлен перер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3.2. Временные ограждения, заземления и плакаты должны быть сняты, постоянные ограждения установлены на место. Указанные операции должен выполнять оперативный персо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4. Подготовка рабочего места и допуск бригады после пробного включения электрооборудования производятся в обычном порядке в присутствии Ответственного руководителя работ, что должно быть оформлено подписью в наряде-допуске (в разделе 3). Если Ответственный руководитель работ не назначается, при допуске бригады к работе должен присутствовать Произ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5. По окончании рабочего дня рабочее место должно приводиться в порядок. Плакаты, заземления и ограждения должны оставаться на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6. В электроустановках с постоянным оперативным персоналом окончание работы каждого дня оформляется в разделе 3 наряда-допуска "Ежедневный допуск к работе и ее окончание" подписями Производителя работ и лица из оперативного персонала, которому наряд-допуск должен сдаваться каждый день после окончани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7. В электроустановках без постоянного оперативного персонала окончание работ может оформляться в указанном разделе наряда-допуска лишь подписью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8. Наряд-допуск по окончании рабочего дня разрешается оставлять в папке действующих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9. На следующий день к прерванной работе можно приступить после осмотра места работы и проверки выполнения мер безопасности Допускающим или Ответственным руководителем работ и Производителем работ. Присутствие Ответственного руководителя работ при повторных допусках не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10. Допуск к работе на следующий день с указанием даты и времени начала работы оформляется подписями Допускающего или Ответственного руководителя работ и Производителя работ в разделе 3 наряда-допуска "Ежедневный допуск к работе и ее окон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 Перевод бригады на новое место работы должно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 Работы на нескольких рабочих местах одного и того же присоединения по одному наряду-допуску могут производиться при соблюдении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1. Все рабочие места данного присоединения подготавливаются оперативным персоналом и принимаются Производителем работ и Ответственным руководителем работ до начала выполнения работ, предусмотренных нарядом-допу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2. Производитель работ с бригадой допускается на одно из рабочих мест присоеди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3. В электроустановках с постоянным оперативным персоналом перевод бригады на другое рабочее место осуществляется Допускающ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4. На электроустановках без постоянного оперативного персонала перевод бригады на другое рабочее место при отсутствии Допускающего производится Ответственным руководител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1.5. Перевод бригады на новое рабочее место оформляется в разделе 3 наряда-допуска "Ежедневный допуск к работе и ее окончание", и если перевод осуществляется Ответственным руководителем работ, то он расписывается в наряде-допуске вместо Допуск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2. При работах под напряжением на токоведущих частях оформление допуска на другое рабочее место требуется только при переводе бригады из открытого распределительного устройства (ОРУ) одного напряжения в ОРУ другого напряжения или из одного помещения закрытого распределительного устройства (ЗРУ) в друг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 Окончание работ, сдача-приемка рабочего места, закрытие наряда-допуска и включение электрооборудования в работу должны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1. После полного окончания работ рабочее место должно быть приведено в порядок, принято Ответственным руководителем работ, который после вывода бригады Производителем работ должен расписаться в наряде-допуске об окончании работ и сдать наряд-допуск оперативному персоналу либо передать его в папку действующих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тветственный руководитель работ не назначался, то наряд-допуск должен сдавать Произ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2. Наряд-допуск может быть закрыт оперативным персоналом лишь после осмотра электрооборудования и места производства работ с проверкой отсутствия людей, посторонних предметов, инструмента и при надлежащей чистоте и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3. При производстве работ на одном присоединении несколькими бригадами наряд-допуск по окончании работ одной бригадой может быть закрыт полностью с указанием в наряде-допуске "Заземления оставлены для работ по нарядам-допускам № ___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4. Закрытие наряда-допуска производится после того, как будет последовательно осуществл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4.1. Снятие заземлений с проверкой в соответствии с принятым порядком за исключением случаев, указанных в пунктах 5.14.2-5.14.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4.2. Удаление временных ограждений и снятие плакатов "Работать здесь", "Влезать здесь"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4.3. Установка на место постоянных ограждений и снятие плакатов, вывешенных до начал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5. Проверка изоляции отремонтированного оборудования (при необходимости) должна производиться перед его включением до удаления временных ограждений и предупреждающих плакатов, непосредственно после снятия переносных зазем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может быть включено только после закрытия наряда-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6. Если на отключенном присоединении работы производились по нескольким нарядам-допускам, то присоединение может быть включено только после закрытия всех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7. Срок действия наряда-допуска устанавливается не более 5 суток. При перерывах в работе наряд-допуск остается действительным, если схемы не восстанавливались и условия производства работы оставались неизме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8. Контроль за правильностью оформления нарядов-допусков осуществляется лицами, выдавшими наряды-допуски, а также руководящим электротехническим персоналом организации периодически путем выборочных прове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9. Наряды-допуски, работы по которым полностью закончены, должны храниться 30 су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10. Если при выполнении работ по нарядам-допускам имели место аварии или электротравмы, то эти наряды-допуски следует хранить в архиве организации совместно с материалами расследования причин и обстоятельств аварий или несчастных случа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 Работы в электроустановках подстанций и на кабельных линях электропередачи должны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1. В электроустановках подстанций и на кабельных линиях электропередачи напряжением выше 1000 В по наряду-допуску должны производиться след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нятием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снятия напряжения на токоведущих частях и вблизи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снятия напряжения вдали от токоведущих частей, находящихся под напряжением, когда требуется установка временных огра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 РУ механизмов и грузоподъемны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2. В электроустановках подстанций и на кабельных линиях электропередачи напряжением до 1000 В по наряду-допуску должны производиться след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на сборных шинах РУ, распределительных щитов, сбо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на присоединениях перечисленных устройств, по которым на сборные шины может быть подано напря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3. При работе в электроустановках подстанций и на кабельных линиях электропередачи, на которых напряжение снято со всех токоведущих частей, в том числе с выводов воздушных линий и кабельных линий, при условии, что заперт вход в соседние электроустановки (сборки и щиты напряжением до 1000 В могут оставаться под напряжением), допускается выдавать один наряд-допуск для одновременной работы на всех присоедин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4. При выводе в ремонт всех секций в РУ 6-10 кВ с одиночной системой шин и любым числом секций разрешается выдавать один наряд-допуск для работы на шинах и на всех или части присоединений этой секции. Допуск на все рабочие места секции может производиться одновременно. Разрешается рассредоточение членов бригады по разным рабочим местам в пределах этой се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одготовка к включению или опробованию под напряжением любого присоединения секции до полного окончания работ по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5. Один наряд-допуск для одновременного или поочередного производства работ на разных рабочих местах одного или нескольких присоединений без оформления перевода с одного рабочего места на другое с рассредоточением членов бригады по разным рабочим местам допускается выдавать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5.1. При прокладке и перекладке силовых и контрольных кабелей, при испытаниях оборудования, проверке устройств защиты, блокировки, автоматики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5.2. При ремонте коммутационных аппаратов, когда их приводы находятся в другом помещ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5.3. При ремонте отдельного кабеля в тоннеле, коллекторе, колодце, траншее, котлова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5.4. При ремонте отдельного кабеля, выполняемом в двух котлованах или в РУ и находящемся рядом котловане, когда расположение рабочих мест позволяет Производителю работ (Наблюдающему) осуществлять надзор за брига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6. При производстве работ согласно п.п. 5.15.4 и 5.15.5 все рабочие места должны быть подготовлены к моменту допуска бригады к выполнени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рассредоточения бригады на рабочие места, не находящиеся в зоне постоянного визуального наблюдения Производителя работ, должны назначаться опытные с производственным стажем работники с квалификационной группой по электробезопасности не ниже III и не имеющие нарушений требований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 к работам на этих рабочих местах должен осуществляться Производителем работ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7. Допускается выдавать один наряд-допуск для поочередного производства однотипных эксплуатационных работ на нескольких подстанциях, на одном или нескольких присоединениях каждой подстан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таким работам относятся: чистка изоляции, подтягивание зажимов, отбор проб и доливка масла, перестановка переключателя ответвлений трансформаторов, проверка устройств релейной защиты, автоматики, измерительных приборов, испытание повышенным напряжением от постороннего источника, проверка изоляторов измерительной штангой и т.п. Срок действия такого наряда-допуска -1 су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8. Допуск на каждую подстанцию и на каждое присоединение оформляется в разделе 3 наряда-допуска "Ежедневный допуск к работе и ее окончание". На подстанциях, где работа выполняется согласно п. 5.16.3, допуск может быть выполнен одновременно на все присоединения, но ни одно из них нельзя подготавливать к включению до полного окончания всех работ на этой подстанции. Каждую из подстанций разрешается включать после полного окончания работ на ней по данному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9. Работы на устройствах связи, расположенных в РУ, должны производиться по нарядам-допускам, выдаваемым персоналом, обслуживающим эти распределительные устройства. Этот персонал должен выполнять и допуск к рабо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 Работы на воздушных линиях электропередачи должны выполня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1. На воздушных линиях электропередачи по наряду-допуску должны производиться след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1.1. Со снятием напряжения (в том числе работы по монтажу и замене проводов и тросов в пролетах пересечения, в зоне наведенного напряжения, на одной отключенной цепи многоцепной воздушной линии 35 кВ и в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1.2. Без снятия напряжения на токоведущих частях и вблизи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1.3. Без снятия напряжения вдали от токоведущих частей, находящихся под напряжением, при выполнени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дъемом выше 3 м от уровня земли (считая от ступ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разборкой конструкций оп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откапыванием стоек опор на глубину более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механизмов и грузоподъемных устройств в охран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чистке трассы воздушных линий электропередачи, когда требуется принятие мер по предотвращению падения на провода вырубаемых дерев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чистке трассы воздушных линий электропередачи 0,4 -10,0 кВ, когда обрубка веток и сучьев связана с опасным приближением работников к проводам или опасностью падения веток и сучьев на 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2. На каждую воздушную линию электропередачи, а на многоцепных линиях и на каждую цепь, должен выдаваться отдельный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3. Выдача одного наряда-допуска на работы на воздушных линиях электропередачи производи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3.1. При работах со снятием напряжения и без снятия напряжения на токоведущих частях и вблизи них на нескольких цепях многоцепной ли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3.2. При однотипных работах, проводимых на нескольких воздушных линиях без снятия напряжения вдали от токоведущих частей, находящихся под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3.3. При работах на воздушных линиях в местах перес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3.4. При работах, выполняемых на воздушных линиях напряжением до 1000 В поочередно с оформлением перехода с одной линии на друг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4. При перерыве в работе в связи с окончанием рабочего дня заземления, наложенные на рабочих местах воздушной линии электропередачи, могут не сниматься. На следующий день при возобновлении работы допуск бригады к работе должен производиться после проверки целостности и надежности присоединения оставленных зазем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РЯДОК ПРОВЕДЕНИЯ ГАЗООПАС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К газоопасным работам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Присоединение вновь построенных газопроводов к действующей газово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Пуск газа в газопроводы и другие объекты системы газоснабжения при вводе в эксплуатацию после ремонта и их реконструкции, производство пусконаладочных работ, ввод в эксплуатацию ГНС, ГНП, АГЗС и резервуаров С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Техническое обслуживание и ремонт действующих внутренних и наружных газопроводов, газооборудования ГРП (ГРУ), газоиспользующих установок, оборудования насосно-компрессорных и наполнительных отделений, сливных эстакад ГНС, ГНП, АГЗС, резервуаров и цистерн С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Удаление закупорок, установка и снятие заглушек на действующих газопроводах, а также отсоединение от газопроводов агрегатов, оборудования и отдельных уз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Отключение от действующей сети и продувка газопроводов, консервация и расконсервация газопроводов и оборудования сезонного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Слив газа из железнодорожных и автомобильных цистерн, заполнение СУГ резервуаров на ГНС, ГНП, АГЗС и резервуарных установок, баллонов на ГНС и ГНП, автоцистерн, слив неиспарившихся остатков газа из баллонов и резервуаров, слив газа из переполненных балл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Ремонт, осмотр и проветривание колодцев, проверка и откачка конденсата из конденсатосбор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Подготовка к техническому освидетельствованию резервуаров С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Раскопка грунта в местах утечек газа до их уст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0. Все виды ремонта, связанные с выполнением огневых и сварочных работ на действующих газопроводах, ГРП, ГНС, ГНП, АГЗС С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1. Заправка газобаллонных авто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Газоопасные работы, перечисленные в п. 6.1, должны выполняться под руководством специалиста или руководителя, за исключением присоединения или отсоединения без применения сварки отдельных бытовых газовых приборов и аппаратов, ввода в эксплуатацию индивидуальных баллонных установок, проведения ремонтных работ без применения сварки и газовой резки на газопроводах низкого давления диаметром не более 50 мм, наполнения СУГ резервуаров и баллонов в процессе эксплуатации, ремонта, осмотра и проветривания колодцев, проверки и откачки конденсата из конденсатосборников, слива неиспарившихся остатков СУГ из резервуаров и баллонов, заправки газобаллонных автомашин, а также технического обслуживания внутренних газопроводов и газоиспользующих установок, в том числе ГНС, ГНП, АГЗС СУГ и установок С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указанными работами в виде исключения допускается поручать наиболее квалифицированному работн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Газоопасные работы должны выполняться бригадой в составе не менее двух работников, при э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 Ремонтные работы в колодцах, тоннелях, траншеях и котлованах глубиной более 1 м, в коллекторах и резервуарах должны производиться бригадой не менее чем из трех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Ввод в эксплуатацию индивидуальных баллонных установок, техническое обслуживание газового оборудования организаций бытового обслуживания населения непроизводственного характера и общественных зданий, а также отдельных газовых приборов и аппаратов в жилых домах могут выполняться одним работн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В организации должен быть разработан и утвержден перечень газоопасных работ, выполняемых без руководства специалистами и без оформления наряда-допуска по утвержденным для каждого вида работ производственным инструкциям и инструкциям по безопасным метода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В организации, использующей в качестве топлива газ из газопроводов или сжиженные углеводородные газы, должен обеспечиваться комплекс мероприятий по безопасной эксплуатации газового хозяйства, регламентированный Правилами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Обеспечение безопасности в газовом хозяйстве организации возлагается на работодателя, который обязан организовать эксплуатацию и осуществление контроля за состоянием газового хозяйства и за соблюдением правил, норм и инструкций по эксплуатации газопроводов, оборудования и газопотребляющих агрег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Из числа руководителей и специалистов, прошедших в установленном порядке проверку знаний Правил безопасности в газовом хозяйстве, приказом по организации должно быть назначено лицо, ответственное за безопасную эксплуатацию газового хозяйства. В крупной организации могут также назначаться лица, ответственные за безопасную эксплуатацию газового хозяйства по цехам, производствам, участ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Обязанности лица, ответственного за безопасную эксплуатацию газового хозяйства организации, устанавливаются должностной инструкцией, в которой должны быть предусмотр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безопасного режима газ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в согласовании проектов газоснабжения и в работе комиссий по приемке газифицируемых объектов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инструкций, плана локализации и ликвидации возможных аварий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в комиссиях по проверке знаний правил, норм и инструкций по газовому хозяйству работниками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соблюдения установленного Правилами безопасности в газовом хозяйстве порядка допуска работников к самостоятельной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гулярного контроля за безаварийной и безопасной эксплуатацией и ремонтом газопроводов и газов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правильности ведения технической документации при эксплуатации и ремон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азание помощи в работе лицам, ответственным за безопасную эксплуатацию газового хозяйства цехов (учас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деятельностью лиц, ответственных за безопасную эксплуатацию газового хозяйства цехов (участ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планов-мероприятий и программ по замене и модернизации устаревше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в проведении противоаварийных тренировок со специалистами и работн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в обследованиях, проводимых органом государственн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Лицу, ответственному за безопасную эксплуатацию газового хозяйства организации, должно быть предоставлено пра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связь с газосбытовой или газоснабжающей организациями, а также с организациями, выполняющими по договору работы по техническому обслуживанию и ремо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ть отстранения от обслуживания газового оборудования и выполнения газоопасных работ лиц, не прошедших проверку знаний правил, норм и инструкций по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ть руководству организации предложения о привлечении к ответственности лиц, нарушивших требования Правил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ввода в эксплуатацию газопотребляющих установок, не отвечающих требованиям Правил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останавливать работу газопроводов и газового оборудования, опасных в дальнейшей эксплуатации, а также самовольно введенных в раб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вовать в подборе лиц, ответственных за безопасную эксплуатацию газового хозяйства цехов, специалистов и работников газовой служ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авать руководителям цехов (участков), начальнику газовой службы обязательные для исполнения указания по устранению нарушений требований Правил безопасности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0. Руководители и специалисты, связанные с эксплуатацией газового хозяйства и с использованием газообразного топлива, обязаны пройти подготовку и сдать экзамен на знание Правил безопасности в газовом хозяйстве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знаний Правил безопасности в газовом хозяйстве у специалистов, назначенных ответственными лицами за безопасность в газовом хозяйстве, должна проводиться комиссией с участием представителей органов госгортехнадзора или комиссией организации, имеющей соответствующую лицензию Госгортехнадзора России. Повторная проверка знаний должна проводиться с периодичностью не реже одного раза в три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Работники, занятые обслуживанием и ремонтом объектов газового хозяйства и выполнением газоопасных работ, до назначения на самостоятельную работу должны пройти обучение безопасным методам работы и приемам выполнения работ в газовом хозяйстве, сдать экзамены в постоянно действующей экзаменационной комиссии организации с участием инспектора госгортехнадзора и иметь практические навыки выполнения этих работ, пройдя стажировку под наблюдением опытного работника в течение первых 10 рабочих см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ная проверка знаний инструкций работниками должна проводиться с периодичностью не реже одного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Допуск к самостоятельной работе работников в газовом хозяйстве должен оформляться приказом по организации после прохождения стажировки в течение первых 10 рабочих см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Газифицированная организация должна иметь комплект исполнительной технической документации на газовое хозяйство (проектную, исполнительную документацию, в том числе акты первичного пуска газа, наладки газового оборудования, приборов автоматики и др.). Порядок хранения документации определяется главным инженером (техническим директором) организации и оформляется приказом п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Специалисты и работники, связанные с эксплуатацией объектов газового хозяйства, должны иметь должностные и производственные инструкции, определяющие их обязанности и ответств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В организации с учетом местных условий и требований безопасности должны быть разработаны и в установленном порядке утверждены схемы газопроводов, инструкции по эксплуатации газопроводов, газового оборудования и агрегатов, использующих газовое топливо. Для работников пожароопасных участков должны быть разработаны также и инструкции по противо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должны вывешиваться на рабочих местах работников, обслуживающих газовые агрегаты. Кроме того, в местах производства газоопасных работ и эксплуатации объектов газового хозяйства должны быть вывешены предупредительные надписи и плакаты по безопасному использованию газового топ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В организации должны быть разработаны и утверждены главным инженером (техническим директором) планы предупреждения и ликвидации возможных аварий в газовом хозяйстве; отработана система своевременного вызова работников для выполнения аварийных работ; организовано проведение учебно-тренировочных занятий по планам предупреждения и ликвидации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Инструкции по эксплуатации газового хозяйства и планы предупреждения и ликвидации возможных аварий в организации должны пересматриваться и переутверждаться не реже одного раза в два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Газовые сети и газовое оборудование организации должны подвергаться в плановом порядке техническому обслуживанию и ремонту. Ответственность за выполнение графиков технического обслуживания и ремонтов возлагается на главного инженера (технического директора) или на другого руководителя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всем проведенным работам по техническому обслуживанию и ремонту оборудования должна вестись соответствующая документ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В организации должны иметься инструменты, оборудование, материалы, средства индивидуальной защиты и другие средства и оборудование, необходимые для выполнения ремонтных работ, а также неприкосновенный запас их на случай аварий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Техническое обслуживание газопроводов и газового оборудования в организации должно проводиться силами и средствами организации или с привлечением специализированных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Для обеспечения надзора за техническим состоянием газового оборудования и за проведением его ремонта в организации должна быть организована газовая служб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Должностные лица, виновные в нарушении требований Правил безопасности в газовом хозяйстве, несут персональную ответственность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Выдача должностными лицами указаний или распоряжений, принуждающих подчиненных к нарушению правил безопасности, к самовольному возобновлению работ, остановленных органами госгортехнадзора или государственной инспекцией по охране труда, а также непринятие ими мер к устранению допускаемых в их присутствии подчиненными работниками нарушений требований безопасности усугубляет их вину и ответственность за нарушение требований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В организации должен соблюдаться следующий порядок оформления нарядов-допусков на проведение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1. На проведение газоопасных работ должен быть оформлен и выдан разовый наряд-допуск за подписью лица, которому приказом по организации дано право выдачи нарядов-допусков на газоопас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наряда-допуска на проведение газоопасных работ приведена в приложении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2. В наряде-допуске должны быть указаны: точная технологическая последовательность выполнения отдельных операций, основные меры безопасности при выполнении работ и необходимые при этом средства индивидуальной защиты, предусмотренные инструкциями по каждому виду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3. Проведение газоопасных работ должно согласовываться с лицом, ответственным за безопасную эксплуатацию газового хозяйства организации. При наиболее сложных и опасных работах кроме наряда-допуска должен составляться специальный план работ, утверждаемый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4. В плане работ должна указываться строгая последовательность проведения работ, расстановка работников, потребность в механизмах и приспособлениях, должны предусматриваться мероприятия по обеспечению безопасности проведения работ, а также должны указываться лица, ответственные за проведение каждой газоопасной работы, и лицо, ответственное за общее руководство и координацию выполняемых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в качестве топлива газов, содержащих ядовитые компоненты (окись углерода, сероуглерод и др.), в плане работ должны предусматриваться также соответствующие меры безопасности, предотвращающие возможные отравления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5. Наряды-допуски на газоопасные работы должны регистрироваться в журнале. Журнал учета выдачи нарядов-допусков должен быть пронумерован и прошнурован. Срок хранения нарядов-допусков - один год со дня их выда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6. Работы по ликвидации аварий могут проводиться в исключительных случаях без оформления наряда-допуска до устранения прямой угрозы людям и материальным ценност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7. Аварийные работы на объектах газового хозяйства должны выполняться в соответствии с заранее разработанным и утвержденным Планом предупреждения, локализации и ликвидации возможных аварий в газовом хозяйстве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8. Если после устранения опасности или ликвидации последствий аварии потребуется приведение газопроводов и газового оборудования в технически исправное состояние, то на выполнение этих работ должен быть выдан разовый наряд-допуск, а при необходимости должен быть разработан и специальный план проведения восстановительных и ремон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РЯДОК ПРОВЕДЕНИЯ ОГНЕВ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Все огневые работы должны выполняться с соблюдением требований Правил пожарной безопасности в Российской Федерации. При проведении огневых работ на временных местах руководитель объекта обязан оформить наряд-допуск (приложение 8) или разрешение на проведение огневых работ (приложение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К огневым работам относятся электросварочные, газосварочные, паяльные и все прочие работы, связанные с применением открытого ог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Места проведения огневых работ следует обеспечивать первичными средствами пожаротушения (огнетушителем, ящиком с песком, лопатой, ведром и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обождения от пожаро- и взрывоопас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лючения от действующих коммуникаций (за исключением используемых для подготовки и проведения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й очистки, промывки, пропарки, вентиляции, сорбции, флегматизации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Перед началом и во время проведения огневых работ должен осуществляться контроль за состоянием паро-газо-воздушной среды в опас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При проведении огневых рабо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тупать к работе при неисправной аппарату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огневые работы на свежеокрашенных конструкциях и издел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спецодежду и рукавицы со следами масел, жиров, бензина, керосина и других горюч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ть в сварочных кабинах одежду, ЛВЖ, ГЖ и другие горючие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ть соприкосновение электрических проводов с баллонами со сжатыми, сжиженными и растворенными под давлением газ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работы на аппаратах и коммуникациях, заполненных горючими и токсичными веществами, а также находящихся под давлением, электрическим напряж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е проведение огневых работ при устройстве гидроизоляции и пароизоляции на кровле, монтаже панелей с горючими и трудногорючими утеплителями, наклейка покрытий полов и отделка помещений с применением горючих лаков, клеев, мастик и других горю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ть к самостоятельной работе учеников, а также работников, не имеющих квалификационного удостоверения и талона по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К проведению огневых работ могут быть допущены квалифицированные и аттестованные электросварщики, бензорезчики и паяльщики, хорошо знающие инструкцию по охране труда и усвоившие программу пожарно-технического миним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Ответственность за обеспечение мер пожарной безопасности при проведении огневых работ должен нести руководитель подразделения (начальник цеха, отдела, участка, механик, энергетик, прораб, мастер, бригадир, заведующий мастерской, лабораторией, складом и др.), где производятся огнев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Оформление и выдача наряда-допуска на производство огневых работ должны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1. В каждом случае перед проведением огневых работ на временных местах начальник цеха, отдела и другого подразделения или лицо, его замещающее, обязано обеспечить разработку и осуществление мероприятий по пожарной безопасности на местах проведения работ; поставить в известность об этом лицо, ответственное за противопожарную безопасность в организации; назначить лиц, непосредственно отвечающих за соблюдение правил пожарной безопасности на месте ведения этих работ; проинструктировать их и непосредственных исполнителей (электросварщиков, газосварщиков, бензорезчиков, паяльщиков и других работников) о мерах пожарной безопасности, оформить и выдать наряд-допуск на проведение огневых работ по форме, указанной в приложении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2. Проведение огневых работ на территории и в помещениях взрыво- и пожароопасных участков организации разрешается на временных местах после оформления дополнительно к наряду-допуску Плана проведения огневых работ в соответствии с формой, указанной в приложении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Плана проведения огневых работ должна обеспечиваться начальником цеха (отдела, подразделения), в котором должны проводиться огневые работы с привлечением к разработке плана механика цеха (отдела, подразделения) и руководителя этих работ. Разработанный план должен быть согласован лицом, ответственным за противопожарную безопасность в организации, начальником отдела (службы) охраны труда и утвержден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3. После выполнения мероприятий, предусмотренных Планом проведения огневых работ в соответствии с требованиями правил охраны труда и правил пожарной безопасности, и после проверки готовности к работе инструмента, приспособлений, средств защиты начальник цеха (отдела, подразделения) должен подписать наряд-допуск на проведение огневых работ с последующим согласованием его с пожарной охра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4. План проведения огневых работ и наряд-допуск на их проведение оформляются в двух экземплярах. Первые экземпляры указанных документов выдаются Руководителю огневых работ, вторые направляются лицу, ответственному за противопожарную безопасность в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5. Перед согласованием наряда-допуска на проведение огневых работ лицо, ответственное за противопожарную безопасность в организации, обязано обеспечить инструктирование исполнителей работ о мерах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6. Перед проведением огневых работ на взрывопожароопасных участках должны быть остановлены аппараты, машины и другое производственное оборудование с освобождением их от пожаро- и взрывоопасных продуктов и с отключением от источников пи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ка оборудования и его подготовка к проведению в зоне его расположения огневых работ должны проводиться в соответствии с Планом проведения огнев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7. При получении извещения о планируемом проведении на временных местах огневых работ лицо, ответственное за противопожарную безопасность в организации, обяза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7.1. Проверить подготовленность места проведения огневых работ, наметить дополнительные противопожарные мероприятия и сделать об этом запись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7.2. Проверить у работников, которые будут проводить огневые работы, наличие квалификационных удостоверений и знание правил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7.3. При необходимости потребовать на месте производства огневых работ, проводимых в пожароопасных и взрывоопасных условиях, выставить временный пост из числа добровольной пожарной дружины или работников це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 На объектах, определяемых по согласованию с лицом, ответственным за противопожарную безопасность в организации, для производства огневых работ может быть оформлено Разрешение (приложение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РЯДОК ПРОВЕДЕНИЯ РАБОТ С ПОВЫШЕННОЙ ОПАСНОСТЬЮ ПРИ ЭКСПЛУАТАЦИИ И РЕМОНТЕ ТЕПЛОИСПОЛЬЗУЮЩИХ УСТАНОВОК, ТЕПЛОВЫХ СЕТЕЙ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Организационными мероприятиями, направленными на обеспечение безопасности выполнения работ при эксплуатации и ремонте теплоиспользующих установок, тепловых сетей и оборудования,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 Оформление работы нарядом-допу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 Порядок допуска работников к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 Надзор во врем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 Порядок перевода работников на другое рабочее 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 Оформление перерывов в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6. Оформление окончани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Оформление наряда-допуска на проведение работ должно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 Наряд-допуск на проведение указанных работ с повышенной опасностью при эксплуатации и ремонте теплоиспользующих объектов определяет место, время и условия производства работ, необходимые меры безопасности, состав бригады и лиц, ответственных за безопасность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наряда-допуска приведена в приложении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 Основными работами, производство которых должно осуществляться по нарядам-допускам,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1. Газо-электросварочные работы, выполняемые на теплоиспользующем оборуд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2. Работы, выполняемые внутри аппаратов, резервуаров, баков, в колодцах, в коллекторах, в тоннелях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3. Прогрев и пуск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4. Работы, при которых в атмосфере возможно присутствие горючего 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5. Испытание тепловых сетей на расчетное давление и температуру теплонос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6. Производство ремонтных работ вблизи действующего теплоиспользующе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7. Ремонт вращающихся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2.8. Теплоизоляционные работы на действующих трубопроводах и теплоиспользующем оборуд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3. Исходя из местных условий Перечень работ, выполняемых по нарядам-допускам, может быть расширен с утверждением его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4. Список лиц, имеющих право выдачи нарядов-допусков и могущих быть Ответственными руководителями и Производителями работ, должен быть оформлен распоряжением главного инженера (технического директора)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5. Право выдачи нарядов-допусков на ремонт теплоиспользующих установок, тепловых сетей и оборудования приказом по организации предоставляется из числа руководителей и специалистов соответствующей служ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еобходимых случаях, в зависимости от характера работ, право выдачи нарядов-допусков может быть предоставлено ответственному оперативному персоналу, если эти работники не являются Допускаю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6. Работы, не включенные в Перечень работ, выполняемых по нарядам-допускам и не требующие подготовки рабочего места, должны выполняться по письменному распоряж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исьменное распоряжение на производство таких работ могут давать лица, имеющие на это право по своему должностному полож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я имеют разовый характер и действуют в течение су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 Регистрация работ по нарядам-допускам и распоряжениям производится в оперативном журнале. В журнале регистрируется первичный допуск к работе и полное окончание ее с закрытием наряда-допуска (распо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8. Число нарядов-допусков, выдаваемых одновременно на одного Ответственного руководителя работ, определяет в каждом отдельном случае лицо, выдающее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9. Расширение рабочего места, изменение числа рабочих мест и условий производства работы, а также замена Ответственного руководителя работ или Производителя работ без выдачи нового наряда-допуска не разрешается. Кроме того, при изменении численного состава бригады более чем на 50 % наряд-допуск должен быть оформлен внов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0. При работе по наряду-допуску бригада должна состоять не менее чем из двух человек, включая Производителя работ. Допускается включение в состав бригады практикантов и учеников, а также вновь принятых работников в количестве не более трех человек, которые должны быть закреплены за основными членами бригады. Ответственность за безопасность практикантов, учеников и вновь принятых работников несут Производитель работ и члены бригады, за которыми они закреплены, о чем должно быть указано в наряде-допуске в графе "Члены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1. Заполнение всех граф наряда-допуска производится в соответствии с содержанием подстрочного тек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2. В графе "Условия производства работы" перечисляются необходимые мероприятия подготовки рабочих мест и меры безопасности, в том числе и подлежащие выполнению оперативным персоналом других цех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13. В графе "Особые условия", при необходимости, по усмотрению лица, выдающего наряд, указываются дополнительные меры безопасности, не предусмотренные настоящим Положением. Например: работа под непрерывным надзором Ответственного руководителя работ, установка специальных ограждений, недопустимость применения открытого огня, применение специальных защитных средст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Допуск бригады к работе должен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1. Подпись в соответствующей графе наряда-допуска о выполнении условий по подготовке к производству рабочих мест после выполнения предусмотренных нарядом-допуском работ в полном объеме производит Допуск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2. При допуске к работе Ответственный руководитель работ и Производитель работ совместно с Допускающим проверяют выполнение необходимых мероприятий по подготовке рабочих мест, указанных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3. Допускающий при инструктаже указывает, какое оборудование в рабочей зоне и на соседних участках остается под напряжением, под давлением, имеет высокую температуру поверхностей, является пожаро-, взрывоопасным и т.д., и производит допуск бригады к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4. Проверка подготовки рабочих мест и допуск бригады к работе оформляются подписями Допускающего, Ответственного руководителя работ и Производителя работ в соответствующих графах наряда-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ин экземпляр наряда-допуска передается Производителю работ, второй остается у Допускающего и хранится в папке действующих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5. Проверку квалификационных удостоверений, удостоверений о проверке знаний по охране труда, удостоверений о проверке знаний правил безопасности (по объектам, подконтрольным госгортехнадзору), общий инструктаж перед допуском к работе и допуск к работе бригады в целом производит Ответственный руководител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осуществляет допуск к работе и инструктаж каждого члена бригады непосредственно на его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6. Если при получении наряда-допуска у оперативного персонала или Производителя работ возникнет какое-либо сомнение, они обязаны потребовать разъяснений у Ответственного руководителя работ или лица, выдавшего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неправильно оформленному наряду-допуску допуск к работ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7. Подготовка рабочего места, выполнение необходимых мер безопасности и допуск к работе для ремонта оборудования, принадлежащего другому цеху (подразделению) или расположенному на территории другого цеха (подразделения), производится персоналом соответствующего цеха с ежедневного разрешения начальника смены данного цеха, который о выданном разрешении должен сделать соответствующую запись в оператив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Надзор во время работы, изменения в составе бригады должны производиться следующим обр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1. С момента допуска бригады к работе надзор за ней в целях предупреждения нарушений правил охраны труда и обеспечения безопасности при производстве работ возлагается на Производителя работ (Наблюд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Наблюдающий) должен осуществлять постоянный надзор за членами бригады в отношении их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2. Ответственный руководитель работ и оперативный персонал должны периодически проверять соблюдение работающими правил охраны труда. При обнаружении нарушений правил охраны труда или выявлении других обстоятельств, угрожающих безопасности работникам, у Производителя работ изымается наряд-допуск и бригада должна быть незамедлительно выведена с места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3. После устранения нарушений бригада вновь может быть допущена к работе Ответственным руководителем работ с соответствующим оформлением этого акта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4. Изменения в составе бригады с отражением в наряде-допуске могут быть внесены Ответственным руководителем работ по данному наряду-допуску или лицом, выдавшим наряд, а в их отсутствие - лицом, имеющим право выдачи на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 При перерывах в работе в течение рабочего дня должен соблюдаться следующий поря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1. При перерыве в работе в течение рабочего дня (на обед; по другим условиям производства работ) бригада удаляется с места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остается у Производителя работ (Наблюдающего). Плакаты, ограждения остаются на месте. Ни один из членов бригады не имеет права возобновить работы в отсутствии Производителя работ или Наблюдающего. Допуск бригады к работе после перерыва осуществляет Производитель работ (Наблюд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 Оперативный персонал до возвращения Производителем работ наряда-допуска с отметкой о полном окончании работ не имеет права производить включение выведенного для ремонта оборудования или вносить в схему изменения, сказывающиеся на условиях производства работ. В аварийных случаях при необходимости такого включения оперативный персонал может произвести включение оборудования в отсутствии бригады и без получения наряда-допуска при соблюдении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1. Временные ограждения должны быть сняты и заменены на постоянные. Должны быть заменены предупреждающие плак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2.2. До прибытия Производителя работ и возвращения им наряда-допуска в местах производства работ оперативным персоналом должны быть расставлены их работники, обязанные предупреждать как Производителя работ, так и членов бригады о том, что произведено включение теплоиспользующей установки, участка тепловой сети или оборудования и возобновление ими ремонтных работ недопуст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 Пробное включение отдельных теплоиспользующих установок и оборудования до полного окончания работ бригадой может быть произведено оперативным персоналом после выполнения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1. Бригада должна быть удалена с места производства работ. Наряд-допуск Производителем работ должен быть возвращен оперативному персоналу с оформлением перерыва в разделе наряда "Оформление ежедневного допуска к работе, окончание работы, перевод на другое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2. Временные ограждения, заглушки с трубопроводов, замки с запорной арматуры и плакаты должны быть сняты, постоянные ограждения восстановлены на свои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3.3. Готовность рабочего места к производству работ и допуск бригады при возобновлении работ должны производиться в обычном порядке в присутствии Ответственного руководителя работ, что должно быть оформлено соответствующими подписями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 Окончание рабочего дня и начало работы на следующий день должны оформляться и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1. По окончании рабочего дня плакаты и ограждения должны оставаться на местах. Окончание работы каждого дня оформляется в разделе наряда "Оформление ежедневного допуска к работе, окончание работы, переводы на другое рабочее место" подписями Производителя работ и лица оперативного персонала (Допускающего), которому наряд-допуск должен сдаваться каждый день на хранение по окончани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2. На следующий день к прерванной работе бригада может приступить после осмотра места работы и проверки мер безопасности Допускающим, Ответственным руководителем работ и Производителем работ. Присутствие Ответственного руководителя работ при повторных допусках, осуществляемых Допускающим, не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З. Допуск к работе на следующий день с указанием даты и времени начала работы оформляется подписями Допускающего и Производителя работ в разделе наряда-допуска "Оформление ежедневного допуска к работе, окончание работы, перевод на другое место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4. Перевод бригады на другое место работы, определенное этим же нарядом-допуском, производится Допускающим и оформляется в наряде-допуске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 Оформление окончания работы и сдача - приемка рабочего места, закрытие наряда-допуска должны производи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1. После полного окончания работы рабочее место должно быть приведено в порядок, принято Ответственным руководителем работ, который после вывода бригады Производителем работ должен расписаться в наряде-допуске об окончании работы и сдать его оперативному персона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2. Если ко времени полного окончания работ Ответственного руководителя работ не окажется на месте, Производитель работ с его разрешения и разрешения оперативного персонала может, расписавшись в наряде-допуске о выводе бригады и сдаче наряда-допуска, оставить его у оперативного персонала для последующего осмотра рабочего места Ответственным руководител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Ответственный руководитель работ по прибытии на рабочее место обязан до закрытия наряда-допуска оперативным персоналом осмотреть рабочее место и расписаться в наряде-допуске об окончани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3. Наряд-допуск может быть закрыт оперативным персоналом (Допускающим) лишь после осмотра оборудования и мест работы, проверки отсутствия людей, посторонних предметов, инструмента и при надлежащей чистоте территории, где производились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4. Включение оборудования, теплоиспользующих установок, участков тепловой сети и т.д. может быть произведено только после закрытия наряда-допуска и с разрешения Лица, выдавшего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 отключенной теплоиспользующей установке, оборудовании, участке тепловой сети работы производились по нескольким нарядам-допускам, то включение его в работу может быть произведено только после закрытия всех нарядов-допус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5. Оба экземпляра закрытых нарядов-допусков должны храниться в течение тридцати дней у лица, выдавшего наряд, после чего они могут быть уничтож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6. Если при выполнении работ по нарядам-допускам имели место аварии и травмы, то эти наряды должны храниться в архиве организации вместе с материалами расследования причин и обстоятельств аварий или несчастных случа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 Участие подрядных организаций в работах, выполняемых по нарядам-допускам, должны оформлять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1. В случаях, когда ремонт теплоиспользующих установок, тепловых сетей и оборудования производится подрядной ремонтной организацией или силами ремонтного цеха организации, ответственность за достаточную квалификацию персонала возлагается на руководителя подрядной ремонтной организации или руководителя ремонтного цеха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2. При выполнении ремонтных, наладочных и других работ одновременно несколькими организациями по прямым договорам с организацией администрация цеха совместно с руководством ремонтных, наладочных организаций обязана разработать совмещенный график работ и общие мероприятия по безопасности труда, которые должны быть утверждены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3. Ответственность за координацию действий по выполнению совмещенного графика работ и мероприятий по охране и безопасности труда несет администрация организации. Это положение должно быть отражено в договоре на производство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4. Ответственность за организацию и выполнение мероприятий по охране и безопасности труда на своих участках работы несут руководители ремонтных участков. Это положение должно быть отражено в договоре на производство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5. При выполнении аналогичных работ генеральной подрядной организацией с привлечением субподрядных организаций ответственность за выполнение общих мероприятий по охране и безопасности труда несет генеральная подрядная организация. В этом случае разработка совмещенного графика осуществляется генеральной подрядной организацией совместно с субподрядными организациями и утверждается уполномоченным представителем генеральной подрядной организации. На выделенных для субподрядных организаций участках производства работ ответственность за организацию и выполнение мероприятий по охране и безопасности труда несут субподрядные организации с отражением этого положения в договоре на производство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ОРЯДОК ПРОИЗВОДСТВА РЕМОНТНЫХ РАБОТ НА МОСТОВЫХ И ПЕРЕДВИЖНЫХ КОНСОЛЬНЫХ КРАН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При ремонте мостовых и передвижных консольных кранов и выполнении работ с выходом на крановые пути и переходные галереи должен оформляться наряд-допуск на производство работ в соответствии с требованиями Правил устройства и безопасной эксплуатации грузоподъемных кр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наряда-допуска приведена в приложении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Наряд-допуск оформляется в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1. Выполнения сварочных, крепежных и других ремонтных работ, связанных с нахождением работников на крановых путях и в переходных галереях мостовых и передвижных консольных кранов и на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2. Выполнения осмотров оборудования силами других цехов и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3. Выполнения работ по уборке галерей, площадок, проходов, крановых пу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4. Смены электроламп освещения цеха с использованием работающих кранов в пролете. Смена электроламп с использованием крана должна производиться в дневное время. Смена электроламп с галерей мостового крана может быть допущена при условии обеспечения безопасного выполнения работ с принятием мер по предупреждению падения работников с крана, поражения их электрическим током, выхода на крановые пути, а также при установлении ограничений перемещения кранов на этот период. Производство этих работ во время работы крана по перемещению груз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5. Разовых работ, выполняемых с галерей мостового крана, таких как побелка потолка, покраска металло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6. Геодезической съемки подкрановых пу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7. Аварийного ремонта либо ремонта по вызову, профилактического ремонта грузоподъемного оборудования продолжительностью свыше трех часов. Работы продолжительностью до трех часов должны выполняться с применением бирочной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8. Выполнения текущих, средних и капитальных ремонтов грузоподъемных кранов, проводимых по граф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В случае выполнения работ в действующих цехах силами других организаций Ответственный руководитель работ (начальник цеха или его заместитель) обязан лично ознакомить с условиями обеспечения безопасного производства работ с учетом требований настоящего Положения Руководителя работ подряд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При проведении ремонтно-монтажных работ подъемно-транспортного оборудования, крановых путей по службе энергетика наряд-допуск должен выписываться энергетиком цеха, визироваться механиком цеха и подписываться начальником цеха или его замест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После выполнения оперативных ремонтов на грузоподъемных кранах и крановых путях в смене после 15 часов и в ночное время объекты после ремонта должны предъявляться для их дальнейшей эксплуатации лицу, в подчинении которого находится ремонтный персонал (начальнику с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Перед началом выполнения ремонтно-монтажных работ на грузоподъемных кранах и крановых путях необходимо предусмотреть меры предосторожности. На крановых путях с двух сторон зоны ремонта необходимо установить временные тупики, вывесить красные флажки, запрещающие знаки безопасности, а в ночное время - красные лампоч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7. Останавливать на ремонт грузоподъемные механизмы надлежит только у закрепленной за ними посадочной площадки с выделением и ограждением безопасной зоны под ней на расстоянии не менее 2 м с каждой стороны с вывешиванием по границам зоны предупредительных знаков по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8. При выполнении ремонтно-монтажных работ в габаритах приближения крана меры безопасности обеспечивает мастер, проводящий ремонт. О проведении ремонтно-монтажных работ механик цеха записью в журнале приема и сдачи смен должен уведомить крановщиков всех смен пролета, а при необходимости и крановщиков смежных прол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9. В случае проведения работ в действующих цехах организации сторонними организациями администрация цеха должна провести инструктаж работников по особенностям режима работы в этих условиях с последующей отметкой в журнале инструктажа и подписью инструктируем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0. Без наряда-допуска может производиться профилактический осмотр крана, а также устранение текущих неисправностей по вызову крано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РЯДОК ПРОИЗВОДСТВА РАБОТ СТРЕЛОВЫМИ САМОХОДНЫМИ КРАНАМИ ВБЛИЗИ ВОЗДУШНОЙ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Производство работ стреловыми самоходными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42 В и более, должно выполняться по наряду-допуску (приложение 13), определяющему безопасные услови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Порядок организации производства работ вблизи линий электропередачи, выдачи наряда-допуска и проведения инструктажа работников должен устанавливаться приказом п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Условия безопасности при производстве работ, указываемые в наряде-допуске, должны соответствовать требованиям ГОСТ 12.1.0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 Время действия наряда-допуска определяется лицом, имеющим право выдачи нарядов-допусков, в пределах, определенных распоряжением п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 Наряд-допуск должен выдаваться крановщику на руки перед началом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6. Крановщику запрещается самовольная установка крана для работы вблизи линии электропередачи, о чем должна быть сделана запись в путевом ли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7. Работа крана вблизи линии электропередачи должна производиться под непосредственным руководством лица, ответственного за безопасное производство работ кранами, обеспечить выполнение предусмотренных нарядом-допуском мероприятий по безопасным условиям производства работы и произвести запись в вахтенном журнале крановщика о разрешении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8. 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9. Работа стреловых самоходных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0. Порядок работы кран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РЕБОВАНИЯ БЕЗОПАСНОСТИ ПРИ ЭЛЕКТРИЧЕСКОЙ СВАРКЕ</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1. Общие требова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 При электросварочных работах сварщик подвергается опасности поражения электрическим током, воздействия высоких температур и выбросов капель расплавленного металла и искр из сварочной ванны, радиационного воздействия и мягкого рентгеновского излучения при специальных видах сварки, сильных электромагнитных полей, значительных концентраций сварочных аэрозолей и газов, шума, вибрации, опасности ушибов и порезов рук о кромки свариваемых деталей, которые могут стать причиной травм и профессиональных заболеваний. Применяемое сварочное оборудование должно быть оснащено предохранительными и ограждающи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 При ручной дуговой сварке ультрафиолетовые лучи могут вызвать профессиональное заболевание глаз (электроофтальмию), инфракрасная радиация может привести к помутнению хрусталика глаза, длительное воздействие сварочного аэрозоля, содержащего окислы марганца, хрома, ванадия, цинка, свинца, фтористые соединения и др. может привести к пневмокониоз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неблагоприятное состояние производственной среды для сварщика создает сварка в замкнутых объемах. Сварка подогретых изделий может вызвать напряжение терморегуляции у 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3. Сварка в вынужденной позе, сидя, на корточках, лежа на боку или спине сопровождается повышенным статическим напряжением мышц рук и тела, стесненные и затемненные условия сварки вызывают повышенное напряжение внимания и зрения 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4. При сварке порошковой проволокой загрязнение производственной атмосферы сварочными аэрозолями с содержанием окислов марганца, железа, фтористых соединений, шестивалентных соединений хрома большой токсичности аналогично как при сварке электродами с рутиловы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5. При сварке в среде защитных газов (углекислый газ, аргон, гелий, азот) наиболее благоприятной с гигиенической точки зрения является сварка неплавящимися электродами в среде аргона и при применении торпрованных и лантанированных электродов. При автоматической сварке плавящимся электродом в среде углекислого газа выделения пыли, окислов марганца, хрома, никеля, азота превышают их выделение при автоматической сварке под слоем флюса, а ультрафиолетовое излучение при сварке неплавящимися электродами в 2 раза, а плавящимся электродом в 5-30 раз больше, чем при электродуговой сварке покрытым электр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6. При полуавтоматической сварке содержание сварочных аэрозолей в зоне дыхания сварщика значительно выше, чем при автоматиче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7. При сварке алюминия и сплавов на его основе в среде аргона плавящимся электродом наблюдается повышенное образование озона за счет большой ультрафиолетовой ради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машинах автоматической сварки сварочная головка со стороны оператора должна быть укрыта щитком с защитным стек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8. При сварке под слоем флюса (как автоматической, так и полуавтоматической) каждый сварочный аппарат должен быть оснащен отдельным заземляющим проводом непосредственно с заземляющей магистралью, все части автоматов и полуавтоматов должны быть надежно заземлены, плавкие предохранители должны соответствовать паспортным данным, шкафы, пульты должны иметь дверцы с блокировкой, отключающей первичное напряжение при их открытии. При этом виде сварки выделение пыли во много раз меньше, чем при ручной дуговой сварке, при этом при сварке внутренних швов в полузамкнутых пространствах в 2-2,5 раза выше, чем при сварке наружных ш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9. Концентрация аэрозоля, окислов марганца и других токсичных веществ в зоне дыхания сварщика-автоматчика зависит от состава и степени измельчения флюса, конфигурации свариваемого изделия, направления воздушных потоков в производственном простран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вредными веществами в составе сварочного аэрозоля при автоматической сварке являются фтористые соединения и их выделение резко возрастает с увеличением содержания фтористого кальция во флю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0. Концентрации аэрозоля, окислов марганца и фтористых соединений в зоне дыхания сварщика-полуавтоматчика выше, чем в зоне дыхания сварщика-автоматчика при обслуживании автоматических свароч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1. Стационарные автоматические установки для сварки под слоем флюса должны быть оборудованы пылегазоотсасывающими и флюсоубороч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2. При электрошлаковой сварке основными производственными факторами, оказывающими вредное воздействие на оператора-сварщика, являются: повышенная интенсивность лучистой энергии, аэрозоль и фтористые соединения, опасность ожогов выплескивающимся из ванны металлом и опасные производственные факторы, связанные с подготовкой к сварке крупных и тяжелых конструкций с применением грузоподъемных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3. При лазерной сварке наибольшей опасности подвержены глаза и кожные покровы сварщика вследствие излучения, характеризующегося высокой энергией, и оказывающего тепловое, электрическое, фотохимическое, ультразвуковое воз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4. Поражающее действие лазера зависит от потока его энергии, длительности излучения, характера отражающих поверхностей (опасны зеркальные и светлые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5. Обязательно применение защитных очков против общего яркого освещения. Пучок излучения при сварке должен быть направлен на неотражающие и невоспламеняющиеся поверхности, траектория пучка излучения должна быть недоступна для сварщика. Для сварщика обязателен офтальмологический контр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6. Масляные баки выпрямителей должны иметь клапаны для сброса газов. Смотровое окно для наблюдения за процессом сварки должно быть оборудовано свинцовыми стеклами для защиты от рентгеновского излучения и закрыто светофильтром. Блоки электроннолучевых установок должны быть в закрытом исполнении или иметь сплошные прочные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7. При сварке токами высокой частоты изделий из синтетических материалов основными неблагоприятными факторами являются высокочастотные электромагнитные поля значительной интенсивности, выделение летучих токсичных веществ (фенола, окиси этилена, формальдегида, паров ацетона и органических раствор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8. Необходимо сплошное экранирование источников энергии (электродов, конденсаторов, фидерных линий) с хорошими электрическими контактами в местах соединения для обеспечения безопасного ведения процесса сварки, обеспечения температурного режима в производственном помещении, санитарно-гигиенических параметров воздуш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19. При плазменной обработке металлов происходит интенсивное и значительное выделение окислов азота и озона, аэрозоля, состав которого зависит от напыляемых материалов и обрабатываемого металла, высокочастотных звуковых и ультразвуковых колебаний, повышенной ультрафиолетовой, видимой, инфракрасной и ионизирующей радиации, что требует проведения комплекса защитных мероприятий: укрытия установок, применения шумозаглушающих насадок на горелке, использование средств индивидуальной защиты лица, органов зрения и сл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0. Установки для плазменного напыления должны быть оснащены безопасным экраном со светофильтром. Управление процессом напыления должно быть дистанционным. При прекращении подачи воды для охлаждения должно автоматически отключаться электропит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1. При контактной - стыковой, точечной, шовной сварке (наиболее неблагоприятная стыковая сварка оплавлением) образуются искры и брызги расплавленного металла, пыль, газы, генерируется низко- и высокочастотный шум, наблюдается ионизация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экранирование, устройство местной вытяжной вентиляци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2. При диффузионной сварке в вакууме высокочастотный генератор должен быть экранирован и оснащен блокировочным устройством отключения генератора при открытии двер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3. При сварке трением должно быть обеспечено надежное крепление свариваемых деталей. Машины для сварки трением должны быть оборудованы предохранительным щитком мест искрообразования, блокировкой, исключающей возможность попадания руки в зажимное устройство при установке деталей, и блокировкой, снимающей напряжение при открытии дверцы или устройством, исключающим доступ оператора к токоведущим частям установки. Вращающиеся части установки должны быть ограждены защитными кожухами. Пневмогидросистемы этих машин должны быть герметичны и оборудованы манометрами, установленными в удобных для обозрения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4. При сварке ультразвуком пульт управления и контрольные приборы должны размещаться в удобном для оператора месте. Акустический узел установки должен быть закрыт кожухом, смотровые окна в камере должны быть снабжены экранами-светофильт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5. Сварщики, не сдавшие испытания по сварочным работам, и не прошедшие проверку знаний по охране труда, пожарной безопасности, к выполнению сварочных работ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6. Электросварщики должны подвергаться предварительному и периодическим медицинским осмотрам (один раз в год при работе в закрытых пространствах и один раз в 2 года при работе на открытых площадках и участках це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7. Электросварщики с пневмокониозом первой стадии не должны допускаться к сварочным работам внутри ем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8. Электросварщики с интоксикацией марганца, хрома, свинца и др. должны быть переведены на другие работы, не связанные с воздействием пыли и токсич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9. К электросварочным работам в закрытых пространствах и к плазменным способам обработки металлов женщины не должны допуск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пасность поражения электрическим током при свар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 Большая опасность поражения электрическим током обуславливается тем, что часто эта опасность не воспринимается человеком как источник непосредственной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2. При протекании электрического тока через тело человека возникает опасность поражения его отдельных органов или организма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3. Основными видами поражения электрическим током являются: ожоги электрической дугой, удар при прикосновении к токоведущим частям, разрыв ткане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4. Наиболее опасным является электрический удар, сопровождаемый у пострадавшего судорогами, потерей сознания, сильным ослаблением или прекращением деятельности органов дыхания и кровооб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5. Тяжесть электрической травмы зависит от величины сопротивления тела человека электрическому току, от величины электрического тока (табл. 3) и продолжительности контакта, от величины соприкасаемой поверхности и плотности контакта, от влажности, чистоты кожи и наличия царапин. Эта опасность резко возрастает, если, например, руки работника покрыты машинным маслом или мелкими металлическими частицами от стру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ажающее действие тока на различные органы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993"/>
        <w:gridCol w:w="4017"/>
        <w:gridCol w:w="3408"/>
      </w:tblGrid>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ила </w:t>
            </w:r>
          </w:p>
        </w:tc>
        <w:tc>
          <w:tcPr>
            <w:tcW w:w="7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жающее действие тока </w:t>
            </w:r>
          </w:p>
        </w:tc>
      </w:tr>
      <w:tr>
        <w:trPr/>
        <w:tc>
          <w:tcPr>
            <w:tcW w:w="99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 мА</w:t>
            </w:r>
          </w:p>
        </w:tc>
        <w:tc>
          <w:tcPr>
            <w:tcW w:w="40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менный ток с частотой 50-60 Гц</w:t>
            </w:r>
          </w:p>
        </w:tc>
        <w:tc>
          <w:tcPr>
            <w:tcW w:w="34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оянный ток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40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льное дрожание пальцев рук </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ощущается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40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дороги рук</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уд, ощущение нагрева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40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е боли в руках, руки трудно оторвать от электропроводов. Состояние терпимо 5-10 с</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иление ощущения нагрев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40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и парализуются, оторвать их от электропроводов невозможно. Сильные боли. Дыхание затрудняется. Состояние терпимо не более 5 с</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иление нагрева. Незначительное сокращение мышц рук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80</w:t>
            </w:r>
          </w:p>
        </w:tc>
        <w:tc>
          <w:tcPr>
            <w:tcW w:w="40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ич дыхания </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льный нагрев. Сокращение мышц рук. Судороги. Затруднение дых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110</w:t>
            </w:r>
          </w:p>
        </w:tc>
        <w:tc>
          <w:tcPr>
            <w:tcW w:w="40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алич дыхания. При контакте более 3 с - паралич сердца</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ич дыхания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 и более</w:t>
            </w:r>
          </w:p>
        </w:tc>
        <w:tc>
          <w:tcPr>
            <w:tcW w:w="40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алич дыхания и сердца при контакте более 1 с</w:t>
            </w:r>
          </w:p>
        </w:tc>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жение дыхания и сердца при контакте более 0,1 с </w:t>
            </w:r>
          </w:p>
        </w:tc>
      </w:tr>
    </w:tbl>
    <w:p>
      <w:pPr>
        <w:pStyle w:val="Normal"/>
        <w:ind w:firstLine="284"/>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ind w:firstLine="284"/>
        <w:jc w:val="both"/>
        <w:rPr/>
      </w:pPr>
      <w:r>
        <w:rPr>
          <w:rFonts w:eastAsia="Times New Roman Cyr" w:cs="Times New Roman Cyr" w:ascii="Times New Roman Cyr" w:hAnsi="Times New Roman Cyr"/>
          <w:b/>
          <w:bCs/>
          <w:i/>
          <w:iCs/>
          <w:sz w:val="18"/>
          <w:szCs w:val="18"/>
        </w:rPr>
        <w:t>Примечания</w:t>
      </w:r>
      <w:r>
        <w:rPr>
          <w:rFonts w:eastAsia="Times New Roman Cyr" w:cs="Times New Roman Cyr" w:ascii="Times New Roman Cyr" w:hAnsi="Times New Roman Cyr"/>
          <w:i/>
          <w:iCs/>
          <w:sz w:val="18"/>
          <w:szCs w:val="18"/>
        </w:rPr>
        <w:t>: 1. Сила тока, проходящего через тело пострадавшего, зависит от площади контакта: чем больше его площадь, тем меньше сопротивление прохождению тока оказывает кожный покров;</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С увеличением времени контакта по мере прохождения тока в результате нарастающего нагревания и поражения рогового слоя кожи уменьшается сопротивление тела пострадавшего;</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 Степень опасности поражения электрическим током зависит от того, каким образом произошло включение пострадавшего в электрическую сеть. Наибольшую опасность представляет двухполюсное прикосновение;</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 При кратковременном контакте степень поражения электрическим током зависит от фазы работы сердца пострадавшего: особую опасность представляет совпадение прохождения тока с периодом между сокращениями и расширениями предсердий и желудочков сердца, длящихся около 0,1 с;</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5. Допустимое безопасное напряжение для нормальных условий работы, при исправной сухой спецодежде и обуви принимается: для сухих помещений - 36 В и ниже, для сырых помещений - 12 В и ниже.</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6. Токоведущая сеть сварочных установок (к сварочным постам, трансформаторам и особенно к передвижным сварочным установкам) не должна иметь изношенных, оголенных или голых проводов, могущих стать причиной поражения током не только сварщиков, но и посторонни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7. Прокладка проводов к трансформатору по полу, по земле или другим способом, при котором изоляция провода не защищена, а сам провод доступен для прикосновения,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8. Не допускается прокладка к свариваемой детали в качестве заземления провода без изоляции. Запрещается подача напряжения к свариваемому изделию через систему последовательно соединенных металлических листов, рельс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9. Применять провода длиной более 30 м не рекомендуется. Соединение проводов должно производиться болтовым креплением при помощи медных кабельных наконеч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0. Сварочные агрегаты, машины и трансформаторы должны быть оборудованы защитными кожухами и защитой токоведущих частей первичной цепи. Вторичная обмотка трансформатора должна быть зазе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1. При работе в особо опасных условиях (внутри металлических цистерн, котлов, в колодцах, тоннелях, в понтонах, отсеках судов, на металлоконструкциях) электросварочные установки должны иметь блокировку, автоматически включающую сварочную цепь при соприкосновении электрода со свариваемым изделием и автоматически отключающую сварочную цепь при холостом хо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2. Схема безопасной блокировки должна применяться при ручной сварке с трансформаторами, у которых напряжение холостого хода превышает 70 В, при автоматической сварке - 8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3. Стены сварочных кабин, переносные ширмы, стены сварочных цехов должны окрашиваться в светлые матовые тона цинковыми белилами, желтого крона или титановыми бел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4. Для защиты окружающих лиц место сварки должно ограждаться переносными щитами, ширмами, экранами из несгораемого материала. Допускается применение ширм из брезентовой тка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5. На участке производства сварочных работ должны вывешиваться таблички с предупреждающей надписью и не должны находиться посторонние ли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6. При сварке могут иметь место случаи засорения или ранения глаз, ожоги тела, ушибы, 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асность ожогов возрастает при сварке ржавой, загрязненной, замасленной или окрашенной поверхности при использовании загрязненного флюса. Ожоги могут быть при прогреве деталей перед сваркой, при случайных касаниях к разогретому электроду или проволоке, при удалении электродного огарк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езы рук острыми кромками деталей, ушибы ног падающими деталями, опасность засорения глаз окалиной или частицами горячего шлака могут быть во время зачистки и подготовки деталей к свар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 Сварщик должен быть защищен от воздействия лучей сварочной дуги, аэрозоля и газов, от поражения электрическим током, выплесков расплавленного металла, брызг, искр, от ожогов рук, тела при соприкосновении с расплавленным металлом в зоне сварного шва и др. как средствами коллективной, так и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1. Спецодежда. Защитный костюм должен быть прочным, огнестойким, легким, воздухопроницаемым, неэлектропроводным с малой усадкой. Костюмы из брезентовой парусины с огнестойкой пропиткой с накладками из кожевенного сплика и тентового материала удовлетворяют эт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2. Рукавицы из брезента не пригодны как по срокам носки, так и по качеству. Рукавицы должны быть прочными и достаточно эластичными, не должны прожигаться при попадании искр, не изменять своих свойств при температуре до -25°С. Рукавицы из кожевенного сплика удовлетворяют данным требованиям. Рукавицы могут быть однопалыми с короткими или длинными крагами, обычными или утепленными. Рукавицы должны быть изготовлены из материалов с огнестойки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3. Спецобувь должна обеспечивать защиту ног сварщика от ожогов и травм. Ботинки с носками, облицованными металлическими пластинками и с боковой застежкой исключают попадание искр и капель расплавленного металла и обеспечивают необходимую защиту ног от механических трав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4. При повышенной опасности поражения электрическим током сварщики должны обеспечиваться диэлектрическими перчатками, галошами, резиновыми ковр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зменной обработке, потолочной сварке, работе в холодных условиях сварщики должны обеспечиваться нарукавниками, наколенниками, подлокотниками, пелеринками из огнестойких, влагонепроницаемых или теплозащит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варке предварительно нагретых деталей сварщики должны обеспечиваться теплоизолирующей спецодеж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5. Для защиты органов дыхания сварщика при незначительных концентрациях газов и аэрозоля могут применяться противопылевые респираторы ШБ-1, "Лепесток", "Астра-2"; при высоких концентрациях газов и аэрозоля должны использоваться шланговые противогазы с принудительной подачей воздуха, системы принудительной подачи воздуха под маску электро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6. Для защиты глаз и лица сварщика должны применяться специальные щитки и маски со смотровым окном, размер которого не должен уменьшать угол зрения сварщика, оборудованным светофильтром, соответствующим конкретным условиям излучения сварочной дуги (табл.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е светофильтр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9" w:type="dxa"/>
        <w:jc w:val="left"/>
        <w:tblInd w:w="-7" w:type="dxa"/>
        <w:tblLayout w:type="fixed"/>
        <w:tblCellMar>
          <w:top w:w="0" w:type="dxa"/>
          <w:left w:w="105" w:type="dxa"/>
          <w:bottom w:w="0" w:type="dxa"/>
          <w:right w:w="105" w:type="dxa"/>
        </w:tblCellMar>
      </w:tblPr>
      <w:tblGrid>
        <w:gridCol w:w="567"/>
        <w:gridCol w:w="4764"/>
        <w:gridCol w:w="1403"/>
        <w:gridCol w:w="1685"/>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476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начение</w:t>
            </w:r>
          </w:p>
        </w:tc>
        <w:tc>
          <w:tcPr>
            <w:tcW w:w="14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светофильтра </w:t>
            </w:r>
          </w:p>
        </w:tc>
        <w:tc>
          <w:tcPr>
            <w:tcW w:w="16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зуальный коэффициент пропускания, %</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76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боты на открытых площадках при ярком освещении и для вспомогательных рабочих при электросварке</w:t>
            </w:r>
          </w:p>
        </w:tc>
        <w:tc>
          <w:tcPr>
            <w:tcW w:w="140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1 </w:t>
            </w:r>
          </w:p>
        </w:tc>
        <w:tc>
          <w:tcPr>
            <w:tcW w:w="16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1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помогательных рабочих при электросварке в цехах</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2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4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газосварщиков и для вспомогательных рабочих при электросварке на открытых площадках</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3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газосварщиков (газовая сварка и резка средней мощности)</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2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984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газосварщиков (мощная газовая сварка и резка)</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3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03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электросварщиков при сварочном токе от 30 до 75 А</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1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88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токе от 75 до 200 А</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2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27 </w:t>
            </w:r>
          </w:p>
        </w:tc>
      </w:tr>
      <w:tr>
        <w:trPr/>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76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токе от 200 до 400 А</w:t>
            </w:r>
          </w:p>
        </w:tc>
        <w:tc>
          <w:tcPr>
            <w:tcW w:w="140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3 </w:t>
            </w:r>
          </w:p>
        </w:tc>
        <w:tc>
          <w:tcPr>
            <w:tcW w:w="16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087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76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токе выше 400 А</w:t>
            </w:r>
          </w:p>
        </w:tc>
        <w:tc>
          <w:tcPr>
            <w:tcW w:w="14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4 </w:t>
            </w:r>
          </w:p>
        </w:tc>
        <w:tc>
          <w:tcPr>
            <w:tcW w:w="16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027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7. Для защиты глаз крановщиков в сборочно-сварочных цехах рекомендуется применять очки с боковинами, бесцветными стеклами и с откидными цветными светофильтрами или очки со стеклами типа "Хамеле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8. Для защиты головы электросварщики должны обеспечиваться защитными касками из токонепроводящ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9. Для защиты органов слуха от шума должны использоваться вкладыши типа "Беруши" или науш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17.10. Средства индивидуальной защиты следует периодически проверять на соответствие нормативно-техническим парамет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Требования безопасности при эксплуатации баллонов со сжатыми и сжиженными г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 При получении баллонов на складе их необходимо осмотреть и убедиться в том, ч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корпусе баллона нет вмятин, повре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ок годности баллона, указанный на клейме, не ист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ный колпак на вентиле име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ь исправен и газ в баллоне имеется (для чего вставить скобу от вентиля и плавным поворотом специального ключа приоткрыть вентиль. Убедившись в том, что в баллоне газ имеется, закрыть вентиль, надеть колпак. Применение молотка и других предметов для открытия вентиля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2. Для транспортирования баллонов необходимо применять специальные тележки. Переноска баллонов на плечах даже на короткое расстояние запрещается, т.к. при случайном падении баллона возможна травма, а при ударе его о твердый предмет возможен взр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3. Отогревание замерзшего баллона (редуктора) с углекислым газом необходимо производить путем размещения баллона в теплом помещении с температурой 20-25°С до полного отогревания. Может быть допущено отогревание редуктора водой с температурой не более 25°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огревание баллона (редуктора) пламенем горелки, струей пара запрещается, т.к. при резком нагреве может произойти взр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4. Размещение баллонов следует производить не ближе 5 метров от нагревательных приборов, т.к. давление сжиженной углекислоты в баллоне при изменении температуры окружающего воздуха от 0 до 20°С повышается от 35 до 50 ат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5. Баллоны на рабочем месте должны храниться в вертикальном положении в специальных стойках или шкафах, или в горизонтальном положении. Во всех случаях баллоны должны быть закреп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6. При сварке на открытых площадках в зимнее время баллоны с углекислым газом во избежание замерзания должны размещаться в утеплен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замерзания углекислого газа в редукторе перед ним должен быть установлен подогреватель напряжением не выше 36 В и мощностью не более 70 Вт с исключением контакта спиралей нагрева с баллоном и е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7. При централизованном питании сварочных постов углекислым газом контейнеры-накопители должны быть огорожены с шириной прохода между контейнером и металлическим ограждением не менее 1 м. Вблизи контейнера не должно быть источников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в качестве сосудов-накопителей транспортных автоцистерн площадка должна быть оборудована грузоподъемными средствами для погрузки и разгрузки автоцистер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8. При установке на открытом воздухе контейнер со сжиженным углекислым газом должен быть укрыт навесом, защищающим его от прямых солнечных лучей и атмосферных осад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9. Рабочее давление в контейнере должно поддерживаться автоматически в пределах 8-12 ат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0. На площадке подачи защитного газа к сварочным постам должно находиться не более 20 баллонов и не должно находиться посторонних предметов и особенно горючи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1. Питание подогревателя снабжения сварочных постов углекислым газом от контейнеров или рамповой системы должно осуществляться горячей водой или па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2. При эксплуатации контейнеров со сжиженным аргоном освобождение контейнеров должно производиться с помощью испарителя. Открытие и закрытие вентилей должно производиться плавно, без толчков и ударов. Подтяжку болтов и сальников на вентилях и трубопроводах нельзя производить под давлением. Во избежание обморожения необходимо избегать попадания жидкого аргона на кожный пок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3. За эксплуатацией контейнеров и рамп должен быть установлен постоянный контроль. Предохранительные клапаны должны быть отрегулированы, опломбированы и содержаться в чистоте. Все оборудование, работающее под давлением, должно быть зарегистрировано в органах госгортех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4. К обслуживанию контейнеров и рамп допускаются работники, сдавшие экзамены по устройству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5. Хранение в одном помещении баллонов с кислородом и баллонов с горючими газами запрещается.</w:t>
      </w:r>
    </w:p>
    <w:p>
      <w:pPr>
        <w:pStyle w:val="Normal"/>
        <w:ind w:firstLine="284"/>
        <w:jc w:val="both"/>
        <w:rPr/>
      </w:pPr>
      <w:r>
        <w:rPr>
          <w:rFonts w:eastAsia="Times New Roman Cyr" w:cs="Times New Roman Cyr" w:ascii="Times New Roman Cyr" w:hAnsi="Times New Roman Cyr"/>
        </w:rPr>
        <w:t xml:space="preserve">11.3.16. Перед присоединением редуктора к кислородному баллону запорный вентиль баллона должен быть продут путем его открытия на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оборота на 1-2 с. При этой операции работник должен находиться сбоку от штуцера вент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7. Остаточное давление газа в баллоне должно быть 1-2 атм. (для проверки на наполнительной станции находящегося в баллоне газа). Расходование газа из баллона полностью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1.4. Требования к организации рабочего места сварщик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 В зависимости от габаритов свариваемых изделий и характера производства рабочее место сварщика может быть организовано в специальной сварочной кабине без потолка, на площадях сборочно-сварочного или другого цеха, их открытых площадях или непосредственно на сборочном объ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2. Размеры сварочной кабины должны быть в плане не менее 2х2 м, высотой 1,8-2 м с просветом между полом и нижним обрезом стенки кабины 150-200 мм для обеспечения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кас кабины выполняется из металлических труб или уголка, стены - из листовой стали, дверной проем - брезентовая занавеска на кольц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раску стен кабины рекомендуется производить цинковыми, титановыми белилами, желтым кроном, обеспечивающими хорошее поглощение ультрафиолетовых луч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3. При выполнении сварочных работ на открытых участках цеха место сварщика должно ограждаться со всех сторон щитами или ши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наружной стороны такие ограждения должны окрашиваться в яркие цвета в виде "зебры" и надписями крупными буквами "Осторожно, идет свар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раска сварочных цехов, внутренних сторон ограждений мест сварки в темные цвета не рекомендуется, т.к. при этом ухудшается общая освещенность мест сва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4. Многопостовые агрегаты и сварочные установки должны располагаться в отдельном помещении или должны быть огражд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5. Сварочные преобразователи из-за их шума при работе должны быть вынесены за пределы производственного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6. Проходы между многопостовыми сварочными агрегатами, установками автоматической сварки должны быть не менее 1,5 м, между однопостовыми сварочными трансформаторами или сварочными генераторами, с каждой стороны стеллажа или стола для ручной сварки - не менее 1 м, между стационарным сварочным агрегатом и стеной, колонной - не менее 0,5 м, между сварочным автоматом и стеной, колонной - не менее 1 м, между машинами точечной, роликовой (шовной) сварки с расположением рабочих мест напротив друг друга - не менее 2 м, между машинами стыковой сварки - не менее 3 м, при их расположении тыльными сторонами друг к другу ширина проходов должна быть не менее 1 м, при расположении передними и тыльными сторонами друг к другу - не менее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7. Электрододержатели должны быть легкими, удобными, не утомлять руку и не стеснять движений сварщика, должны выдерживать не менее 8 тыс. зажимов электродов и обеспечивать смену электрода не более чем за 4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додержатели для тока 500А и выше должны быть снабжены щитком защиты руки от тепла сварочной дуги и брызг метал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додержатели могут снабжаться устройством выключения сварочного тока во время смены электр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ятка электрододержателя должна быть выполнена из теплостойкого, плохо проводящего тепло изоляционного материала и температура ее поверхности при работе не должна превышать 32-33°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8. Для отсоса газов и пыли от сварочной дуги над столом сварщика в сварочной кабине несколько выше плоскости сварки должен быть установлен односторонний щелевой отсос в виде полузонта, или применены фильтры различных конструкций для очистки сварочных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9. При сварке крупногабаритных изделий удаление вредных выделений при сварке должно производиться отсосом через панель равномерного всасывания, через стационарно устанавливаемые или передвижные фильтры для очистки сварочных дымовых газов типа установок производства фирм "Совплим", "Эласт" и других фи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0. При применении сварочных роботов в целях защиты их шарниров, электроники от пагубного действия металлической пыли, приводящей к повышенному износу и ошибочным включениям в электронной системе, вытяжка вредных веществ должна быть организована непосредственно на месте их возникновения применением вытяжных установок для сварочных роботизированных произво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1. При выполнении электросварочных работ в монтажной зоне или на площадях в цехе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ть внимание на сигналы, подаваемые с грузоподъемных кранов и движущегося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стоять и не проходить под поднятым грузом, а также станками, колоннами, ограждением и стенами зданий, близко расположенными к передвигаемому груз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движении по цеху пользоваться только установленными прох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ть рабочее место в чистоте и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загромождения рабочего места, проходов и проездов посторонними предм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иметь на рабочем месте ничего лишнего, мешающего в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тали и заготовки держать в устойчивом положении на подкладках и стеллаж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касаться к находящимся в движении частям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касаться к токоведущим частям, электрическим приводам (даже изолированным), кабелям, шинам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наступать на лежащие на полу детали, изделия, провода, обрезки металлов, доски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ить, чтобы руки, обувь и одежда были всегда сух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2. Перед началом работы в монтажной зоне мастер обязан подробно ознакомить электросварщика с характером предстоящей работы, а также с приемами безопасного выполнения данного за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3. Перед началом работы в действующих электроустановках, с мостовых кранов, на высоте, в условиях других опасностей (газ, температура, сырость и т.п.) мастер обязан оформить наряд-допуск и провести производственный инструктаж на рабочем месте, в котором требуется разъясн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установки электросварочного аппарата или агрег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зазем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работы по выполнению электродуговой сварки и безопасные приемы ее ис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е мест сва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язанность и место нахождения подсобного рабоч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мер телефона и место нахождения дежурного электромонт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4. Перед началом электросварочных работ необходимо проверить исправность электрододержателя, надежность изоляции его рукоятки, исправность предохранительной маски с защитным стеклом и светофильтром, а также состояние изоляции проводов, плотность соединения контактов сварочного провода и наличие заземления сварочного аппарата или агрег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5. Металлические части электросварочных установок, вывод вторичной обмотки сварочного трансформатора, а также свариваемые конструкции и изделия до включения сварочной электроустановки в сеть должны быть надежно заземлены. Наименьшее сечение неизолированных проводов для заземления следующее:</w:t>
      </w:r>
    </w:p>
    <w:p>
      <w:pPr>
        <w:pStyle w:val="Normal"/>
        <w:ind w:firstLine="284"/>
        <w:jc w:val="both"/>
        <w:rPr/>
      </w:pPr>
      <w:r>
        <w:rPr>
          <w:rFonts w:eastAsia="Times New Roman Cyr" w:cs="Times New Roman Cyr" w:ascii="Times New Roman Cyr" w:hAnsi="Times New Roman Cyr"/>
        </w:rPr>
        <w:t>медных - 4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алюминиевых - 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стальной проволоки - 5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6. Сварочные аппараты и агрегаты, установленные на открытой площадке, должны быть защищены от атмосферных осадков навесами и оградой от механических повреждений. Исправность электросварочных аппаратов и агрегатов необходимо проверять через каждые 6 мес., обращая особое внимание на состояние изоляции обмоток и проводов, а результаты проверки записывать в соответствующую докумен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7. Сварка должна производиться с применением двух проводов. В качестве обратного провода (заземления) допускается примен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льные шины любого профиля с минимальным сечением 40х4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арочную плиту и свариваемую конструк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оконструкции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8. Запрещается использовать в качестве второго провода или элементов заземления трубы сантехнических сетей (водопровода, газопровода и др.) и технолог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ать электросварочный аппарат или агрегат на другое место без отключения от сети строго запрещается. Во избежание ошибочного включения сварочного трансформатора в сеть необходимо на выводах его иметь яркую маркировку сторон высшего и низшего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19. Место установки сварочного трансформатора или агрегата в помещении или на улице должно быть ограждено и находиться в стороне от проходов и проездов, но близко к месту производства электросварочных работ. Максимальная длина сварочного провода (первого) не должна превышать 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20. Выводы электросварочной установки должны быть прикрыты откидными козырь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Требования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1. Все виды сварки пожароопасны не только вследствие разлетающихся раскаленных металлических частиц, но и по причине неисправности свароч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2. Наибольшую пожарную опасность представляет электросварка открытой дугой, сварка в среде углекислого газа плавящимся электродом. Особенно пожароопасна сварка в среде углекислого газа при малой плотности тока сильным разбрызгиванием металла из сварочной ванны, что свойственно также контактной, электрошлаковой и другим видам сва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3. В случаях, когда сопротивление обратного провода оказывается выше сопротивления других обходных путей, протекающие по ним токи могут приводить к искрению и нагреву мест со значительным переходным сопротивлением, что может вызвать воспламенение горю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4. Возгорание может происходить при электросварочных работах в плохо защищенных от пожара помещениях, вблизи легковоспламеняющихся материалов и веществ. При сварке емкостей из-под жидкого топлива (бензобаки, цистерны, бочки, канистры и т.п.) без надлежащей их перед сваркой промывки, пропаривания, проветривания, продувки и при нарушении требований обеспечения безопасности при сварке таких емкостей может произойти взр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5. Перед проведением сварочных работ должны быть приняты меры обеспечения пожарной безопасности: легковоспламеняющиеся материалы должны быть удалены из опасной зоны, легковоспламеняющиеся конструкции зданий, сооружений, объектов сварки должны быть защищены от возгор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6. К проведению сварочных работ работники в спецодежде и рукавицах со следами масел, жиров, бензина, керосина и др. горючих жидкостей допускаться не долж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7. Запрещается сварка свежеокрашенных конструкций до полного высыхания краски, аппаратов и коммуникаций, находящихся под напряжением, заполненных горючими, токсичными материалами, негорючими жидкостями, газами, парами, находящими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8. Перед производством сварочных работ сварщик обязан проверить исправность сварочной аппаратуры, подготовленность рабочего места в противопожарном отношении: наличие средств пожаротушения, внутренних пожарных кранов, песка, огнетушителей и др., отсутствие в опасной зоне легковоспламеняющихся материал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9. В пожаро- и взрывоопасных местах сварочные работы разрешается проводить лишь после уборки взрыво- и пожароопасных материалов, очистки аппаратуры и помещения, полного удаления взрывоопасных пылей и веществ, легковоспламеняющихся и горючих жидкостей и их паров. Помещение должно непрерывно вентилироваться и осуществляться контроль за состоянием воздуш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10. Сварочные работы вне сварочного цеха могут проводиться только по согласованию с пожарной охраной с определением и выполнением мер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11. По завершению сварочных работ сварщик обязан тщательно осмотреть рабочее место на предмет возможных возгор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Требования к сварочным материа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1. Применяемые при сварке материалы (электроды, флюсы, проволока и др.) должны содержать и выделять при сварке минимальное количество вред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2. Для ручной сварки предпочтение должно отдаваться электродам с рутиловым покрытием, выделяющие в 1,5-2 раза меньше аэрозоля и в 4 раза меньше высокотоксичных окислов марганца по сравнению с электродами с руднокислы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3. При сварке алюминиевых сплавов рекомендуется аргонодуговая сварка неплавящимся вольфрамовым электр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4. Не рекомендуется во избежание повышенного образования вредных веществ повышать режимы сварки, особенно при сварке цветных металлов, сплавов, легированных сталей, изделий с антикоррозионны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5. Флюс должен быть сухим, не загрязненный посторонними веществами, иметь определенный гранулометрический соста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меньшения образования фтористого водорода целесообразно применение флюса с меньшим содержанием плавикового шп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6. Системы пневмотранспорта флюса должны иметь герметичные соединения трубопроводов и фильтры для очистки воздуха, выбрасываемого в атмосф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7. Уборка флюса должна производиться с помощью флюсоотсосов. Загрузка флюса в бункер и зачистка шва должны быть механиз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8. Сварка и наплавка с применением хромоникелевых сварочных материалов, плазменная обработка металлов должны производиться в изолированных от основных производств помещениях или на изолированных учас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9. В одном производственном помещении со сварочным производством не допускается размещение гальванических, малярных и других более опасных и вредных произво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в одном пролете сварочных и несварочных участков может быть допущено только в исключите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Требования к состоянию воздуш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1. Состояние воздушной среды в открытых сборочно-сварочных производствах (температура, относительная влажность, скорость движения воздушной струи, содержание вредных веществ в воздухе рабочей зоны) должно обеспечиваться системами вентиляции, устройствами местных отсосов, применением стационарных или передвижных филь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2. Обеспечение приемлемого состояния воздушной среды при сварке внутри емкостей, замкнутых пространств, сопровождающийся быстрым образованием высоких концентраций газов и аэрозоля в зоне дыхания сварщика и неблагоприятными метеорологическими условиями, требует применения специальных санитарно-технических и организационных мероприятий, т.к. в этих условиях резко повышается интенсивность теплового облучения и для его нейтрализации требуется применение воздушного душирования места производства работ, обеспечения подвижности подаваемого воздуха от 0,7 до 2 м/с для создания необходимого теплоотвода, отвода образующихся при сварке вредных веществ из зоны дыхания сварщика и исключения, при этом, опасности простудного заболевания 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3. Производство сварочных работ внутри замкнутых пространств без вентиляци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4. Перед сваркой емкость должна быть очищена, промыта, провентилир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зжиривания недопустимо применение трихлорэтилена и дихлорэтана, т.к. при взаимодействии их с озоном образуется фосген - токсическое вещество удушающего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5. При сварке внутри емкостей (баков, цистерн, котлов, резервуаров, колонн и т.д.) наряду с общеобменной должна применяться местная вентиляция и индивидуальные средства защиты органов ды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6. Вентилирование емкостей в большинстве случаев требует применения вентиляторов высокого давления и гибких шлангов и может осуществл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с созданием организованного воздухообмена в емкости подачей чистого наружного воздуха в емкость и вытяжки из нее, так и с удалением загрязненного воздуха непосредственно вблизи электросварочной дуги или вентилированием только зоны дыхания сварщика путем, например, подачи чистого воздуха под маску или под щиток 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7. При организованном воздухообмене в емкости подаваемый в емкость чистый воздух в холодное время может быть подогрет до нужной темпе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аваемая струя чистого воздуха должна иметь направление от сварщика к дуге с тем, чтобы вредные выделения не попадали в зону дыхания 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яемый из емкости воздух должен отводиться в вытяжной воздуховод общеобмен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Доврачебная помощь при поражении электрическим т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1. Исход поражения электрическим током зависит от того, как быстро освободили пострадавшего от действия электрического тока и от того оказали ли ему своевременно и правильно первую доврачебную помощ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2. При освобождении пострадавшего от действия электрического тока необходимо применять резиновые перчатки, использовать сухие доски, резиновые ков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пострадавшего на высоте от действия электрического тока необходимо производить, кроме того, с применением мер, предотвращающих падение пострадавшего при снятии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3. Освобождение пострадавшего от действия электрического тока должно производиться отключением напряжения в сети, снятия токоведущего провода с пострадавшего, перерезания (перерубания) токоведущего провода и другими спос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4. Если пострадавший после освобождения от действия электрического тока находится в сознании, необходимо расстегнуть или снять стесняющую одежду, обеспечить полный покой и доступ свежего воздуха до прибытия медицинск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5. Если пострадавший не дышит или дышит судорожно, после освобождения его от стесняющей одежды необходимо сделать искусственное дыхание одним из известных мет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пособе "изо рта в рот" - производят 10-12 вдуваний в рот (или в нос) пострадавшему в 1 мин. В гигиенических целях воздух должен вдуваться пострадавшему через смоченную марлю или специальную труб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вдуванием должен производиться наружный массаж сердца ритмичными сжатиями передней стенки грудной клетки крест-накрест сложенными ладон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6. Обязательным требованием для работ с повышенной опасностью поражения электрическим током является наличие в каждой смене, на каждом участке или объекте производства таких работ персонала, обученного практическим приемам освобождения от действия тока и методам оказания первой доврачебн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РЕБОВАНИЯ БЕЗОПАСНОСТИ ПРИ ГАЗОВОЙ СВАРК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1. Общие требова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1. Газовая сварка широко применяется для сварки санитарно-технических систем, трубопроводов диаметром до 80 мм и с толщиной стенки до 3,5 мм, транспортирующих пар низкого и среднего давления, хозяйственно-питьевую воду, азот, технический воздух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2. Знание основ газовой сварки, оборудования, свойств сварочных и присадочных материалов, технологии сварочных работ, правил безопасного обращения с применяемыми под высоким давлением газами, высокотемпературным пламенем и др. для сварщика являются обязательными требованиями, нарушение которых может прив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2.1. К взрыву генератора, склада карбида кальция, смесей горючих газов с воздухом или кислор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2.2. К взрыву баллонов и других сосудов, находящихся во время работы под высоким давлением, вследствие нагрева, падения, ударов или других нарушений правил пользования балло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2.3. К пожару от брызг расплавленного металла, ожогам газовым пламенем, брызгами металла и шла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3. Для газопламенной обработки металлов применяется технический газообразный кислород: 1-го сорта с содержанием кислорода не менее 99,7 %, 2-го сорта - не менее 99,5 %, 3-го сорта - не менее 99,2 % по объему. При снижении чистоты кислорода с 99,2 до 98 % его расход при сварке увеличивается в 2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3.1. Транспортировка и хранение кислорода осуществляется в жидком состоянии в специальных сосудах с хорошей теплоизоляцией.</w:t>
      </w:r>
    </w:p>
    <w:p>
      <w:pPr>
        <w:pStyle w:val="Normal"/>
        <w:ind w:firstLine="284"/>
        <w:jc w:val="both"/>
        <w:rPr/>
      </w:pPr>
      <w:r>
        <w:rPr>
          <w:rFonts w:eastAsia="Times New Roman Cyr" w:cs="Times New Roman Cyr" w:ascii="Times New Roman Cyr" w:hAnsi="Times New Roman Cyr"/>
        </w:rPr>
        <w:t>12.1.3.2. Перед сваркой жидкий кислород переводится в газообразное состояние с помощью специальных газификаторов и на рабочее место доставляется в баллонах под давлением около 150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4. Основным горючим газом для газовой сварки является ацетилен, образуя при сгорании в кислороде пламя с температурой до 320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4.1. Ацетилен - бесцветный газ, легче воздуха, с резким характерным запахом сероводорода, аммиака, метана и др., вследствие чего легко обнаруживается даже при небольших концентрациях в возд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4.2. Длительное вдыхание ацетилена вызывает головокружение, тошноту и приводит к общему отравл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4.3. Ацетилен при атмосферном давлении сжижается при температуре -81,8°С, а при -85°С переходит в твердое состояние. Как в жидком, так и в твердом состоянии ацетилен при определенных условиях может взрываться от трения, удара, искры.</w:t>
      </w:r>
    </w:p>
    <w:p>
      <w:pPr>
        <w:pStyle w:val="Normal"/>
        <w:ind w:firstLine="284"/>
        <w:jc w:val="both"/>
        <w:rPr/>
      </w:pPr>
      <w:r>
        <w:rPr>
          <w:rFonts w:eastAsia="Times New Roman Cyr" w:cs="Times New Roman Cyr" w:ascii="Times New Roman Cyr" w:hAnsi="Times New Roman Cyr"/>
        </w:rPr>
        <w:t>12.1.4.4. Ацетилен взрывоопасен при давлении 1,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температуре свыше 58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4.5. При смешивании с воздухом взрывоопасность ацетилена повышается. Ацетилено-воздушная смесь взрывается при содержании в ней ацетилена от 2,8 до 81 %. Наиболее взрывоопасны ацетилено-воздушные смеси с содержанием от 7 до 13 % ацетилена и ацетилено-кислородные смеси, содержащие около 30 % ацети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4.6. Ацетилен с медью и серебром образует взрывчатые вещества - ацетиленовую медь и ацетиленовое серебро. В связи с этим при сварке с применением ацетилена запрещается применять арматуру из сплавов, содержащих более 70 % ме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 Другими горючими газами и парами горючих жидкостей, применяемыми при газовой сварке, являются: водород, коксовый газ, пропан-бутановые смеси, природный газ, пары бензина, керосин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1. Водород - легкий бесцветный газ, сжижается при температуре 253°С. При сгорании в кислороде образует пламя с температурой 250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2. Зона пламени водорода не имеет резких очертаний, что создает неудобства для сварщика при регулировании пламени по внешнему ви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3. При работе с водородом необходимо обращать особое внимание на герметичность арматуры и газовых коммуникаций, при концентрациях водорода от 3,3 до 81,5 % в воздухе образуются взрывоопасные смеси (гремучий г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4. Коксовый газ содержит 55 % (по объему) водорода, метан, окись углерода, углекислый газ, азот, цианистые и другие соединения, не имеет цвета и обладает слабым запахом, при сгорании в кислороде образует пламя с температурой 200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5. Коксовый газ в смеси с воздухом от 4,4 до 34 % (по объему) образует взрывоопасные смеси, взрывающиеся от огня, искры, нагретых до температуры 640°С и выше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6. Коксовый газ при длительном вдыхании может привести к отравл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7. Пропан-бутановые смеси представляют собой сжиженные газы, получаемые из продуктов переработки нефти. Эти газы в смеси с воздухом менее взрывоопасны, чем ацетилен, более устойчивы против обратных ударов и не замерзают при низких температу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8. Пары пропана и бутана в 1,5-2 раза тяжелее воздуха, оседают в нижней части помещений, колодцев, в приямках и создают взрывоопасные концентрации в смеси с возду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5.9. При наполнении сосудов сжиженными газами необходимо учитывать, что коэффициент объемного расширения у сжиженного пропана в 16 раз, а у сжиженного бутана в 11 раз больше чем у воды, и наполнение сосудов сверх нормы приводит к опасности резкого возрастания давления в этих сосудах даже при незначительном их нагреве и взры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6. Применяемые при газовой сварке присадочные материалы и флюсы не должны оказывать вредного влияния на здоровье свар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7. Газосварщик должен работать в спецодежде, защищающей от попадания на кожу брызг металла и шлаков (брюки навыпуск, куртка застегнутая на все пуговицы), в рукавицах, очках с защитными стеклами (табл.5), спецобуви и др., выдаваемыми в соответствии с установлен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ые светофильтры для защитных очков газосварщ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35" w:type="dxa"/>
        <w:tblLayout w:type="fixed"/>
        <w:tblCellMar>
          <w:top w:w="0" w:type="dxa"/>
          <w:left w:w="28" w:type="dxa"/>
          <w:bottom w:w="0" w:type="dxa"/>
          <w:right w:w="28" w:type="dxa"/>
        </w:tblCellMar>
      </w:tblPr>
      <w:tblGrid>
        <w:gridCol w:w="1271"/>
        <w:gridCol w:w="2438"/>
        <w:gridCol w:w="1397"/>
        <w:gridCol w:w="871"/>
        <w:gridCol w:w="850"/>
        <w:gridCol w:w="1537"/>
      </w:tblGrid>
      <w:tr>
        <w:trPr/>
        <w:tc>
          <w:tcPr>
            <w:tcW w:w="127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я</w:t>
            </w:r>
          </w:p>
        </w:tc>
        <w:tc>
          <w:tcPr>
            <w:tcW w:w="243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применения</w:t>
            </w:r>
          </w:p>
        </w:tc>
        <w:tc>
          <w:tcPr>
            <w:tcW w:w="139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ционный номер </w:t>
            </w:r>
          </w:p>
        </w:tc>
        <w:tc>
          <w:tcPr>
            <w:tcW w:w="8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екла</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очков</w:t>
            </w:r>
          </w:p>
        </w:tc>
        <w:tc>
          <w:tcPr>
            <w:tcW w:w="15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наконечника горелки (резака)</w:t>
            </w:r>
          </w:p>
        </w:tc>
      </w:tr>
      <w:tr>
        <w:trPr/>
        <w:tc>
          <w:tcPr>
            <w:tcW w:w="12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1</w:t>
            </w:r>
          </w:p>
        </w:tc>
        <w:tc>
          <w:tcPr>
            <w:tcW w:w="243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газовой сварке и резке малой мощности</w:t>
            </w:r>
          </w:p>
        </w:tc>
        <w:tc>
          <w:tcPr>
            <w:tcW w:w="139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8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С-2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79-М</w:t>
            </w:r>
          </w:p>
        </w:tc>
        <w:tc>
          <w:tcPr>
            <w:tcW w:w="15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2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2</w:t>
            </w:r>
          </w:p>
        </w:tc>
        <w:tc>
          <w:tcPr>
            <w:tcW w:w="243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газовой сварке и резке средней мощности</w:t>
            </w:r>
          </w:p>
        </w:tc>
        <w:tc>
          <w:tcPr>
            <w:tcW w:w="139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8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С-2 </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95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12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3</w:t>
            </w:r>
          </w:p>
        </w:tc>
        <w:tc>
          <w:tcPr>
            <w:tcW w:w="243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газовой сварке и резке большой мощности</w:t>
            </w:r>
          </w:p>
        </w:tc>
        <w:tc>
          <w:tcPr>
            <w:tcW w:w="13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С-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95</w:t>
            </w:r>
          </w:p>
        </w:tc>
        <w:tc>
          <w:tcPr>
            <w:tcW w:w="15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8. При обнаружении утечки ацетилена или другого горючего газа, кислорода из трубопроводов и газоразборных постов должны быть приняты меры к незамедлительному устранению неисправности или поврежденный участок должен быть отключен, а помещение тщательно проветр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9. Для осмотра ацетиленовых и кислородных трубопроводов, арматуры, газоразборных постов и т.п. допускается применение переносных электрических светильников в герметической арматуре напряжением не более 12 В или ручных аккумуляторных фонарей во взрывобезопас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10. Все виды ремонтных работ на газопроводах и арматуре должны проводиться после сброса давления до атмосферного и последующей продувки азо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11. Применение для газовой сварки жидкого горючего (бензина, керосина и их смесей) на стапельных работах, в замкнутых помещениях запрещается. Применение этилированного бензин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Требования к оборудованию и аппаратуре для газовой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1. </w:t>
      </w:r>
      <w:r>
        <w:rPr>
          <w:rFonts w:eastAsia="Times New Roman Cyr" w:cs="Times New Roman Cyr" w:ascii="Times New Roman Cyr" w:hAnsi="Times New Roman Cyr"/>
          <w:i/>
          <w:iCs/>
        </w:rPr>
        <w:t>Требования к ацетиленовым генерато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1. Ацетиленовые генераторы для получения ацетилена при воздействии воды на карбид кальция подразделяются на генераторы низкого и среднего давления, на стационарные и передвижные и по взаимодействию карбида кальция с водой на 3 типа - с дозировкой подачи карбида ("карбид в воду"), с дозировкой воды ("вода на карбид"), с периодическими контактами карбида кальция с водой ("вытеснение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ее распространение получили генераторы комбинированной системы "вода на карбид" и "вытеснение". Генераторы комбинированной системы, как правило, передвижного ти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2. Ацетиленовые генераторы должны обеспечивать высокий коэффициент использования карбида кальция (85-98 %), автоматическую регулировку количества вырабатываемого ацетилена в зависимости от его потребления, хорошее охлаждение воды, карбида кальция и ацетилена, взрывобезопасность, использование широкого диапазона грануляций карбида каль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3. Генератор при подготовке к пуску должен быть тщательно осмотрен, в корпусе генератора не должно быть посторонних предметов, реторта и соединяющие осушитель шланги должны быть очищены от ила, реторта, снабженная корзиной с карбидом кальция, должна герметично закрываться крышкой с резиновой проклад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3.1. В летнее время эксплуатации затвор генератора должен устанавливаться снаружи генератора. В зимнее время эксплуатации в верхней половине осушителя газа кусковой кокс (размером от 10 до 25 мм) должен быть заменен кусковым карбидом каль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3.2. При заполнении генератора водой вентиль водяного затвора должен быть откры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3.3. При минусовых температурах окружающего воздуха водяной затвор должен быть заправлен антифризом или другой незамерзающей при данных температурах жидк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4. При отборе газа из генератора вентиль водяного затвора должен быть открыт и должен быть обеспечен контроль за тем, чтобы температура охлаждающей воды не превышала 8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5. После окончания работы карбид кальция в переносном генераторе должен быть выработан, известковый ил выгружен в соответствующую тару и слит в иловую яму или специальный бунк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6. Профилактические осмотры генератора должны проводиться не реже одного раза в 3 меся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7. Очистка, разборка и ремонт генератора должны производиться под наблюдением специали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8. Необходимо следить за тем, чтобы корпус генератора и резервуар, из которого подается вода в камеры, были всегда заполнены достаточным количеством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9. Перед открытием крышки камеры для перезарядки необходимо из нее выпустить газ через пробный клапан и убедиться в том, что из пробного крана вытекает 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10. Не допускается перезагрузка генератора при работе с расходом ацетилена выше установленного пред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11. При ежедневной работе промывка генератора от известкового ила должна проводиться не реже двух раз в меся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2. </w:t>
      </w:r>
      <w:r>
        <w:rPr>
          <w:rFonts w:eastAsia="Times New Roman Cyr" w:cs="Times New Roman Cyr" w:ascii="Times New Roman Cyr" w:hAnsi="Times New Roman Cyr"/>
          <w:i/>
          <w:iCs/>
        </w:rPr>
        <w:t>Требования к предохранительным затво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1. Предохранительный затвор задерживает прохождение пламени от горелки при обратном ударе, обеспечивая безопасность работ при газовой сварке, устанавливается между горелкой и генератором или газопров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2. Запрещается производить газосварочные работы при неисправном или при отсутствии предохранительного зат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3. При использовании ацетиленового баллона предохранительный затвор может не применяться, т.к. повышенное давление подачи ацетилена и пористая масса заполнителя баллона являются достаточными мерами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4. Водяной затвор должен быть постоянно заполнен водой до уровня контрольного кр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уска воды в реторту с карбидом ее необходимо продуть газом. Запрещается работа до включения водяного затвора или при его неисправ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5. Сетевые и баллонные обратные клапана сухого типа позволяют установку на открытом воздухе при низких температу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6. Запрещается присоединять к одному водяному затвору несколько горелок или рез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2.7. Водяные затворы должны проверяться не реже одного раза в 2 месяца. Количество воды в затворе должно проверяться каждый раз перед началом работы и после каждого обратного удара.</w:t>
      </w:r>
    </w:p>
    <w:p>
      <w:pPr>
        <w:pStyle w:val="Normal"/>
        <w:ind w:firstLine="284"/>
        <w:jc w:val="both"/>
        <w:rPr/>
      </w:pPr>
      <w:r>
        <w:rPr>
          <w:rFonts w:eastAsia="Times New Roman Cyr" w:cs="Times New Roman Cyr" w:ascii="Times New Roman Cyr" w:hAnsi="Times New Roman Cyr"/>
        </w:rPr>
        <w:t xml:space="preserve">12.2.3. </w:t>
      </w:r>
      <w:r>
        <w:rPr>
          <w:rFonts w:eastAsia="Times New Roman Cyr" w:cs="Times New Roman Cyr" w:ascii="Times New Roman Cyr" w:hAnsi="Times New Roman Cyr"/>
          <w:i/>
          <w:iCs/>
        </w:rPr>
        <w:t>Требования к баллонам для сжатых, сжиженных и растворенных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 Баллоны в зависимости от содержащегося в них газа имеют различную окраску и конструкцию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кислородных, ацетиленовых и пропан-бутановых баллон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3032"/>
        <w:gridCol w:w="1842"/>
        <w:gridCol w:w="1843"/>
        <w:gridCol w:w="1701"/>
      </w:tblGrid>
      <w:tr>
        <w:trPr/>
        <w:tc>
          <w:tcPr>
            <w:tcW w:w="3032" w:type="dxa"/>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казатели</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Назначение баллонов</w:t>
            </w:r>
          </w:p>
        </w:tc>
      </w:tr>
      <w:tr>
        <w:trPr/>
        <w:tc>
          <w:tcPr>
            <w:tcW w:w="3032" w:type="dxa"/>
            <w:tcBorders>
              <w:left w:val="single" w:sz="6" w:space="0" w:color="000000"/>
              <w:right w:val="single" w:sz="6" w:space="0" w:color="000000"/>
            </w:tcBorders>
          </w:tcPr>
          <w:p>
            <w:pPr>
              <w:pStyle w:val="Heading"/>
              <w:snapToGrid w:val="false"/>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ислородный</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Ацетиленовый</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пан-</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Бутановый</w:t>
            </w:r>
          </w:p>
        </w:tc>
      </w:tr>
      <w:tr>
        <w:trPr/>
        <w:tc>
          <w:tcPr>
            <w:tcW w:w="3032"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Рабочее давление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температуре 20°С)</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0</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ое давление, кгс/см</w:t>
            </w:r>
            <w:r>
              <w:rPr>
                <w:rFonts w:eastAsia="Times New Roman Cyr" w:cs="Times New Roman Cyr" w:ascii="Times New Roman Cyr" w:hAnsi="Times New Roman Cyr"/>
                <w:vertAlign w:val="superscript"/>
              </w:rPr>
              <w:t>2</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5</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газа в баллоне</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жатый</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творенный</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жиженный</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дкостная емкость, л</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0</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газа в баллоне, л</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00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520</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0</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вет окраски баллона</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лубой</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Белый</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расный</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вет надписи</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ный</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расный</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Белый</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дпись на баллоне</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ислород"</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цетилен"</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пан-бутан"</w:t>
            </w:r>
          </w:p>
        </w:tc>
      </w:tr>
      <w:tr>
        <w:trPr>
          <w:trHeight w:val="476" w:hRule="atLeast"/>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w:t>
            </w:r>
          </w:p>
        </w:tc>
        <w:tc>
          <w:tcPr>
            <w:tcW w:w="18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90</w:t>
            </w:r>
          </w:p>
        </w:tc>
        <w:tc>
          <w:tcPr>
            <w:tcW w:w="184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90</w:t>
            </w:r>
          </w:p>
        </w:tc>
        <w:tc>
          <w:tcPr>
            <w:tcW w:w="170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60</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9</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9</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баллона (без газа), кг</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7</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2</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w:t>
            </w:r>
          </w:p>
        </w:tc>
      </w:tr>
      <w:tr>
        <w:trPr/>
        <w:tc>
          <w:tcPr>
            <w:tcW w:w="30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особенности</w:t>
            </w:r>
          </w:p>
        </w:tc>
        <w:tc>
          <w:tcPr>
            <w:tcW w:w="18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пористым заполнителем</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03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статочное давление в баллоне (при температуре 20°С), не ниже кгс/см</w:t>
            </w:r>
            <w:r>
              <w:rPr>
                <w:rFonts w:eastAsia="Times New Roman Cyr" w:cs="Times New Roman Cyr" w:ascii="Times New Roman Cyr" w:hAnsi="Times New Roman Cyr"/>
                <w:vertAlign w:val="superscript"/>
              </w:rPr>
              <w:t>2</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2. На верхней сферической части баллона в неокрашенной зоне внесены паспортные данные баллона: товарный знак завода-изготовителя, номер баллона, дата изготовления, год следующего испытания, рабочее (начальное) давление, пробное давление, емкость баллона, масса баллона и клеймо ОТК, номер стандарта для баллонов вместимостью свыше 55 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3. Баллоны для сжатых, сжиженных и растворенных газов емкостью более 100 л должны быть снабжены паспортом по форме, установленной для сосу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4.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5. Каждый вентиль для баллонов взрывоопасных горючих веществ, вредных веществ 1 и 2 классов опасности должен быть снабжен заглушкой, навертывающейся на боковой штуц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6.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7. Баллоны должны проходить испытания не реже чем через 5 лет на наполнительных станциях. Состояние пористой массы в баллонах для ацетилена должно проверяться на наполнительных станциях не реже чем через 24 месяца. Результаты испытаний выбиваются на баллоне и заносятся в журнал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8. Эксплуатация, хранение и транспортировка баллонов в организации должны производиться по инструкциям, утвержденным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9. Работники, обслуживающие баллоны, должны быть обучены и проинструкт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0. Баллоны с газами должны храниться в специально спроектированных для этого открытых и закрытых скла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ское хранение в одном помещении баллонов с кислородом и горючими газ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1. Баллоны с газом при их хранении, транспортировании и эксплуатации должны быть защищены от прямого воздействия солнечных лучей, источников теп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2. Баллоны на рабочем месте, как правило, должны быть установлены в вертикальное положение и закреплены для предохранения от падения цепью или хому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горизонтальном положении баллона вентиль должен размещаться выше башмака баллона и должны быть приняты меры от перекатывания баллона во время работы. Баллоны от приборов отопления и печей должны располагаться на расстоянии не менее 1 м, от источников с открытым пламенем - не менее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3. Отогрев вентиля и редуктора можно производить только с применением горячей воды или п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4. При обнаружении на вентиле кислородного баллона жира или масла баллон к работе не должен допускаться и об этом сварщик должен сообщить мастеру или руководител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5. Баллон с неисправным вентилем (не открывается или пропускает газ) должен быть возвращен поставщику для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6. При продувке штуцера баллона нельзя стоять против бокового штуцера вент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7. В процессе эксплуатации баллонов необходимо периодически осматривать вентиль, обращая особое внимание на герметичность его соединений, механическую сохранность его деталей, на качество резьбы штуц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8. Расстояние от горелок (по горизонтали) до рампы должно быть при работе не менее 10 м, от отдельных баллонов с кислородом или горючим газом - не менее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19. При перевозке баллоны нельзя бросать и подвергать ударам. Перевозить баллоны необходимо на машине, специальных тележках, имеющих рессорную подве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20. Перевозить совместно кислород и горючие газ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21. На небольшие расстояния баллоны допускается транспортировать на специальных носилках с креплением баллона хому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3.22. Склады для хранения наполненных баллонов должны быть одноэтажными с перекрытием легкого типа, выполнены из несгораемых материалов. Высота помещения склада должна быть не менее 3,25 м, окна и двери должны открываться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4. </w:t>
      </w:r>
      <w:r>
        <w:rPr>
          <w:rFonts w:eastAsia="Times New Roman Cyr" w:cs="Times New Roman Cyr" w:ascii="Times New Roman Cyr" w:hAnsi="Times New Roman Cyr"/>
          <w:i/>
          <w:iCs/>
        </w:rPr>
        <w:t>Требования к редукторам для сжатых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1. Редуктор предназначен для регулирования расхода газа, понижения и автоматического поддержания давления отбираемого из баллона или газопровода газа до рабоч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2. Редукторы, выпускаемые промышленностью, стандартизованы по следующим тип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 баллонные, Р - рамповые, С - сете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 ацетиленовые, К - кислородные, М - метановые, П - пропан-бутано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 одноступенчатые с механической установкой давления, Д - двухступенчатые с механической установкой давления, У - одноступенчатые с пневматической установкой давления от специальных управляющих реду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3. Баллонные редукторы для различных газов отличаются размерами и конструкцией присоединительного узла, условной окраской, присвоенной соответствующему газ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4. Запрещается пользоваться редуктором без манометра или с неисправным маномет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5. Запрещается ремонт редуктора, установленного на балл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6. Необходимо оберегать редукторы от попадания в них окалины, стружки, песка, способные вызвать утечку 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4.7. Исправность редуктора должна проверяться не реже одного раза в нед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5. </w:t>
      </w:r>
      <w:r>
        <w:rPr>
          <w:rFonts w:eastAsia="Times New Roman Cyr" w:cs="Times New Roman Cyr" w:ascii="Times New Roman Cyr" w:hAnsi="Times New Roman Cyr"/>
          <w:i/>
          <w:iCs/>
        </w:rPr>
        <w:t>Требования к газораспределительным рампам, шлангам, трубопровод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 Рампы, как правило, должны устанавливаться в отдельных изолирован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 Расстояние между шкафами ацетиленового и кислородного постов должно быть не менее 150 мм и устанавливаться они должны на высоте не менее 600 мм от пола. Во время работы сварщиков шкафчики постов должны быть откры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3. Во всех случаях диаметр внутристанционных, межцеховых и цеховых ацетиленопроводов не должен превышать 50 мм по внутреннему разм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ацетиленопроводов низкого давления это ограничение не применя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4. Трубы всех газопроводов должны соединяться сваркой. Фланцевые и резьбовые соединения допускаются для присоединения оборудования, арматуры, КИП и при прокладке в неудобных для сварки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5. В резьбовых соединениях кислородопроводов запрещается подмотка льна, пеньки или концов, промазка суриком и др. материалами, содержащими жи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6. Арматура кислородопроводов перед установкой подлежит полной разборке, обезжириванию и просуш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7. Трубы перед монтажом кислородопровода должны быть проверены по внутреннему просвету и снаружи, обезжирены и просуш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8. К монтажу кислородопроводов и другим работам на них запрещается допускать работников с загрязненными жирами или маслами руками, одежде или инстру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9. При монтаже ацетиленопроводов не допускается применение труб, арматуры и других деталей из меди и ее сплавов, содержащих 70 % ме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0. Ввод газопровода в цех должен осуществляться только через наружную стену вблизи мест потребления 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1. На вводе газопровода в цех должны быть установлены внутри цеха запорный вентиль и манометр в доступном и удобном для обслуживания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2. Высота прокладки газопровода - не менее 2,2 м, запорная арматура должна устанавливаться на удобной для обслуживания выс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3. Газопроводы должны быть удалены от источников возможного искрообразования не менее чем на 1 м, от источников открытого пламени - не менее чем на 1,5 м, от изолированных проводов и электрокабелей - не менее чем на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4. На местах потребления газов должны быть установлены газоразборные посты, оборудован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ацетилена и водорода - водяным затвором и соответствующей запорной арм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ислорода - запорным вентилем и штуцером для присоединения реду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5. Газоразборные посты должны размещаться в металлических вентилируемых шкафах, закрываемых на замок и окрашенных масляной кра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6. Шланги в зависимости от назначения и условий работы изготавливаются трех типов:</w:t>
      </w:r>
    </w:p>
    <w:p>
      <w:pPr>
        <w:pStyle w:val="Normal"/>
        <w:ind w:firstLine="284"/>
        <w:jc w:val="both"/>
        <w:rPr/>
      </w:pPr>
      <w:r>
        <w:rPr>
          <w:rFonts w:eastAsia="Times New Roman Cyr" w:cs="Times New Roman Cyr" w:ascii="Times New Roman Cyr" w:hAnsi="Times New Roman Cyr"/>
        </w:rPr>
        <w:t>I - для подачи ацетилена, горючего газа на рабочее давление до 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II - для подачи жидкого топлива (бензина, керосина) на рабочее давление до 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III - для подачи кислорода на рабочее давление до 25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7. Шланги, выпускаемые серийно, рассчитаны на работу в диапазоне температур от -35°С до 5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более низких температур шланги выпускаются по специальным 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8. Шланги, ранее использовавшиеся для горючих газов, не допускаются к применению для подвода кислор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19. Шланги для горючих газов маркируются продольной красной полосой, для жидких горючих - желтой полос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ланги для кислорода маркируются продольной синей полос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5.20. Во время работы необходимо следить за тем, чтобы на шлангах не было крутых изгибов, чтобы на них не попадали искры и брызги расплавленного металла и шлака. Шланги необходимо оберегать от соприкосновения с токоведущими и нагретыми предметами. В местах проходов и проездов шланги должны быть уложены в коробы (уголок, швеллер), защищающие их от возможных поврежд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1. Соединение шлангов необходимо производить двусторонними ниппелями на хомутах. Допускается вместо хомутов закреплять шланги не менее чем в двух местах по длине ниппеля мягкой отожженной проволокой. Соединение ацетиленовых шлангов медными ниппелями запрещается. Запрещается ремонт шлангов обмоткой из изоляционной ленты, поврежденные места шланга должны быть вырезаны и соединение должно быть произведено с применением нипп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2. При разрыве или воспламенении шланга для горючего в первую очередь необходимо погасить пламя горелки, а затем перекрыть подачу горюч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3. При воспламенении кислородного шланга необходимо перекрыть подачу кислорода из баллона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ожогов перегибать шланг для прекращения подачи кислорода не рекоменд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4. Перед применением новые шланги должны быть продуты рабочими газами: кислородные - кислородом, ацетиленовые - ацетиле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5. Трубопроводы для ацетилена должны прокладываться из стальных бесшовных труб, соединенных сваркой и окрашены в белый цвет. Эти трубопроводы должны быть проложены вдоль стен и колонн цеха на высоте не менее 2,5 м от пола с уклоном 0,002 в сторону влагосборника.</w:t>
      </w:r>
    </w:p>
    <w:p>
      <w:pPr>
        <w:pStyle w:val="Normal"/>
        <w:ind w:firstLine="284"/>
        <w:jc w:val="both"/>
        <w:rPr/>
      </w:pPr>
      <w:r>
        <w:rPr>
          <w:rFonts w:eastAsia="Times New Roman Cyr" w:cs="Times New Roman Cyr" w:ascii="Times New Roman Cyr" w:hAnsi="Times New Roman Cyr"/>
        </w:rPr>
        <w:t>12.2.5.26. Трубопроводы для кислорода должны прокладываться из стальных газовых шовных, бесшовных, электросварных труб при давлении в сети до 1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з стальных бесшовных труб при давлении в сети от 16 до 64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медных или латунных цельнотянутых труб при давлении в сети свыше 64 кгс/с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кладке кислородопровода в земле независимо от давления в сети должны применяться только бесшовные стальные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е стальных труб для кислорода должно производиться сваркой, медных труб - пайкой твердым припоем в раструб или на муф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ховые кислородопроводы должны окрашиваться в голубой цв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7. Перед сдачей в эксплуатацию кислородопровод должен быть обезжирен промывкой растворителем (четыреххлористым углеродом) с последующей продувкой паром или сухим возду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5.28. При совместной прокладке в производственных помещениях кислородопровод должен располагаться ниже ацетиленопровода не менее чем на 250 мм и на высоте не менее 2,5 м от уровня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2.6. </w:t>
      </w:r>
      <w:r>
        <w:rPr>
          <w:rFonts w:eastAsia="Times New Roman Cyr" w:cs="Times New Roman Cyr" w:ascii="Times New Roman Cyr" w:hAnsi="Times New Roman Cyr"/>
          <w:i/>
          <w:iCs/>
        </w:rPr>
        <w:t>Требования к сварочным горел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1. Сварочная горелка обеспечивает смешение горючего газа с кислородом и образование сварочного пламени с регулированием его тепловой мощности для расплавления основного и расходного металлов при сварке, а также производства пайки, закалки, нагрева издел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2. Сварочные горелки должны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единениях горелки не должен проходить г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мя горелки регулировкой должно доводиться до получения четкого очертания ядра правильной округлой ф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ильных режимах работы и эксплуатации горелки не должны возникать обратные уда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и горелки должны легко от руки открываться и закрываться, обеспечивая плотное перекрытие кан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 Для обеспечения безопасной работы при обращении с горелкой сварщик долж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1. Перед началом работы убедиться в исправности горелки, проверить плотность присоединения шлангов (перед присоединением кислородного шланга к горелке шланг должен быть продут кислородом, перед присоединением ацетиленового шланга к горелке должно проверяться наличие разрежения в ацетиленовых каналах горелки), установить для данной горелки рабочее давление кислорода на редукторе баллона и открыть кислородный и ацетиленовый вентили, проверить наличие подсоса прикосновением пальца к ацетиленовому ниппелю го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дсос отсутствует - горелкой работать нельзя до устранения причин (плохое уплотнение между инжектором и седлом корпуса, засорение мундштука, инжектора или смесительной камеры);</w:t>
      </w:r>
    </w:p>
    <w:p>
      <w:pPr>
        <w:pStyle w:val="Normal"/>
        <w:ind w:firstLine="284"/>
        <w:jc w:val="both"/>
        <w:rPr/>
      </w:pPr>
      <w:r>
        <w:rPr>
          <w:rFonts w:eastAsia="Times New Roman Cyr" w:cs="Times New Roman Cyr" w:ascii="Times New Roman Cyr" w:hAnsi="Times New Roman Cyr"/>
        </w:rPr>
        <w:t xml:space="preserve">12.2.6.3.2. При зажигании пламени отрегулировать пламя на требуемую мощность (после установки рабочего давления газов на редукторах баллонов открыть на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оборота кислородный и на 1 оборот ацетиленовый вентили и зажечь горючую смесь, затем полностью открыть кислородный вентиль горелки и установить ацетиленовым вентилем пламя требуемого соста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3. Перед регулировкой пламени проверить наличие запаса ацетилена при полностью открытом ацетиленовом вентиле горелки по общей длине пламени, которая должна быть не менее четырехкратной длины внутреннего ядра пламени, что соответствует примерно 15 %-ному запасу ацети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4. В процессе работы горелки по мере нагрева мундштука периодически регулировать пламя до требуемого состава горючей сме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5. При избытке подачи кислорода при полностью открытом ацетиленовом вентиле сварку прекратить, погасить пламя (сначала закрыть ацетиленовый вентиль, потом кислородный) и охладить горелку во избежание хлопков и обратного уд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6. При появлении непрерывных хлопков или обратного удара пламени быстро закрыть ацетиленовый вентиль, затем кислородный и охладить горелку (погружением в ведро с чистой водой, при этом ацетиленовый вентиль должен быть плотно закрыт, а кислородный несколько приоткрыт для предотвращения попадания воды внутрь го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ый удар ведет к срыву, разрыву или воспламенению шлангов и редукторов, а в случае неисправности предохранительных затворов - к взрыву ацетиленового генер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ый удар может произойти при несоответствии номера мундштука мощности пламени, вследствие закупорки мундштука, неплотной посадки инжектора и мундштука, а также от сильного нагрева го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братного удара необходимо подтянуть мундштук и накидную гайку го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3.7. При обнаружении пропуска газов в каком-либо узле горелки - погасить пламя и устранить неплотность (подтянуть сальниковые гайки, сменить сальниковую набивку или уплотнительные коль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чиной пропуска газа являются царапины или забоины на седле вентиля, эксцентричность насадки шпинделя на седло - горелку необходимо сдать в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6.4. Для обеспечения нормальной эксплуатации горелок сварщик должен иметь набор необходимого инструмента и вспомогательных материалов (комплект гаечных ключей для гаек и мундштука горелки, напильник, молоток, набор медных проволок, деревянных стержней из березы диаметром 4 мм, развертки и полировальные иглы для прочистки и полировки каналов горелки, притиры чугунные для седла под шпиндель в корпусе горелки, нож перочинный, полотно наждачное с зернистостью 120, 150 и 200 на тканевой основе, мел порошковый тонкого помола, шнуровой асбест диаметром 2 мм парафинированны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Требования к материа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1. Карбид кальция должен храниться в герметически закрытых бидонах или барабанах. Барабаны с карбидом при перевозке необходимо предохранять от толчков и 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2. Карбид кальция не взрывоопасен, но при наличии влаги разлагается, образуя взрывоопасные смеси ацетилена с возду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3. При вскрытии барабанов с карбидом необходимо применять специальные ножи. Во избежание появления искр, крышку барабана по месту реза необходимо покрыть тонким слоем солидола. Запрещается при вскрытии барабанов применять зубила, запрещается вскрытие барабанов производить вблизи открытого ог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4. Хранить карбид кальция необходимо в отдельном сухом, хорошо проветриваемом помещ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5. Склад для хранения карбида кальция должен располагаться на высоких местах, исключающих попадание в склад воды во время паводков и дож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6. В помещениях ацетиленовых установок, где не имеется промежуточного склада карбида кальция, разрешается хранить одновременно не более 200 кг карбида кальция, при этом в открытом виде может быть не более одного бараб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7. При загрузке карбида кальция в генератор должны исключаться удары кусков карбида о металлическую поверхность реторты во избежание получения иск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8. Запрещается применять карбид не той грануляции, переполнять карбидом секции загрузочных коробок.</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Требования к организации рабочего места для газовой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12.4.1. Рабочее место газосварщика должно быть площадью не менее 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свещение, расположение оборудования должны обеспечивать безопасность работы, сварочные аэрозоли и газы должны удаляться из зоны дыхания сварщика до установленных санитарными нормами концентраций в воздухе. Рабочее место должно быть обеспечено средствами ликвидации очага пож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2. Переносные ацетиленовые генераторы должны устанавливаться на открытых площадках. Допускается их установка в хорошо проветриваемых помещениях, при этом их необходимо ограждать и размещать не ближе 10 м от места производства огневых работ и других источников открытого огня, а также от мест забора воздуха компрессорами или вентиля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установки ацетиленового генератора должны быть вывешены (установлены) предупреждающие плакаты "Вход посторонним воспрещен - огнеопасно", "Не курить", "Не проходить с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3. Баллоны на рабочем месте должны быть защищены от нагрева от прямых солнечных лучей и располагаться не ближе 5 м от источников с открытым пламенем и не ближе 1 м от приборов центрального ото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4. Место сварки на открытом воздухе в зимнее время следует изолировать с помощью переносных тепляков, позволяющих в монтажных условиях исключить попадание в зону сварки влаги, снега, холодн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5. Интенсивное испарение цинка в сварочной ванне при сварке латуни выдвигает повышенные требования к отводу газов из зоны дыхания сварщика, т.к. окись цинка, концентрация которого более 0,005 мг/л может привести к тяжелому профессиональному заболе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6. Вблизи места сварки всегда должны находиться бочка с водой и ведро, ящик с песком и лопата, ручной огнетуши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ые краны, рукава, стволы, огнетушители, песок, багры и другие средства пожаротушения должны содержаться в исправности и храниться в определенных местах по согласованию с органами пожарного надзора с обеспечением постоянного свободного доступа к н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7. После окончания сварочных работ необходимо тщательно проверить, нет ли тлеющих предметов, запаха дыма и гари. Необходимо учитывать то, что пожар может возникнуть спустя некоторое время после окончания работы от оставленных без внимания тлеющих предметов, горячих сварных шво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8. Профилактические меры пожарной безопасности при газовой сварке должны исходить из возможности взрывов и пожаров, обусловленных применяемыми при сварке таких опасных веществ, как ацетилен, кислород, метан, пары бензина и керосина, дающих в смеси с воздухом взрывоопасные смеси при повышении температуры или давления (с медью, серебром и ртутью ацетилен образует соединения, способные взрываться при температуре выше 120°С от ударов и толч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9. Тушение воспламенившегося барабана с карбидом кальция или ацетиленового генератора должно производиться сжатым азотом или углекислотным огнетуш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 При проведении газосварочных (газорезательных) рабо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1.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2.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3. Работать от одного водяного затвора двум сварщи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4. 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5. 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6. Производить продувку шланга для горючих газов кислородом и кислородного шланга горючими газами, а также взаимозаменять шланги при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7. Пользоваться шлангами, длина которых превышает 30 м, а при производстве монтажных работ - 4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8. Перекручивать, заламывать или зажимать газоподводящие шлан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9. Переносить генератор при наличии в газосборнике ацети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10. 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10.11. 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БЕЗОПАСНОСТИ ПРИ ОБРАЩЕНИИ С ОПАСНЫ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МИ ВЕЩЕСТВ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1. Требования безопасности при обращении с токсическими веществам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 При использовании химических веществ на производстве работы должны производиться с учетом требований ПОТ РМ-004-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 Токсичные и другие вещества, применяемые в промышленности при неправильной организации труда и производства, несоблюдении определенных профилактических мероприятий, могут оказывать вредное воздействие на здоровье работников, приводить к острым или хроническим отравлениям и профессиональным заболе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1. Острые отравления возникают при кратковременном действии на организм вредных веществ относительно высоких концентраций. Признаки отравления чаще всего проявляются быстро, что позволяет принять меры по оказанию первой помощи и устранению причин, вызвавших отравление. Однако некоторые химические вещества обладают скрытым периодом действия (отравление оксидами азота, например, проявляется через 3-6 ч, начинается отек легких, что приводит к кислородной недостаточ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2. Хронические отравления развиваются при длительном воздействии малых концентраций вредных веществ, способных накапливаться в организме. Симптомы отравлений возникают спустя недели и месяцы после контакта с такими веществами и иногда ведут к хроническим заболеваниям (ртуть, например, вызывает хронические отравления, которые могут долгое время протекать бессимптом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3. Профессиональные заболевания вызываются воздействием на работающего вредных условий труда (от воздействия пыли различных видов могут возникнуть профессиональные заболевания легких - пневмокониозы, от действия едких веществ заболевания кожи - дерматиты, экземы, от влияния сероводорода и диметилсульфата заболевания глаз - конъюнктивиты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3. Ядовитые вещества могут поступать в организм через органы дыхания (около 95 % всех отравлений), желудочно-кишечный тракт (чаще всего через загрязненные руки при еде и курении) или поврежденную и даже неповрежденную кожу (тетраэтилсвинец, метанол, четыреххлористый углерод, фенол, хлорбензол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4. По характеру воздействия на организм химические вредные производственные факторы подразделяются 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4.1. Общетоксические, действующие на центральную нервную систему, кровь и кроветворные органы (сероводород, ароматические углеводороды, оксид углерод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4.2. Раздражающие, вызывающие раздражение слизистых оболочек глаз, носа и гортани и действующие на кожные покровы (пары щелочей и кислот, оксиды азота и аммиака, серный и сернистый ангидрид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4.3. Сенсибилизирующие вещества, после относительно непродолжительного воздействия на организм вызывают повышенную чувствительность к этому веществу. Последующие воздействия даже незначительных количеств этого вещества приводят к быстро развивающейся реакции, вызывающей кожные заболевания, астматические явления, болезнь крови (ртуть, альдегиды, ароматические нитро-, нитрозо- и аминосоединения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4.4. Канцерогенные, приводящие к развитию злокачественных раковых опухолей (продукты перегонки нефти, деготь, бензидин, саж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4.5. Мутагенные, вызывающие нарушения наследственного аппарата человека, отражающиеся на его потомстве (соединения ртути и свинца, оксид этилен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5. Токсичность химических веществ и их действие на организм определяется большим числом факторов, из которых основными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5.1. Физико-химические свойства вещества, его агрегатное состояние, летучесть, растворимость. Наиболее опасны вредные вещества, находящиеся в паро-, газо-, дымо- и туманообразном состоянии, так как при этом велика вероятность попадания их в органы дыхания, в легкие, откуда они быстро переносятся в кров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5.2. Внешние условия, продолжительность воздействия и концентрация. При выполнении тяжелой физической работы или пребывании в условиях высокой температуры происходит нарушение терморегуляции, потеря воды при усиленном потовыделении, ускорение многих биохимических процессов. Учащение дыхания, усиление кровообращения и расширение сосудов кожи и слизистых оболочек ведут к увеличению поступления ядов через легкие и кожные покровы, поэтому опасность отравления возрастает. Алкоголь усиливает токсическое действие почти всех ядовитых продуктов. Организм подростков в 2-3 раза (до 10 раз в отношении некоторых веществ) более чувствителен к ядам, чем организм взросл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6. Отравление токсичными веществами, находящимися в газообразном или парообразном состоянии или в виде пыли, возможно только при их концентрации в воздухе рабочей зоны, превышающей ПДК - концентрации, которые при ежедневной (кроме выходных дней) 8-часовой или другой продолжительности рабочего дня,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я в процессе работы или в отдаленные сроки жизни настоящего или последующих поколений.</w:t>
      </w:r>
    </w:p>
    <w:p>
      <w:pPr>
        <w:pStyle w:val="Normal"/>
        <w:ind w:firstLine="284"/>
        <w:jc w:val="both"/>
        <w:rPr/>
      </w:pPr>
      <w:r>
        <w:rPr>
          <w:rFonts w:eastAsia="Times New Roman Cyr" w:cs="Times New Roman Cyr" w:ascii="Times New Roman Cyr" w:hAnsi="Times New Roman Cyr"/>
        </w:rPr>
        <w:t>13.1.7. По степени воздействия на организм вредные вещества по ГОСТ 12.1.007 подразделяются на четыре класса вредности (табл. 7): 1-й - чрезвычайно опасные (ПДК менее 0,1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2-й - высокоопасные (ПДК 0,1-1,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3-й - умеренно опасные (ПДК 1,1-10,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4-й - малоопасные (ПДК более 10,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Извлечения из ГОСТ 12.1.00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ификация опасности веще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9" w:type="dxa"/>
        <w:jc w:val="left"/>
        <w:tblInd w:w="-7" w:type="dxa"/>
        <w:tblLayout w:type="fixed"/>
        <w:tblCellMar>
          <w:top w:w="0" w:type="dxa"/>
          <w:left w:w="105" w:type="dxa"/>
          <w:bottom w:w="0" w:type="dxa"/>
          <w:right w:w="105" w:type="dxa"/>
        </w:tblCellMar>
      </w:tblPr>
      <w:tblGrid>
        <w:gridCol w:w="3828"/>
        <w:gridCol w:w="1224"/>
        <w:gridCol w:w="1071"/>
        <w:gridCol w:w="1141"/>
        <w:gridCol w:w="1154"/>
        <w:gridCol w:w="1"/>
      </w:tblGrid>
      <w:tr>
        <w:trPr/>
        <w:tc>
          <w:tcPr>
            <w:tcW w:w="38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для класса опасности </w:t>
            </w:r>
          </w:p>
        </w:tc>
      </w:tr>
      <w:tr>
        <w:trPr/>
        <w:tc>
          <w:tcPr>
            <w:tcW w:w="38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го</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го</w:t>
            </w:r>
          </w:p>
        </w:tc>
        <w:tc>
          <w:tcPr>
            <w:tcW w:w="11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го</w:t>
            </w:r>
          </w:p>
        </w:tc>
        <w:tc>
          <w:tcPr>
            <w:tcW w:w="1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го</w:t>
            </w:r>
          </w:p>
        </w:tc>
      </w:tr>
      <w:tr>
        <w:trPr/>
        <w:tc>
          <w:tcPr>
            <w:tcW w:w="382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ельно допустимая концентрация (ПДК) вредных веществ в воздухе рабочей зоны, мг/м</w:t>
            </w:r>
            <w:r>
              <w:rPr>
                <w:rFonts w:eastAsia="Times New Roman Cyr" w:cs="Times New Roman Cyr" w:ascii="Times New Roman Cyr" w:hAnsi="Times New Roman Cyr"/>
                <w:vertAlign w:val="superscript"/>
              </w:rPr>
              <w:t>3</w:t>
            </w:r>
          </w:p>
        </w:tc>
        <w:tc>
          <w:tcPr>
            <w:tcW w:w="12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0,1</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1,0</w:t>
            </w:r>
          </w:p>
        </w:tc>
        <w:tc>
          <w:tcPr>
            <w:tcW w:w="11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10,0</w:t>
            </w:r>
          </w:p>
        </w:tc>
        <w:tc>
          <w:tcPr>
            <w:tcW w:w="1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0,0</w:t>
            </w:r>
          </w:p>
        </w:tc>
      </w:tr>
      <w:tr>
        <w:trPr/>
        <w:tc>
          <w:tcPr>
            <w:tcW w:w="38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 смертельная доза при введении в желудок, мг/кг</w:t>
            </w:r>
          </w:p>
        </w:tc>
        <w:tc>
          <w:tcPr>
            <w:tcW w:w="12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15</w:t>
            </w:r>
          </w:p>
        </w:tc>
        <w:tc>
          <w:tcPr>
            <w:tcW w:w="10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50</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5000</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5000</w:t>
            </w:r>
          </w:p>
        </w:tc>
      </w:tr>
      <w:tr>
        <w:trPr/>
        <w:tc>
          <w:tcPr>
            <w:tcW w:w="38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 смертельная доза при нанесении на кожу, мг/кг</w:t>
            </w:r>
          </w:p>
        </w:tc>
        <w:tc>
          <w:tcPr>
            <w:tcW w:w="12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100</w:t>
            </w:r>
          </w:p>
        </w:tc>
        <w:tc>
          <w:tcPr>
            <w:tcW w:w="10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500</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1-2500</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2500</w:t>
            </w:r>
          </w:p>
        </w:tc>
      </w:tr>
      <w:tr>
        <w:trPr/>
        <w:tc>
          <w:tcPr>
            <w:tcW w:w="38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 смертельная концентрация в воздухе, мг/м</w:t>
            </w:r>
            <w:r>
              <w:rPr>
                <w:rFonts w:eastAsia="Times New Roman Cyr" w:cs="Times New Roman Cyr" w:ascii="Times New Roman Cyr" w:hAnsi="Times New Roman Cyr"/>
                <w:vertAlign w:val="superscript"/>
              </w:rPr>
              <w:t>3</w:t>
            </w:r>
          </w:p>
        </w:tc>
        <w:tc>
          <w:tcPr>
            <w:tcW w:w="12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500</w:t>
            </w:r>
          </w:p>
        </w:tc>
        <w:tc>
          <w:tcPr>
            <w:tcW w:w="10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5000</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1-50000</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50000</w:t>
            </w:r>
          </w:p>
        </w:tc>
      </w:tr>
      <w:tr>
        <w:trPr/>
        <w:tc>
          <w:tcPr>
            <w:tcW w:w="38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возможности ингаляционного отравления (КВИО)</w:t>
            </w:r>
          </w:p>
        </w:tc>
        <w:tc>
          <w:tcPr>
            <w:tcW w:w="12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300</w:t>
            </w:r>
          </w:p>
        </w:tc>
        <w:tc>
          <w:tcPr>
            <w:tcW w:w="10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3</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3</w:t>
            </w:r>
          </w:p>
        </w:tc>
      </w:tr>
      <w:tr>
        <w:trPr/>
        <w:tc>
          <w:tcPr>
            <w:tcW w:w="382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на острого действия</w:t>
            </w:r>
          </w:p>
        </w:tc>
        <w:tc>
          <w:tcPr>
            <w:tcW w:w="12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6,0</w:t>
            </w:r>
          </w:p>
        </w:tc>
        <w:tc>
          <w:tcPr>
            <w:tcW w:w="10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18,0</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54</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54,0</w:t>
            </w:r>
          </w:p>
        </w:tc>
      </w:tr>
      <w:tr>
        <w:trPr/>
        <w:tc>
          <w:tcPr>
            <w:tcW w:w="382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на хронического действи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10,0</w:t>
            </w:r>
          </w:p>
        </w:tc>
        <w:tc>
          <w:tcPr>
            <w:tcW w:w="10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5,0</w:t>
            </w:r>
          </w:p>
        </w:tc>
        <w:tc>
          <w:tcPr>
            <w:tcW w:w="1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2,5</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ее 2,5</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е: 1. К 1-му классу опасности относятся: тетраэтилсвинец, пары ртути, хромовый ангидрид, хроматы, бихроматы и др.;</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Ко 2-му классу опасности относятся: анилин, формальдегид, фосфористый водород, цианистый водород и др.;</w:t>
      </w:r>
    </w:p>
    <w:p>
      <w:pPr>
        <w:pStyle w:val="Normal"/>
        <w:ind w:firstLine="284"/>
        <w:jc w:val="both"/>
        <w:rPr/>
      </w:pPr>
      <w:r>
        <w:rPr>
          <w:rFonts w:eastAsia="Times New Roman Cyr" w:cs="Times New Roman Cyr" w:ascii="Times New Roman Cyr" w:hAnsi="Times New Roman Cyr"/>
          <w:i/>
          <w:iCs/>
          <w:sz w:val="18"/>
          <w:szCs w:val="18"/>
        </w:rPr>
        <w:t xml:space="preserve">3. К 3-му классу опасности относятся: сероводород в смеси с углеводородами, окиси азота, пыль, содержащая от 10 до 90 % свободных </w:t>
      </w:r>
      <w:r>
        <w:rPr>
          <w:rFonts w:eastAsia="Times New Roman Cyr" w:cs="Times New Roman Cyr" w:ascii="Times New Roman Cyr" w:hAnsi="Times New Roman Cyr"/>
          <w:i/>
          <w:iCs/>
          <w:sz w:val="18"/>
          <w:szCs w:val="18"/>
          <w:lang w:val="en-US"/>
        </w:rPr>
        <w:t>SiO</w:t>
      </w:r>
      <w:r>
        <w:rPr>
          <w:rFonts w:eastAsia="Times New Roman Cyr" w:cs="Times New Roman Cyr" w:ascii="Times New Roman Cyr" w:hAnsi="Times New Roman Cyr"/>
          <w:i/>
          <w:iCs/>
          <w:sz w:val="18"/>
          <w:szCs w:val="18"/>
          <w:vertAlign w:val="subscript"/>
          <w:lang w:val="en-US"/>
        </w:rPr>
        <w:t>2</w:t>
      </w:r>
      <w:r>
        <w:rPr>
          <w:rFonts w:eastAsia="Times New Roman Cyr" w:cs="Times New Roman Cyr" w:ascii="Times New Roman Cyr" w:hAnsi="Times New Roman Cyr"/>
          <w:i/>
          <w:iCs/>
          <w:sz w:val="18"/>
          <w:szCs w:val="18"/>
        </w:rPr>
        <w:t>, метиловый спирт и др.;</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 К 4-му классу опасности относятся: нафталин, оксид углерода, нитросоединения метана, этана, пропана, бутана, этиловый спирт, этиловый (диэтиловый) эфир, бензин, керосин и др.</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8. Производственная пыль - витающие в воздухе и медленно оседающие твердые частицы веществ размерами от нескольких десятков до долей микрометра (мк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9. При попадании в организм человека пыль может вызвать различные заболевания (поражаются органы дыхания, воздействует раздражающе на кожный покров, вызывая заболевания кожи, на глаза, раздражая слизистые оболочки и вызывая заболевания глаз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0. Вредное действие пыли зависит от многих факторов (физико-химических свойств пыли, размеров и формы пылинок, концентрации пыли в воздухе, продолжительности действия на организм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1. Наиболее вредны пыли таких веществ, как диоксиды кремния, угля, силикатов, свинца, меди, хрома, бериллия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2. Наиболее распространенное заболевание при воздействии пыли - пневмокониоз. В зависимости от вида пыли, вызвавшей заболевание, различают силикоз (при воздействии пыли, содержащей диоксид кремния), асбестоз (от пыли асбеста), антракоз (от угольной пыл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3. При вдыхании запыленного воздуха часть пылевых частиц проникает вглубь легочных тканей и оседает на альвеолах легких, вызывая разрастание соединительных тканей, т.е. развивается пневмокониоз. Наиболее сильное вредное действие проявляют токсичные пыли, оказывающие физико-химическое воздействие на ткани верхних дыхательных путей и легких (пыли ядохимикатов, аэрозоли металл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4. Основное по борьбе с пылью - предупреждение ее образования, что достигается заменой пылящих материалов влажными или пастообразными, подавлением пыли водяным орошением, герметизацией. При невозможности полностью предотвратить пылевыделение применяют местную приточно-вытяжную вентиляцию и индивидуальные защитные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5. Все работники организации, применяющей опасные химические вещества, должны быть обучены приемам оказания первой доврачебной помощи. В каждом цехе и на каждом обособленном производственном участке должна быть аптечка с набором медикаментов, составленном по указанию работников здравпун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 При отравлениях или воздействии агрессивных веществ пострадавшему должна быть оказана первая доврачебная помощ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1. Наиболее распространенным является поступление отравляющих веществ через верхние дыхательные пути. При этом виде отравления необходимо, прежде всего, прекратить дальнейшее поступление яда в организм, необходимо вывести пострадавшего из загрязненной среды в теплое, проветриваемое, чистое помещение или на свежий воздух. Затем необходимо освободить пострадавшего от стесняющей дыхание одежды - расстегнуть воротник, пояс; снять одежду, адсорбировавшую газ или облитую ядовитым веществом, так как во многих случаях такая одежда является дополнительным источником поступления яда в организм через ко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2. При попадании ядовитого вещества на кожу необходимо обмыть загрязненный участок теплой (не горячей) водой с мылом. При этом необходимо предохранять пострадавшего от охлаждения и, если необходимо, согреть (грелкой, одея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3. При остановке или глубоких нарушениях дыхания длительно, до прибытия врача, необходимо проводить искусственное дых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4. Следует помнить, что при отравлении некоторыми веществами, при резком раздражении слизистых оболочек верхних дыхательных путей и спазме голосовой щели, искусственное дыхание недопустимо. Такие случаи должны быть специально оговорены в инструкциях по охране труда. Технике искусственного дыхания должен быть обучен каждый работающий с СДЯ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5. При попадании на кожный покров ядовитых веществ (жидких или твердых) необходимо осторожно их удалить влажным тампоном, фильтровальной бумагой или смыть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6. При химических ожогах кислотами и щелочами необходимо длительно промыть пораженный участок большим количеством воды. Для этого вблизи рабочих зон, где возможны химические ожоги, должны быть специальные краны-гидранты. Для промывки глаз должны быть установлены фонтанчики, а там, где водопровод отсутствует, должны быть предусмотрены емкости с чистой, регулярно сменяем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7. Для защиты органов дыхания должны применяться фильтрующие (при ограниченном содержании вредных веществ) и изолирующие (при неограниченном содержании вредных веществ в воздухе) противог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ильтрующая коробка для противогаза с соответствующим поглотителем должна подбираться в зависимости от газов и паров, от воздействия которых необходимо обеспечить защиту органов дыхания (табл.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коробок фильтрующих противогазов и их назначен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105" w:type="dxa"/>
          <w:bottom w:w="0" w:type="dxa"/>
          <w:right w:w="105" w:type="dxa"/>
        </w:tblCellMar>
      </w:tblPr>
      <w:tblGrid>
        <w:gridCol w:w="1560"/>
        <w:gridCol w:w="2409"/>
        <w:gridCol w:w="4678"/>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коробки противогаза</w:t>
            </w:r>
          </w:p>
        </w:tc>
        <w:tc>
          <w:tcPr>
            <w:tcW w:w="24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раска коробки</w:t>
            </w:r>
          </w:p>
        </w:tc>
        <w:tc>
          <w:tcPr>
            <w:tcW w:w="46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дные вещества</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24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ричневая</w:t>
            </w:r>
          </w:p>
        </w:tc>
        <w:tc>
          <w:tcPr>
            <w:tcW w:w="467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ческие пары бензола, ксилола, ацетона, бензина, сероуглерода, толуола, эфиров, анилина, галогенорганических соединений и др.</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лтая</w:t>
            </w:r>
          </w:p>
        </w:tc>
        <w:tc>
          <w:tcPr>
            <w:tcW w:w="46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ые газы: сернистый ангидрид, хлор, хлористый водород, оксиды азота, сероводород, синильная кислота и др.</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лтая с черной полосой</w:t>
            </w:r>
          </w:p>
        </w:tc>
        <w:tc>
          <w:tcPr>
            <w:tcW w:w="46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ы ртути</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рная</w:t>
            </w:r>
          </w:p>
        </w:tc>
        <w:tc>
          <w:tcPr>
            <w:tcW w:w="46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ышьяковистый и фосфористый водород</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Д</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рая</w:t>
            </w:r>
          </w:p>
        </w:tc>
        <w:tc>
          <w:tcPr>
            <w:tcW w:w="46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ммиак и его смесь с сероводородом</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лая</w:t>
            </w:r>
          </w:p>
        </w:tc>
        <w:tc>
          <w:tcPr>
            <w:tcW w:w="46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сид углерода</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24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сная</w:t>
            </w:r>
          </w:p>
        </w:tc>
        <w:tc>
          <w:tcPr>
            <w:tcW w:w="467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ые газы, аммиак, сероводород, оксид углерода (с небольшим временем защиты)</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КФ</w:t>
            </w:r>
          </w:p>
        </w:tc>
        <w:tc>
          <w:tcPr>
            <w:tcW w:w="24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ная с белой вертикальной полосой</w:t>
            </w:r>
          </w:p>
        </w:tc>
        <w:tc>
          <w:tcPr>
            <w:tcW w:w="467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слые и органические пары и газы в присутствии тумана, дыма и аэрозолей</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я:</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 Каждая марка фильтрующей коробки рассчитана на определенную продолжительность защитного действия в зависимости от концентрации вредных веществ в воздухе, температуры и влажности воздуха, выполняемой работы;</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Продолжительность защитного действия должна фиксироваться по учету времени использования каждой коробки или по привесу коробки, в некоторых случаях (когда защита осуществляется от сильно пахнущих веществ) по появлению запаха под маской. При появлении запаха газа следует, задержав дыхание, выйти из загазованной зоны и заменить коробку новой.</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8. Для защиты от пыли должны применяться противоаэрозольные (противопылевые) респираторы (бесклапанные или клапан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ростым респиратором бесклапанного типа является "Лепесток" одноразового 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9. Клапанный универсальный респиратор типа РУ-60М предназначен для защиты органов дыхания от вредных паров, газов, пыли, дыма и тумана. Фильтрующие патроны респиратора различаются по составу поглотителей в зависимости от вред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0. Противопылевой респиратор типа Ф-62-Ш, пневмошлемы, пневмомаски, шланговые противогазы применяются для защиты органов дыхания в условиях повышенной концентрации пыли и газов при выполнении работ на отдельных рабочих местах (в пескоструйных камерах, при электростатической окраске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1. Для спасательных и аварийных работ применяются кислородные изолирующие противог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2. Для защиты глаз сварщика от воздействия пыли, твердых частиц, брызг неразъедающих и разъедающих жидкостей, газов, ультрафиолетового излучения, слепящей яркости видимого излучения, инфракрасного излучения и т.п. должны применяться защитные очки (открытого, закрытого, герметичного типов) с соответствующими светофильтрами, задерживающими вредные оптические излу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3. Для защиты кожного покрова рук от агрессивных веществ газосварщик должен применять рукавицы и защитные пасты и мази (водорастворимые или водоотталкивающие), наносимые на чисто вымытые сухие ру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4. Для защиты тела сварщика от агрессивных жидкостей, искр, брызг металла, воды, низких и высоких температур и др. производственных вредностей и опасностей должна применяться спецодежда и спецобувь в соответствии с отраслев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25. Для защиты органов слуха от шума должны применяться вкладыши типа "Беруши", наушники, шл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Требования безопасности при обращении с агрессивными и пожароопасными веще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1. Химические вещества и реактивы в соответствующих условиях при взаимодействии могут вызывать загорание или взрыв, что делает опасными их совместное хранение, поэтому хранение таких веществ, обладающих пожаро- и взрывоопасными, агрессивными и ядовитыми свойствами, регламентировано специальными прави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2. Складские помещения, предназначенные для хранения таких веществ, должны быть сухие и хорошо проветриваем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3. Для хранения сыпучих грузов применяются силосы, бункеры, площадки с гладкими, удобными для очистки по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4. Жидкие вещества должны храниться в емкостях, резервуарах, цистернах, наземных и подземных хранилищах, бочках, баллонах, бутылях, бидонах, бан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5. Штучные грузы должны храниться в контейнерах, ящиках и друг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6. Хранение химических веществ на складах допускается только в исправной заводской упаковке или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7. Каждый контейнер, бочка и другие виды тары должны иметь четкие надписи (ярлыки, бирки) в соответствии с ГОСТ или техническими условиями на данную продук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8. Внешнее состояние упаковки или тары (целостность, герметичность, наличие маркировки) должно систематически проверяться в сроки, предусмотренные инструкцией для данного вида 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9. Пожаро- и взрывоопасные, агрессивные и ядовитые вещества запрещается размещать на общих складах даже вре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10. Все вещества, способные к воспламенению и загоранию, подразделяются на восемь груп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группа - взрывчатые вещ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группа - вещества, способные к образованию взрывчатых смесей: азотнокислотные соли калия, натрия, кальция и бария, перхлорат калия, бертолетова соль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группа - сжатые и сжиженные газы (горючие, поддерживающие горение и инерт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группа - вещества, самовозгорающиеся при контакте с воздухом или водой, например, пирофорные соединения, карбид кальция, пероксидные соединения, металлические натрий и кал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 группа - легковоспламеняющиеся жидкости: ацетон, бензол, спирты, эфиры, сероуглерод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 группа - отравляющие и сильнодействующие ядовитые вещества: мышьяковистые соединения, цианистые и ртутные соли, хлор, фосген, хлорпикрин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 группа - вещества, которые могут вызвать воспламенение: азотная и крепкая серная кислоты, бром, хромовая кислота, перманган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I группа - легкогорючие вещества: вата, сера, саж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11. Совместное хранение веществ одной группы с веществами другой группы не допускается. Кроме того, каждое из веществ VII группы следует хранить изолирова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12. Легковоспламеняющиеся и горючие жидкости хранят на складах в металлическ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Требования безопасности при обращении с легковоспламеняющимися и горючими жидкос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 Легковоспламеняющиеся и горючие жидкости должны храниться в резервуарах и хранилищах (подземных, полуподземных и наземных) или в таре, которая должна находиться в специально предназначенных для этого отделениях огнестойких хранилищ.</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2. Наиболее безопасно хранение легковоспламеняющихся и горючих жидкостей в подземных хранилищ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3. Полуподземные и наземные хранилища должны ограждаться сплошным земляным валом (или несгораемой стеной), высота которого должна устанавливаться так, чтобы в случае повреждения резервуара его содержимое оказалось внутри обвол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4. Резервуары и хранилища должны оборудоваться контрольно-измерительными приборами, предохранительными приспособлениями, в том числе указателями уров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5. Резервуары, в которых хранятся жидкости, находящиеся под атмосферным давлением, должны быть снабжены дыхательными клапанами, поддерживающими постоянное давление в емкости.</w:t>
      </w:r>
    </w:p>
    <w:p>
      <w:pPr>
        <w:pStyle w:val="Normal"/>
        <w:ind w:firstLine="284"/>
        <w:jc w:val="both"/>
        <w:rPr/>
      </w:pPr>
      <w:r>
        <w:rPr>
          <w:rFonts w:eastAsia="Times New Roman Cyr" w:cs="Times New Roman Cyr" w:ascii="Times New Roman Cyr" w:hAnsi="Times New Roman Cyr"/>
        </w:rPr>
        <w:t>13.3.6. Легковоспламеняющиеся и горючие жидкости в таре допускается хранить в зданиях, разделенных несгораемыми стенами на отдельные секции. Объем каждой секции для хранения легковоспламеняющихся жидкостей не должен превышать 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для горючих веществ - 1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Общая кубатура здания не должна превышать 1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ля воспламеняющихся и 6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ля горючих 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7. Проходы, предназначенные для транспортирования бочек, должны иметь ширину не менее 1,8 м, а остальные проходы между штабелями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8. Горючие вещества в таре могут храниться на открытых площадках или под навесом. Открытые площадки должны ограждаться земляным валом или несгораемой стеной высотой не менее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9. В складах легковоспламеняющихся и горючих жидкостей запрещается хранение порожней тары или каких-либо посторонних материалов и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0. Порожнюю тару необходимо хранить отдельно на специально оборудованных площадках, расположенных на расстоянии не менее 20 м от склада ЛВЖ и производственн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1. В складах легковоспламеняющихся и горючих жидкостей запрещается применять открытый огонь и кур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2. Легковоспламеняющиеся и горючие жидкости транспортируются по трубопроводам под давлением или вакуумом, а также передавливаются с использованием жидкостей или инертных газов. Для перевозки на дальние расстояния используются специальные железнодорожные цистерны и бочки различной вместимости. На небольшие расстояния ЛВЖ и горючие жидкости перевозятся автотранспортом в автоцистернах или б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3. Перед подачей цистерн к наливу должно быть тщательно проверено их техническое состояние, чистота внутренней и наружной поверхности кот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4. Железнодорожные цистерны должны быть предварительно обработаны на промывочно-пропарочном пун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5. Перед сливом или наливом цистерна для защиты от статического электричества должна быть зазе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16. Бочки перевозятся в специально оборудованных машинах, снабженных огнетушителями. Бочки должны устанавливаться пробками кверху и прочно закрепляться для предотвращения раскатывания и ударов друг о друга при транспортир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Требования безопасности при обращении с этилированным бензи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1. Этилированный бензин можно применять только в качестве топлива для двигателей автомобильного и других видов транспорта. Использование его как растворителя красок, для промывки деталей и для заправки паяльных ламп недопуст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2. Красители и присадки придают этилированным бензинам характерный цвет и запах. Этилирование бензина позволяет улучшить его антидетонационные свойства, увеличить степень сжатия, мощность и экономичность двигателей внутреннего сгор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3. При использовании этилированного бензина необходимо установить такой порядок хранения, перевозки и расходования его, который исключал бы его использование не по назначению. Для хранения и транспортировки этилированного бензина необходимо выделять отдельную тару, снабженную надписью "Этилированный бенз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4. Все лица, соприкасающиеся с этилированным бензином (водители, заправщики ГСМ, слесари по ремонту двигателей, агрегатов и узлов системы питания, кладовщики ГСМ), должны проходить предварительный при поступлении на работу и периодические медицинские осмо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5. К работам, связанным с этилированным бензином, не допускаются беременные и кормящие женщины, подростки обоего пола до 18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6. Опасность отравления этилированным бензином возникает при вдыхании его паров, случайном заглатывании, попадании на кожу (он проникает в организм даже через неповрежденные кожные поверхности). Отравление может наступить даже от того, что одежда или обувь были смочены этилированным бенз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7. Тетраэтилсвинец, входящий в состав этилированного бензина, способен накапливаться в организме человека и вызывать не только острые, но и хронические отравления, сопровождающиеся расстройством центральной нервной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8. При выполнении работ, связанных непосредственно с этилированным бензином или с агрегатами и деталями, загрязненными им, требуется аккуратность и осторожность. Не допускается разбрызгивание бензина. Пролитый этилированный бензин необходимо немедленно обезвредить, не давая ему испариться и впитаться в пол, деревянный верстак или иную мебель. Малые количества этилированного бензина удаляются ветошью, большое количество - засыпается опилками, песком, хлорной известью. Загрязненная ветошь и опилки должны собираться с соблюдением мер личной безопасности (в защитной спецодежде) и сжигаться в специально отведенном месте. Для сбора ветоши и опилок должны быть выделены металлические (или пластмассовые) ящики и ведра с плотно закрывающимися крыш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9. Во время работы с этилированным бензином необходимо мыть руки перед едой и в конце смены чистым керосином, затем горячей водой с мылом. Недопустима работа без применения защитных средств (резиновых перчаток, фартуков, нарукав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10. Спецодежда работников, соприкасающихся с этилированным бензином, должна храниться, стираться и сушиться отдельно от другой одежды. Вынос ее за территорию организации запрещ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11. Заправка автомобилей этилированным бензином должна быть, как правило, полностью механизирована. Для ручной заправки обязательно применение маркированного заправочного оборудования (ведра с крышкой, насоса, воронки). Заправщик должен стоять с наветренной стороны, облитые или забрызганные места необходимо немедленно обезвреживать керосином, раствором хлорной извести или дихлорамином и насухо вытереть. Загрязненную этилированным бензином ветошь следует сжигать с соблюдением мер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12. Загрязненная спецодежда и оборудование также обезвреживается с применением керосина и дихлорэти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Требования безопасности при обращении с веществами, реагирующими с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1. К веществам, вызывающим горение при воздействии на них воды, относятся металлические натрий и калий, карбид кальция, карбиды щелочных металлов, фосфористые кальций и натрий, гидраты щелочных и щелочноземельных элементов и др. Попадание на такие вещества воды крайне опасно (карбид кальция при действии даже небольших количеств влаги разлагается с образованием ацетилена). Протекающая при этом экзотермическая реакция сопровождается выделением тепла, что вызывает самовоспламенение образующегося ацетилена и может привести к взры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2. Щелочные металлы при взаимодействии с водой окисляются, выделяя большое количество тепла, что приводит к самовоспламенению образующегося водор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3. В мелко раздробленном виде металлические натрий и калий воспламеняются во влажном возд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4. Вещества, реагирующие с водой, во время хранения необходимо защитить от воды и влаги, поэтому складские помещения для их хранения должны предохраняться от попадания воды и атмосферных осадков. В помещениях, где хранятся вещества, реагирующие с водой, не допускается ввод водопровода, канализации, водяного или парового ото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5. Металлические калий и натрий должны храниться в герметически закрытых сосудах под слоем обезвоженного керосина или масла, гидрат кальция - в стальных герметически укупоренных барабанах или бидо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6. Герметичность тары должна систематически проверяться. При обнаружении нарушения герметичности упаковки (проколов, трещин, нарушения целостности швов, ослабления закатки) неисправные барабаны должны немедленно удаляться со склада и находившийся в них карбид необходимо быстро использовать или пересыпать в исправную та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Требования безопасности при обращении с самовозгорающимися веще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1. К веществам, самовозгорающимся на воздухе, относятся белый фосфор, сульфиды железа, алюминиевая пыль и пудра, свежеприготовленная сажа и др. Эти вещества, соприкасаясь с воздухом, окисляются с выделением большого количества тепла и самовоспламен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2. Основным требованием безопасности при хранении веществ, самовозгорающихся при соприкосновении с воздухом, является их полная изоляция от воздуха (белый фосфор должен храниться в емкостях или герметически закупоренных барабанах под водой, алюминиевая пыль и пудра, перетертая с жиром, предохраняющим частицы порошка от окисления, должны храниться в герметическ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Требования безопасности при обращении с кислот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1. Кислоты (азотная, серная, марганцевая, хромовая и др.) являются сильными окислителями, которые, вступая во взаимодействие с горючими органическими веществами, способны вызвать их воспла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2. Кислоты должны храниться в резервуарах, емкостях, цистернах, бочках, стеклянных бутылях. Стационарные емкости для хранения должны устанавливаться на фундаментах так, чтобы было удобно осматривать их поверхности и своевременно ликвидировать те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3. Концентрированная азотная кислота должна храниться в алюминиевых резервуарах, располагаемых вдали от складов горючего и от цехов, где используют легковоспламеняющиеся вещества. Большую опасность представляет слив азотной кислоты и нитросмесей в загрязненную тару, так как в результате выделения большого количества тепла и образования газов возможны разрыв тары и выброс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4. Концентрированная серная кислота должна перевозиться в стальных емкост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5. Полы складов для хранения кислот должны быть из кислотоустойчивых материалов с оборудованием стоков с приямками на случай их раз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6. Кислоты должны храниться в плотно закупоренных стеклянных бутылях, которые должны устанавливаться в корзины с ручками, заполненные стружкой, опилками, соломой и т.п., пропитанными огнестойкими составами, а также в обреше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7. Не допускается хранение неорганических кислот (азотной, серной) совместно с органическими, так как последние горю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8. Так как пары уксусной кислоты образуют с воздухом взрывоопасные смеси, то ее хранение должно быть таким же, как горюч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9. Тара, в которой находятся кислоты, должна быть снабжена бирками или этикетками с четким названием хранящегося в них 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10. Кислоты часто транспортируют в автоцистернах или специальных контейнерах. Наполнение цистерн и контейнеров и их опорожнение на складах следует производить с соблюдением инструкции по технике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11. Емкости для хранения кислот должны быть закрытыми. Хранение кислот в открытых емкост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Требования безопасности при обращении со смазочно-охлаждающими жидкостями (СОЖ) и технологическими смазками (Т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 К применению должны допускаться СОЖ и ТС, отвечающие требованиям согласованной с органами санитарно-эпидемиологической службы нормативно-технической документации на конкретную технологическую жидк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2. Организация, применяющая СОЖ и ТС, должна разработать инструкцию, регламентирующую порядок эксплуатации технологических жидкостей применительно к конкретному производст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3. Поступающая для использования партия СОЖ и ТС должна иметь технический паспорт или другой сопроводительный документ, заменяющий его и содержащий сведения об области применения, их составе, физико-химических свойствах и процентном содержании химических соединений в рабочих раств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4. При приготовлении рабочих растворов из концентратов СОЖ и ТС запрещается добавлять ингредиенты, не предусмотренные ТУ на СОЖ и Т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5. Емкости для хранения и приготовления, трубопроводы транспортировки технологических жидкостей не должны являться источником загрязнения технологическ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чистка, мойка и дезинфекция емкостей для хранения, приготовления и транспортировки СОЖ должны осуществляться перед каждой следующей заливкой технологическ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6. Хранение СОЖ на масляной основе с хлор- и серосодержащими присадками должно предусматривать условия, предотвращающие попадание в них вла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7. Контроль за воздухом рабочей зоны должен осуществляться с учетом перечня химических соединений, определяемом составом СОЖ и ТС, температурным режимом обработки металлов (табл.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химических соединений, подлежащих гигиеническому контролю в воздух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й зоны при эксплуатации СОЖ и Т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985"/>
        <w:gridCol w:w="2965"/>
        <w:gridCol w:w="3468"/>
      </w:tblGrid>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СОЖ и ТС</w:t>
            </w:r>
          </w:p>
        </w:tc>
        <w:tc>
          <w:tcPr>
            <w:tcW w:w="29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имические соединения, подлежащие обязательному контролю</w:t>
            </w:r>
          </w:p>
        </w:tc>
        <w:tc>
          <w:tcPr>
            <w:tcW w:w="34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сопутствующие газовыделения</w:t>
            </w:r>
          </w:p>
        </w:tc>
      </w:tr>
      <w:tr>
        <w:trPr/>
        <w:tc>
          <w:tcPr>
            <w:tcW w:w="19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одорастворимые СОЖ</w:t>
            </w:r>
          </w:p>
        </w:tc>
        <w:tc>
          <w:tcPr>
            <w:tcW w:w="29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эрозоль масла, окись углерода, сернистый ангидрид</w:t>
            </w:r>
          </w:p>
        </w:tc>
        <w:tc>
          <w:tcPr>
            <w:tcW w:w="346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водород, хлористый водород</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эмульсионные</w:t>
            </w:r>
          </w:p>
        </w:tc>
        <w:tc>
          <w:tcPr>
            <w:tcW w:w="29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эрозоль масла, окись углерода, триэтаноламин, нитрит натрия, формальдегид</w:t>
            </w:r>
          </w:p>
        </w:tc>
        <w:tc>
          <w:tcPr>
            <w:tcW w:w="34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водород, хлористый водород, трехвалентный хром, альдегиды, высшие спирты, жирные эфиры, акролеин, меркаптаны</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синтетические</w:t>
            </w:r>
          </w:p>
        </w:tc>
        <w:tc>
          <w:tcPr>
            <w:tcW w:w="29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Щелочной аэрозоль, нитрит натрия, триэтаноламин</w:t>
            </w:r>
          </w:p>
        </w:tc>
        <w:tc>
          <w:tcPr>
            <w:tcW w:w="34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рты жирного ряда (оксиэтилированные)</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ОЖ на основе масел</w:t>
            </w:r>
          </w:p>
        </w:tc>
        <w:tc>
          <w:tcPr>
            <w:tcW w:w="29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эрозоль масла, углеводороды предельные и непредельные, окиси углерода</w:t>
            </w:r>
          </w:p>
        </w:tc>
        <w:tc>
          <w:tcPr>
            <w:tcW w:w="34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водород, хлористый водород, триэтаноламин, нитрит натрия, трехвалентный хром, высшие спирты, жирные эфиры, акролеин, меркаптаны, формальдегид</w:t>
            </w:r>
          </w:p>
        </w:tc>
      </w:tr>
      <w:tr>
        <w:trPr/>
        <w:tc>
          <w:tcPr>
            <w:tcW w:w="198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ехнологические смазочные материалы</w:t>
            </w:r>
          </w:p>
        </w:tc>
        <w:tc>
          <w:tcPr>
            <w:tcW w:w="2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4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иэтаноламин, нитрит натрия, хлористый водород, фосфорор- ганические альдегиды, формальдегид</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ехнологические СОЖ на водной основе</w:t>
            </w:r>
          </w:p>
        </w:tc>
        <w:tc>
          <w:tcPr>
            <w:tcW w:w="296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эрозоль окиси цинка, окись алюминия, углерода</w:t>
            </w:r>
          </w:p>
        </w:tc>
        <w:tc>
          <w:tcPr>
            <w:tcW w:w="34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доэмульсионные</w:t>
            </w:r>
          </w:p>
        </w:tc>
        <w:tc>
          <w:tcPr>
            <w:tcW w:w="29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46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8. При обработке металлов, содержащих никель, хром, свинец, марганец и другие добавочные компоненты должен производиться контроль их содержания в воздухе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лении их концентрации выше ПДК необходимо произвести замену СОЖ в циркуляционной системе независимо от сроков предыдущей зам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9. Системы циркуляции СОЖ и ТС должны быть оснащены устройствами очистки технологических жидкостей от механических (пыль, стружка и т.д.) загряз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0. Металлорежущее оборудование должно иметь защитные устройства (кожухи, укрытия, экраны и др.), предотвращающие разбрызгивание СОЖ и загрязнение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1. Металлообрабатывающее оборудование, при работе на котором используются СОЖ и ТС, должно быть снабжено местными вытяжными устройствами типа вентилируемых укрытий зоны обработки металлов (кожухов, панелей равномерного всасывания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2. В конструкциях укрытий и вытяжных воздуховодов местных вентиляционных устройств должна быть предусмотрена возможность стока конденсирующихся паров и аэрозолей СОЖ и ТС в отстойники или фильтрующие системы СО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3. Блокировка пусковых механизмов технологического оборудования и местной вытяжной вентиляции должна быть предусмотрена таким образом, чтобы одновременно с пуском оборудования включалась и местная вытяжная вентиляция, а выключение осуществлялось после его о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4. Работники, связанные с эксплуатацией СОЖ и ТС, подлежат предварительным при поступлении на работу и периодическим медицинским осмот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5. Работающие с СОЖ и ТС должны обеспечиваться защитными мазями, пастами и моющими средствами в соответствии с характером применяемых технологическ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6. Работающие с СОЖ и ТС должны быть обеспечены спецодеждой, обувью, средствами индивидуальной защиты в соответствии с Типовыми отраслевыми нормами бесплатной выдачи специальной одежды, обуви и других средств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7. Работающие с СОЖ и ТС должны быть обеспечены чистым обтирочным материалом (ветошью и т.п.), который не должен являться источником повреждения кожи при его использ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8. После окончания работы с СОЖ и ТС необходимо мыть руки и тело горячей водой. Применение для этой цели синтетических моющих средств и хозяйственного мыла не допускается ввиду высокого содержания в них щелочи, которая обладает выраженным раздражающим действием и может быть дополнительным фактором в возникновении заболеваний кож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19. Категорически запрещается мыть руки технологическими жидкостями и использовать их в качестве моющ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Требования безопасности при обращении с бензолом, антифризом, тормозной жидк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1. При работе двигателя на смеси бензина с бензолом (до 25 % бензола) запрещается применять эту смесь не по прямому назначению (например, промывать детали, растворять кра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2. Бензол и бензольные смеси опасны тем, что подобно этилированному бензину они оказывают вредное воздействие на центральную нервную систему человека при вдыхании паров, случайном заглатывании и попадании на кожу (непосредственно, либо при смачивании одежды и обув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3. Признаки отравления бензолом - носовое кровотечение, сильные головные боли, головокружение, потеря созн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4. Основными мерами предосторожности при работе с бензолом являются: механизация процессов смешения и переливания бензольной смеси; немедленное удаление работников из помещения при проливании смеси (или чистого бензола) на пол с последующим полным проветриванием этого помещения; наличие фильтрующих противогазов (типа А и М) для работ по проветриванию помещения и очистке от следов бензола помещения и оборудования; немедленная замена и химическая чистка спецодежды, облитой бензо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5. Работники, соприкасающиеся с бензолом, должны проходить медосмотры и специальный инструктаж не менее двух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6. В качестве охлаждающей жидкости для двигателей внутреннего сгорания широкое применение находит антифриз (раствор этиленгликоля с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7. Тара для перевозки антифриза и его хранения должна маркироваться несмываемой краской "ЯД". Тара должна быть предварительно хорошо промыта, не иметь ржавчины и следов масла, бензина или дизельного топлива, так как от соприкосновения с ним антифриз мгновенно вспенивается и выплескивается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8. Недопустимы какие бы то ни было течи, "потение" в системе охлаждения, выброс капель антифриза через неплотно закрытую пробку радиатора. Пары антифриза вызывают легкую степень отравления и опасны в большой концен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9. В качестве тормозной жидкости применяются нефтяная жидкость марки ГТН, этиленгликолевая жидкость ГТЖ, спиртокасторовые смеси (касторовое масло с бутиловым или этиловым спиртом) и жидкость ФЭБ (смесь фурфурола, этилцеллозольва и бутир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10. Наиболее ядовита тормозная жидкость марки ГТЖ и касторовая смесь с бутиловым спиртом, вызывающие при случайном попадании в пищевод сильное отравление. Меры предосторожности при обращении с тормозными жидкостями аналогичны, так как и для антифр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Требования безопасности при обращении с ртутью и ее соединениями</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 Проведение работ, связанных с применением металлической ртути, ее соединений и приборов с ртутным заполнением, допускается с разрешения органов государственного санитарно-эпидемиологического надзора лишь в тех случаях, когда технологически не представляется возможной замена их нетоксическими соединениями или не содержащими ртуть приб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 Лица, допускаемые к работам с ртутью или ее соединениями, должны пройти предварительный медицинский осмотр, обучение по профилактике ртутных интоксикаций, производственный инструктаж безопасности производства работ и мерам личной гигиены при работе с рту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 Территория, открытые площадки организации, в местах возможного загрязнения ртутью должны иметь асфальтовое или бетонное покры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4. Запрещается размещение промышленных объектов, лабораторий, в которых проводится работа с применением ртути и ее соединений, в жилых или обществен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5. Производственные процессы и операции, выделяющие в воздух пары ртути на всем протяжении технологического процесса, должны быть выделены в отдельные здания, оборудованные собственными бытовыми помещениями. В случае технологической необходимости совмещения в одном здании производственных процессов, не использующих ртуть, и процессов, сопровождающихся выделением ее паров в воздух, для последних должны быть выделены изолированные помещения на первом этаже или в торце здания, оборудованные самостоятельным вых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6. Производственные помещения "ртутных участков" при количестве работающих более 30 должны быть оборудованы собственными бытовыми помещениями; в противном случае внутри цеховых (заводских) бытовых помещений должен быть выделен блок для лиц, соприкасающихся с рту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7.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я в местах примыкания пола к стенам выполняются из того же материала, которым покрыт по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8. В производственных помещениях, где применяется ртуть или ее соединения, кабели должны быть проложены в трубах или в специальных кабельных колодцах. Проводка освещения должна быть выполнена скрыто или из специальных проводов (ВРГ, ПР, на роликах или изоляторах с виниловы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моторы, пусковая и осветительная арматура должны быть закрытого исполнения, допускающего возможность проводить гидросм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9. Помещения, где возможно попадание на пол ртути, должны быть оборудованы устройствами для гидросмыва, полы должны иметь уклон и желоба, оборудованные ловушками для улавливания рт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0. У выхода из помещения, где имеется возможность загрязнения обуви ртутью, должны быть устроены ванны с низким бортом или установлены машины для мытья рабочей обуви раствором перманганата калия, растворами полисульфидов щелочных метал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1. Организация технологических процессов должна исключать возможность непосредственного контакта работников с металлической ртутью или содержащими ртуть реакционными массами, уменьшать возможность образования источников вторичного загрязнения ртутью воздуха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2. Технологическое оборудование, выделяющее парообразную ртуть, должно иметь встроенные отсосы или агрегаты по улавливанию ртутных паров на местах их обра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3. Обеспечиваемая системами вытяжной вентиляции скорость движения воздуха у источников возможного выделения ртути должна быть не менее 1,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4. Вентиляционные выбросы должны подвергаться очистке от рт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5. Все вентиляционные установки, в том числе и резервные, должны быть сблокированы с технологическим оборудованием так, чтобы оно не могло работать при бездействии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6. Помещения, в которых производятся работы с ртутью, оборудуются подводкой горячей и холодной воды, а также канализацией. Вода с помощью гибких шлангов должна быть подведена ко всем рабочим мес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7. В производственных помещениях, где имеются выделения ртути, оборудование питьевых точек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8. Хранение ртути должно осуществляться на специальном скла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ение ртути на складе и в производственных условиях должно осуществляться в стальных баллонах с завинчивающимися стальными пробками. В производственных услов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герметичными пробками (на вакуумной замазке), установленных в амортизационном футляре на специальном поддоне - металлическом, пластмассо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19. Отпуск ртути со склада должен производиться в специально предназначенную посуду. Выдача и получение ртути должны регистрироваться в специальном журнале, находящемся на складе и оформляться двумя подписями (выдающего и получ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0. Приборы с ртутным заполнением после окончания работ с их использованием или приборы, нуждающиеся в ремонте, должны освобождаться от ртути, подвергаться химической обработке (концентрированной азотной кислотой) с последующим прополаскиванием водой и раствором йода в йодистом кал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1. При попадании на пол промышленных помещений ртути или технологических растворов, загрязненных ее солями, необходимо немедленно смыть их струей воды под давлением 1,5-2 атм. по направлению к ближайшему желоб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2. Стоки, образующиеся в процессе уборки помещений промышленных предприятий, должны поступать в канализацию промстоков.</w:t>
      </w:r>
    </w:p>
    <w:p>
      <w:pPr>
        <w:pStyle w:val="Normal"/>
        <w:ind w:firstLine="284"/>
        <w:jc w:val="both"/>
        <w:rPr/>
      </w:pPr>
      <w:r>
        <w:rPr>
          <w:rFonts w:eastAsia="Times New Roman Cyr" w:cs="Times New Roman Cyr" w:ascii="Times New Roman Cyr" w:hAnsi="Times New Roman Cyr"/>
        </w:rPr>
        <w:t>13.10.23. Очистка загрязненного парами ртути и аэрозолем ее соединений воздуха и условия выброса его в атмосферу должны обеспечить соблюдение предельно допустимой концентрации ртути и паров аэрозолей ее неорганических соединений в атмосферном воздухе населенных пунктов (0,0003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4. Сточные воды, загрязненные ртутью, подлежат очистке. Для улавливания из сточных вод металлической ртути в производственных, лабораторных и бытовых помещениях должны устанавливаться ловушки в затворах раковин. Ловушки должны также устанавливаться по ходу канализационной сети. Загрязненные ртутью сточные воды перед поступлением в коллектор общезаводской канализации промышленных стоков подлежат очистке на локальных очистных соору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5. Работы с ртутными приборами (слив и заполнение их ртутью, разборка, сборка, ремонт, очистка и т.п.) должны производиться в специально отведенных и оборудованных для этих работ помещениях, специально выделенным и обученным этому персоналом и обязательно под вытяжным зо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6. Слив ртути из приборов и аппаратов как специально выделенных, так и в производственных помещениях (в аварийных случаях) допускается только в сосуды, наполненные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упреждения попадания ртути на пол сосуды с ртутью должны устанавливаться на эмалированные противни из черного метал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7. Во избежание утечки ртути из приборов и аппаратов, установленных в производственных помещениях, хвостовая часть этих приборов и аппаратов должна иметь уловительные сосуды, заполненные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8. В приборах, где ртуть находится в открытых сосудах, необходимо залить ее чистым глицерином слоем в 1-2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29. Термометры с ртутным заполнением должны храниться и транспортироваться в футлярах. Термометры, установленные на рабочих местах, должны иметь защитные металлические кожухи (опра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0. Неиспользуемые приборы и аппараты с ртутью должны обязательно сдаваться на склад. Хранение неиспользуемых и битых приборов и аппаратов в рабочих помещениях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1. Продувка, включение и отключение приборов, заполненных ртутью, должны производиться с особой осторожностью во избежание выброса ртути в трубопроводы или производственные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2. Пролитая ртуть должна быть немедленно и тщательно собрана в герметический баллон, эмалированную или фарфоровую посуду. При собирании пролитой ртути следует пользоваться резиновой грушей. Полнота сбора пролитой ртути проверяется с помощью лу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с пола остаточной ртути производится ветошью, смоченной 0,1 %-ным раствором марганцовокислого калия (светло-розового цвета) с добавлением 5 мл концентрированной соляной кислоты на 1 л раст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3. В случаях обнаружения хотя бы небольшого количества упущенной или вытекшей ртути, работник, заметивший утечку ртути, должен немедленно сообщить об этом для принятия необходимых мер. На каждый случай утечки ртути в рабочем помещении должен составляться акт с указанием в нем места и причины утечки ртути и степени (приблизительно) зараженности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4. Работникам, производящим работы с ртутью категорически запрещается брать ее в руки, а также производить искусственные перепады в приборах при помощи отсасывания или нагнетания в аппарат воздуха 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5. Наличие и исправность спецобуви, спецодежды и предохранительных приспособлений, а также соблюдение персоналом правил их ношения должно проверяться Ответственным производителем работ перед началом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6. Выдача, хранение и пользование спецодеждой, спецобувью и предохранительными приспособлениями должно производиться в соответствии с требованиями инструкции о порядке выдачи, хранения и пользования спецодеждой, спецобувью и предохранительными приспособл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7. Персонал, с учетом различного агрегатного состояния ртути и ее соединений, должен быть обеспечен и обязан пользоваться следующими средствами индивидуальной защиты работающих: одеждой специальной защитной, средствами индивидуальной защиты ног и рук, герметичными защитными очками, противогазами ФГ или ФУ с противогазовыми коробками, патронами и фильтрами марки "Г", респираторами фильтрующими противогазовыми, а при наличии паров и аэрозоля веществ - респираторами типа РУ-60М с патронами марки "Г" или респираторами "Лепесток-Г", респираторами фильтрующими противогазовыми типа РПГ-67.</w:t>
      </w:r>
    </w:p>
    <w:p>
      <w:pPr>
        <w:pStyle w:val="Normal"/>
        <w:ind w:firstLine="284"/>
        <w:jc w:val="both"/>
        <w:rPr/>
      </w:pPr>
      <w:r>
        <w:rPr>
          <w:rFonts w:eastAsia="Times New Roman Cyr" w:cs="Times New Roman Cyr" w:ascii="Times New Roman Cyr" w:hAnsi="Times New Roman Cyr"/>
        </w:rPr>
        <w:t>13.10.38. При работе в замкнутых емкостях и ликвидации последствий аварий в условиях повышенных концентраций ртути (более 1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необходимо пользоваться автономными изолирующими или шланговыми средствами индивидуальной защиты органов ды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39. Спецодежда, загрязненная ртутью, должна подвергаться демеркур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40. Категорически запрещается хранение и прием пищи, а также курение в помещениях, где имеет место выделение паров ртути и ее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41. Перед приемом пищи необходимо снять спецодежду и индивидуальные защитные приспособления, вымыть руки и прополоскать рот раствором 0,025 % перманганата кал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0.42. После окончания работы персонал, работавший в контакте с ртутью, должен снять спецодежду, пройти полную санитарную обработку, прополоскать рот 0,025 % раствором перманганата калия и почистить з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Требования к производственным и складским зданиям по взрывопожарной и пожарной опасност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1. Категории взрывопожарной и пожарной опасности помещений и зданий (табл. 10) определяются для наиболее неблагоприятного в отношении взрыва или пожара периода исходя из вида находящихся в аппаратах и помещениях горючих веществ и материалов, их количества и пожароопасных свойств, особенностей технологических процессов.</w:t>
      </w:r>
    </w:p>
    <w:p>
      <w:pPr>
        <w:pStyle w:val="Normal"/>
        <w:ind w:firstLine="284"/>
        <w:jc w:val="both"/>
        <w:rPr/>
      </w:pPr>
      <w:r>
        <w:rPr>
          <w:rFonts w:eastAsia="Times New Roman Cyr" w:cs="Times New Roman Cyr" w:ascii="Times New Roman Cyr" w:hAnsi="Times New Roman Cyr"/>
        </w:rPr>
        <w:t>13.11.2. Здание относится к категории А, если в нем суммарная площадь помещений категории А превышает 5 % площади всех помещений, или 2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Допускается не относить здание к категории А, если суммарная площадь помещений категории А в здании не превышает 25 % суммарной площади всех размещенных в нем помещений (но не более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 эти помещения оборудуются установками автоматического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и помещений и зданий по взрывопожарной и пожарной опас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2078"/>
        <w:gridCol w:w="6291"/>
      </w:tblGrid>
      <w:tr>
        <w:trPr/>
        <w:tc>
          <w:tcPr>
            <w:tcW w:w="2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мещения</w:t>
            </w:r>
          </w:p>
        </w:tc>
        <w:tc>
          <w:tcPr>
            <w:tcW w:w="62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веществ и материалов, находящихся (обращающихся) в помещении</w:t>
            </w:r>
          </w:p>
        </w:tc>
      </w:tr>
      <w:tr>
        <w:trPr/>
        <w:tc>
          <w:tcPr>
            <w:tcW w:w="20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рывопожароопасная</w:t>
            </w:r>
          </w:p>
        </w:tc>
        <w:tc>
          <w:tcPr>
            <w:tcW w:w="629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газы, легковоспламеняющиеся жидкости с температурой вспышки не более 28°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0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рывопожароопасная</w:t>
            </w:r>
          </w:p>
        </w:tc>
        <w:tc>
          <w:tcPr>
            <w:tcW w:w="629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пыли или волокна, легковоспламеняющиеся жидкости с температурой вспышки более 28°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0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жароопасная</w:t>
            </w:r>
          </w:p>
        </w:tc>
        <w:tc>
          <w:tcPr>
            <w:tcW w:w="629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и А или Б</w:t>
            </w:r>
          </w:p>
        </w:tc>
      </w:tr>
      <w:tr>
        <w:trPr/>
        <w:tc>
          <w:tcPr>
            <w:tcW w:w="20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629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w:t>
            </w:r>
          </w:p>
        </w:tc>
      </w:tr>
      <w:tr>
        <w:trPr/>
        <w:tc>
          <w:tcPr>
            <w:tcW w:w="20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629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горючие вещества и материалы в холодном состояни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3. Здание относится к категории Б, если одновременно выполнены два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дание не относится к категории А;</w:t>
      </w:r>
    </w:p>
    <w:p>
      <w:pPr>
        <w:pStyle w:val="Normal"/>
        <w:ind w:firstLine="284"/>
        <w:jc w:val="both"/>
        <w:rPr/>
      </w:pPr>
      <w:r>
        <w:rPr>
          <w:rFonts w:eastAsia="Times New Roman Cyr" w:cs="Times New Roman Cyr" w:ascii="Times New Roman Cyr" w:hAnsi="Times New Roman Cyr"/>
        </w:rPr>
        <w:t>б) суммарная площадь помещений категорий А и Б превышает 5 % суммарной площади всех помещений, или 2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Допускается не относить здание к категории Б, если суммарная площадь помещений категорий А и Б в здании не превышает 25 % суммарной площади всех размещенных в нем помещений (но не более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 эти помещения оборудуются установками автоматического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4. Здание относится к категории В, если одновременно выполнены два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дание не относится к категории А или 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уммарная площадь помещений категорий А, Б и В превышает 5 % (10 %, если в здании отсутствуют помещения категорий А и Б) суммарной площади всех помещений.</w:t>
      </w:r>
    </w:p>
    <w:p>
      <w:pPr>
        <w:pStyle w:val="Normal"/>
        <w:ind w:firstLine="284"/>
        <w:jc w:val="both"/>
        <w:rPr/>
      </w:pPr>
      <w:r>
        <w:rPr>
          <w:rFonts w:eastAsia="Times New Roman Cyr" w:cs="Times New Roman Cyr" w:ascii="Times New Roman Cyr" w:hAnsi="Times New Roman Cyr"/>
        </w:rPr>
        <w:t>Допускается не относить здание к категории В, если суммарная площадь категорий А, Б и В в здании не превышает 25 % суммарной площади всех размещенных в нем помещений (но не более 35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 эти помещения оборудуются установками автоматического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5. Здание относится к категории Г, если одновременно выполнены два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дание не относится к категориям А, Б или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уммарная площадь помещений категорий А, Б, В и Г превышает 5 % суммарной площади всех помещений.</w:t>
      </w:r>
    </w:p>
    <w:p>
      <w:pPr>
        <w:pStyle w:val="Normal"/>
        <w:ind w:firstLine="284"/>
        <w:jc w:val="both"/>
        <w:rPr/>
      </w:pPr>
      <w:r>
        <w:rPr>
          <w:rFonts w:eastAsia="Times New Roman Cyr" w:cs="Times New Roman Cyr" w:ascii="Times New Roman Cyr" w:hAnsi="Times New Roman Cyr"/>
        </w:rPr>
        <w:t>Допускается не относить здание к категории Г, если суммарная площадь помещений категорий А, Б, В и Г в здании не превышает 25 % суммарной площади всех размещенных в нем помещений (но не более 5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и помещения категорий А, Б, В оборудуются установками автоматического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1.6. Здание относится к категории Д, если оно не относится к категориям А, Б, В и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РЕБОВАНИЯ БЕЗОПАСНОСТИ В ХИМИЧЕСКИХ ЛАБОРАТОРИЯ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Химические лаборатории относятся к пожароопасным производствам. Работы с горючими и взрывоопасными веществами должны проводиться в вытяжных шкафах или под вытяжными зонтами, без применения открытого огня или открытых нагревательных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Химические лаборатории должны располагаться в отдельных зданиях, в пристройках к производственному зданию или на верхних этажах производственного здания, изолированно от други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Степень огнестойкости здания должна быть не ниже третьей. Стены и потолки химической лаборатории окрашиваются красками, которые предотвращают адсорбцию ядовитых веществ и позволяют проводить их чистку, мытье или дега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Полы и поверхности рабочих столов рекомендуется выполнять из негорючих или трудногорючих антикоррозионных материалов. К рабочим столам должны быть подведены холодная и горячая вода, газ, постоянный и переменный ток, сжатый возду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В химической лаборатории должна быть предусмотрена возможность отключения подачи газа, воды и электроэнергии. Краны и рубильники закрытого типа должны быть установлены вне рабочих помещений в легко доступны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6. Все помещения химической лаборатории должны быть оборудованы общеобменной приточно-вытяжной вентиляцией, вытяжными шкафами, а при необходимости - местными отсосами от рабочих сто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7. В лаборатории должен иметься перечень веществ, работы с которыми должны выполняться в вытяжных шкаф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8. При работах с кислотами и щелочами помещения должны быть оборудованы специальными гидрантами (кранами, фонтанчиками, шлангами) для длительного промывания струей воды пораженных участков кожи или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 В работе химической лаборатории значительное место занимает отбор проб, их доставка и хранение. Организация отбора проб зависит от агрегатного состояния веществ, их давления и темпе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1. Пробы жидкостей из аппаратов и трубопроводов в доступных местах должны отбираться через отборные краники, капельные отборники и другие устройства, позволяющие исключить разлив продуктов и выделение горючих и ядовитых газов, а также паров в воздух рабочи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2. Пробы должны отбираться в специально предназначенные для этой цели металлические сосуды, стеклянные бутыли и пробоотбор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3. Горячие жидкости перед отбором проб должны быть предварительно охлаждены, а продукты, находящиеся в аппаратах под давлением, предварительно редуцированы в промежуточную емкость под атмосферным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4. Пробы сжатых и сжиженных газов должны отбираться в специальные металлические пробоотборники, снабженные запорным и редукционным венти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5. Пробы из дисперсных и кусковых материалов должны отбираться механическими пробоотборниками различной конструкции или вручную с помощью щупов, буравов и сов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0. Работники лабораторий, которые берут пробы различных веществ, должны быть обеспечены специальной одеждой, защитными очками, резиновыми перчатками и средствами защиты органов дыхания (респираторами, противогазами), защитными из химически стойких материалов фарту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1. Пробы опасных веществ должны переноситься или перевозиться от места отбора в лабораторию по заранее установленному маршруту. Все пробы, особенно пробы ядовитых, пожаро- и взрывоопасных веществ, должны храниться в помещениях с хорошей вентиляцией или в вытяжных шкаф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2. Вещества, содержащие кислоты и щелочи, опасны из-за химических ожогов кожных покровов и особенно глаз, слизистой оболочки, пищевода и желудка. Поэтому работы с кислотами и щелочами должны проводиться с применением средств индивидуальной защиты (очков, резиновых перчаток, спецодежды и др.) при обеспечении хорошей вентиляции рабочей зоны, наличии средств первой медицинской помощи, достаточного обеспечения чист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3. При проливании большого количества кислоты и образовании тумана из взвеси кислоты в воздухе работники должны быть немедленно эвакуированы из помещения. Работы по очистке и вентиляции помещения должны проводиться персоналом в спецодежде и с использованием противогазов БКФ.</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4. При работах с аммиачной водой, ацетоном и другими веществами, выделяющими вредные пары, необходимо обеспечивать чистоту воздуха в помещениях. Предельная концентрация паров вредных веществ в рабочей зоне не должна превыш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аммиака………………………………………………1 мг/м</w:t>
      </w:r>
      <w:r>
        <w:rPr>
          <w:rFonts w:eastAsia="Times New Roman Cyr" w:cs="Times New Roman Cyr" w:ascii="Times New Roman Cyr" w:hAnsi="Times New Roman Cyr"/>
          <w:vertAlign w:val="superscript"/>
        </w:rPr>
        <w:t>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цетона……………………………………………………5 мг/м</w:t>
      </w:r>
      <w:r>
        <w:rPr>
          <w:rFonts w:eastAsia="Times New Roman Cyr" w:cs="Times New Roman Cyr" w:ascii="Times New Roman Cyr" w:hAnsi="Times New Roman Cyr"/>
          <w:vertAlign w:val="superscript"/>
        </w:rPr>
        <w:t>3</w:t>
      </w:r>
    </w:p>
    <w:p>
      <w:pPr>
        <w:pStyle w:val="Normal"/>
        <w:ind w:firstLine="284"/>
        <w:rPr/>
      </w:pPr>
      <w:r>
        <w:rPr>
          <w:rFonts w:eastAsia="Times New Roman Cyr" w:cs="Times New Roman Cyr" w:ascii="Times New Roman Cyr" w:hAnsi="Times New Roman Cyr"/>
        </w:rPr>
        <w:t>аэрозоли свинца…………………………………………..1,01 мг/м</w:t>
      </w:r>
      <w:r>
        <w:rPr>
          <w:rFonts w:eastAsia="Times New Roman Cyr" w:cs="Times New Roman Cyr" w:ascii="Times New Roman Cyr" w:hAnsi="Times New Roman Cyr"/>
          <w:vertAlign w:val="superscript"/>
        </w:rPr>
        <w:t>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15. Хранить и принимать пищу на участках работ с ядовитыми агрессивными веществами запрещается. Полы на таких участках и стены (на 2 м от пола) должны покрываться кислотощелочноупорным пластиком или метлахской плиткой, регулярно протираться влажными концами и мыться горячей водой с нейтрализующими доба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6. В цеховых аптечках, помимо общего набора медикаментов, должны быть растворы питьевой соды, борной и лимонной кислот необходимой концентрации, камфора, касторовое масло, жженая магнез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7. При работе со стеклянной посудой и приборами из стекла для предохранения рук от порезов при резке, ломке стекла необходимо пользоваться полотенцем, при механической и термической обработке изделий из стекла - защитными очками или предохранительными защитными щит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8. Нельзя нагревать тонкостенные химические колбы и стаканы на открытом огне без асбестированных сеток. Если работа в аппаратуре из стекла выполняется при повышенных давлении и температуре или при вакууме (что создает опасность разрыва стекла), то установка должна быть ограждена защитным экраном из органического стекла, металлическим кожухом, а отдельные, особенно опасные, аппараты должны быть защищены металлической сеткой, предотвращающей разброс осколков сте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9. Бутыли с кислотами и щелочами, вызывающими химические ожоги, должны переноситься вдвоем в специальных корзинах или транспортироваться на специальных тележ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0. Твердую щелочь следует брать только лабораторными щипцами или руками в резиновых перчатках; при дроблении больших кусков должна использоваться плотная материя (бельтинг). Работы должны выполняться с применением индивидуальных средств защиты. Розлив и расфасовку едких жидкостей необходимо производить при помощи резиновых груш, шприца или специальных сифонов. Нельзя засасывать эти жидкости в пипетки ртом, так как это может привести к ожогам полости рта и отравле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1. Концентрированные кислоты и щелочи, сильнодействующие дымящие реактивы должны храниться и переливаться только под тягой в вытяжном шкафу. Особую осторожность необходимо соблюдать при разбавлении серной кислоты. Во избежание выброса и разбрызгивания кислоту следует лить в воду, а не наобор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2. При поражении едкими веществами следует быстро смыть остатки этих веществ струей воды под давлением из специальных гидрантов или фонтанчиков, а затем обратиться к врач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3. Горючие и легковоспламеняющиеся жидкости должны находиться в толстостенных стеклянных банках или бутылях с притертыми или навинчивающимися пробками. Банки и бутыли должны храниться в металлических ящиках (шкафах), выложенных внутри асбестом; на дне ящиков должен быть насыпан слой пе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4. Общий запас горючих и легковоспламеняющихся жидкостей в лаборатории не должен превышать суточную потреб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с горючими и легковоспламеняющимися веществами должны выполняться в вытяжных шкафах или под зонтами при включенной вентиляции. Запрещается применять любые источники открытого огня. Для нагревания указанных веществ могут применяться бани: масляные, водяные, песча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5. Отработанные горючие жидкости и продукты реакции должны собираться в специально предназначенную для этой цели герметично закрывающуюся тару, а затем регенерироваться или уничтожаться. Сливать легковоспламеняющиеся и горючие жидкости в канализацию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6. Порядок приобретения, отпуска, хранения, учета, транспортирования и применения ядовитых сильнодействующих веществ (СДЯВ) регламентирован специальными правилами. При работе с СДЯВ необходимо соблюдать особую осторожность, хранить их отдельно от реактивов в специальных опломбированных ящиках или сейфах. На всех сосудах с СДЯВ должны быть этикетки с надписью "Яд" и названием вещ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7. В помещениях, где проводятся работы с СДЯВ, должна систематически контролироваться воздушная сре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8. По окончании работы остатки ядовитых растворов, продуктов дегазации и другие остатки должны собираться в отдельную тару. Загрязненная посуда, приборы должны тщательно обезжириваться, а спецодежда и перчатки дегаз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9. СДЯВ должны уничтожаться по приказу руководителя организации с назначением ответственного лица за обеспечение мер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0. Помещения, где проводятся работы, связанные с нагреванием, дистилляцией ртути, наличием открытых ее поверхностей, а также где используются модельные (пилотные) установки с ртутным заполнением, должны быть изолированы от других производственных помещений, иметь самостоятельный выход и быть обеспечены собственными бытовыми помещ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1. Помещения, где проводятся работы со ртутью, не оговоренные в п. 14.30, могут располагаться в зданиях на 1 этаже с выходом на лестничную клетку через тамбур с подачей в него чис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2. Размещение лабораторий, работающих с применением ртути, в габаритах промышленного объекта, использующего ртуть по условиям технологии, определяется исключительно технологическими соображениями; лабораторные помещения должны сообщаться с производственными помещениями через тамбур с подачей в него чис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3. Конструкция и отделка лабораторной мебели должны исключать сорбцию ртути ее поверхностями и обеспечивать возможность проведения демеркуризационных 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4. Приборы и установки с ртутным заполнением должны устанавливаться в эмалированных поддонах, как правило, внутри вытяжного шкафа, и не должны быть расположены вблизи нагревательны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5. Манипуляции с открытой ртутью следует проводить в хлорвиниловых перчатках над поддоном внутри вытяжного шкафа при работающей вентиляции. Работы, связанные с использованием соединений ртути (взвешивание, приготовление растворов и т.д.), также следует проводить в вытяжном шкафу над поддо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6. При работе с металлической ртутью необходимо пользоваться толстостенной химико-аналитической посудой из небьющегося сте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7. Заполнение ртутью сосудов необходимо производить через воронку с оттянутым капилляром и лить ртуть необходимо по стенкам сос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8. Все работы с ртутью должны проводиться в специальных помещениях, оборудованных общей приточной и местной вытяжной вентиляцией. Отделка помещения должна препятствовать проникновению ртути в случае ее разлива; пол должен быть гладким, края покрытия у стен загнуты для предотвращения попадания ртути в щели пола, стены должны быть окрашены масляной или нитроэмалевой кра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9. Ртуть должна храниться в герметично закрытой толстостенной стеклянной или фарфоровой посуде. Случайно пролитая ртуть должна быть тщательно собрана, затем поверхность, где находилась пролитая ртуть, должна быть дегазирована растворами перманганата калия или хлористого железа. Большое значение при работе с ртутью имеют меры личной профилактики и применение средств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РЕБОВАНИЯ БЕЗОПАСНОСТИ ПРИ РЕМОНТЕ И ЗАРЯДКЕ АККУМУЛЯТОРНЫХ БАТАР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 В процессе эксплуатации аккумуляторных батарей возникает необходимость в их ремонте и зарядке. В зависимости от характера неисправности объем работ подразделяется на малый, средний или капитальны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1. Малый ремонт включает в себя замену заливочной мастики или устранение дефектов банок, припайку перемычек, напайку выводов, замену крышек аккумуляторов, промывку банок нейтральным раств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2. Средний ремонт включает операции малого ремонта, а также удаление из банок осадка, ревизию с частичной заменой пластин и соединительных полос, сборку и установку сепарации, замену монобл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3. Капитальный ремонт включает все операции среднего ремонта и, кроме того, устранение трещин в кромке пластин и пробоин сеток в отрицательных пластинах, замену полублоковой полярности электродов, моноблока, крышек и сепара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 В аккумуляторной мастерской внутренние перегородки, отделяющие зарядное и кислотное помещения от остальных, должны быть сплошными от пола до потолка, стены на высоту 1,5-1,8 м от пола должны быть облицованы кислотоупорной плит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нутренние стены с цементной штукатуркой с грунтовкой и окраской кислотоупорной краской светлого тона, полы кирпичные или бетонные со слоем асфальта толщиной не менее 3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 Отопление аккумуляторной мастерской должно быть центральным, обеспечивающим температуру не ниже 15°С. Общая освещенность должна быть не менее 45 лк. Зарядное отделение должно быть оборудовано герметичной электропроводкой и осветительной арм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4. Аккумуляторная мастерская должна иметь изолированную канализационную сеть со специальным наружным отстойником для нейтрализации стоков щелочными раств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5. Помещения аккумуляторной мастерской должны позволять мойку полов и стен водой из шланга.</w:t>
      </w:r>
    </w:p>
    <w:p>
      <w:pPr>
        <w:pStyle w:val="Normal"/>
        <w:ind w:firstLine="284"/>
        <w:jc w:val="both"/>
        <w:rPr/>
      </w:pPr>
      <w:r>
        <w:rPr>
          <w:rFonts w:eastAsia="Times New Roman Cyr" w:cs="Times New Roman Cyr" w:ascii="Times New Roman Cyr" w:hAnsi="Times New Roman Cyr"/>
        </w:rPr>
        <w:t>15.6. Вентиляция аккумуляторной мастерской должна обеспечивать содержание в воздушной среде аэрозолей серной кислоты не более 1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свинца и его неорганических соединений - не более 0,01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ри этом должен обеспечиваться шести-восьмикратный обмен воздуха в 1 ч.</w:t>
      </w:r>
    </w:p>
    <w:p>
      <w:pPr>
        <w:pStyle w:val="Normal"/>
        <w:ind w:firstLine="284"/>
        <w:jc w:val="both"/>
        <w:rPr/>
      </w:pPr>
      <w:r>
        <w:rPr>
          <w:rFonts w:eastAsia="Times New Roman Cyr" w:cs="Times New Roman Cyr" w:ascii="Times New Roman Cyr" w:hAnsi="Times New Roman Cyr"/>
        </w:rPr>
        <w:t>15.7. Для приготовления электролита следует применять дистиллированную воду и раствор серной кислоты плотностью 1,40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Температура замерзания электролита свинцового аккумулятора в зависимости от его плотности дана в табл.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исимость температуры замерзания электролита от его плот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35" w:type="dxa"/>
        <w:tblLayout w:type="fixed"/>
        <w:tblCellMar>
          <w:top w:w="0" w:type="dxa"/>
          <w:left w:w="28" w:type="dxa"/>
          <w:bottom w:w="0" w:type="dxa"/>
          <w:right w:w="28" w:type="dxa"/>
        </w:tblCellMar>
      </w:tblPr>
      <w:tblGrid>
        <w:gridCol w:w="2438"/>
        <w:gridCol w:w="726"/>
        <w:gridCol w:w="725"/>
        <w:gridCol w:w="726"/>
        <w:gridCol w:w="725"/>
        <w:gridCol w:w="605"/>
        <w:gridCol w:w="605"/>
        <w:gridCol w:w="605"/>
        <w:gridCol w:w="604"/>
        <w:gridCol w:w="605"/>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тность электролита при температуре 15°С, г/см</w:t>
            </w:r>
            <w:r>
              <w:rPr>
                <w:rFonts w:eastAsia="Times New Roman Cyr" w:cs="Times New Roman Cyr" w:ascii="Times New Roman Cyr" w:hAnsi="Times New Roman Cyr"/>
                <w:vertAlign w:val="superscript"/>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а замерзания электролита, °С</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е. Самые низкие температуры замерзания свойственны плотности электролита автомобильных аккумуляторов при их полной зарядке.</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напряжения на аккумуляторе от степени его разряженности приведены в табл.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 на аккумуляторе в зависимости от степени его разряженност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5" w:type="dxa"/>
        <w:jc w:val="left"/>
        <w:tblInd w:w="-7" w:type="dxa"/>
        <w:tblLayout w:type="fixed"/>
        <w:tblCellMar>
          <w:top w:w="0" w:type="dxa"/>
          <w:left w:w="105" w:type="dxa"/>
          <w:bottom w:w="0" w:type="dxa"/>
          <w:right w:w="105" w:type="dxa"/>
        </w:tblCellMar>
      </w:tblPr>
      <w:tblGrid>
        <w:gridCol w:w="2977"/>
        <w:gridCol w:w="1495"/>
        <w:gridCol w:w="1014"/>
        <w:gridCol w:w="1014"/>
        <w:gridCol w:w="1014"/>
        <w:gridCol w:w="9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пряжение на аккумуляторе, В</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 и выше</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1,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разряж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кумулятора,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е. Уровень электролита должен быть выше верхних кромок сепараторов или предохранительных щитков.</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8. Разборка аккумуляторной батареи должна производиться после удаления из нее электролита. Моноблоки, крышки, пробки после промывки должны подвергаться дефек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и положительные электроды подлежат ремонту при сульфатации менее 20 %, стреле прогиба менее 3 мм, отломе уш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9. Работники на монтаже и зарядке аккумуляторных батарей имеют дело с едкими кислотами и щелочами, которые при неправильном обращении с ними могут вызвать химические ожоги тела и глаз, отравление организма (серной кислотой при повышенных концентрациях ее в воздух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0. При зарядке аккумуляторных батарей выделяется водород, выносящий в воздух очень мелкие брызги электролита. Содержание водорода в помещении может достигать взрывоопасной концентрации, поэтому без постоянной вентиляции монтаж и зарядку батарей производить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1. Работники, занятые на монтаже и зарядке аккумуляторных батарей, обязаны хорошо знать и строго выполнять правила безопасного выполнения электромонтажных и наладочных работ, изложенные в производственно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2. Администрация обязана создать нормальные условия труда, обеспечить рабочее место необходимыми для безопасного выполнения работ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очной водопроводной водой для смывания брызг кислоты и щело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ным раствором питьевой соды для нейтрализации кисл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ным раствором борной кислоты для нейтрализации щело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ым раствором борной кислоты для промывки гл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3. До начала работ мастер обязан опробовать в действии приточно-вытяжную вентиляцию, проверить работу отопления (зимой) и освещения помещений аккумуляторной и провести работникам производственный инструктаж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4. Работники, занятые на ремонте и зарядке аккумуляторных батарей, должны знать и выполн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 и безопасные методы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прохода к месту расположения помещения аккумулято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получения и сдачи ключей от помещения аккумулято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включения и отключения вентиляции, стационар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разгрузки и место складирования бутылей с кислотой и дистиллированн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проведения газоэлектросвароч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формования аккумуляторных батар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равила оказания помощи пострадавшему и место расположения нейтрализующих раств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расположения ближайшего телефонного аппарата и порядок вызова скорой медицинской помощи, пожарной охраны, руко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5. Электромонтажники, ведущие монтаж батарей, должны иметь группу электробезопасности не ниже I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6. Основные требования к помещению аккумуляторной приведены в табл.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требования к устройству помещений аккумуляторных батар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6804"/>
        <w:gridCol w:w="1614"/>
      </w:tblGrid>
      <w:tr>
        <w:trPr/>
        <w:tc>
          <w:tcPr>
            <w:tcW w:w="6804" w:type="dxa"/>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рмируемый параметр</w:t>
            </w:r>
          </w:p>
        </w:tc>
        <w:tc>
          <w:tcPr>
            <w:tcW w:w="16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 параметра</w:t>
            </w:r>
          </w:p>
        </w:tc>
      </w:tr>
      <w:tr>
        <w:trPr/>
        <w:tc>
          <w:tcPr>
            <w:tcW w:w="680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Ширина проходов в свету между аккумуляторами для обслуживания:</w:t>
            </w:r>
          </w:p>
        </w:tc>
        <w:tc>
          <w:tcPr>
            <w:tcW w:w="161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одностороннем расположении</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0,8 м</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двустороннем расположении</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1,0 м</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 от аккумуляторов до отопительных приборов</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0,75 м</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Расстояние между токоведущими частями аккумуляторов, напряжение между которыми при нормальной работе (не при зарядке) превышает 65 В:</w:t>
            </w:r>
          </w:p>
        </w:tc>
        <w:tc>
          <w:tcPr>
            <w:tcW w:w="161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пряжении до 250 В</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0,8 м</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пряжении более 250 В</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1,0 м</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Номинальное напряжение аккумуляторной батареи, при котором в проходах для обслуживания должны устанавливаться деревянные изолирующие решетки</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 В и выше</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сстояние между соседними неизолированными шинами, а также от них до частей здания и других заземленных частей (в свету)</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0,05 м</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Площадь тамбура</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1,5 м</w:t>
            </w:r>
            <w:r>
              <w:rPr>
                <w:rFonts w:eastAsia="Times New Roman Cyr" w:cs="Times New Roman Cyr" w:ascii="Times New Roman Cyr" w:hAnsi="Times New Roman Cyr"/>
                <w:vertAlign w:val="superscript"/>
              </w:rPr>
              <w:t>2</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Площадь отдельной комнаты при аккумуляторном помещении для хранения кислоты, щелочи, сепараторов и принадлежностей для приготовления электролита</w:t>
            </w:r>
          </w:p>
        </w:tc>
        <w:tc>
          <w:tcPr>
            <w:tcW w:w="16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4 м</w:t>
            </w:r>
            <w:r>
              <w:rPr>
                <w:rFonts w:eastAsia="Times New Roman Cyr" w:cs="Times New Roman Cyr" w:ascii="Times New Roman Cyr" w:hAnsi="Times New Roman Cyr"/>
                <w:vertAlign w:val="superscript"/>
              </w:rPr>
              <w:t>2</w:t>
            </w:r>
          </w:p>
        </w:tc>
      </w:tr>
      <w:tr>
        <w:trPr/>
        <w:tc>
          <w:tcPr>
            <w:tcW w:w="680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Требуемый объем свежего воздуха для вентиляции аккумуляторного помещения при зарядке батарей</w:t>
            </w:r>
          </w:p>
        </w:tc>
        <w:tc>
          <w:tcPr>
            <w:tcW w:w="161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drawing>
                <wp:inline distT="0" distB="0" distL="0" distR="0">
                  <wp:extent cx="7524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2475" cy="428625"/>
                          </a:xfrm>
                          <a:prstGeom prst="rect">
                            <a:avLst/>
                          </a:prstGeom>
                        </pic:spPr>
                      </pic:pic>
                    </a:graphicData>
                  </a:graphic>
                </wp:inline>
              </w:drawing>
            </w:r>
            <w:r>
              <w:rPr>
                <w:rFonts w:eastAsia="Times New Roman Cyr" w:cs="Times New Roman Cyr" w:ascii="Times New Roman Cyr" w:hAnsi="Times New Roman Cyr"/>
              </w:rPr>
              <w:t>,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w:t>
            </w:r>
          </w:p>
        </w:tc>
      </w:tr>
      <w:tr>
        <w:trPr/>
        <w:tc>
          <w:tcPr>
            <w:tcW w:w="680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Возвышение вытяжной трубы над крышей здания, через которую производится выброс газов из аккумуляторного помещения</w:t>
            </w:r>
          </w:p>
        </w:tc>
        <w:tc>
          <w:tcPr>
            <w:tcW w:w="16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 1,5 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rPr>
        <w:drawing>
          <wp:inline distT="0" distB="0" distL="0" distR="0">
            <wp:extent cx="273050"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050" cy="235585"/>
                    </a:xfrm>
                    <a:prstGeom prst="rect">
                      <a:avLst/>
                    </a:prstGeom>
                  </pic:spPr>
                </pic:pic>
              </a:graphicData>
            </a:graphic>
          </wp:inline>
        </w:drawing>
      </w:r>
      <w:r>
        <w:rPr>
          <w:rFonts w:eastAsia="Times New Roman Cyr" w:cs="Times New Roman Cyr" w:ascii="Times New Roman Cyr" w:hAnsi="Times New Roman Cyr"/>
          <w:sz w:val="18"/>
          <w:szCs w:val="18"/>
        </w:rPr>
        <w:t xml:space="preserve"> - </w:t>
      </w:r>
      <w:r>
        <w:rPr>
          <w:rFonts w:eastAsia="Times New Roman Cyr" w:cs="Times New Roman Cyr" w:ascii="Times New Roman Cyr" w:hAnsi="Times New Roman Cyr"/>
          <w:i/>
          <w:iCs/>
          <w:sz w:val="18"/>
          <w:szCs w:val="18"/>
        </w:rPr>
        <w:t>наибольший разрядный ток, 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n - </w:t>
      </w:r>
      <w:r>
        <w:rPr>
          <w:rFonts w:eastAsia="Times New Roman Cyr" w:cs="Times New Roman Cyr" w:ascii="Times New Roman Cyr" w:hAnsi="Times New Roman Cyr"/>
          <w:i/>
          <w:iCs/>
          <w:sz w:val="18"/>
          <w:szCs w:val="18"/>
        </w:rPr>
        <w:t>число элементов аккумуляторной батаре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7. На дверях аккумуляторного помещения должны быть вывешены плакаты с надписями: "Аккумуляторная", "Огнеопасно", "С огнем не входить", "Курени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8. Баки с обмывочной водой и нейтрализующими растворами должны устанавливаться на стеллажах на доступной высоте и иметь отличительную окраску и хорошо видимые надписи: "Обмывочная вода", "Пить нельзя", "Применять для нейтрализации кислоты (щело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9. Баки с питьевой водой должны устанавливаться вне помещения аккумулято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0. Размещение кислотных и щелочных аккумуляторных батарей в одном помещении или объединение их общей приточно-вытяжной вентиляцие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1. При приготовлении электролита во избежание ожогов от разбрызгивания кислоты кислоту льют в воду тонкой струйкой из небольшой стеклянной кружки с носиком (емкостью 1-2 л) одновременно перемешивая раствор длинной стеклянной палочкой или труб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2. Приготовление кислотного электролита должно производиться в освинцованных или эмалированных сосудах, в фаянсовой, керамической или эбонитовой посуде. Запрещается применять стеклянные б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3. Запрещается поднимать залитые электролитом открытые банки, подкладывать под них изоляторы или заменять их; передвигать, выравнивать или ремонтировать стелл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4. Кусковой едкий натр или едкий калий необходимо дробить под мешковиной или под тонким жестяным листом с применением защитных очков, резиновых перчаток, фартука и сапог. Костюм и головной убор должны быть плотно застегнуты, чтобы крошки едкого натра или калия не попали под одежду. Брать едкий натр или едкий калий голыми рук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5. При работах с едким натрием или едким калием поблизости должна находиться бутыль с раствором борной кислоты или уксусной эссенции (одна часть эссенции на восемь часте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6. Для приготовления щелочного электролита в сосуд с дистиллированной водой следует доливать щелочь небольшими порциями, тщательно перемешивая электролит железной или стеклянной палочкой. Флакон со щелочью следует открывать осторожно, не прилагая больших усилий. Перед тем как открыть флакон, необходимо прогреть горло флакона теплой ветошью, так как пробка его залита параф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7. Искусственная вентиляция в аккумуляторном помещении должна быть включена за 30 мин до начала зарядки батарей и выключаться через 1-1,5 ч после окончания заря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8. Сварка и пайка пластин в аккумуляторном помещении должны выполняться опытными работниками и под наблюдением персонала, имеющего группу по электробезопасности не ниже IV.</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9. На сварке свинцовых пластин и зарядке аккумуляторов запрещается работать лицам моложе 18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 Работники, занятые на сварке пластин, должны быть обеспечены специальной одеждой (суконным костюмом, брезентовыми рукавицами). Брюки необходимо носить навыпуск. Рукава куртки должны быть тщательно обвязаны или застегнуты. При приготовлении электролита и при его заливе в аккумулятор должны использоваться очки защитные, резиновые перчатки (стойкие к воздействию кислот), поверх спецодежды следует надевать резиновый фартук, а также резиновые сапо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1. Производить пайку (сварку) пластин без рукавиц, защитных очков, респиратора и специальной одежд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2. Работы по сварке (пайке) пластин в аккумуляторном помещении разрешаются при следующих усло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йка (сварка) допускается только через 2 часа после окончания заряда аккумуляторной батаре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сварки (пайки) должна производиться непрерывная вентиляция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пайки (сварки) должно быть ограждено от остальной батареи огнестойкими щи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3. Работы по монтажу или ремонту выпрямителей могут быть начаты после того, как помещение будет принято под выполнение этих работ, подключена сеть электрического освещения, кабельные каналы закрыты деревянными щитами, проемы ограждены, помещение освобождено от посторонних предметов и вентиляция включен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ТРЕБОВАНИЯ БЕЗОПАСНОСТИ ПРИ ОКРАСОЧ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 Лакокрасочные материалы (грунты, лаки, эмали), в состав которых входят алкидные, перхлорвиниловые, эпоксидные, полиуретановые, полиакриловые и др. смолы, нитроцеллюлоза, битум, пигменты, пластификаторы, растворители и разбавители, являются токсичными материалами, которые могут оказать вредное воздействие на здоровье работников-маля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 Нанесение лакокрасочных материалов на поверхность изделий осуществляется методом ручного пневматического распыления, методом безвоздушного распыления и методом окраски в электрическом поле высокого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 Окраска изделий методами ручного распыления сопровождается загрязнением воздушной среды рабочего помещения парами растворителей и красочного аэрозоля. Наибольшее загрязнение воздуха наблюдается при применении метода пневматического распыления (потери лакокрасочного материала на туманообразование в среднем составляют 20-30 %, а в некоторых случаях достигают 50-7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 Безвоздушное распыление лакокрасочных материалов сопровождается менее интенсивным туманообразованием. Поступление красочного аэрозоля в воздух уменьшается в несколько раз. Загрязнение воздуха парами растворителя также несколько уменьш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5. Применение электроокраски значительно уменьшает загрязнение воздуха красочным аэрозолем и парами растворителя в сравнении с окраской пневматическим распыл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6. Наиболее вредными компонентами лакокрасочных материалов являются растворители и разбавители (составляющие около 50-70 %), отвердители для эпоксидных и полиуретановых материалов, отдельные пигменты (особенно свинецсодержащие), пластификаторы и некоторые синтетические смо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7. Растворители могут вызывать острые или хронические отравления. Почти все они оказывают влияние на центральную нервную систему: при невысоких концентрациях появляются признаки возбуждения, а при высоких - нарко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8. Некоторые растворители, в частности ароматические углеводороды, оказывают токсичное действие на кровь; спирты, бензины, ацетон и др. - раздражают слизистые оболочки глаз и верхних дыхательных путей, а также могут вызвать профессиональные кожные заболе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9. Из пигментов наиболее вредными являются свинцовые соединения. Свинец может поступать в организм работника в составе пыли через дыхательные пути, желудочно-кишечный тракт, с загрязнением рук (во время еды, курения) и вызвать изменения в нервной и сердечно-сосудистой системах, в кров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0. Вредность различных синтетических смол, входящих в состав лакокрасочных материалов, обуславливается наличием в них испаряющихся мономеров (формальдегида, стирола, изоцианита, хлорбензола и др.), а также пластификаторов (трикрезифосфата, савола, амин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поксидные и полиуретановые лакокрасочные материалы обладают особой токсичностью вследствие входящих в их состав отвердителей (изоцианаты, амиды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1. У работников, работающих с эпоксидными эмалями, могут наблюдаться кожные заболевания, функциональные расстройства нервной системы, конъюнктивиты, катаральное состояние верхних дыхательных путе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2. Применяемые лакокрасочные материалы, растворители и разбавители должны соответствовать установленным на них ГОСТ, ТУ и иметь паспорта, в которых должны быть указаны процентное содержание свинцовых соединений, отвердителей и по отдельным составляющим - летучая ча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3. Применение лакокрасочных материалов неизвестного состав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4. Импортные лакокрасочные материалы должны иметь сертификат или санитарно-химические заключения о возможности их приме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5. При окраске ручным распылением запрещается применять лакокрасочные материалы, содержащие хлорированные углеводороды и ментол, при окраске внутри емкостей и сосудов - содержащие свинец, при окраске внутренних поверхностей вагонов, троллейбусов и др. - перхлорвиниловые, стирольные и фенольные лакокрасочные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6. Запрещается применять бензол, пиробензол в качестве растворителей и разбавителей для лакокрасочных материалов и для обезжиривания. Следует ограничивать также применение толуола, ксилола и сольв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7. Применение эпоксидных, полиуретановых и др. высокоопасных лакокрасочных материалов для окраски изделий методом ручного распыления разрешается только в вентилируемых камерах и при обеспечении работников индивидуальными средствами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8. Приготовление рабочих составов лакокрасочных материалов и разбавление их растворителями следует производить в специально отведенных для этого местах, оборудованных местной вытяж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9. При перемешивании или переливании лакокрасочных материалов и растворителей следует пользоваться защитными очками, а также защищать кожу р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0. Отходы эпоксидных и свинецсодержащих лакокрасочных материалов запрещается сливать в канализацию. Они должны собираться для утилизации или уничтожения в установленном пожарной службой организации и местными органами госсанэпиднадзора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1. Тара, в которой находятся лакокрасочные материалы, должна быть исправной, плотно закрывающейся, небьющейся. Пользование для этой цели стеклянной посудо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2. Все процессы окрашивания должны производиться, как правило, в специальных камерах или на определенных участках, оборудованных местной вытяж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3. При окраске крупногабаритных изделий должны быть предусмотрены передвижные подмостки, тележки с платформой и другие приспособ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4. При окрашивании изделий в камерах с постоянным рабочим местом маляр должен располагаться вне камеры, у открытого проема таким образом, чтобы при боковом отсосе факел лакокрасочного материала имел направление в сторону воздухозаборного отверстия. В случаях, когда маляр в процессе окраски должен находиться внутри камеры, должен осуществляться нижний отсос загрязненного воздуха с верхним прит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5. В виде исключения допускается производить окрашивание в сборочном цехе непосредственно на местах сборки без устройства специальной вентиляции, при условии, ч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расочные работы проводятся в период, когда другие работы в цехе не производ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тривание помещения осуществляется за счет имеющихся вытяжных вентиляцион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ляры должны быть обеспечены респираторами с принудительной подачей воздуха для ды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6. Окраска внутренних поверхностей крупногабаритных изделий (вагонов, локомотивов и др.) ручным методом пневматического распыления запрещ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7. Окраска методами безвоздушного распыления должна производиться на рабочих постах, оборудованных механической вытяж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8. Окрасочное оборудование, аппаратура, инструмент должны очищаться ежедневно после окончания смены при работающе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9. Очистку воздуховодов и вентиляторов окрасочного отделения следует производить по мере их загрязнения. Для контроля степени загрязнения на воздуховодах должны быть предусмотрены герметически закрывающиеся лю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0. Решетки на всасывающих проемах в камере и на окрасочных участках должны очищаться не реже одного раза в 10 дней скребками или химически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1. Очистку окрасочного оборудования следует производить инструментом из цветного металла, не дающего иск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2. В окрасочных камерах и около них должна соблюдаться чистота. Не допускается загромождение камеры ведрами или бидонами с лакокрасочным материалом, обтирочными концами, тряпкам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3. Все работы по очистке емкостей для лакокрасочных материалов, растворителей и разбавителей должны производиться не менее чем двумя работниками, снабженными индивидуальными средствами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4. Для протирки изделий разрешается применять только хлопчатобумажные ткани. Не допускается использование для этих целей шерсти, шелка, замши, искусственных синтетических тка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35. Воздух, удаляемый местными вентиляционными установками от технологического лакокрасочного оборудования, сбрасывать в общую вытяжную систему запреща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6. Вентиляционные выбросы, содержащие вредные вещества, должны подвергаться очистке перед выбросом в атмосф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7. В окрасочном отделении запрещается курение, прием пищи. В курительных комнатах производства с особо вредными лакокрасочными материалами (эпоксидными, полиуретановыми, а также содержащими свинцовые соединения) должны устанавливаться умывальники с педальным открыванием кранов. К умывальникам должна подаваться горячая 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8. Все производственные помещения окрасочного отделения и рабочие места должны содержаться в чистоте, их уборка должна производиться ежедневно после окончания смены влажн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9. Пролитые на пол лакокрасочные материалы и растворители должны быть немедленно убраны с применением опилок или сухого песка, с последующей протиркой ветошью, смоченной растворителем, соответствующим лакокрасочному материалу, после чего это место должно быть вымыто с применением моющ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0. Хранение лакокрасочных материалов в производственном помещени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 рабочих мест должно храниться только необходимое количество лакокрасочных материалов в готовом к употреблению виде, в плотно закрытой таре, в количествах, не превышающих сменную потреб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1. Не разрешается загромождать проходы, выходы и рабочие места, а также доступы к средствам пожаротушения в помещении цеха, хранение пустой тары из-под лакокрасоч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2. Спецодежда, загрязненная лакокрасочными материалами, содержащими свинец, должна храниться и сдаваться в стирку отдельно от другой спец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ирка должна производиться механизированным способом в мыльно-содовом растворе с добавлением сульфонафтеновой кислоты в течении 30 мин при температуре 70-80°С и дополнительной обработкой 1-2 %-ным раствором соляной кислоты и 5 %-ным раствором поваренной со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3. При окрасочных работах спецодежда должна быть плотно застегнутой, обязателен головной убор (шлем) или платок для женщин. Не допускается одежда из синтетических материалов (нейлона, перлона и т.д.), шелка, способствующих электризации, а также ношение колец и браслетов, на которых аккумулируются заряды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4. Для защиты органов дыхания от красочной пыли и паров растворителей (особенно свинецсодержащих, эпоксидных и полиуретановых лакокрасочных материалов) маляры должны пользоваться респираторами типа РМП-62 с подачей воздуха под маску и защитными очками типа моноб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5. Работники окрасочных производств должны проходить предварительный при приеме на работу и периодические медицинские осмотры. Имеющие противопоказания по состоянию здоровья к работе с лакокрасочными материалами и растворителями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6. Работники моложе 18 лет, беременные женщины и кормящие матери к работам с лакокрасочными материалами, содержащими опасные растворители и свинцовые соединения,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7. Каждый работник окрасочного производства обязан зн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вредности, связанные с окрасочными работами, и характер их действия на организм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по безопасному производству работ и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личной гиги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пользования защитными приспособл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оказания перв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ТРЕБОВАНИЯ БЕЗОПАСНОСТИ ПРИ РАБОТЕ НА ВЫСОТ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7.1. Требования к организации рабо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1. К работам на высоте относятся работы, при выполнении которых работник находится выше 1 м от пола, перекрытия, рабочего настила и для их производства должны устраиваться леса и под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2. К верхолазным работам относятся работы, при выполнении которых работник находится на высоте более 5 м от пола, перекрытия, рабочего наст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3. К верхолазным работам допускаются работники не моложе 18 лет и не старше 60 лет, прошедшие медицинское освидетельствование на годность к верхолазным работам, имеющие квалификацию монтажника не ниже 3-го разряда, обученные правилам безопасного выполнения верхолазных работ, имеющие необходимую тренировку и практические навыки их выполнения, прошедшие перед началом каждой работы специальный инструктаж на рабочем месте, имеющие соответствующее удостоверение о допуске к верхолазным рабо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4. Если в зоне работы на высоте проходят электрические и др. действующие коммуникации, производство работ разрешается по наряду-допуску, выданному или согласованному организацией, в чьем ведении находятся эти коммуник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5. К работам на высоте до 5 м допускаются работники без специальной подготовки, но прошедшие медицинское освидетельствование на годность к работе на выс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6. Работы на высоте и верхолазные работы должны выполняться по плану производства работ (ППР) с обязательным проведением инструктажа на рабочем месте с разъясн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в безопасной работы на выс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ка подхода к рабочему мес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я рабочего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а и безопасных методов выполнения предстояще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ка пользования предохранительными приспособл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ка и места установки грузоподъемных средст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 предупреждения падения с высоты, способов безопасного перехода с одного рабочего места на друг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й по обеспечению безопасности при установки в проектное положение или снятии конструкций, узлов, деталей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я приемлемых для работников факторов производственной среды (освещенности, температуры, влажности, скорости движения воздуха, атмосферных осадков, шума, вибраци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я лесов, подмостей, площадок, лестниц, ограждений, страховочных канат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и средств индивидуальной защиты - каски, предохранительные пояса, верхолазных предохранительных устройств, ловителей с вертикальным канатом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7. Для перехода между фермами должны быть устроены мостики с огражд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8. Проход к верхним поясам подкрановых балок и нижним поясам стропильных и подстропильных ферм разрешается только в том случае, если вдоль балок или ферм на высоте 1 м будет натянут страховочный трос, предназначенный для закрепления цепи предохранительного поя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9. Запрещается передвижение вдоль страхующего троса более 2 чел. одновременно, а также встречное движение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10. Запрещается носить груз по подкрановым бал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11. Подача каких-либо предметов вверх и вниз должна осуществляться с помощью вере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Требования к инвентарю и приспособл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 Леса и подмости, применяемые на монтажных работах, должны быть только инвентарными, изготовляться по типовым проектам и иметь паспорт завода-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 Не инвентарные леса высотой не более 4 м могут быть допущены к применению лично главным инженером (техническим директором) организации в крайне исключитель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 Настилы на лесах и подмостях должны выполняться из досок толщиной не менее 40 мм, иметь ровную поверхность с зазорами между досками не более 10 мм. Стыкование досок внахлестку допускается только по их длине при сплошном подмащивании. Концы стыкуемых досок должны быть расположены на опоре и перекрывать ее не менее чем на 200 мм в каждую стор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4. Настилы из досок, расположенные выше 1 м от уровня земли или перекрытия, должны быть огорожены перилами высотой не менее 1 м, состоящего из поручня, промежуточного элемента и бортовой доски, высотой не менее 150 мм. Ширина настила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5. Все леса и подмости, смонтированные для производства монтажных или наладочных работ на высоте до 4 м, должны быть приняты прорабом или мастером. Если работы производятся с лесов или подмостей высотой более 4 м, эти леса или подмости должны быть приняты по акту комиссией, назначенной главным инженером (техническим директоро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6. До утверждения акта работы с лесов не допуск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7. Перед началом работ состояние лесов и подмостей ежедневно должно быть проверено Ответственным руководителем (производител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8. Места установки и способ крепления лесов к стене здания, к сооружению и др. должны быть указаны в ППР. Крепить леса к парапетам, трубам, карнизам и балконам зданий запрещается. Для этой цели необходимы прочные и устойчивые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9. При необходимости устройства лесов и подмостей у нагретых (горячих) поверхностей и элементов оборудования деревянные части лесов должны быть защищены от возгор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0. Опоры и подвески настилов должны рассчитываться с достаточным запасом, предусматривающим подъем на них максимально возможного количества работников и материалов. Допустимые нагрузки должны быть известны Производителю работ и всем работникам и строго соблюдаться ими в процессе работы. Опорные стояки должны быть надежно закреплены распорами и раскосами от расшат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ь грунта, на которую устанавливаются леса и подмости, должна быть спланирована и утрамбована. Должен быть обеспечен также отвод с нее атмосферных осад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1. Леса должны иметь прочные лестницы для подъема и спуска людей и материалов. Для тяжелых материалов и деталей оборудования должны применяться подъемные устройства, связывать которые с конструкциями лесов запрещается. Проем в настиле для выхода с лестницы должен быть огражден с трех сторон. Четырехсторонние ограждения должны иметь проемы для перемещения гру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2. Работа на случайных подставках (ящиках, бочках и т.п.), а также с ферм, стропил и т.п. без устройства прочих подмостей с ограждениями строго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3. Во избежание ударов по лесам грузом, подвешенным к крюку крана, поворот стрелы крана одновременно с подъемом груза в непосредственной близости от лес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вороте стрелы крана груз должен быть поднят не менее чем на 1 м над верхним элементом ле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уск груза на настил следует производить на наименьшей скорости, плавно и без толч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4. Настилы и лестницы лесов и подмостей должны периодически и после окончания работы очищаться от мусора и остатков материалов. В зимнее время года настилы и стремянки следует очищать также от снега и наледи и при необходимости посыпать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5. Сборка и разборка лесов должны производиться под руководством и наблюдением Производителя работ с соблюдением порядка, предусмотренного проектом. До начала работ по разборке лесов высотой более 1 м Производитель работ должен осмотреть подлежащие разборке конструкции и проинструктировать участвующих в разборке работников о способе и последовательности производства работ и мерах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ступ посторонних в зону, где производится установка или разборка лесов и подмостей, должен быть закрыт и должен быть вывешен плакат "Проход закры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6. Электрические провода, расположенные ближе 5 м от металлических лесов, на время установки и разборки лесов должны быть сняты и обесточ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7. При необходимости производства кратковременных работ на высоте более 1,5 м без подмостей (для подвешивания такелажных устройств и т.п.) или на подмостях без ограждений обязательно применение предохранительных поясов. При этом у места производства таких работ должны находиться вспомогательные работники, не занятые другими работами, готовые оказать работающему на высоте немедленную помощ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8. Предохранительные пояса должны иметь паспорта и бирки с отметкой о дате последнего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отметки об испытании или при наличии просроченной отметки использование предохранительных пояс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19. Работник, производящий работу на высоте, не должен допускать падения инструмента или материалов с места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од местом производства работ оборудования и людей и при отсутствии сплошного настила ниже места работ следует устанавливать предохранительные пере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на решетчатых площадках для предотвращения падения с них инструмента и материалов должен устраиваться плотный дощатый наст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0. При отсутствии возможности сделать козлы и настил кратковременные работы на небольшой высоте разрешается производить с приставных переносных лестниц или стремянок.</w:t>
      </w:r>
    </w:p>
    <w:p>
      <w:pPr>
        <w:pStyle w:val="Normal"/>
        <w:ind w:firstLine="284"/>
        <w:jc w:val="both"/>
        <w:rPr/>
      </w:pPr>
      <w:r>
        <w:rPr>
          <w:rFonts w:eastAsia="Times New Roman Cyr" w:cs="Times New Roman Cyr" w:ascii="Times New Roman Cyr" w:hAnsi="Times New Roman Cyr"/>
        </w:rPr>
        <w:t>17.2.21. Площадки передвижных платформ и вышек должны быть рассчитаны на работу не менее 2 чел. и иметь перила высотой не менее 1 м и бортовую доску высотой 150 мм. Все основные элементы лесов, площадок и подмостей должны быть рассчитаны на равномерно распределенную нагрузку 2000-2500 Н/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а горизонтальные элементы должны быть проверены еще на сосредоточенную нагрузку в 1300 Н. Допускать перегрузку подмостей и лесов не разрешается, должны быть вывешены плакаты со схемами допустимых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2. Подвесные люльки разрешается применять только после их испытания статической нагрузкой, превышающей расчетную на 50 %, а также динамической нагрузкой, превышающей расчетную на 1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3. Проходить под люльками, с которых производится работ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4. Устройства для подъема и спуска людей должны находиться вне опасной зоны и по возможности иметь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5. При различных монтажных работах разрешается пользоваться инвентарными стремянками с Г-образным закрепом для работы на кровлях и световых фонар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6. Для устройства проходов работников или для подъема их на высоту также применяются деревянные инвентарные переносные стремянки. Уклон стремянок не должен превышать 1:3. Ширина стремянок, используемых для проходов работников, должна быть не менее 1 м при одностороннем движении и 1,5 м при двусторон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7. Стремянки, используемые для работы на кровлях и световых фонарях, должны иметь ширину не менее 0,6 м. Через каждые 300-400 мм поперек настила стремянок пришиваются планки сечением не менее 40-6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8. Длина деревянных приставных лестниц не должна быть более 5 м, при этом общая длина лестницы должна позволять вести работу со ступени, находящейся на расстоянии не менее 1 м от ее верхнего конца. Нижние концы деревянных приставных лестниц для обеспечения неподвижности опор должны иметь упоры в виде острых металлических шипов или резиновые наконечники, либо другие аналогич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29. Ступени должны быть врезаны в тетивы. Не реже чем через 2 м тетивы должны скрепляться стяжными шпиль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0. Перед эксплуатацией и через каждые 6 мес. приставные и раздвижные лестницы необходимо испытывать статической нагрузкой 2000 Н, а лестницы-стремянки - 1200 Н, приложенной к одной из ступеней в середине пролета лестницы, установленной под углом 75° к горизонтальной плос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1. При необходимости выполнять работы с одновременным поддерживанием деталей (монтаж коробов или лотков) следует применять лестницы-стремянки с верхними площадками или устанавливать л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2. При работах на шероховатых и бетонных полах должны применяться лестницы, у которых нижние концы имеют резиновые наконечники или обиты рези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3. При работах на деревянных и земляных полах должны применяться лестницы, у которых нижние концы имеют стальные ост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4. Верхние концы лестниц, приставляемых к трубопроводам, должны иметь специальные крюки для захвата за труб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5. Запрещается поддерживать лестницу внизу, т.к. работник, находящийся на ней при работе может уронить инструмент или другой предмет, что может привести к травмированию находящегося внизу у лестницы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6. При отсутствии возможности закрепить лестницу или при установке ее на гладких плиточных полах работы могут производиться только с разрешения Ответственного руководителя (производителя) работ при условии, что у основания лестницы (как исключение из общего правила) будет поставлен работник в каске для поддержания лестницы в устойчив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7. Места установок приставных лестниц в районах движения транспорта или людей следует ограждать и охран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8. Исправность приставных лестниц должна проверяться в установленные для них сроки. Обнаруженные неисправности должны устраняться немедленно. Окраска деревянных лестниц допускается только прозрачными лаками для того, чтобы была видна структура дерева и легко различимы и распознаваемы дефекты и неисправ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39. Все лестницы и лестницы-стремянки, находящиеся в эксплуатации на каждом участке, в цехе, должны находиться на учете, иметь инвентарный и порядковый номера и таблички с указанием принадлежности и даты очередной прове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40. Сроки испытаний металлических лестниц устанавливаются организациями в зависимости от условий их эксплуатации, но не реже 1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41. Навесные металлические лестницы высотой более 5 м должны иметь ограждения в виде металлических дуг с вертикальными связями. Навесные лестницы должны быть надежно закреплены к конструкциям или оборуд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 Требования к грузоподъемным механиз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1. Шоферы-машинисты, допущенные к управлению телескопической вышкой, гидроподъемником, автоямобуром, должны знать общие правила безопасности при ведении монтажных работ и сдать экзамен квалификационной комиссии для присвоения квалификационной группы по электробезопасности не ниже II.</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2. Шоферы-машинисты должны проходить проверку знаний ежегодно. При работах на подъемных машинах и механизмах бригада должна состоять как минимум из 2 чел, не считая машиниста, при этом старший должен иметь 3-й (не ниже) тарифный разря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3. В корзине автовышки допускается подъем не более 2 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4. Подъем на высоту, близкую к предельной, а также подъем корзины или люльки вблизи проводов, должен производиться с пониженной скор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5. Категорическ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гружать грузом корзины и люль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здить с выдвинутым телескоп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здить с людьми, находящимися в корзине или люль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на высоте при скорости ветра более 10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работы с подъемников во время гро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ься в зоне возможного падения инструментов и груза во время работы с корзин и люл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ъем корзины и люлек при неустановленных аутригерах или гидроуп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ъем работников без производственного инструктажа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6. Сопротивление изоляции корзины телескопа должно проверяться 1 раз в 6 мес. и быть не менее 2 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7. При работе монтажников на поднятой вышке в корзине или люльке шофер-машинист должен, не отвлекаясь, вести непрерывное наблюдение за работниками и за состоянием подъем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8. Короткие переезды по ровной местности с уклоном не более 6° и при небольшой скорости (не более 20 км/ч) разрешается производить только автовышками с опущенной корзиной без укладки телескопа в транспортное поло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9. Гидроподъемник может передвигаться только после укладки подъемного механизма в транспортное поло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10. Подъем, остановку и опускание корзины или люлек шофер-машинист обязан производить только по команде наблюд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11. Запрещается привязывать к корзине или люльке полиспасты, блоки и другие механ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 Требования к предохранительным средств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1. К предохранительным средствам, обеспечивающим безопасность работы на высоте, относятся предохранительные пояса и страховочные канаты. Эти средства должны обладать достаточной прочностью, поэтому они должны подвергаться периодическим механическим испытаниям (табл.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и сроки механических испытаний предохранительных средств и приспособл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1" w:type="dxa"/>
        <w:jc w:val="left"/>
        <w:tblInd w:w="-21" w:type="dxa"/>
        <w:tblLayout w:type="fixed"/>
        <w:tblCellMar>
          <w:top w:w="0" w:type="dxa"/>
          <w:left w:w="14" w:type="dxa"/>
          <w:bottom w:w="0" w:type="dxa"/>
          <w:right w:w="14" w:type="dxa"/>
        </w:tblCellMar>
      </w:tblPr>
      <w:tblGrid>
        <w:gridCol w:w="1290"/>
        <w:gridCol w:w="1160"/>
        <w:gridCol w:w="985"/>
        <w:gridCol w:w="1006"/>
        <w:gridCol w:w="1"/>
        <w:gridCol w:w="1"/>
        <w:gridCol w:w="1130"/>
        <w:gridCol w:w="3"/>
        <w:gridCol w:w="1064"/>
        <w:gridCol w:w="1014"/>
        <w:gridCol w:w="687"/>
      </w:tblGrid>
      <w:tr>
        <w:trPr/>
        <w:tc>
          <w:tcPr>
            <w:tcW w:w="12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охрани-</w:t>
            </w:r>
          </w:p>
        </w:tc>
        <w:tc>
          <w:tcPr>
            <w:tcW w:w="3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ие испытания после изготовления</w:t>
            </w:r>
          </w:p>
        </w:tc>
        <w:tc>
          <w:tcPr>
            <w:tcW w:w="389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атационные испытания </w:t>
            </w:r>
          </w:p>
        </w:tc>
      </w:tr>
      <w:tr>
        <w:trPr/>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ых средств</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испытания</w:t>
            </w:r>
          </w:p>
        </w:tc>
        <w:tc>
          <w:tcPr>
            <w:tcW w:w="9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илие, Н</w:t>
            </w:r>
          </w:p>
        </w:tc>
        <w:tc>
          <w:tcPr>
            <w:tcW w:w="100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мин</w:t>
            </w:r>
          </w:p>
        </w:tc>
        <w:tc>
          <w:tcPr>
            <w:tcW w:w="113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испытания</w:t>
            </w:r>
          </w:p>
        </w:tc>
        <w:tc>
          <w:tcPr>
            <w:tcW w:w="10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илие, Н</w:t>
            </w:r>
          </w:p>
        </w:tc>
        <w:tc>
          <w:tcPr>
            <w:tcW w:w="10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мин</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ч-</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сть</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льные пояса</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разрыв</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разрыв</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6 мес.</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ахующий канат (трос)</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ическое на разрыв </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ическое на разрыв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6 мес.</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ерские когти</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излом</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излом</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6 мес.</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тницы деревянные и металлические</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излом</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 на ступеньку, 1000 на одну тетиву</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излом</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 на ступеньку, 1000 на одну тетиву</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тницы- стремянки </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излом</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ческое на излом</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раз в год</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2. Предохранительные пояса изготовляются из хлопчатобумажной ткани, сложенной вчетверо и прошитой шестью продольными строчками капроновыми нитями. Под металлические накладки, служащие для закрепления колец, подкладываются прокладки из сыромятной кожи. Толщина металлических накладок 2 мм. Крепление накладок к поясу производится четырьмя заклепками. Кожа ремней должна быть хорошо пропитана жиром и не должна трескаться при сгиб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3. В качестве строп к поясу используется металлическая цепь, состоящая из 36 звеньев. Звенья цепи должны быть изготовлены из светлой термически необработанной стальной проволоки. Стыки колец и звеньев цепи должны быть сварены. Предохранительные цепи должны быть постоянно соединены с кольцами с одной стороны и с карабинами с другой стороны. В конструкциях карабина должна быть исключена возможность самопроизвольного расцепления его при ослаблении пружины или случайном нажатии на за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4. Предохранительные пояса изготовляются двух размеров: длиной 900±10 мм и 1000±10 мм при ширине пояса 100±2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5. Ежедневно перед началом работы каждой смены предохранительные пояса должны быть осмотрены мастером. При осмотре надлежит убедиться, что не просрочен срок механического испытания пояса, а также отсутствуют видимые повреждения отдельных частей поя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6. Не допускаются к использованию в работе на высоте предохранительные пояса со следующими дефе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орванных рем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заменой цепей вере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сшивок проволокой или шпага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лабой или сломанной запирающей пружи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ломанным замком или забитой прорезью зам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заедания караби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вязанными звеньями це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оборванными или сломанными пряж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7. В качестве страхующего троса разрешается применять стальной канат диаметром не менее 8 мм или пеньковый канат диаметром не менее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8. Страхующий канат натягивается при помощи натяжных устройств и крепится к строительным конструкциям. По завершении работ на высоте страхующий канат сним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9. Для натяжения страхующего каната необходимо раскатать его на земле (по полу цеха), а затем поочередно поднять его концы и надежно закрепить их к строительным конструкциям. После этого натяжным устройством (натяжной муфтой) выбрать слабину и натянуть. Страхующий трос (канат) можно закрепить в нескольких промежуточных точках, расположенных на расстоянии 6-12 м друг от друга.</w:t>
      </w:r>
    </w:p>
    <w:p>
      <w:pPr>
        <w:pStyle w:val="Heading"/>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 Требования безопасности при выполнении кров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 Допуск работников к выполнению кровельных работ должен производиться после проверки Ответственным производителем работ (мастером, прорабом) исправности и надежности несущих конструкций крыши и огра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2. При выполнении кровельных работ на крыше с уклоном более 20° работники должны применять предохранительные пояса, места закрепления которых должны быть указаны Ответственным производител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3. Для прохода работников, выполняющих работы на крыше с уклоном более 20°, а также на крыше с покрытием, не рассчитанным на нагрузку от собственного веса работников, необходимо устраивать трапы шириной не менее 0,3 м с поперечными планками для упора ног. Трапы на время работы должны быть закреп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4.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овой нагрузки. Во время перерывов в работе технологические приспособления, инструмент и материалы должны быть закреплены или убраны с крыш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5.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6. Отдельные элементы и детали кровли, в том числе компенсаторы в швах, защитные фартуки, звенья водосточных труб, сливы и т.д. следует подавать на рабочие места в заготовленном виде. Заготовка отдельных элементов и деталей непосредственно на крыше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7. При выполнении ремонтных работ строительные материалы и инструменты на кровле должны быть уложены на дощатых подмостях, подбитых снизу войл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8. Ремонт кровли из рулонных или мастичных материалов следует производить в сухое и теплое время года. В дождливую погоду эти работы при их неотложности должны выполняться под т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9. При ремонте кровли с применением рулонных и безрулонных материалов места варки и разогрева мастики должны быть удалены от огнеопасных строений и складских помещений не менее чем на 50 м и не менее 15 м от бровок траншей и котлов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0. Если во время приготовления или разогрева мастика воспламенилась, то варочный котел следует плотно закрыть крышкой для предотвращения поступления к месту горения воздуха, засыпать огонь песком или затушить с применением огнетушителя. Применять для этого воду запрещается, так как образовавшийся пар может причинить ожоги работнику, гасящему пла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1. Работники, занятые приготовлением и применением битумных мастик, должны быть обеспечены соответствующей специальной одеждой, брезентовыми рукавицами, защитными очками и респира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2. При выполнении ремонтных работ на крыше с применением горячей мастики бачок с расплавленной мастикой должен устанавливаться на горизонтальной плос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3. При промазке материалов и основания горячими мастиками должны быть приняты меры против возможного стекания излишек расплавленной мастики вниз, для чего на краю крыши должны быть временно нашиты деревянные планки толщиной 30-4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4. Переносить горячую мастику разрешается только в закрытых емкостях, снабженных прочными ручками для переноса двумя работниками. Перенос емкостей с разогретой мастикой с использованием жерди, трубы, прутка и т.п. и с опорой на плечи двух идущих друг за другом работник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5. Во время нанесения мастики на основание или рулонные материалы работники, чтобы исключить попадание разогретой мастики или грунтовки на кожный покров, должны находиться с наветренной стор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6. Попавшую на кожный покров мастику следует смывать специальной пастой или мыльно-ланолиновым раствором, после чего тщательно промыть теплой водой с мы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7. Ремонт защитного слоя кровли из гравия или песка и бетонных плит необходимо производить путем замены или промывки и сортировки запыленного или загрязненного песка и гравия с последующей их укладкой на место слоем равномерной толщины по горячей кровельной маст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8. Поврежденные бетонные плиты должны быть заменены новыми с укладкой их по песчаному слою впритык друг к другу. Швы между плитами необходимо заполнять легкоплавкими мастиками с повышенным содержанием волокнистого на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19. При ремонте кровли треснувшие, пробитые или покоробившиеся плитки или листы следует заменить новыми, укладывая их внахлестку с перекрытием не менее чем на 70 мм и закрепляя их на обреше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20. Закрепление на обрешетке вновь укладываемых плиток или листов следует производить с помощью оцинкованных гвоздей и противоветровых кнопок, закрепление волнистых асбоцементных листов усиленного профиля - с помощью винтов, под головки которых должны подкладываться шайбы (стальные и рубероидные или стальные и резиновые). Отверстия в листах следует просверливать. Пробивка отверст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ТРЕБОВАНИЯ БЕЗОПАСНОСТИ ПРИ РАБОТАХ В КОЛОДЦАХ, КАНАЛАХ, ОТСТОЙНИКАХ, РЕЗЕРВУАР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 Спуск работников в кабельные, водопроводные, дренажные колодцы, каналы, отстойники, резервуары (далее колодцы) должны осуществляться только по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 Перед спуском работников в колодцы последние должны быть провентилированы и проверены на отсутствие загазованности с применением переносного газоанализ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 Проверять наличие газа с использованием открытого огня (зажженные спички, ветошь и др.) или раскаленных предмет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4. Порядок обслуживания колодцев, в которых возможно наличие газа, должен быть согласован службой газов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5. Опасность отравления работников в колодцах углекислым газом определяется тем, что плотность углекислого газа выше плотности воздуха и поэтому углекислый газ скапливается в подземных соору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6. Перед допуском работников к проведению работ в спускных и дренажных каналах, резервуарах, отстойниках должны быть проверены трубопроводы, по которым возможно попадание в колодцы воды, пара, агрессивных растворов и др. и приняты меры, исключающие возможность их попадания в эти подземные сооружения во время пребывания в них людей. Эти трубопроводы должны быть заглушены и на запорных устройствах должны быть вывешены плакаты "Не открывать: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7. Каждый работник, участвующий в работах внутри резервуаров, а также в колодцах и каналах, должен быть обеспечен средствами индивидуальной защиты, соответствующими условиям выполняем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8. Перед выполнением каждой газоопасной работы противогазы должны проверяться на герметич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детом противогазе конец гофрированной трубки крепко зажимается ру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 таком положении дышать невозможно, противогаз исправен. Если дышать можно, то это значит, что через маску или шланг проходит воздух и противогаз к применению непригод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9. Работать в колодцах при температуре воздушной среды в них выше 50°С не разрешается. При температуре 40-50°С все работы должны выполняться так, чтобы время пребывания работника в колодце не превышало 20 мин при промежутках для отдыха между периодами работы в условиях нормальной температуры (с выходом работника из колодца) не менее чем на 20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0. Все ремонтные работы в колодце должны выполняться в рукавицах; а при высокой температуре - также в теплой спецодежде и спецобуви. При наличии в колодце воды работники должны обеспечиваться резиновой обув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1. Спуск и выполнение работ в колодце, уровень воды в котором превышает 200 мм над уровнем пола, при температуре воды выше 50°С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2. Спуск и работа в колодцах, где возможно наличие газа, разрешается только по специальному наряду-допуску в присутствии мастера или бригадира и при наличии на поверхности не менее 2 чел, которые должны неотлучно находиться у люка и наблюдать за работающими внизу. Ведущие наблюдение за работающими внизу должны располагаться с наветренной стороны колодца. Работник, опускающийся в колодец, обязан надеть шланговый противогаз и предохранительный пояс с прикрепленным к нему страховочным канатом. Другой конец страховочного каната должен быть укреплен в натянутом состоянии за прочный неподвижный предмет на поверхности вблизи находящихся наверху наблюдателей или передан непосредственно в руки одному из наблюд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3. Предохранительные пояса должны иметь наплечные ремни с кольцом на их пересечении со стороны спины для крепления страховочного каната. Применять предохранительный пояс без наплечных ремне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4. Работники и специалисты, выполняющие газоопасные работы в колодцах, должны использовать обувь без стальных подковок и гвоздей. В противном случае следует надевать галош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5. В случае, если работник, находящийся внутри резервуара (колодца), почувствует себя плохо, он должен подать условный сигнал страхующим канатом, и наблюдающие обязаны немедленно эвакуировать его из резервуара (колод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6. Если находящиеся наверху наблюдающие заметят, что работник, опустившийся в колодец, почувствовал себя плохо, они должны, не спускаясь сами, при помощи страхующего каната помочь этому работнику выйти на поверх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7. Если после выхода на поверхность работнику не станет лучше, необходимо вызвать врача (скорую помощь) и сообщить об этом Ответственному руководител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8. Если наблюдающие заметят, что работник, находящийся в колодце, потерял сознание, они должны, не спускаясь сами, с помощью страховочного каната вытащить пострадавшего на поверхность, привлекая для этого при необходимости других находящихся поблизости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9. В том случае, если с помощью страховочного каната вытащить пострадавшего невозможно, один из числа наблюдающих работников наверху должен надеть противогаз и, прикрепив к поясу страховочный канат, спуститься в колодец и вынести (поднять) пострадавшего на поверхность. Другой конец страховочного каната от оказывающего помощь передается при этом в руки второго, находящегося наверху, работника или привлеченных для этой операции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0. Возобновление работы в таких случаях разрешается только после повторной проверки содержания газа в воздушной среде сооружения, дополнительной вентиляции и проверки состояния воздуш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1. Все работы, проводимые в колодцах в противогазе, через каждые 20 мин должны чередоваться с 10-минутным отдыхом на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2. Открывать и закрывать крышки люков, каналов, колодцев, отстойников, резервуаров следует специальными крючками длиной не менее 500 мм, изготовленными из стальной проволоки диаметром не менее 10 мм. Открывать и закрывать крышки люков сооружений непосредственно руками, гаечными ключами или любыми другими предмет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3. Для освещения места работ, проводимых в каналах, колодцах, отстойниках и резервуарах, где отсутствует стационарное освещение, должны применяться аккумуляторные фонар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4. Использовать открытый огонь для освещения каналов, колодцев, отстойников и резервуаров запрещается. Во всех подземных сооружениях, включая каналы, колодцы, отстойники и резервуары, запрещается проведение сварочных работ и ку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5. Осмотр, чистка, ремонт и любые другие работы внутри баков, цистерн и резервуаров должны выполняться по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6. Выполнение ремонтных и других работ внутри резервуаров и аппаратов разрешается при наличии достаточной естественной или принудительной вентиляции их и после проверки состояния воздуш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7. Вентилировать резервуары и аппараты кислородо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8. Допускать работников внутрь резервуаров и аппаратов, в которых могут выделяться вредные газы или находиться остатки веществ, выделяющих эти газы (мазутные баки, цистерны из-под кислот, щелочей и т.д.), можно только после надежного проветривания их при постоянно действующей приточной вентиляции и в присутствии лица, ответственного за выполнение эт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9. При выполнении таких работ должны предусматриваться систематические перерывы (через каждые 20 мин) с выходом работников из резервуаров и аппаратов. Длительность перерывов устанавливается производителем работ в зависимости от условий проводим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0. На работы, проводимые внутри резервуаров и аппаратов, должны назначаться хорошо проинструктированные работники в количестве не менее 2 человек, из которых один должен находиться вне резервуара или аппарата и наблюдать за состоянием выполняющего работу внутри и в случае необходимости оказать ему помощь для выхода из резервуара или аппар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1. В местах, где поблизости нет людей, для выполнения работ внутри резервуаров и аппаратов в состав бригады должно входить не менее 3 человек, из которых два должны находиться вне резервуара или аппарата для оказания помощи выполняющему работу в резервуаре или аппара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2. Работы, выполняемые в резервуаре или аппарате, должны выполняться при обязательном применении прочных лестниц и предохранительных поясов со страховочным канатом, свободный конец которых должен находиться в руках наблюдающего с наружной стороны резервуара или аппар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3. Очищать резервуар или аппарат от остатков жидкого топлива, кислот и щелочей необходимо при обязательном применении шлангового противо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4. В случае, если работник, находящийся внутри резервуара или аппарата, почувствовал себя плохо, он должен быть немедленно удален из резервуара или аппарата. Для чего наблюдающий должен оказать ему необходимую помощ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5. Прежде чем закрыть люки и лазы баков, цистерн, резервуаров и аппаратов, руководитель работ должен удостовериться, что внутри этих объектов не остался кто-либо из состава бригады, а также не остались ли там материалы, инструмент, спецодежда и другие предм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6. Сварочные работы как внутри, так и снаружи резервуара или аппарата могут выполняться только при открытых пробках и после предварительной промывки их горячей водой, паром, нашатырным спиртом, каустической содо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7. При работе в емкости, в которой находились взрывоопасные вещества, необходимо применять инструмент, инвентарь и тару, изготовленную из цветных металлов. Обувь должна быть без железных подков, уголков и гвоздей. При этом для освещения внутренней поверхности емкости разрешается использовать светильники только во взрывобезопас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8. При спуске в емкость или подъеме из нее руки работника должны быть свободны. Инструменты и материалы, необходимые для работы, должны спускаться в емкость в сумке или инструментальном ящике после спуска туда работника. Условия безопасного спуска инструмента и материалов в емкость должны быть оговорены в наряде-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9. Приставные лестницы, применяемые для спуска и подъема работника, должны отвечать требованиям соответствующего ГОСТ. Размеры приставной лестницы должны обеспечивать работнику возможность производить работу в положении стоя на ступени, находящейся на расстоянии не менее 1 м от верхнего конца лест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40. При проведении электросварочных работ аппарат должен быть заземлен. Сварщик должен быть в диэлектрических перчатках, галошах и изолирующем шлеме, а на полу - диэлектрический ковр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41. Пои работе внутри резервуара (емкости) из-под горючесмазочных материалов применение электрического инструмент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42. Для освещения резервуаров, емкостей следует использовать аккумуляторные фонари, включать и отключать которые можно только за пределами резервуара (ем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ТРЕБОВАНИЯ БЕЗОПАСНОСТИ ПРИ ВЫПОЛНЕНИИ ИЗОЛЯЦИОН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 При выполнении гидро, тепло, антикоррозионных работ с применением огнеопасных, выделяющих вредные вещества, материалов необходимо обеспечить защиту работников от химических и термических ожогов, другого воздействия этих опас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 Не допускается использовать в работе битумные мастики, температура которых превышает 18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3. Котлы для варки и разогрева битумных мастик должны быть оборудованы прибором для замера температуры мастики и плотно закрывающейся крышкой. Недопустимо попадание в котел льда и снега. Возле варочного котла должен быть установлен ящик с песком, огнетушитель и другие средства пожароту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4. Для подогрева битумных составов внутри помещений не допускается применение устройств с открытым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5. При изоляционных работах внутри емкостей или в закрытых помещениях должно быть обеспечено их проветривание, место работ должно быть обеспечено местным электрическим освещением напряжением не выше 12 В с арматурой во взрывобезопас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6. Перед началом изоляционных работ в аппаратах и других закрытых емкостях все электрические двигатели должны быть отключены, на подводящие технологические трубопроводы поставлены заглушки и в соответствующих местах вывешены плакаты, информирующие о проведении работ внутри аппа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7. При выполнении работ с применением горячего битума несколькими работниками расстояние между зонами их работы должно быть не менее 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8. Тепло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9. При приготовлении грунтовки, состоящей из растворителя и битума, следует расплавленный битум вливать в растворитель. Не допускается вливать растворитель в расплавленный биту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0. Изоляционные работы должны выполняться в соответствии с проектом производства работ и инструкцией по охране труда. Особое внимание следует обращать на организацию работ на высоте, в труднодоступных местах, в непосредственной близости от места прокладки шинопроводов и открытых троллейных проводов, электромагистралей и распределительных сетей и устройств, аппаратов под давлением или с высокой темпер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1. Перед началом работ на объектах, подлежащих изоляции и находящихся в рабочем состоянии, руководитель работ должен лично убедиться в отсутствии парения, течи и других неисправностей оборудования и трубопроводов, расположенных на высоте. Работы должны выполняться с подмостей и лесов, имеющих плотный настил и пер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2. К выполнению изоляционных работ допускаются работники, прошедшие обучение по специальной программе и имеющие соответствующее удостоверение на право производства этих работ. Изоляционные работы в действующих взрыво-, пожаро- и газоопасных помещениях и на объектах могут производиться только при согласовании с администраци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3. При нанесении мастичной изоляции на горячие поверхности работник должен работать в резиновых перчатках и защитных очках. Работы с использованием минеральной, шлаковой или стеклянной ватой и изделий из них, а также резка, затесывание и очистка кирпича и плит должны производиться в защитных очках, респираторе и рукавицах из плотной брезентовой ткани, рукава и ворот спецодежды должны быть перевязаны, брюки навыпуск поверх сап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4. Работы с жидким стеклом, теплоизоляционными и другими материалами, в состав которых входит жидкое стекло, а также нанесение изоляционного и штукатурного слоев с использованием известково-асбоцементных, перлитовых, вермикулитовых растворов и мастик необходимо выполнять в резиновых (антикислотных) перчатках, защитных очках и респират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5. Резка теплоизоляционных материалов при подготовке их к использованию должна производиться на стационарной или переносной циркуляционной пиле при установленном ограждении и включенной вытяж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6. При выполнении теплоизоляционных работ с применением металлической проволоки концы проволочного каркаса и проволочных крепежных деталей должны быть загнуты и закрыты изоляционным или отделочным слоем. Оставлять концы проволоки незагнутыми запрещается. Запрещается для этих целей использовать неотожженную проволо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7. При разборке старой и нанесении новой изоляции запрещается ударять по трубопроводам и оборудованию. Работы по демонтажу старой изоляции должны выполняться в защитных очках. Для предупреждения пылевыделения демонтируемая изоляция должна быть увлажн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8. При выполнении изоляционных работ в зимнее время помещения, в которых производятся работы, должны отапливаться. При работах на открытом воздухе должны устраиваться тепляки сборно-разборных конструкций с обеспечением температуры воздушной среды в них не ниже 5°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9. Разборка обмуровки арочных и наклонных сводов должна производиться начиная с замка и вестись сверху вниз. Работы по демонтажу обмуровки должны выполняться в защитных очках и рукавицах из брезентовой ткани с лесов и подм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 Работы по устройству обмазки гидроизоляции можно производить при отрицательных (до -20°С) температурах воздушной среды, при этом поверхности изолируемых конструкций перед началом нанесения склеечной и обмазочной изоляции должны быть прогреты. Поверхность толя и рубероида перед наклейкой мастикой должна очищаться от посыпи деревянными шпателями или стальными щетками после предварительной обработки поверхности материалов растворите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1. Горячая мастика к месту ее нанесения должна доставляться в термосах. Во избежание разбрызгивания и причинения ожогов мастика при низких температурах должна наноситься узкими (на ширину кисти) полосками с немедленным притиранием ее деревянным шпа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2. Особую осторожность следует проявить при ремонтных работах с использованием горячих битумных мастик, ожоги которыми являются наиболее характерными травмами для изолировщиков и подручных рабоч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3. Котлы для варки горячих мастик должны устанавливаться на спланированные площадки, отводы которых должны быть согласованы со службой пожарной охраны организации. Варочный котел при огневом подогреве должен устанавливаться, для предотвращения загорания жидкого битума в котле, с небольшим уклоном в сторону, противоположную топ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4. Варить и разогревать изоляционные мастики, готовить изоляционные смеси в колодцах, траншеях и других стесненных местах запрещается.</w:t>
      </w:r>
    </w:p>
    <w:p>
      <w:pPr>
        <w:pStyle w:val="Normal"/>
        <w:ind w:firstLine="284"/>
        <w:jc w:val="both"/>
        <w:rPr/>
      </w:pPr>
      <w:r>
        <w:rPr>
          <w:rFonts w:eastAsia="Times New Roman Cyr" w:cs="Times New Roman Cyr" w:ascii="Times New Roman Cyr" w:hAnsi="Times New Roman Cyr"/>
        </w:rPr>
        <w:t xml:space="preserve">19.25. Котлы для варки мастики должны заполняться не более, чем на </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их объема.</w:t>
      </w:r>
    </w:p>
    <w:p>
      <w:pPr>
        <w:pStyle w:val="Normal"/>
        <w:ind w:firstLine="284"/>
        <w:jc w:val="both"/>
        <w:rPr/>
      </w:pPr>
      <w:r>
        <w:rPr>
          <w:rFonts w:eastAsia="Times New Roman Cyr" w:cs="Times New Roman Cyr" w:ascii="Times New Roman Cyr" w:hAnsi="Times New Roman Cyr"/>
        </w:rPr>
        <w:t xml:space="preserve">19.26. Доставка горячих мастик на рабочие места должна производиться в банках или бачках, имеющих форму усеченного конуса с широкой частью, обращенной вниз, с плотно закрывающимися крышками и запорными устройствами. Наполнять банки для транспортировки горячих мастик разрешается не более чем на </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их ем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7. При переноске бачков вручную следует пользоваться специальными держателями с рукоятками для переноски двумя работниками. При передаче бачка с горячей мастикой при его переноске другим работникам, его следует поставить на землю или на другую устойчивую опорную поверхность; передача на ходу из рук в рук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8. При варке битумных мастик должны соблюдаться правила смешения битумов различных марок с учетом их составных компонентов (в расплавленный битум марки БН-III добавка битума более высокой марки разрешается после прекращения образования пены, куски битума во избежание образования брызг следует опускать осторожно по борту котла, в расплавленный битум во избежание значительного пенообразования нельзя добавлять битум третьей марк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9. При работе с минеральной ватой необходимо соблюдать особую осторожность, так как ее волокна могут попасть под одежду на тело и в дыхательные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30. Работы с листовым металлом и стеклопластиками во избежание пореза рук о заусенцы и острые кромки должны выполняться в рукавицах из плотной тка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31. Работник, выполняющий теплоизоляционные работы (изолировщик), в связи с тем, что часто работает на значительной высоте, в непосредственной близости от движущихся механизмов и оборудования, с поверхностями, имеющими значительные температуры и др., требующих повышенной осторожности, должен работать в специальной защитной одежде и использовать в зависимости от видов изоляционных работ и другие защитные и предохранительные средства (резиновые перчатки, брезентовые рукавицы, предохранительный пояс, каску и др.). Особое внимание должно обращаться на чистоту кожного покрова рук, которые необходимо тщательно отмыть от остатков изоляционного материала горячей водой с мылом, применять специальные пасты и систематически размягчать кожу борным вазелином и глицер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ТРЕБОВАНИЯ БЕЗОПАСНОСТИ ПРИ ПРОИЗВОДСТВЕ ЗЕМЛЯ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 Производство земляных работ в зоне расположения подземных коммуникаций (электрических кабелей, кабелей связи, газопроводов и др.) допускается только с письменного разрешения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 До начала земляных работ, независимо от места их проведения, на промплощадке и прилегающей территории перед разрытием шурфов, котлованов или траншей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1. Место работ надежно оградить по всему периметру; в дневное время у места работы выставить предупредительные знаки на расстоянии 5 м со стороны движения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2. С наступлением темноты установить на ограждении с лобовой стороны на высоте 1,5 м сигнальный красный свет, а место работы осветить прожекторами или переносными электрическими лампочками, установленными на высоте не менее 2 м. Электрошнур должен иметь исправную изоляцию и находиться в резиновом шланге, на электролампы должны быть надеты предохранительные се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3. При работе возле железнодорожных путей необходимо ограждение котлована устанавливать в зависимости от габарита подвижного состава и кривизны пути. Крепление котлована вблизи железнодорожных путей применять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4. При рытье котлована или траншеи необходимо оставлять по краям их свободные проходы (бровки) шириной не менее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5. В грунтах с естественной влажностью (при отсутствии грунтовых вод), а также в зависимости от характера грунта допускается рыть траншеи и котлованы с вертикальными стенами без откосов и креплений глубиной в пределах, приведенных в табл.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ая глубина котлованов и траншей с вертикальными стенками без откос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98" w:type="dxa"/>
        <w:jc w:val="left"/>
        <w:tblInd w:w="-7" w:type="dxa"/>
        <w:tblLayout w:type="fixed"/>
        <w:tblCellMar>
          <w:top w:w="0" w:type="dxa"/>
          <w:left w:w="105" w:type="dxa"/>
          <w:bottom w:w="0" w:type="dxa"/>
          <w:right w:w="105" w:type="dxa"/>
        </w:tblCellMar>
      </w:tblPr>
      <w:tblGrid>
        <w:gridCol w:w="6030"/>
        <w:gridCol w:w="2268"/>
      </w:tblGrid>
      <w:tr>
        <w:trPr/>
        <w:tc>
          <w:tcPr>
            <w:tcW w:w="60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грунтов </w:t>
            </w:r>
          </w:p>
        </w:tc>
        <w:tc>
          <w:tcPr>
            <w:tcW w:w="2268" w:type="dxa"/>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Глубина, м </w:t>
            </w:r>
          </w:p>
        </w:tc>
      </w:tr>
      <w:tr>
        <w:trPr/>
        <w:tc>
          <w:tcPr>
            <w:tcW w:w="60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чаные и гравелистые</w:t>
            </w:r>
          </w:p>
        </w:tc>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лее 1,0 </w:t>
            </w:r>
          </w:p>
        </w:tc>
      </w:tr>
      <w:tr>
        <w:trPr/>
        <w:tc>
          <w:tcPr>
            <w:tcW w:w="603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песи</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лее 1,25 </w:t>
            </w:r>
          </w:p>
        </w:tc>
      </w:tr>
      <w:tr>
        <w:trPr/>
        <w:tc>
          <w:tcPr>
            <w:tcW w:w="603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линки, глины и сухие лессовидные грунты</w:t>
            </w:r>
          </w:p>
        </w:tc>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лее 1,5 </w:t>
            </w:r>
          </w:p>
        </w:tc>
      </w:tr>
      <w:tr>
        <w:trPr/>
        <w:tc>
          <w:tcPr>
            <w:tcW w:w="603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 плотные, требующие для разработки применения ло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ок и клиньев</w:t>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олее 2,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6. Рытье траншей котлованов на глубину, превышающую указанную в таблице, надлежит производить с креплением вертикальных стенок или с устройством отк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при устройстве крепления верхняя часть его должна выступать над кромкой траншеи или котлована не менее чем на 15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 Наибольшая допустимая крутизна откосов траншей и котлованов (при условии естественной влажности и отсутствии грунтовых вод) принимается в соответствии с табл.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ая крутизна откосов траншей и котлован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446"/>
        <w:gridCol w:w="1298"/>
        <w:gridCol w:w="1009"/>
        <w:gridCol w:w="1"/>
        <w:gridCol w:w="1298"/>
        <w:gridCol w:w="1095"/>
        <w:gridCol w:w="1212"/>
        <w:gridCol w:w="1009"/>
        <w:gridCol w:w="1"/>
      </w:tblGrid>
      <w:tr>
        <w:trPr/>
        <w:tc>
          <w:tcPr>
            <w:tcW w:w="14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ина выемки, м </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5 </w:t>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1,5 до 3 </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3,0 до 5,0</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нта</w:t>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гол между направлением откоса и горизонталью, град.</w:t>
            </w:r>
          </w:p>
        </w:tc>
        <w:tc>
          <w:tcPr>
            <w:tcW w:w="10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ношение высоты откоса к его заложению </w:t>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гол между направлением откоса и горизонталью, град.</w:t>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ношение высоты откоса к его заложению </w:t>
            </w:r>
          </w:p>
        </w:tc>
        <w:tc>
          <w:tcPr>
            <w:tcW w:w="12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гол между направлением откоса и горизонталью, град.</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тношение высоты откоса к его заложению </w:t>
            </w:r>
          </w:p>
        </w:tc>
      </w:tr>
      <w:tr>
        <w:trPr/>
        <w:tc>
          <w:tcPr>
            <w:tcW w:w="144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ыпной естественной влажности</w:t>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10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25 </w:t>
            </w:r>
          </w:p>
        </w:tc>
        <w:tc>
          <w:tcPr>
            <w:tcW w:w="12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12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10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25 </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чаный и гравийный влажный, но не насыщенный</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10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12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10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истый естественной влажности:</w:t>
            </w:r>
          </w:p>
        </w:tc>
        <w:tc>
          <w:tcPr>
            <w:tcW w:w="129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0"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песь</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10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25 </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w:t>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67 </w:t>
            </w:r>
          </w:p>
        </w:tc>
        <w:tc>
          <w:tcPr>
            <w:tcW w:w="12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0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85 </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линок</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10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c>
          <w:tcPr>
            <w:tcW w:w="12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10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75 </w:t>
            </w:r>
          </w:p>
        </w:tc>
      </w:tr>
      <w:tr>
        <w:trPr/>
        <w:tc>
          <w:tcPr>
            <w:tcW w:w="144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ина</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101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2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10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25 </w:t>
            </w:r>
          </w:p>
        </w:tc>
        <w:tc>
          <w:tcPr>
            <w:tcW w:w="12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10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r>
      <w:tr>
        <w:trPr/>
        <w:tc>
          <w:tcPr>
            <w:tcW w:w="144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ссовидный сухой</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101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2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c>
          <w:tcPr>
            <w:tcW w:w="12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10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5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я: 1. При глубине выемки более 5 м крутизна откосов устанавливается расчетом.</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Крутизну откосов в переувлажненных грунтах следует уменьшить против указанных в таблице величин до 1:1 (45°).</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 Запрещается разрабатывать без креплений переувлажненные, песчаные, лессовидные и насыпные грунты.</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8. Крепление вертикальных стен траншей и котлованов должно производиться щитами в соответствии с указаниями, приведенными в табл.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ление стенок котлованов и траншей в зависимости от грунт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402"/>
        <w:gridCol w:w="4967"/>
      </w:tblGrid>
      <w:tr>
        <w:trPr/>
        <w:tc>
          <w:tcPr>
            <w:tcW w:w="34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ы </w:t>
            </w:r>
          </w:p>
        </w:tc>
        <w:tc>
          <w:tcPr>
            <w:tcW w:w="4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ы креплений вертикальных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нок котлованов и траншей</w:t>
            </w:r>
          </w:p>
        </w:tc>
      </w:tr>
      <w:tr>
        <w:trPr/>
        <w:tc>
          <w:tcPr>
            <w:tcW w:w="34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й влажности, за исключением сыпучих</w:t>
            </w:r>
          </w:p>
        </w:tc>
        <w:tc>
          <w:tcPr>
            <w:tcW w:w="496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ризонтальное крепление с просветом через одну доску </w:t>
            </w:r>
          </w:p>
        </w:tc>
      </w:tr>
      <w:tr>
        <w:trPr/>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ой влажности и сыпучие</w:t>
            </w:r>
          </w:p>
        </w:tc>
        <w:tc>
          <w:tcPr>
            <w:tcW w:w="496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лошное вертикальное или горизонтальное крепление </w:t>
            </w:r>
          </w:p>
        </w:tc>
      </w:tr>
      <w:tr>
        <w:trPr/>
        <w:tc>
          <w:tcPr>
            <w:tcW w:w="34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х видов при сильном притоке грунтовых вод</w:t>
            </w:r>
          </w:p>
        </w:tc>
        <w:tc>
          <w:tcPr>
            <w:tcW w:w="496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пунтовое ограждение ниже горизонта грунтовых вод с забивкой его на глубину не менее 0,75 м в подстилающий водонепроницаемый грунт</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 Крепление котлованов и траншей глубиной до 3 м, как правило, должно быть инвентарным и выполняться по типовым проектам. При отсутствии инвентарных и типовых деталей для крепления котлованов и траншей глубиной до 3 м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1. Применять доски толщиной не менее 4 см в грунтах песчаных и повышенной влажности, закладывая их за вертикальные стойки по мере углуб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2. Устанавливать стойки креплений не реже чем через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3. Размещать распорки на расстоянии одна от другой по вертикали не более 1 м; под концами распорок (сверху и снизу) прибивать бобы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4. Выпускать верхние доски креплений над бровками выемок не менее чем на 15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5. Усиливать крепления (распорки), на которые опираются полки, предназначенные для переброски грунта, и ограждать эти полки бортовыми досками высотой не менее 15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0. Крепление вертикальных стенок котлованов и траншей глубиной более 3 м должно выполняться, как правило, по индивидуальным проек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1. Разборка креплений должна производиться под непосредственным наблюдением Ответственного произ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борку следует производить снизу вверх по мере обратной засыпки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2. При выполнении земляных работ необходимо обеспечить систематический контроль за состоянием грунта траншей и котлов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3. При обнаружении в откосах крупных камней работники должны быть удалены из опасных мест, а камни спущены к подошве откоса или уда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4. Вскрытые для производства работ камеры и участки подземных теплопроводов должны быть закрыты прочными и плотными щитами или огражд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5. Через траншеи и котлованы, вырытые на площадках, проездах, проходах и в других местах движения людей, должны устраиваться переходы шириной не менее 0,7 м, огражденные с обеих сторон перилами высотой не менее 1 м с обшивкой по низу бортов шириной не менее 10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6. Опускаться в траншеи, котлованы следует только по лестниц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7. При наличии в местах раскопов электрокабелей нельзя пользоваться ударным инструментом: ломом, киркой, пневматическими лопатами и т.п. Работы следует производить в присутствии работника кабельной сети, соблюдая осторожность для предотвращения повреждения кабеля и поражения работников электрот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8. При обнажении кабеля необходимо подвесить его во избежание разрыва, становиться на кабель строго запрещается. Если работы продолжительны, кабель необходимо зашить в деревянный короб. На короба, закрывающие откопанные кабели, надлежит вывешивать плакаты: "Стой: высокое напряжение" или "Стой: опасно для жиз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9. Бросать в котлован инструмент или материал воспрещается. Его необходимо опускать на веревке или передавать из рук в руки. Находиться под опускаемым в котлован грузо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0. Если при производстве земляных работ обнаружится запах газа, работы должны быть немедленно прекращены, а работники удалены из опасных мест впредь до выяснения и устранения причин появления 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ее производство работ при возможности появления газа допускается только при обеспечении постоянного контроля за состоянием воздушной среды и обеспечении работников необходимым количеством противо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и в этом случае до начала работ должны быть проинструктированы о порядке производства работ в загазован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1. Во избежание взрыва курить, работать паяльной лампой и другими устройствами, связанными с применением открытого огня, в траншеях, вблизи которых находится газопровод или возможно скопление газ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2. Участки, на которых производится электропрогрев грунта, должны быть ограждены, а на ограждения должны быть подвешены предупредительные сигналы. В темное время суток прогреваемая площадка должна быть освещ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электроподогрева грунта естественной влажности допускается напряжение не свыше 38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3. На участках, находящихся под напряжением, запрещается пребывание посторонни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подогрев должен обслуживаться электромонтером, имеющим соответствующую квалификационную групп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4. Временные линии от трансформатора к подогреваемым участкам должны выполняться изолированным проводом соответствующего сечения, укладываемого на козлах высотой не менее 0,5 м от зем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5. При прогреве грунта дымовыми газами, горячей водой или пропариванием должны приниматься меры, предохраняющие работников от ожог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6. При поверхностном оттаивании грунта с использованием горячего газа необходимо принятие мер, исключающих отравления работников и взрыв г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7. За безопасность работ, производимых на трассе действующих тепловых сетей, ответственность несет та организация, которая производит работы и эти работы разрешается производить только после согласования с организацией, эксплуатирующей или владеющей этими се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ТРЕБОВАНИЯ БЕЗОПАСНОСТИ ПРИ ОБРАЩЕНИИ С ИСТОЧНИКАМИ ИОНИЗИРУЮЩИХ ИЗЛУЧ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Работы с радиоактивными веществами и источниками ионизирующих излучений проводятся с разрешения и под контролем органов госатомнадзора и санэпиднадзора, которым должна быть предоставлена вся необходимая документация о характере проводимых работ, радиационной обстановке в организации и на прилегающе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Используемые в производстве радиоактивные изотопы являются источниками выделения излучений различных видов, оказывающих вредное воздействие на организм человека. В результате ионизации жировой ткани, состоящей на 70% из воды, происходит разрыв молекулярных связей и изменение химической структуры различных соединений, что приводит к гибели клеток.</w:t>
      </w:r>
    </w:p>
    <w:p>
      <w:pPr>
        <w:pStyle w:val="Normal"/>
        <w:ind w:firstLine="284"/>
        <w:jc w:val="both"/>
        <w:rPr/>
      </w:pPr>
      <w:r>
        <w:rPr>
          <w:rFonts w:eastAsia="Times New Roman Cyr" w:cs="Times New Roman Cyr" w:ascii="Times New Roman Cyr" w:hAnsi="Times New Roman Cyr"/>
        </w:rPr>
        <w:t>21.3. Характер поражающего действия радиоактивных излучений зависит от ряда условий: вида излучения (</w:t>
      </w:r>
      <w:r>
        <w:rPr>
          <w:rFonts w:eastAsia="Symbol" w:cs="Symbol" w:ascii="Symbol" w:hAnsi="Symbol"/>
        </w:rPr>
        <w:t>a</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rPr>
        <w:t xml:space="preserve">-, </w:t>
      </w:r>
      <w:r>
        <w:rPr>
          <w:rFonts w:eastAsia="Symbol" w:cs="Symbol" w:ascii="Symbol" w:hAnsi="Symbol"/>
        </w:rPr>
        <w:t>g</w:t>
      </w:r>
      <w:r>
        <w:rPr>
          <w:rFonts w:eastAsia="Times New Roman Cyr" w:cs="Times New Roman Cyr" w:ascii="Times New Roman Cyr" w:hAnsi="Times New Roman Cyr"/>
        </w:rPr>
        <w:t>-, нейтронного излучения), его активности и энергии, срока жизни изотопа (периода полураспада), внутреннего или внешнего облучения, времени облучения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4. Основной задачей радиационной безопасности, обеспечивающей защиту людей от вредного воздействия ионизирующего излучения, является исключение всякого необоснованного облучения; снижение дозы излучения до возможного низкого уровня и непревышение установленного основного предела. Основным документом, регламентирующим уровни воздействия ионизирующих излучений на человека, являются НРБ-96.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По допустимым основным дозовым пределам установлены следующие категории облучаемы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1. Персонал категории А - непосредственно работающий с техногенными источниками; категории Б - находящийся по условиям работы в сфере воздействия облучения (табл.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Н 2.6.1.054-9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дозовые предел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2694"/>
        <w:gridCol w:w="2976"/>
        <w:gridCol w:w="2748"/>
      </w:tblGrid>
      <w:tr>
        <w:trPr/>
        <w:tc>
          <w:tcPr>
            <w:tcW w:w="2694" w:type="dxa"/>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рмируемые величины </w:t>
            </w:r>
          </w:p>
        </w:tc>
        <w:tc>
          <w:tcPr>
            <w:tcW w:w="5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зовые пределы </w:t>
            </w:r>
          </w:p>
        </w:tc>
      </w:tr>
      <w:tr>
        <w:trPr/>
        <w:tc>
          <w:tcPr>
            <w:tcW w:w="2694" w:type="dxa"/>
            <w:tcBorders>
              <w:left w:val="single" w:sz="6" w:space="0" w:color="000000"/>
              <w:bottom w:val="single" w:sz="6" w:space="0" w:color="000000"/>
              <w:right w:val="single" w:sz="6" w:space="0" w:color="000000"/>
            </w:tcBorders>
          </w:tcPr>
          <w:p>
            <w:pPr>
              <w:pStyle w:val="Heading"/>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ца из персонала* (группа А)</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Лица из населения </w:t>
            </w:r>
          </w:p>
        </w:tc>
      </w:tr>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ффективная доза</w:t>
            </w:r>
          </w:p>
        </w:tc>
        <w:tc>
          <w:tcPr>
            <w:tcW w:w="297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 мЗв*** в год в среднем за любые последовательные 5 лет, но не более 50 мЗв в год</w:t>
            </w:r>
          </w:p>
        </w:tc>
        <w:tc>
          <w:tcPr>
            <w:tcW w:w="274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мЗв в год в среднем за любые последовательные 5 лет, но не более 5 мЗв в год </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вивалентная доза за год в хрусталике</w:t>
            </w:r>
          </w:p>
        </w:tc>
        <w:tc>
          <w:tcPr>
            <w:tcW w:w="29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мЗв </w:t>
            </w:r>
          </w:p>
        </w:tc>
        <w:tc>
          <w:tcPr>
            <w:tcW w:w="27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мЗв </w:t>
            </w:r>
          </w:p>
        </w:tc>
      </w:tr>
      <w:tr>
        <w:trPr/>
        <w:tc>
          <w:tcPr>
            <w:tcW w:w="2694"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же**</w:t>
            </w:r>
          </w:p>
        </w:tc>
        <w:tc>
          <w:tcPr>
            <w:tcW w:w="29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мЗв </w:t>
            </w:r>
          </w:p>
        </w:tc>
        <w:tc>
          <w:tcPr>
            <w:tcW w:w="27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мЗв </w:t>
            </w:r>
          </w:p>
        </w:tc>
      </w:tr>
      <w:tr>
        <w:trPr/>
        <w:tc>
          <w:tcPr>
            <w:tcW w:w="269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тях и стопах</w:t>
            </w:r>
          </w:p>
        </w:tc>
        <w:tc>
          <w:tcPr>
            <w:tcW w:w="29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мЗв </w:t>
            </w:r>
          </w:p>
        </w:tc>
        <w:tc>
          <w:tcPr>
            <w:tcW w:w="27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мЗв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i/>
          <w:iCs/>
          <w:sz w:val="18"/>
          <w:szCs w:val="18"/>
        </w:rPr>
        <w:t xml:space="preserve">Примечания: * - дозы облучения как и все остальные допустимые производные уровни персонала группы Б не должны превышать </w:t>
      </w:r>
      <w:r>
        <w:rPr>
          <w:rFonts w:eastAsia="Times New Roman Cyr" w:cs="Times New Roman Cyr" w:ascii="Times New Roman Cyr" w:hAnsi="Times New Roman Cyr"/>
          <w:i/>
          <w:iCs/>
          <w:sz w:val="18"/>
          <w:szCs w:val="18"/>
          <w:vertAlign w:val="superscript"/>
        </w:rPr>
        <w:t>1</w:t>
      </w:r>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i/>
          <w:iCs/>
          <w:sz w:val="18"/>
          <w:szCs w:val="18"/>
          <w:vertAlign w:val="subscript"/>
        </w:rPr>
        <w:t>4</w:t>
      </w:r>
      <w:r>
        <w:rPr>
          <w:rFonts w:eastAsia="Times New Roman Cyr" w:cs="Times New Roman Cyr" w:ascii="Times New Roman Cyr" w:hAnsi="Times New Roman Cyr"/>
          <w:i/>
          <w:iCs/>
          <w:sz w:val="18"/>
          <w:szCs w:val="18"/>
        </w:rPr>
        <w:t xml:space="preserve"> значений для персонала группы А;</w:t>
      </w:r>
    </w:p>
    <w:p>
      <w:pPr>
        <w:pStyle w:val="Normal"/>
        <w:ind w:firstLine="284"/>
        <w:jc w:val="both"/>
        <w:rPr/>
      </w:pPr>
      <w:r>
        <w:rPr>
          <w:rFonts w:eastAsia="Times New Roman Cyr" w:cs="Times New Roman Cyr" w:ascii="Times New Roman Cyr" w:hAnsi="Times New Roman Cyr"/>
          <w:i/>
          <w:iCs/>
          <w:sz w:val="18"/>
          <w:szCs w:val="18"/>
        </w:rPr>
        <w:t>** - относится к среднему значению в слое толщиной 5 мг/с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sz w:val="18"/>
          <w:szCs w:val="18"/>
        </w:rPr>
        <w:t>. На ладонях толщина покровного слоя - 40 мг/см</w:t>
      </w:r>
      <w:r>
        <w:rPr>
          <w:rFonts w:eastAsia="Times New Roman Cyr" w:cs="Times New Roman Cyr" w:ascii="Times New Roman Cyr" w:hAnsi="Times New Roman Cyr"/>
          <w:i/>
          <w:iCs/>
          <w:vertAlign w:val="superscript"/>
        </w:rPr>
        <w:t>2</w:t>
      </w:r>
      <w:r>
        <w:rPr>
          <w:rFonts w:eastAsia="Times New Roman Cyr" w:cs="Times New Roman Cyr" w:ascii="Times New Roman Cyr" w:hAnsi="Times New Roman Cyr"/>
          <w:i/>
          <w:iCs/>
          <w:sz w:val="18"/>
          <w:szCs w:val="18"/>
        </w:rPr>
        <w:t>;</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1 мЗв (милизиверт) = 100 мбэр (милибэр);</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ин Зиверт (Зв), являющийся единицей эквивалентной дозы в СИ, равен эквивалентной дозе, при которой произведение поглощенной дозы в биологической ткани на средний коэффициент качества К (К=1 - для бетта-частиц и гамма-излучения; К=3 - для нейтронов с энергией менее 0,03 МэВ; К=10 - для нейтронов с энергией 0,03-100 МэВ (быстрые нейтроны); К=20 - для альфа-частиц) равно 1 Дж/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2. Все население, включая лиц из персонала, вне сферы и условий их производственной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Допустимое радиоактивное загрязнение рабочих поверхностей, кожи, спецодежды, спецобуви, средств индивидуальной защиты персонала приведены в табл.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Н 2.6.1.054-96</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ые уровни общего радиоактивного загрязнения рабочих поверхностей, кожи </w:t>
      </w:r>
    </w:p>
    <w:p>
      <w:pPr>
        <w:pStyle w:val="Heading"/>
        <w:ind w:firstLine="284"/>
        <w:jc w:val="center"/>
        <w:rPr/>
      </w:pPr>
      <w:r>
        <w:rPr>
          <w:rFonts w:eastAsia="Times New Roman Cyr" w:cs="Times New Roman Cyr" w:ascii="Times New Roman Cyr" w:hAnsi="Times New Roman Cyr"/>
          <w:sz w:val="20"/>
          <w:szCs w:val="20"/>
        </w:rPr>
        <w:t>(в течение рабочей смены), спецодежды и средств индивидуальной защиты, част/(мин*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35" w:type="dxa"/>
        <w:tblLayout w:type="fixed"/>
        <w:tblCellMar>
          <w:top w:w="0" w:type="dxa"/>
          <w:left w:w="28" w:type="dxa"/>
          <w:bottom w:w="0" w:type="dxa"/>
          <w:right w:w="28" w:type="dxa"/>
        </w:tblCellMar>
      </w:tblPr>
      <w:tblGrid>
        <w:gridCol w:w="5698"/>
        <w:gridCol w:w="993"/>
        <w:gridCol w:w="727"/>
        <w:gridCol w:w="1"/>
        <w:gridCol w:w="998"/>
        <w:gridCol w:w="1"/>
      </w:tblGrid>
      <w:tr>
        <w:trPr/>
        <w:tc>
          <w:tcPr>
            <w:tcW w:w="56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 загрязнения</w:t>
            </w:r>
          </w:p>
        </w:tc>
        <w:tc>
          <w:tcPr>
            <w:tcW w:w="1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льфа-активные нуклиды  </w:t>
            </w:r>
          </w:p>
        </w:tc>
        <w:tc>
          <w:tcPr>
            <w:tcW w:w="9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тта- активные</w:t>
            </w:r>
          </w:p>
        </w:tc>
      </w:tr>
      <w:tr>
        <w:trPr/>
        <w:tc>
          <w:tcPr>
            <w:tcW w:w="569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дельные</w:t>
            </w:r>
          </w:p>
        </w:tc>
        <w:tc>
          <w:tcPr>
            <w:tcW w:w="7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чие</w:t>
            </w:r>
          </w:p>
        </w:tc>
        <w:tc>
          <w:tcPr>
            <w:tcW w:w="99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уклиды</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еповрежденная кожа, спецбелье, полотенца, внутренняя поверхность лицевых частей средств индивидуальной защиты</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7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99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r>
      <w:tr>
        <w:trPr/>
        <w:tc>
          <w:tcPr>
            <w:tcW w:w="56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сновная спецодежда, внутренняя поверхность дополнительных средств индивидуальной защиты, наружная поверхность спецобуви</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7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99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0 </w:t>
            </w:r>
          </w:p>
        </w:tc>
      </w:tr>
      <w:tr>
        <w:trPr/>
        <w:tc>
          <w:tcPr>
            <w:tcW w:w="56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Поверхности помещений постоянного пребывания персонала и находящегося в них оборудования</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7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99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0 </w:t>
            </w:r>
          </w:p>
        </w:tc>
      </w:tr>
      <w:tr>
        <w:trPr/>
        <w:tc>
          <w:tcPr>
            <w:tcW w:w="569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Поверхности помещений периодического пребывания персонала и находящегося в них оборудования</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7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99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0 </w:t>
            </w:r>
          </w:p>
        </w:tc>
      </w:tr>
      <w:tr>
        <w:trPr/>
        <w:tc>
          <w:tcPr>
            <w:tcW w:w="569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Наружная поверхность дополнительных средств индивидуальной защиты, снимаемой в саншлюзах</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7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99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Работодатель при использовании в работе источников ионизирующих излучений обязан обеспечить радиационную безопасность этих работ и организовать контроль за состоянием и обеспечением радиацио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Администрация организации, использующей в работе источники ионизирующих излучений, обязана с учетом специфики проводимых работ с источниками согласовать с местными органами госатомнадзора и санитарно-эпидемиологического надзора и утвердить положение о службе радиационной безопасности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Задачами службы радиационной безопасности организации должно явл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облюдением правил, норм и требований радиацио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остоянием, учетом, хранением, получением, выдачей, транспортированием и применением источников ионизирующих излу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дозами облучения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допуском персонала к работе с источниками ионизирующих излучений, за обучением, инструктажем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выбросами в окружающую среду и общим радиационным фоном в организации, за уровнем радиационного загрязнения помещений, оборудования, спецодежды и других средств индивидуальной защиты, кожного покрова, одежды персонала, качества их дезактиваци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администрации организации необходимой информацией о состоянии радиационной безопасности в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всеми видами работ с источниками ионизирующих излу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облюдением требований радиационной безопасности в отношении выпускаемой организацией продукци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0. Работники службы радиационной безопасности должны быть из числа персонала, непосредственно работающего с источниками ионизирующих излучений (категория А), должны иметь соответствующее удостоверение о специальной подготовке, владеть методами контроля и измерений в объеме, необходимом для выполнения своих фун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1. В своей работе служба радиационной безопасности должна руководствоваться действующим законодательством и нормативными правовыми актами по радиацио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2. Указания и предписания службы радиационной безопасности организации по устранению выявленных нарушений являются обязательными для исполнения в установленные главным инженером (техническим директором)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3. Ответственность за состояние радиационной безопасности в организации несет работода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4. Основными методами защиты от ионизирующих излучений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расстоянием (интенсивность облучения уменьшается пропорционально квадрату расстояния), поэтому должно применяться дистанционное управление при работе с источниками ионизирующих излу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временем (уменьшение времени контакта с источником ионизирующего излучения), поэтому работы должны проводиться строго организованно в сжатых временных рам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экранированием (укрытие источника ионизирующих излучений в контейнерах и др. сооружениях, изготовленных из материалов, хорошо поглощающих излучения (свинец, бетон, стекло и др.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5. При работе с ампулами с радиоактивными веществами возможно наружное облучение. Поэтому работы с ампулами требуют соблюдения специальных мер предохранения от излу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6. В аварийных случаях, когда может быть нарушена целостность ампулы, должны приниматься специальные меры, включая ограждение опасной зоны знаками радиационной опасности, за пределами которой мощность излучения не превышает допустимой н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7. Особое внимание в организации должно уделяться хранению и транспортировке источников ионизирующих излучений. Такие вещества транспортируются в свинцовых контейнерах на специальных машинах, снабженных знаками радиационной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8. К работе с радиоактивными изотопами могут допускаться лица не моложе 18 лет, прошедшие соответствующее обучение, медицинское обследование и дозиметрический контр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9. Характер и организация дозиметрического контроля зависят от вида выполняемой работы. Радиометрами контролируется уровень чистоты рук, одежды и тела работников и рабочих поверхностей. Дозиметрами определяется доза или мощность дозы облучения в рентгенах или бэрах. Результаты дозиметрического контроля должны записываться в специальные журналы и карточки учета доз облучения, которые должны быть заведены на каждого работника, работающего в контакте с источниками ионизирующих излу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БЕЗОПАСНОСТИ ПРИ РАБОТЕ РУЧНЫМ ИНСТРУМЕНТО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1. Требования к организации рабо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1. Администрация организации обязана обеспечить работников надлежащим, правильно заточенным, технически исправным и соответствующим безопасным условиям производства работ инстру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2. Администрация организации обязана следить за тем, чтобы инструмент использовался по назнач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3. Администрация организации обязана организовать правильное хранение, осмотр, подготовку к работе, выдачу и учет инструмента, а также изъятие из эксплуатации неисправн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4. Изготовление, ремонт, подготовка инструмента к работе, включая заточку, вальцовку, напайку и т.д. должны производиться, по возможности, в централизова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5. Должно быть организовано соответствующим образом хранение, выдача в работу и прием инструмента через систему раздаточных кладо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6. Переноска инструмента должна производиться с использованием инструментальных ящиков (футляров), сумок, подсу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7. Ручной инструмент повседневного применения должен быть закреплен за работниками для индивидуального или бригадного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Требования к ручному инструм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1. При работе необходимо пользоваться только исправным ручным инструментом. У ручных ударных, нажимных и режущих инструментов рукоятки должны быть изготовлены из сухой древесины твердых и вязких пород, не имеющих сучков. Все деревянные рукоятки должны быть гладко обработаны и не иметь заусен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 Ручной инструмент должен удовлетворя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1. Слесарные молотки и кувалды должны иметь ровную, слегка выпуклую поверхность, надежно насажены на рукоятки, заклиненные мягкими стальными заершенными клинь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2. Топоры должны иметь ровную, без зазубрин, поверхность режущей кромки и надежно насажены на рукоятки специальной формы (топорища), заклиненные мягкими стальными заершенными клинь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3. Рукоятки (черенки) лопат должны быть прочно закреплены в держателях, выступающая из держателя часть рукоятки должна быть срезана наклонно к плоскости лопаты. Рукоятки должны изготавливаться из сухой древесины твердых лиственных пород дерева и иметь гладкую поверх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4. Все нажимные инструменты, имеющие заостренные концы для рукояток (напильники, ножовки, шаберы и др.), должны быть снабжены деревянными рукоятками, соответствующими размерам инструмента, с бандажными (стяжными) кольцами, предохраняющими рукоятки от раскалы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5. Все режущие и рубящие инструменты (зубила, просечки, керны и т.д.) не должны иметь косых и сбитых головок, а также трещин, заусенцев, наклепа и сколов затылочной части, повреждений на режущей кромке, острых ребер на боковых гранях. Острие режущей части инструмента должно быть заточено под углом в зависимости от обрабатываемого материала (чугун, бронза - 70°; сталь - 60°; медь, латунь, алюминий - до 4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6. При пользовании клещами должны применяться кольца. Размеры колец должны соответствовать размерам обрабатываемых заготовок. С внутренней стороны ручек клещей должен быть упор, предотвращающий сдавливание пальцев ру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и металлических ручек клещей должны быть гладкими, без вмятин, зазубрин, заусен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7. Инструмент для сверления и развертывания отверстий (сверла, зенкера, зенковки, развертки), инструмент для нарезки резьбы (метчики, плашки, воротки) должен быть соответствующим образом заточен и при хранении и эксплуатации оберегаться от ударов, забоин и т.д. и использоваться строго по назначению с обеспечением технологических требований при их приме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8. Зевы гаечных ключей должны соответствовать размерам гаек и головок болтов и не иметь трещин и забоев, рабочая поверхность зева гаечных ключей не должна иметь сбитых и смятых граней, а рукоятки - заусенцев. Запрещается применять прокладки между зевом ключа и гранями гаек и наращивать ключи присоединением другого ключа или одевать на них трубы или другие рычаги, если это не предусмотрено конструкцией клю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9. Наращивать рычаг ключа можно только у специальных монтажных ключей, рассчитанных на работу с увеличенным плечом воз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2.10. Раздвижные ключи не должны иметь увеличенного люфта в подвижных част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3. Запрещается применять ручные инструменты, если при изготовлении их перекали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4. При работе с зубилами и другими ручными инструментами для рубки металла и других материалов работники должны быть обеспечены предохранительными очками с небьющимися стеклами или сет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5. Для защиты окружающих необходимо ставить предохранительные 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6. При работе клиньями или зубилами с использованием для удара кувалды необходимо применять держатели (рукоятки) клиньев и зубил длиной не менее 0,7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7. При запрессовке и распрессовке деталей (подшипника, втулки и т.д.) с помощью кувалды и выколотки последнюю надлежит держать клещами или специальным захватом. Выколотка должна быть сделана из мягкого метал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8. Запрещается находиться прямо против работающего кувалдой. Необходимо стоять сбоку от него (кузнечные работы, забивка электродов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9. При резке металла ручными ножовками необходимо следить, чтобы ножовочное полотно было прочно закреплено и натяну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Требования к электрифицированному инструм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 К работе с электрифицированным инструментом допускаются лица не моложе 18 лет, прошедшие специальное обучение, сдавшие соответствующий экзамен и имеющие запись об этом в удостовер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2. К электрифицированному инструменту относятся электродрели, электрошлифовальные и электроотрезные машины, электрогайковерты, электромолотк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3. Электроинструмент, питающийся от сети, должен быть снабжен не съемным гибким кабелем (шнуром) со штепсельной вил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4. Кабель в месте ввода в электроинструмент должен быть защищен от истирания и перегибов эластичной трубкой из изоляционного материала длиной не менее пяти диаметров каб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5. При выдаче в работу электрифицированный инструмент должен подвергаться визуальному осмотру целостности и исправности заземления металлических частей, наружной металлической оболочки кабелей и проводов, их крепления к корпусу инструмента. При обнаружении дефектов инструмент подлежит ремон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6. Подключать электрифицированный инструмент напряжением до 42 В к электрической сети общего пользования через автотрансформатор, резистор или потенциометр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7. Вносить внутрь замкнутых емкостей (баков, топок и барабанов котлов, камер, колодцев и др.) трансформатор или преобразователь частоты, к которому подключен электрифицированный инструмен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8. Электрическая проводка к инструменту с электрическим приводом должна быть защищена от случайных механических повре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9. В процессе работы запрещается натягивать и перегибать питающие провода и кабели, допускать их пересечение с металлическими канатами и тросами, электрическими кабелями и проводами, находящимися под напряжением, оставлять без надзора инструмент, передавать его лицам, не имеющим права на пользование 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0. В помещениях с повышенной опасностью, а также вне помещений при работе с электрифицированным инструментом напряжение сети должно быть не выш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1. В особо опасных помещениях и при неблагоприятных условиях (внутри металлических емкостей, в баках, котлах и т.п.) напряжение сети должно быть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2. В помещениях без повышенной опасности, а также вне помещений при отсутствии условий повышенной опасности поражения людей электрическим током (дождь, снегопад, повышенная влажность земли, работа на металле и т.п.) допускается применять электроинструмент на напряжении 42, 127 и 22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3. При работе с электроинструментом необходимо выполня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ть в резиновых диэлектрических перчатках, диэлектрических галошах или на диэлектрическом ковр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одключать инструмент к РУ, если отсутствует безопасное штепсельное соеди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ять провод, питающий электроинструмент, от механических повре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ереносить электроинструмент за провод, пользоваться для этого руч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оизводить никакого ремонта электроинструмента самому работающему, а немедленно сдать инструмент в кладовую для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оизводить замены режущего инструмента до полной остановки электродвиг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рывах в работе или прекращении подачи электроэнергии отключить инструмент от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работать с приставных лест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ередавать электроинструмент даже на короткое время другим лиц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оизводить ремонт проводов и штепсельных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удалять руками стружку или опилки до полной остановки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вносить внутрь котлов, резервуаров, емкостей переносные трансформаторы и преобразователи част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4. Запрещается самому работающему производить подключение электроинструмента к сети при отсутствии специального штепсельного соеди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5. В любых помещениях и вне помещений разрешается применять электроинстр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двойной изо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итанием через разделяющий трансформат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итанием через устройство защитного от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6. Корпуса электроинструментов с двойной изоляцией или питаемых через разделительный трансформатор, а также вторичную обмотку разделительного трансформатора заземлять запрещается. Корпус разделительного трансформатора должен быть заземл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7. Работать с электроинструментом, имеющим двойную изоляцию или питающимся через разделительный трансформатор, можно без дополнительных защитных средств и 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8. Эксплуатация электрифицированного инструмента должна быть немедленно прекращена при обнаружении хотя бы одной из следующих неисправ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е штепсельного соеди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четкая работа выключателя или иной коммутационной аппаратуры, смонтированной на корпу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искрения щеток на коллекторе, сопровождающееся возникновением кругового огня на его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текание смазки из редуктора или вентиляционных кан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дыма или запаха, характерного для горящей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мка или появление трещин в корпусе, рукоятке или коммутационной аппарату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повышенного шума в инструменте, а также повышенного уровня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хотя бы слабого действия на работника электрического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19. Запрещается работать любым электроинструментом вне помещений при атмосферных осадках и при большой влажности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20. Корпуса электроинструментов независимо от частоты должны быть заземлены, если они включаются в сеть выше 42 В и при этом не имеют двойной 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21. При использовании электроинструментов с заземляемым корпусом штепсельная розетка должна быть снабжена специальным контактом для присоединения заземляющего провод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22. Периодический осмотр электроинструмента должен проводиться не реже 1 раза в 3 мес., а проверка состояния изоляции электроинструмента и питающего провода мегаомметром - ежемесячно с записью в журнале периодических осмотров и проверок.</w:t>
      </w:r>
    </w:p>
    <w:p>
      <w:pPr>
        <w:pStyle w:val="Normal"/>
        <w:ind w:firstLine="284"/>
        <w:jc w:val="both"/>
        <w:rPr/>
      </w:pPr>
      <w:r>
        <w:rPr>
          <w:rFonts w:eastAsia="Times New Roman Cyr" w:cs="Times New Roman Cyr" w:ascii="Times New Roman Cyr" w:hAnsi="Times New Roman Cyr"/>
        </w:rPr>
        <w:t>22.3.23. Запрещается выдавать для работы электрифицированный инструмент, имеющий хотя бы незначительный дефект. Заземляющие проводники для переносных электроинструментов должны быть заключены в общую оболочку с токоведущими проводниками и иметь одинаковое с ними сечение, но не менее 1,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Требования к пневматическому инструм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 К работе с пневматическим инструментом допускаются лица не моложе 18 лет, прошедшие специальную подготовку и медицинское освидетельствование и имеющие запись об этом в удостовер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2. Запрещается переламывание шланга или завязывание его узлом для прекращения подачи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3. Использование собственного веса тела для дополнительного давления на инструмен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4. При работе пневматическим инструментом необходимо выполнять следующие прав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уском сжатого воздуха во избежание вылета инструмента (зубила, ключа, чеканки, пики и т.п.) из гнезда его следует плотно прижать к обрабатываемой детали или поверх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ереносить инструмент за шлан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ы и во время перерыва в работе необходимо выключить подачу сжа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руки работника не должны находиться около движущихся частей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ть пневматическим инструментом с приставных лестниц; при работе пневматическим зубилом необходимо надеть защитные очки с небьющимися стеклами или сет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5. Запрещается обдувать сжатым воздухом одежду на себе и на других работ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6. Запрещается присоединять и разъединять шланги воздухопровода после подачи сжатого воздуха в с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7. Рабочий инструмент (зубила и др.) не должны иметь повреждений на рубящих и ударных частях, боковые грани не должны иметь острых ребер и пневмоинструмент должен иметь устройство, исключающее самопроизвольный вылет рабоче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8. Шлифовальный инструмент, пилы и рубанки должны иметь ограждения рабочей насадки (эле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9. Непосредственное подключение пневматического инструмента через резинотканевый рукав к магистральному трубопроводу сжатого воздуха (без вентиля)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0. Присоединение к воздухопроводу шлангов, пневматического инструмента должно производиться только при закрытом вентиле на магистр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1. Разборка и ремонт пневмоинструмента должны производиться только в ремонтной мастерс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2. После ремонта пневмоинструмент должен подвергаться проверке на уровень вибрации и шума и каждый инструмент должен сопровождаться паспортом с указанием в нем этих параметров, или указанием непосредственно на инструменте допустимых параметров его приме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3. Клапаны на рукоятках управления пневматическим инструментом должны легко открываться и закрываться и быть герметич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4. Присоединение шланга к пневматическому инструменту следует производить после его продувки и прочистки сетки в футурке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5. Включать подачу сжатого воздуха к пневмоинструменту разрешается только после того, как инструмент будет установлен в рабочее положение. Холостой ход пневмоинструмента не допускается, т.к. опасен выбросом рабочего инструмента (зубил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6. Ручной пневматический инструмент должен иметь защиту от вибрации на обе руки и эффективные глушители шума при выхлопе сжа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7. Выхлопные устройства на пневмоинструменте должны исключать обдув рук работающего и загрязнение воздуха в зоне дыхания этого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ылета наконечника из втулки (буксы) пневматический ударный инструмент должен быть снабжен предохранительной скобой (ловителем), предохранительной конусной пружиной, ввинчиваемой на конец ствола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ставлении рабочего инструмента необходимо следить за тем, чтобы хвостовик рабочего инструмента по длине и по диаметру был хорошо подогнан к буксе инструмента и не имел люф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18. Шлифовальные машины, пилы, рубанки должны иметь ограждение режущей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Требования к пиротехническому инструм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 Любой пиротехнический инструмент, использующий энергию расширяющихся пороховых газов, считается опасным инструментом мощного мгновенного 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2. Работа пиротехнического инструмента сопровождается громким звуком (выстрел), при этом наблюдается явление отдачи, а также возможны образования отлетающих частиц бетона, кирпича и металлической окалины. Самыми опасными явлениями в работе пиротехнического инструмента являются рикошет дюбеля и прострел строительного основания навы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3. Перед допуском к работе с пиротехническим инструментом работники должны пройти специальный курс обучения с практическим применением каждого типа пиротехнического инструмента с получением удостоверения на право пользования соответствующим пиротехническим инстру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4. Периодичность проверки знаний правил безопасного применения пиротехнических инструментов - 1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5. К самостоятельной работе с пиротехническим инструментом поршневого типа допускаются работники не моложе 18 лет, проработавшие в монтажной организации не менее 1 года, имеющие квалификацию не ниже 3-го разряда, прошедшие курс обучения по утвержденной программе, сдавшие экзамены квалификационной комиссии и получившие удостоверение на право работы с пиротехническим инструментом поршневого ти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6. Лица, участвующие в перевозке, хранении и выдаче пиротехнических инструментов и пороховых патронов к ним, должны пройти производственный инструктаж, соответствующий выполняемой ими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7. Мастера и прорабы, механики и другие специалисты, связанные с эксплуатацией пиротехнического инструмента, должны проходить курс обучения по программе для специалистов и получить удостоверение на право руководства этими рабо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8. Перед началом работы лицо, допущенное к самостоятельной работе с пиротехническим инструментом (оператор), должно получ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на право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иротехнический инструм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троны (не более установленной нор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о индивидуальной защиты (защитную каску, противошумные наушники, защитный щиток, кожаные перчатки или рукав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9. Техническое состояние пиротехнического инструмента (исправность) должно проверяться при получении его из кладов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0. Оператору пиротехнического инструмент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ять или заменять блокировочно-предохранительный механизм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ть пиротехнический инструмент на себя или в сторону других лиц, даже если он не заряжен патро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пиротехнический инструмент и патроны к нему без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вать пиротехнический инструмент и патроны к нему другим лицам, в том числе имеющим удостоверение на право применения эт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ряжать инструмент до полной подготовки рабочего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яжать инструмент сразу после спуска ударника, если выстрела не произошло. Разряжать можно только через 1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разборку и чистку пиротехническ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1. Перед тем как сдать в ремонт или произвести осмотр пиротехнического инструмента, а также, перед тем как перевозить его или возвратить в кладовую, оператор обязан проверить и убедиться, что инструмент разряжен (патрон изъя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2. Пиротехнический инструмент можно передать в руки только кладовщику (который выдал инструмент) или ответственному лицу, которому администрацией организации поручен контроль за правильным применением пиротехническ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3. Запрещается работать с пиротехническим инструментом во взрыво- и пожароопас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4. Для производства работ в помещениях такого класса необходимо получить специальное разрешение руководителя работ и произвести соответствующие меро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5. При работе с пороховой оправкой оператор должен занять удобное и устойчивое положение с таким расчетом, чтобы ось оправки и зарядного штока и траектория отдачи молотка не пересекались с телом оператора и исключалась возможность удара рукой в расположенные поблизости предметы и детали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6. Не допускается забивать дюбеля в строительные основания, прочность которых выше прочности дюбелей, а также в основания, обладающие хрупк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7. При работе с пороховой ударной колонкой следует держать ее строго перпендикулярно к стене или перекрытию (основанию), в котором предстоит пробить отверс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работ по пробивке отверстий необходимо уточнить места расположения пустот в бет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зарядки направляющий цилиндр колонки необходимо держать за цилиндрическую часть так, чтобы при случайном выстреле не произошло травмирования ру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выстрелом необходимо проверить надежность запора колонки, оператор должен занять удобное устойчивое положение, так как во время выстрела на руки его будут переданы значительные усилия отдачи, а на лицо оператора должен быть одет защитный щи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разряжать колонку ранее чем через 1 мин, если выстрел не произош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18. При работе с пороховыми прессами не следует применять пороховой заряд (патрон) большей мощности, чем это рекомендовано в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выстрелом необходимо проверить, что пресс заперт, а наконечник или жила кабеля полностью находятся в гнезде матрицы и зажаты кожух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елять воспрещается, если наконечник кабельный или жила не зажаты кожухом или неплотно им приж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стреле оператор должен занимать устойчивое и удобное положение; если выстрела не произошло, перезарядить пресс можно не ранее чем по истечении 1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Требования к паяльным ламп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1. К работе с паяльными лампами допускаются лица, прошедшие специальный курс обучения, сдавшие экзамен квалификационной комиссии и имеющие соответствующие навыки в работе. В удостоверениях должна быть сделана соответствующая отметка о разрешении работы с паяльными лампами различных назнач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2. Паяльные лампы должны не реже 2-х раз в год подвергаться контрольному гидравлическому испытанию двойным рабочим давлением, а результат испытания должен быть оформлен соответствующим актом. Запрещается применять бензиновые паяльные лам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3. При работе с керосиновыми паяльными ламп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жигать их путем подачи горючего через горел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жаться с горячей лампой к легковоспламеняющимся предме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вать или выливать горючее во время работы лам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бирать паяльную лампу вблизи открытого ог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авлять керосиновые лампы бенз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горелку до спуска д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4. Спуск давления воздуха из резервуара лампы должен производиться только после того, как лампа потушена и ее горелка полностью осты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5. Пользоваться паяльными лампами разрешается, если расстояние от пламени лампы до токоведущих частей напряжением до 10 кВ не менее 1,5 м, свыше 10 кВ - не менее 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6. Запрещается разжигать паяльные лампы непосредственно под оборудованием, проводами и кабелями, вблизи маслонаполненных аппа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Требования к абразивному и эльборовому инструм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 К работе и испытаниям абразивного и эльборового инструмента допускаются работники не моложе 18 лет, прошедшие медицинский осмотр, обучение и проверку знаний инструкций по охране и безопасности труда и имеющие в удостоверении о проверке знаний запись о допуске к выполнению работ с применением абразивного и эльборов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 На нерабочей части абразивных кругов должна быть сделана отметка краской или наклеен ярлык с указанием номера и даты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3. Запрещается эксплуатация кругов с отслаиванием эльборосодержащего слоя, а также не имеющих отметки об испытании на механическую прочность, с просроченным сроком х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4. Абразивный круг, не имеющий отметки об испытании или с просроченным сроком хранения, должен быть испытан на механическую прочность. После испытания на круг должна быть нанесена маркировка допустимой рабочей скор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5. Шлифовальные круги диаметром 125 мм и более с рабочей скоростью свыше 50 м/с, а также круги диаметром 250 мм и более в сборе с планшайбой перед установкой на станок должны быть отбаланс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6. При обнаружении дисбаланса круга после первой правки или в процессе работы должна быть проведена его повторная балансиро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7. Выполнять работы инструментом, предназначенным для работ с применением смазочно-охлаждающей жидкости (СОЖ), без СОЖ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8. Перед использованием инструмент должен проработать на холостом режим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уги (кроме эльборовых) диаметром до 150 мм - не менее 1 мин, диаметром 150-300 мм - не менее 2 мин, диаметром свыше 300 мм - не менее 3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ьборовые круги - не менее 2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учной подаче рабочая скорость инструмента должна быть не более 30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9. При ручных подачах на обдирочных станках или при работе ручными шлифовальными машинами рабочая скорость должна быть не более 80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0. Рабочая скорость шлифовальных головок, наклеенных на металлические шпильки, на керамической и бакелитовой связках должна быть не более 2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лифовальные головки, наклеенные на металлические шпильки, не должны иметь биения по периферии более 0,3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1. Работать без защитных кожухов разрешается на машинах со шлифовальными головками диаметром до 30 мм, наклеенными на металлические шпильки. Применение в этом случае защитных щитков и очков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2. Устанавливать на ручных машинах круги, изготовленные на бакелитовой связке и предназначенные для резки металл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3. Не допускается работа боковыми (торцовыми) поверхностями абразивного круга, если он не предназначен для выполнения работ этого ви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4. Шлифовальные станки, предназначенные для работы с окружной скоростью круга 60 м/с и более, должны быть обеспечены дополнительными защитными устройствами в виде металлических экранов и ограждений, закрывающих рабочую зону во время шлифования, и щитков, закрывающих открытый участок круга при его отво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5. Все шлифовальные и заточные станки с горизонтальной осью вращения абразивного круга, при работе на которых обрабатываемая заготовка или инструмент удерживается руками, должны оборудоваться защитными экранами со смотровыми ок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6. При обработке абразивными кругами изделий, удерживаемых в руках, шлифовальные и заточные станки должны быть оборудованы подручниками, которые должны быть передвижными, обеспечивающими возможность установки и закрепления их в требуемом для работы положении. У станков, имеющих два подручника, должно обеспечиваться их перемещение независимо друг от друга. Перестановка подручников во время работ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7. Подручники должны устанавливаться так, чтобы верхняя точка соприкосновения изделия или заготовки со шлифовальным кругом находилась выше горизонтальной плоскости, проходящей через центр круга, но не более чем на 10 мм. Зазор между краем подручника и рабочей поверхностью абразивного круга должен быть меньше половины толщины обрабатываемой заготовки, но не превышать 3 мм. Края подручников со стороны абразивного круга не должны иметь выбоин, сколов и других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8. На шлифовальных и заточных станках с ручной подачей заготовки или изделия запрещается использование рычага для увеличения усилия нажима деталей и заготовок на абразивный кру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19. Приспособления, применяемые для крепления инструмента, должны обеспечивать центрированную подачу абразивного круга, комплекта сегментов или брусков относительно оси вращения шпинделя станка и зажатие сегмента по длине на величину не менее его выс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0. Температура окружающей среды при эксплуатации абразивного инструмента с использованием смазочно-охлаждающей жидкости должна быть выше точки ее замерз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1. Не допускается торможение вращающегося круга путем надавливания на него каким-либо предм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2. Правка абразивных кругов должна производиться специальными правящими инструментами (алмазными карандашами, металлическими роликами, металлическими дисками и т.д.). Правка абразивных кругов инструментами, не предназначенными для этой цел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3. На станках и устройствах, предназначенных для обточки шлифовальных кругов, должны устанавливаться защитные приспособления, предохраняющие работника от травмирования отлетающими частицами абразивного круга и правяще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4. Охлаждающая жидкость, применяемая при шлифовании, должна очищаться от посторонних включений, быть безвредной для здоровья работающих и не приводить к снижению механической прочности абразивного круга. Эксплуатация абразивного инструмента с применением охлаждающих жидкостей должна производиться только в отапливаемых производствен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ие вращения шпинделя абразивного круга следует указывать хорошо видимой стрелкой, наносимой на защитный кожух абразивного круга или шпиндельную бабку в непосредственной близости от абразивного 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5. Абразивное полотно ленточно-шлифовальных станков должно ограждаться кожухом по всей длине полотна за исключением зоны рабочего контакта с обрабатываемой заготов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6. Точильно-шлифовальные и обдирочно-шлифовальные станки, предназначенные для обработки заготовок вручную, должны оборудоваться подручником жесткой конструкции. Увеличение зазора между наждачным абразивным кругом и подручниками свыше 3 мм может привести к разрыву абразивного круга и травмированию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7. Перед началом работы абразивный круг, установленный на станок, подвергается кратковременному вращению вхолостую при рабочей скорости для кругов диаметром до 400 мм в течении 2 мин и для кругов диаметром свыше 400 мм не менее 5 мин. При уменьшении диаметра круга вследствие его естественного износа число оборотов круга может быть увеличено без превышения рабочей окружной скорости, допускаемой для данного к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28. Срок хранения кругов на бакелитовой и вулканитовых связках не должен превышать 6 месяцев. При хранении кругов сверх указанного срока их применение допускается только после испытания на механическую прочность или проверки твердости. Результаты испытания кругов должны записываться в Журнал испытания абразивного и эльборового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ТРЕБОВАНИЯ БЕЗОПАСНОСТИ ПРИ РАБОТЕ С ПЭВ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При эксплуатации персональных электронно-вычислительных машин (ПЭВМ), видеодисплейных терминалов (ВДТ) должны выполняться требования СанПиН 2.2.2.542-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 При работе с ПЭВМ и ВДТ образуется электромагнитное поле значительной напряженности с диапазоном частот от 3 Гц до 300 МГц, под воздействием которого происходит изменение химического состава биологически активной жидкости, что вызывает ухудшение здоровья у их пользователей (табл.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т заболеваемости у пользователей ПЭВМ и ВДТ в зависимости от продолжительности непосредственного контакта (% по сравнению с контрольной группой, не имеющего контактов с ПЭВМ и ВД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3402"/>
        <w:gridCol w:w="2640"/>
        <w:gridCol w:w="2376"/>
      </w:tblGrid>
      <w:tr>
        <w:trPr/>
        <w:tc>
          <w:tcPr>
            <w:tcW w:w="34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зни </w:t>
            </w:r>
          </w:p>
        </w:tc>
        <w:tc>
          <w:tcPr>
            <w:tcW w:w="26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работе от 2 до 6 часов в сутки</w:t>
            </w:r>
          </w:p>
        </w:tc>
        <w:tc>
          <w:tcPr>
            <w:tcW w:w="2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боте более 6 часов в сутки </w:t>
            </w:r>
          </w:p>
        </w:tc>
      </w:tr>
      <w:tr>
        <w:trPr/>
        <w:tc>
          <w:tcPr>
            <w:tcW w:w="340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ой нервной системы</w:t>
            </w:r>
          </w:p>
        </w:tc>
        <w:tc>
          <w:tcPr>
            <w:tcW w:w="26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0 </w:t>
            </w:r>
          </w:p>
        </w:tc>
        <w:tc>
          <w:tcPr>
            <w:tcW w:w="23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78 </w:t>
            </w:r>
          </w:p>
        </w:tc>
      </w:tr>
      <w:tr>
        <w:trPr/>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дечно-сосудистой системы</w:t>
            </w:r>
          </w:p>
        </w:tc>
        <w:tc>
          <w:tcPr>
            <w:tcW w:w="26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23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0 </w:t>
            </w:r>
          </w:p>
        </w:tc>
      </w:tr>
      <w:tr>
        <w:trPr/>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рхних дыхательных путей</w:t>
            </w:r>
          </w:p>
        </w:tc>
        <w:tc>
          <w:tcPr>
            <w:tcW w:w="26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2 </w:t>
            </w:r>
          </w:p>
        </w:tc>
        <w:tc>
          <w:tcPr>
            <w:tcW w:w="23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8 </w:t>
            </w:r>
          </w:p>
        </w:tc>
      </w:tr>
      <w:tr>
        <w:trPr/>
        <w:tc>
          <w:tcPr>
            <w:tcW w:w="340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елудочно-кишечного тракта</w:t>
            </w:r>
          </w:p>
        </w:tc>
        <w:tc>
          <w:tcPr>
            <w:tcW w:w="26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4 </w:t>
            </w:r>
          </w:p>
        </w:tc>
        <w:tc>
          <w:tcPr>
            <w:tcW w:w="23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2 </w:t>
            </w:r>
          </w:p>
        </w:tc>
      </w:tr>
      <w:tr>
        <w:trPr/>
        <w:tc>
          <w:tcPr>
            <w:tcW w:w="340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но-двигательной системы</w:t>
            </w:r>
          </w:p>
        </w:tc>
        <w:tc>
          <w:tcPr>
            <w:tcW w:w="26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9 </w:t>
            </w:r>
          </w:p>
        </w:tc>
        <w:tc>
          <w:tcPr>
            <w:tcW w:w="23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1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Все ВДТ должны иметь гигиенический сертификат, включающий оценку визуальных эргономических параметров, являющимися параметрами безопасности и в совокупности с конструкцией ВДТ и его дизайном должны обеспечивать надежное и комфортное считывание отображаемой информ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Корпус ВДТ и ПЭВМ, клавиатура и другие устройства ПЭВМ должны иметь матовую поверхность одного цвета с коэффициентом отражения 0,4-0,6 и не иметь блестящих деталей, способных создавать бл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Визуальные эргономические параметры ВДТ должны быть:</w:t>
      </w:r>
    </w:p>
    <w:p>
      <w:pPr>
        <w:pStyle w:val="Normal"/>
        <w:ind w:firstLine="284"/>
        <w:jc w:val="both"/>
        <w:rPr/>
      </w:pPr>
      <w:r>
        <w:rPr>
          <w:rFonts w:eastAsia="Times New Roman Cyr" w:cs="Times New Roman Cyr" w:ascii="Times New Roman Cyr" w:hAnsi="Times New Roman Cyr"/>
        </w:rPr>
        <w:t>яркость знака - не менее 35 и не более 120 кд/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шняя освещенность экрана - не менее 100 и не более 250 л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гловой размер знака - не менее 16 и не более 60 угл.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6. Конструкция ВДТ должна предусматривать регулировку яркости и контра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7. ВДТ и ПЭВМ должны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более 0,1 мбэр/час, при э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яженность электромагнитного поля в радиусе 50 см вокруг ВДТ не должна превышать по электрической составляющей 25 В/м в диапазоне частот 5 Гц - 2 кГц, 2,5 В/м в диапазоне частот 2-400 к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тность магнитного потока должна быть не более 250 нТл в диапазоне частот 5 Гц - 2 кГц, 25 нТл в диапазоне частот 2-400 кГ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ностный электростатический потенциал не должен превышать 5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8. Расположение рабочих мест с ВДТ и ПЭВМ в подвальных помещени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9. Помещения с ВДТ и ПЭВМ должны иметь естественное и искусственное освещение по установленным нормам. Эксплуатация ВДТ и ПЭВМ в помещениях без естественного освещения может быть допущена по согласованию с органами санэпиднадзора.</w:t>
      </w:r>
    </w:p>
    <w:p>
      <w:pPr>
        <w:pStyle w:val="Normal"/>
        <w:ind w:firstLine="284"/>
        <w:jc w:val="both"/>
        <w:rPr/>
      </w:pPr>
      <w:r>
        <w:rPr>
          <w:rFonts w:eastAsia="Times New Roman Cyr" w:cs="Times New Roman Cyr" w:ascii="Times New Roman Cyr" w:hAnsi="Times New Roman Cyr"/>
        </w:rPr>
        <w:t>23.10. Площадь на одно рабочее место с ВДТ или ПЭВМ должна быть не менее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объем не менее 2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1. Помещения с ВДТ и ПЭВМ не должны граничить с помещениями, уровень шума и вибрации в которых превышают нормативные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2. Оптимальные параметры микроклимата в помещениях с ВДТ и ПЭВМ приведены в табл.1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мальные нормы микроклимата для помещений с ВДТ и ПЭВМ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7" w:type="dxa"/>
        <w:jc w:val="left"/>
        <w:tblInd w:w="-7" w:type="dxa"/>
        <w:tblLayout w:type="fixed"/>
        <w:tblCellMar>
          <w:top w:w="0" w:type="dxa"/>
          <w:left w:w="105" w:type="dxa"/>
          <w:bottom w:w="0" w:type="dxa"/>
          <w:right w:w="105" w:type="dxa"/>
        </w:tblCellMar>
      </w:tblPr>
      <w:tblGrid>
        <w:gridCol w:w="1695"/>
        <w:gridCol w:w="1965"/>
        <w:gridCol w:w="1740"/>
        <w:gridCol w:w="1560"/>
        <w:gridCol w:w="1417"/>
      </w:tblGrid>
      <w:tr>
        <w:trPr/>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 года </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работ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 °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ая влажность воздуха, %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движения воздуха, м/с </w:t>
            </w:r>
          </w:p>
        </w:tc>
      </w:tr>
      <w:tr>
        <w:trPr/>
        <w:tc>
          <w:tcPr>
            <w:tcW w:w="16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лодный</w:t>
            </w:r>
          </w:p>
        </w:tc>
        <w:tc>
          <w:tcPr>
            <w:tcW w:w="19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ая - 1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2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r>
      <w:tr>
        <w:trPr/>
        <w:tc>
          <w:tcPr>
            <w:tcW w:w="169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ая - 1б</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23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r>
      <w:tr>
        <w:trPr/>
        <w:tc>
          <w:tcPr>
            <w:tcW w:w="16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лый</w:t>
            </w:r>
          </w:p>
        </w:tc>
        <w:tc>
          <w:tcPr>
            <w:tcW w:w="19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ая - 1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2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r>
      <w:tr>
        <w:trPr/>
        <w:tc>
          <w:tcPr>
            <w:tcW w:w="169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ая - 1б</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2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6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я: 1. К категории 1а относятся работы с расходом энергии до 120 ккал/ч (сидя, не требуют физического напряжения);</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К категории 1б относятся работы с расходом энергии от 120 до 150 ккал/ч (сидя, стоя или связанные с ходьбой и некоторым физическим напряжением).</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3. Поверхность пола в помещениях с ВДТ и ПЭВМ должна быть ровной, без выбоин, нескользкой, удобной для влажной уборки, обладать антистатическими св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4. В помещениях с ВДТ и ПЭВМ, основная работа в которых является работа на ВДТ и ПЭВМ, уровень шума не должен превышать 50 дБА, в помещениях для осуществления лабораторного, аналитического или измерительного контроля - до 60 дБА, в помещениях операторов ЭВМ (без дисплеев) - до 65 дБА, в помещениях размещения шумных агрегатов вычислительных машин (принтеров, АЦПУ и др.) - до 75 дБА.</w:t>
      </w:r>
    </w:p>
    <w:p>
      <w:pPr>
        <w:pStyle w:val="Normal"/>
        <w:ind w:firstLine="284"/>
        <w:jc w:val="both"/>
        <w:rPr/>
      </w:pPr>
      <w:r>
        <w:rPr>
          <w:rFonts w:eastAsia="Times New Roman Cyr" w:cs="Times New Roman Cyr" w:ascii="Times New Roman Cyr" w:hAnsi="Times New Roman Cyr"/>
        </w:rPr>
        <w:t>23.15. Освещенность на поверхности стола в зоне рабочего документа должна быть 300-500 лк. Яркость светящихся поверхностей (окно, светильник), находящихся в поле зрения работника, не должна превышать 200 кд/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яркость бликов на экране ВДТ и ПЭВМ - 40 кд/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6. В качестве источников света при искусственном освещении должны применяться люминисцентные лампы типа Л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7. Рабочие места с ВДТ и ПЭВМ по отношению к световым проемам должны располагаться так, чтобы естественный свет падал сбоку, преимущественно сл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8. При организации рабочих мест расстояние между видеомониторами (от тыльной поверхности одного до экрана другого) должно быть не менее 2 м, между боковыми поверхностями - не менее 1,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9. При выполнении творческой работы рабочие места с ВДТ и ПЭВМ следует изолировать друг от друга перегородками высотой 1,5-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0. Конструкция рабочего стола должна обеспечивать оптимальное размещение на рабочей поверхности используемого оборудования (клавиатуры) и материалов в зависимости от характера выполняем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1. Конструкция рабочего стула (кресла) должна обеспечивать поддержание рациональной рабочей позы при работе и позволять изменять позу для снижения статического напряжения мышц шейно-плечевой области и сп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2. Экран видеомонитора должен находиться от глаз пользователя на расстоянии 600-7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3. Режимы труда и отдыха при работе с ПЭВМ и ВДТ должны устанавливаться в зависимости от вида и категории трудовой деятельности (считывание информации - группа А, ввод информации - группа Б, творческая работа в режиме диалога - группа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4. Продолжительность непрерывной работы с ВДТ без регламентированного перерыва не должна превышать 2 ча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5. Время регламентированных перерывов должно устанавливаться в зависимости от продолжительности рабочей смены, вида и категории трудовой деятельности (табл.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регламентированных перерывов в зависимости от продолжительности рабоче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ы, вида и категории трудовой деятельности с ВДТ и ПЭВ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021"/>
        <w:gridCol w:w="1417"/>
        <w:gridCol w:w="1310"/>
        <w:gridCol w:w="1242"/>
        <w:gridCol w:w="1701"/>
        <w:gridCol w:w="1678"/>
      </w:tblGrid>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работы с </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нагрузки за рабочую смену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идах работ с ВДТ </w:t>
            </w:r>
          </w:p>
        </w:tc>
        <w:tc>
          <w:tcPr>
            <w:tcW w:w="33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рное время регламентированных перерывов, мин </w:t>
            </w:r>
          </w:p>
        </w:tc>
      </w:tr>
      <w:tr>
        <w:trPr/>
        <w:tc>
          <w:tcPr>
            <w:tcW w:w="10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ДТ или ПЭВ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А, количество знаков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па Б, количество знаков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ас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8-часовой смене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12-часовой смене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20.000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5.000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40.000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30.000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60.000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40.000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е: Время перерывов дано для условий труда при соблюдении требований санитарных правил и норм. При несоответствии фактических условий труда требованиям СанПиН 2.2.2.542-96 время регламентированных перерывов следует увеличивать на 30%.</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6. При 8-часовой рабочей смене регламентированные перерывы следует устанавл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I категории работ - через 2 часа от начала смены и через 2 часа после обеденного перерыва продолжительностью 15 мин кажд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II категории работ - через 2 часа от начала смены и через 1,5-2 часа после обеденного перерыва продолжительностью 15 мин каждый или продолжительностью 10 мин через каждый час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III категории работ - через 1,5-2 часа от начала смены и через 1,5-2 часа после обеденного перерыва продолжительностью 20 мин каждый или продолжительностью 15 мин через каждый час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7. При 12-часовой рабочей смене регламентированные перерывы для первых 8 часов работы устанавливаются в режиме, указанном в п. 23.26, а для последующих 4 часов - независимо от категории и вида работ, каждый час продолжительностью 1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8.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в установленном порядке и в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9.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 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 утвержденных Минздравом России 21.12.1993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КОНТРОЛЬ ЗА ВЫПОЛНЕНИЕМ ТРЕБОВАНИЙ НАСТОЯЩЕГО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 Контроль за выполнением требований настоящего Положения осуществляется государственной инспекцией по охране труда, инспекцией Госгортехнадзора России, госэнергонадзора, службой охраны труда организации и службой охраны труда федерального органа исполнительной власти по ведомственной подчин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 Общественный контроль осуществляется Технической инспекцией труда профсою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ОТВЕТСТВЕННОСТЬ ЗА НАРУШЕНИЕ ТРЕБОВАНИЙ НАСТОЯЩЕГО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 Требования настоящего Положения обязательны для выполнения руководителями и специалистами организации и должны быть отражены в инструкциях для работников по профессиям или вида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2. Должностные лица и специалисты, виновные в нарушениях или в невыполнении требований настоящего Положения, несут личную ответственность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3. Выдача должностными лицами указаний и распоряжений, принуждающих подчиненных к нарушениям требований настоящего Положения, равно как и непринятие мер по устранению нарушений требований настоящего Положения, допускаемых в их присутствии подчиненными им лицами, являются грубейшими нарушениями настоящего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4. Работники при невыполнении ими требований безопасности, изложенных в инструкциях по охране труда по их профессиям или видам работ, в зависимости от характера нарушений несут ответственность в дисциплинарном, материальном или уголовном порядке в соответствии с действующим законодательств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СТ 108.001.27-85)</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НЫЙ ПЕРЕЧЕНЬ РАБОТ С ПОВЫШЕННОЙ ОПАСНОСТЬ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Земляные работы в зоне расположения подземных энергетических сетей, газо- и нефтепроводов и других аналогичных подземных коммуникаций и объ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ытье котлованов, траншей глубиной более 1,5 м и производство работ в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Работы по разборке (обрушению) зданий и сооружений, а также по укреплению и восстановлению аварийных частей и элементов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троительные, монтажные, ремонтные и другие работы, выполняемые в условиях действующих производств одного подразделения организации силами другого подразделения или подрядной организацией при соприкосновении или наложении их производственных деятельностей - так называемые совмещен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Ремонтные, строительные и монтажные работы на высоте более 2 м от пола без инвентарных лесов и подм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Ремонт трубопроводов пара и горяче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Работы по ремонту, окраске крыш, очистке крыш зданий от снега или пыли при отсутствии ограждений по их перимет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Работы по подъему, спуску и перемещению тяжеловесных и крупногабаритных грузов при отсутствии машин соответствующей грузоподъем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Ремонт крупногабаритного оборудования высотой 2 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Ремонтные, строительные и монтажные работы, обслуживание светильников и другие виды работ, выполняемых с галерей мостовых кр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Работы по окраске грузоподъемных кранов и очистке их от пыли, снега и другие аналогич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Работы в замкнутых объемах, в ограниченных пространств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Ремонтные работы, обслуживание мостовых кранов, выполнение работ с выходом на крановые пу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Электро- и газосварочные работы снаружи и внутри емкостей из-под горючих веществ, работы в закрытых резервуарах, в цистернах, в колодцах, в тоннелях, в ямах, в бегунах, в топках и дымоходах котлов, где возможно отравление или удушье работников, а также работы внутри горячих печей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Работы по вскрытию сосудов и трубопрово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Работы по испытанию сосудов, работающих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Работы по сливу легковоспламеняющихся жидкостей, кислот и щелочей из железнодорожных цистерн при отсутствии специально оборудованных сливных эстакад с механизированными средствами с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Работы по очистке и ремонту воздуховодов, фильтров и вентиляторов вытяжных систем вентиляции гальванических цехов, химических лабораторий, складов и других помещений, в которых хранятся сильнодействующие химические, радиоактивные и другие опасные вещ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Работы по ремонту стационарных и переносных ацетиленовых генера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Чистка и ремонт ванн и тиглей из-под цианистых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Ремонтные работы на кислородных или аммиачных компрессорных станциях, на кислородных или аммиачных трубопров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Транспортировка сильнодействующих 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Уничтожение сильнодействующих ядов и отходов щелочных метал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Работы по обслуживанию электроустановок на кабельных или воздушных линиях электропередачи. Работы краном вблизи воздушных линий электропереда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роведение газоопасных работ в газовом хозяй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Проведение огневых работ в пожаро- и взрывоопас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оведение ремонтных работ при эксплуатации теплоиспользующих установок, тепловых сетей и оборудования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СТ 108.001.27-8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дву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экземплярах, исправлени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пускаютс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ыполнение работ с повышенной опасность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ЯД</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3" w:type="dxa"/>
        <w:jc w:val="left"/>
        <w:tblInd w:w="-105" w:type="dxa"/>
        <w:tblLayout w:type="fixed"/>
        <w:tblCellMar>
          <w:top w:w="0" w:type="dxa"/>
          <w:left w:w="105" w:type="dxa"/>
          <w:bottom w:w="0" w:type="dxa"/>
          <w:right w:w="105" w:type="dxa"/>
        </w:tblCellMar>
      </w:tblPr>
      <w:tblGrid>
        <w:gridCol w:w="2220"/>
        <w:gridCol w:w="2220"/>
        <w:gridCol w:w="2220"/>
        <w:gridCol w:w="1863"/>
      </w:tblGrid>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Производителю работ 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название подразделения,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бригаде в составе _________ человек поручается произвести следующие работы 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характеристика, место производства и объем работ)</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При подготовке и выполнении работ обеспечить следующие мероприятия по охране и безопасности труда 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Начать работы в __________ час _________ мин "  " ___________________________г.</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 Окончить работы в ________ час _________ мин "  " ____________________________г.</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Наряд выдал Ответственный руководитель работ 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подпись)</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С условиями работы ознакомлены:</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производитель работ __________________________________________________</w:t>
            </w:r>
          </w:p>
          <w:p>
            <w:pPr>
              <w:pStyle w:val="Normal"/>
              <w:ind w:firstLine="3119"/>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амилия, Имя, Отчест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3" w:type="dxa"/>
            <w:gridSpan w:val="4"/>
            <w:tcBorders/>
          </w:tcPr>
          <w:p>
            <w:pPr>
              <w:pStyle w:val="Normal"/>
              <w:tabs>
                <w:tab w:val="clear" w:pos="720"/>
                <w:tab w:val="left" w:pos="3119" w:leader="none"/>
              </w:tabs>
              <w:rPr>
                <w:rFonts w:ascii="Times New Roman Cyr" w:hAnsi="Times New Roman Cyr" w:eastAsia="Times New Roman Cyr" w:cs="Times New Roman Cyr"/>
              </w:rPr>
            </w:pPr>
            <w:r>
              <w:rPr>
                <w:rFonts w:eastAsia="Times New Roman Cyr" w:cs="Times New Roman Cyr" w:ascii="Times New Roman Cyr" w:hAnsi="Times New Roman Cyr"/>
              </w:rPr>
              <w:t>Допускающий</w:t>
              <w:tab/>
              <w:t xml:space="preserve"> __________________________________________________</w:t>
            </w:r>
          </w:p>
          <w:p>
            <w:pPr>
              <w:pStyle w:val="Normal"/>
              <w:ind w:firstLine="3119"/>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амилия, Имя, От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 __________________  ______ г.</w:t>
            </w:r>
          </w:p>
        </w:tc>
      </w:tr>
      <w:tr>
        <w:trPr/>
        <w:tc>
          <w:tcPr>
            <w:tcW w:w="8523" w:type="dxa"/>
            <w:gridSpan w:val="4"/>
            <w:tcBorders/>
          </w:tcPr>
          <w:p>
            <w:pPr>
              <w:pStyle w:val="Heading"/>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ПУС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Инструктаж по охране и безопасности труда в объеме инстру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инструкции, по которым проведен инструктаж)</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ден бригаде в составе ______________ чел, 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сия,</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д </w:t>
            </w:r>
          </w:p>
        </w:tc>
        <w:tc>
          <w:tcPr>
            <w:tcW w:w="22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лиц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вшего инструктаж </w:t>
            </w:r>
          </w:p>
        </w:tc>
        <w:tc>
          <w:tcPr>
            <w:tcW w:w="186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проводившего инструктаж </w:t>
            </w:r>
          </w:p>
        </w:tc>
      </w:tr>
      <w:tr>
        <w:trPr/>
        <w:tc>
          <w:tcPr>
            <w:tcW w:w="22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2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2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63"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523"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Мероприятия, обеспечивающие безопасность работ, выполнены. Ответственный производитель работ и весь состав бригады с особенностями работы ознакомлен. Объект подготовлен для ведения работ.</w:t>
            </w:r>
          </w:p>
        </w:tc>
      </w:tr>
      <w:tr>
        <w:trPr/>
        <w:tc>
          <w:tcPr>
            <w:tcW w:w="8523"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кающий к работе _________________ "________" _____________________ _______ г.</w:t>
            </w:r>
          </w:p>
          <w:p>
            <w:pPr>
              <w:pStyle w:val="Normal"/>
              <w:ind w:firstLine="2552"/>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523"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С условиями работы ознакомлен и наряд-допуск получил Ответственный производитель работ ______________________________________ "________" _________________ ______ г.</w:t>
            </w:r>
          </w:p>
          <w:p>
            <w:pPr>
              <w:pStyle w:val="Normal"/>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523"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4. Подготовку рабочего места проверил. Разрешаю приступить к выполнению работ.</w:t>
            </w:r>
          </w:p>
        </w:tc>
      </w:tr>
      <w:tr>
        <w:trPr/>
        <w:tc>
          <w:tcPr>
            <w:tcW w:w="8523"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 "_______" _____________ __ г.</w:t>
            </w:r>
          </w:p>
          <w:p>
            <w:pPr>
              <w:pStyle w:val="Normal"/>
              <w:ind w:firstLine="3828"/>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ФОРМЛЕНИЕ ЕЖЕДНЕВНОГО ДОПУСКА К РАБОТЕ И ОКОНЧАНИЕ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3" w:type="dxa"/>
        <w:jc w:val="left"/>
        <w:tblInd w:w="-35" w:type="dxa"/>
        <w:tblLayout w:type="fixed"/>
        <w:tblCellMar>
          <w:top w:w="0" w:type="dxa"/>
          <w:left w:w="28" w:type="dxa"/>
          <w:bottom w:w="0" w:type="dxa"/>
          <w:right w:w="28" w:type="dxa"/>
        </w:tblCellMar>
      </w:tblPr>
      <w:tblGrid>
        <w:gridCol w:w="1304"/>
        <w:gridCol w:w="1499"/>
        <w:gridCol w:w="1498"/>
        <w:gridCol w:w="1309"/>
        <w:gridCol w:w="1498"/>
        <w:gridCol w:w="1414"/>
        <w:gridCol w:w="1"/>
      </w:tblGrid>
      <w:tr>
        <w:trPr/>
        <w:tc>
          <w:tcPr>
            <w:tcW w:w="43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в наряде-допуске меры безопасности выполнены, персонал проинструктирован, работы разрешены </w:t>
            </w:r>
          </w:p>
        </w:tc>
        <w:tc>
          <w:tcPr>
            <w:tcW w:w="42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ы окончены, рабочее место убрано, персонал с рабочего места выведен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о работ</w:t>
            </w:r>
          </w:p>
        </w:tc>
        <w:tc>
          <w:tcPr>
            <w:tcW w:w="14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изводителя </w:t>
            </w:r>
          </w:p>
        </w:tc>
        <w:tc>
          <w:tcPr>
            <w:tcW w:w="14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ающего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ание работ </w:t>
            </w:r>
          </w:p>
        </w:tc>
        <w:tc>
          <w:tcPr>
            <w:tcW w:w="14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изводителя </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Допускающего </w:t>
            </w:r>
          </w:p>
        </w:tc>
      </w:tr>
      <w:tr>
        <w:trPr/>
        <w:tc>
          <w:tcPr>
            <w:tcW w:w="130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месяц, время</w:t>
            </w:r>
          </w:p>
        </w:tc>
        <w:tc>
          <w:tcPr>
            <w:tcW w:w="149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149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месяц, время</w:t>
            </w:r>
          </w:p>
        </w:tc>
        <w:tc>
          <w:tcPr>
            <w:tcW w:w="14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c>
          <w:tcPr>
            <w:tcW w:w="141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0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8325"/>
      </w:tblGrid>
      <w:tr>
        <w:trPr/>
        <w:tc>
          <w:tcPr>
            <w:tcW w:w="83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2. Работы окончены, инструмент и приспособления убраны, персонал с места производства работ вывед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закрыт в __________________ час ______ мин "_______" ____________ ____ г.</w:t>
            </w:r>
          </w:p>
        </w:tc>
      </w:tr>
      <w:tr>
        <w:trPr/>
        <w:tc>
          <w:tcPr>
            <w:tcW w:w="83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производитель работ __________________________ ______________________</w:t>
            </w:r>
          </w:p>
          <w:p>
            <w:pPr>
              <w:pStyle w:val="Normal"/>
              <w:ind w:firstLine="4006"/>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2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 _____________________</w:t>
            </w:r>
          </w:p>
          <w:p>
            <w:pPr>
              <w:pStyle w:val="Normal"/>
              <w:ind w:firstLine="4006"/>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СТ 108.001.27-8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дву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экземплярах, исправлени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пускаются </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едение совмещенных работ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ряд на выполнение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2265"/>
        <w:gridCol w:w="2265"/>
        <w:gridCol w:w="2265"/>
        <w:gridCol w:w="1623"/>
      </w:tblGrid>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ю подразделения 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вание подразделения, организ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аном, графиком, указанием и т.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ут производиться следующие работы 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w:t>
            </w:r>
          </w:p>
          <w:p>
            <w:pPr>
              <w:pStyle w:val="Normal"/>
              <w:ind w:firstLine="3014"/>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 _________________ _________________________</w:t>
            </w:r>
          </w:p>
          <w:p>
            <w:pPr>
              <w:pStyle w:val="Normal"/>
              <w:ind w:firstLine="888"/>
              <w:jc w:val="both"/>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одразделения, производящего работы 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безопасности следует выполнить следующие мероприяти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одразделением, в котором производятся работы 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ывается какое оборудование должно быть обесточено, где и какие </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тавить ограждения, освободить проезды и т.п.)</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одразделением, ведущим работы 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ываются все мероприятия, обеспечивающие безопасность при веден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объемом работы ознакомлен. Руководитель подразделения 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вание подразделения, должность, Фамилия, Имя, Отчеств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яд выдал 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подпись, да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условиями работы ознакомлен и наряд получил</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w:t>
            </w:r>
          </w:p>
          <w:p>
            <w:pPr>
              <w:pStyle w:val="Normal"/>
              <w:ind w:firstLine="3156"/>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 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опуск к работ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таж по охране и безопасности труда в объеме инстру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инструкции, по которым проведен инструктаж)</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 бригаде в составе _________ человек, в том чис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с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д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лиц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вшего инструктаж </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проведшего инструктаж </w:t>
            </w:r>
          </w:p>
        </w:tc>
      </w:tr>
      <w:tr>
        <w:trPr/>
        <w:tc>
          <w:tcPr>
            <w:tcW w:w="22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2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указанные в пунктах 1 и 2 наряда-допуска, выполнены, разрешается приступать к работе.</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одразделения ________________________________________________________</w:t>
            </w:r>
          </w:p>
          <w:p>
            <w:pPr>
              <w:pStyle w:val="Normal"/>
              <w:ind w:firstLine="2589"/>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w:t>
            </w:r>
          </w:p>
          <w:p>
            <w:pPr>
              <w:pStyle w:val="Normal"/>
              <w:ind w:firstLine="3156"/>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производитель работ _________________________________________________</w:t>
            </w:r>
          </w:p>
          <w:p>
            <w:pPr>
              <w:pStyle w:val="Normal"/>
              <w:ind w:firstLine="3297"/>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работы приняты изменения 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одразделения ________________________________________________________</w:t>
            </w:r>
          </w:p>
          <w:p>
            <w:pPr>
              <w:pStyle w:val="Normal"/>
              <w:ind w:firstLine="2447"/>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производитель работ _________________________________________________</w:t>
            </w:r>
          </w:p>
          <w:p>
            <w:pPr>
              <w:pStyle w:val="Normal"/>
              <w:ind w:firstLine="3156"/>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окончены, инструмент, детали убраны; ограждения, плакаты снят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одразделения ________________________________________________________</w:t>
            </w:r>
          </w:p>
          <w:p>
            <w:pPr>
              <w:pStyle w:val="Normal"/>
              <w:ind w:firstLine="2589"/>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сонал с места производства работ выведен.</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закрыт "_______" ___________________ __________ г.</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производитель работ _________________________________________________</w:t>
            </w:r>
          </w:p>
          <w:p>
            <w:pPr>
              <w:pStyle w:val="Normal"/>
              <w:ind w:firstLine="3156"/>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w:t>
            </w:r>
          </w:p>
          <w:p>
            <w:pPr>
              <w:pStyle w:val="Normal"/>
              <w:ind w:firstLine="3156"/>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СТ 108.001.27-85)</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А ВЫДАЧИ НАРЯДОВ-ДОПУСКОВ НА ПРОИЗВОДСТВ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 С ПОВЫШЕННОЙ ОПАСНОСТЬЮ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звание подразделения,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25" w:type="dxa"/>
        <w:jc w:val="left"/>
        <w:tblInd w:w="-63" w:type="dxa"/>
        <w:tblLayout w:type="fixed"/>
        <w:tblCellMar>
          <w:top w:w="0" w:type="dxa"/>
          <w:left w:w="56" w:type="dxa"/>
          <w:bottom w:w="0" w:type="dxa"/>
          <w:right w:w="56" w:type="dxa"/>
        </w:tblCellMar>
      </w:tblPr>
      <w:tblGrid>
        <w:gridCol w:w="907"/>
        <w:gridCol w:w="850"/>
        <w:gridCol w:w="1426"/>
        <w:gridCol w:w="984"/>
        <w:gridCol w:w="1276"/>
        <w:gridCol w:w="1276"/>
        <w:gridCol w:w="1705"/>
        <w:gridCol w:w="1"/>
      </w:tblGrid>
      <w:tr>
        <w:trPr/>
        <w:tc>
          <w:tcPr>
            <w:tcW w:w="9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яда-</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ыдачи </w:t>
            </w:r>
          </w:p>
        </w:tc>
        <w:tc>
          <w:tcPr>
            <w:tcW w:w="1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описание работ </w:t>
            </w:r>
          </w:p>
        </w:tc>
        <w:tc>
          <w:tcPr>
            <w:tcW w:w="9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кой срок </w:t>
            </w:r>
          </w:p>
        </w:tc>
        <w:tc>
          <w:tcPr>
            <w:tcW w:w="255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дата </w:t>
            </w:r>
          </w:p>
        </w:tc>
        <w:tc>
          <w:tcPr>
            <w:tcW w:w="170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О., подпись лица, </w:t>
            </w:r>
          </w:p>
        </w:tc>
      </w:tr>
      <w:tr>
        <w:trPr/>
        <w:tc>
          <w:tcPr>
            <w:tcW w:w="9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наряду-допуску</w:t>
            </w:r>
          </w:p>
        </w:tc>
        <w:tc>
          <w:tcPr>
            <w:tcW w:w="9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дан наряд-до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давшего наряд-допуск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вшего наряд-допуск </w:t>
            </w:r>
          </w:p>
        </w:tc>
        <w:tc>
          <w:tcPr>
            <w:tcW w:w="17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учившего закрытый наряд-допуск по выполнению работ, дата</w:t>
            </w:r>
          </w:p>
        </w:tc>
      </w:tr>
      <w:tr>
        <w:trPr/>
        <w:tc>
          <w:tcPr>
            <w:tcW w:w="90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8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ТБ ЭЭП)</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двух экземпляра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исправления не допускаются </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ведение работ в электроустановка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28" w:type="dxa"/>
        <w:tblLayout w:type="fixed"/>
        <w:tblCellMar>
          <w:top w:w="0" w:type="dxa"/>
          <w:left w:w="28" w:type="dxa"/>
          <w:bottom w:w="0" w:type="dxa"/>
          <w:right w:w="28" w:type="dxa"/>
        </w:tblCellMar>
      </w:tblPr>
      <w:tblGrid>
        <w:gridCol w:w="1418"/>
        <w:gridCol w:w="562"/>
        <w:gridCol w:w="316"/>
        <w:gridCol w:w="965"/>
        <w:gridCol w:w="311"/>
        <w:gridCol w:w="220"/>
        <w:gridCol w:w="314"/>
        <w:gridCol w:w="567"/>
        <w:gridCol w:w="175"/>
        <w:gridCol w:w="370"/>
        <w:gridCol w:w="709"/>
        <w:gridCol w:w="539"/>
        <w:gridCol w:w="1001"/>
        <w:gridCol w:w="896"/>
        <w:gridCol w:w="1"/>
      </w:tblGrid>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____________________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 ___________________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ому руководителю работ 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кающему ____________________________ Производителю работ 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ющему ___________________________ с членами бригады 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учается ______________________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у начать: дата ________ время _______ Работу закончить: дата _______ время _________</w:t>
            </w:r>
          </w:p>
        </w:tc>
      </w:tr>
      <w:tr>
        <w:trPr/>
        <w:tc>
          <w:tcPr>
            <w:tcW w:w="8363" w:type="dxa"/>
            <w:gridSpan w:val="1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у выполнить: со снятием напряжения, без снятия напряжения на токоведущих частях и вблизи них; вдали от токоведущих частей, находящихся под напряжением (ненужное зачеркнуть).</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еры по подготовке рабочих мест к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ктроустановок, в которых нужно произвести отключения и наложить заземления</w:t>
            </w:r>
          </w:p>
        </w:tc>
        <w:tc>
          <w:tcPr>
            <w:tcW w:w="36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олжно быть отключено и где заземлено </w:t>
            </w:r>
          </w:p>
        </w:tc>
      </w:tr>
      <w:tr>
        <w:trPr/>
        <w:tc>
          <w:tcPr>
            <w:tcW w:w="4673" w:type="dxa"/>
            <w:gridSpan w:val="8"/>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90"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3" w:type="dxa"/>
            <w:gridSpan w:val="1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указания 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 выдал: дата ________  время ________ подпись _______ Фамилия, И., О. 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 продлил до: дата _________________________ время 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ись ____________ Фамилия, И., О. _____________________ дата ________ время 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зрешение на допуск к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gridSpan w:val="4"/>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ешение на подготовку рабоч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 и на допуск к работе получил </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кого (фамилия, должность)</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ющий (подпись)</w:t>
            </w:r>
          </w:p>
        </w:tc>
      </w:tr>
      <w:tr>
        <w:trPr/>
        <w:tc>
          <w:tcPr>
            <w:tcW w:w="3261"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261"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36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261"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45" w:type="dxa"/>
            <w:gridSpan w:val="3"/>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360" w:type="dxa"/>
            <w:gridSpan w:val="5"/>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897"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363" w:type="dxa"/>
            <w:gridSpan w:val="1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подготовлены. Под напряжением остались: 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363" w:type="dxa"/>
            <w:gridSpan w:val="1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ющий _______________ Ответственный руководитель работ ______________________</w:t>
            </w:r>
          </w:p>
          <w:p>
            <w:pPr>
              <w:pStyle w:val="Normal"/>
              <w:ind w:firstLine="1738"/>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                                                                               (подпись)</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Ежедневный допуск к работе и ее оконч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92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игада проинструктирована и допущена н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готовленное место работы </w:t>
            </w:r>
          </w:p>
        </w:tc>
        <w:tc>
          <w:tcPr>
            <w:tcW w:w="24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закончена, бригада из зоны производства работ удалена </w:t>
            </w:r>
          </w:p>
        </w:tc>
      </w:tr>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чих мест </w:t>
            </w:r>
          </w:p>
        </w:tc>
        <w:tc>
          <w:tcPr>
            <w:tcW w:w="87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w:t>
            </w:r>
          </w:p>
        </w:tc>
        <w:tc>
          <w:tcPr>
            <w:tcW w:w="2922"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И</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154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 снятии заземлений, </w:t>
            </w:r>
          </w:p>
        </w:tc>
        <w:tc>
          <w:tcPr>
            <w:tcW w:w="89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тель</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ающего </w:t>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я работ </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4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ложенных бригадой, сообщено (кому)</w:t>
            </w:r>
          </w:p>
        </w:tc>
        <w:tc>
          <w:tcPr>
            <w:tcW w:w="8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87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496"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426"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54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89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96"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40"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3" w:type="dxa"/>
            <w:gridSpan w:val="1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Изменения в составе бригады</w:t>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 в соста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игады</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веден из состава бригады </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351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решил (подпись, Фамилия, И., О.)</w:t>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3" w:type="dxa"/>
            <w:gridSpan w:val="1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полностью закончена, бригада из зоны производства работ удалена; заземления, наложенные бригадой, сня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бщено (кому) ___________________________________________________________________</w:t>
            </w:r>
          </w:p>
        </w:tc>
      </w:tr>
      <w:tr>
        <w:trPr/>
        <w:tc>
          <w:tcPr>
            <w:tcW w:w="8363" w:type="dxa"/>
            <w:gridSpan w:val="1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 _________________ время __________________ Производитель работ__________________</w:t>
            </w:r>
          </w:p>
        </w:tc>
      </w:tr>
      <w:tr>
        <w:trPr/>
        <w:tc>
          <w:tcPr>
            <w:tcW w:w="8363" w:type="dxa"/>
            <w:gridSpan w:val="14"/>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w:t>
            </w:r>
          </w:p>
          <w:p>
            <w:pPr>
              <w:pStyle w:val="Normal"/>
              <w:ind w:firstLine="52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363" w:type="dxa"/>
            <w:gridSpan w:val="14"/>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Лицо, выдавшее наряд-допуск __________________________________</w:t>
            </w:r>
          </w:p>
          <w:p>
            <w:pPr>
              <w:pStyle w:val="Normal"/>
              <w:ind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ТБ ЭЭ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ЯДОК ЗАПОЛНЕНИЯ НАРЯДА-ДОПУС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Записи в наряде-допуске на проведение работ в электроустановках (далее в наряде-допуске) должны быть разборчивыми. Исправление текст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Система нумерации нарядов-допусков устанавливается лицом, ответственным за электрохозяйств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неподлежащих заполнению графах следует ставить знак Z, а в строках делать прочер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строке "дата" указываются число, месяц и две последние цифры, обозначающие год. Например - 03.1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Фамилии лиц, указываемых в наряде-допуске, сопровождаются инициалами, а для Допускающего, Ответственного руководителя, Производителя работ, Наблюдающего и членов бригады, кроме того, указываются их группы по электро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В наряде-допуске должны указываться диспетчерские наименования электроустановок, присоединений,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В строке "Подразделение" указывается структурное подразделение организации (цех, служба, участок), где проводятся работы по наряду-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В строке "Ответственному руководителю работ" указывается Фамилия, И., О., если выполнение работ осуществляется без него, указывается "не назнач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В строке "Допускающему" указывается фамилия Допускающего из оперативн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В строках "с членами бригады" указывается пофамильно состав бригады (кроме Производителя работ и Наблюд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амилии пишутся в именительном паде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 случае недостатка строк следует прикладывать к наряду-допуску список членов бригады за подписью лица, выдающего наряд-допуск, о чем должно быть записано в последней строке "См. дополнительный спис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В строках "поручается" указываются наименования электроустановок и присоединений, где предстоит работать, содержание работы. Для воздушной линии электропередачи указываются наименование линии и граница участка, где предстоит работать (номер опор, отдельные пролеты и т.д.), содержание работы. Для многоцепной воздушной линии указывается также наименование цепи, а при пофазном ремонте и расположение фазы на оп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В строке "Работу закончить" указывается дата и время окончания работы по данному наряду-допуску (независимо от окончания всей работы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ри работе в электроустановках подстанций и на кабельных линиях электропередачи в разделе 1 "Меры по подготовке рабочих мест к работе" указыв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1 - наименование электроустановок, в которых необходимо произвести отключения и наложить зазем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2 - наименования коммутационных аппаратов, которые должны быть отключены, и места, где должны быть наложены заземления, установлены ограждения, вывешены плак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и работе на воздушных линиях электропередачи в разделе 1 указыв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1 - наименование линий цепей, проводов, записанные в строке "поручается", а также наименование других воздушных линий или цепей электропередачи, подлежащих отключению и заземлению в связи с выполнением работ на ремонтируемой воздушной линии или це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2 - для воздушных линий, отключаемых и заземляемых, - наименования коммутационных аппаратов в РУ и на самой воздушной линии электропередачи, которые должны быть отключены, а также места наложения зазем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аложения заземлений на опорах следует указывать номера опор. В этой же графе должны быть указаны номера опор или пролетов, где накладываются заземления на провода и тросы на рабоче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Если места наложения заземлений при выдаче наряда-допуска определить нельзя или работа будет производиться с перестановкой заземлений, в графе указывается "Заземлить на рабочи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2 должны быть указаны также места, где накладываются заземления на воздушную линию электропередачи, пересекающуюся с ремонтируемой или проходящей вблизи 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эти воздушные линии эксплуатируются другой организацией, в строке "Отдельные указания" должно быть указано о необходимости проверки заземлений, наложенных персоналом эт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В разделе 1 должны быть внесены те отключения, которые нужны для подготовки непосредственного рабочего места. Переключения, выполняемые в процессе подготовки рабочего места, связанные с изменением схем, здесь не вносятся (например, перевод присоединений с одной системы на другую, перевод питания участка сети с одного источника питания на другой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В электроустановках, где подготовку рабочего места выполняет Допускающий из оперативно-ремонтного персонала, в разделе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в организации за электрохозяй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В нарядах-допусках на работы, по которым отключения и наложения заземлений для допуска персонала к работам не требуется, в графе 1 раздела 1 записывается: "Без отключения и наложения зазем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Если число строк раздела 1 не позволяет перечислить все меры по подготовке рабочих мест, допускается прикладывать к наряду-допуску дополнительный перечень работ, подписанный лицом, выдающим наряд-допуск, о чем должно быть записано в последней строке основного раздела "См. дополнительный перечен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В строках "Отдельные указания" фиксиру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Этапы работы или отдельные операции, которые должны выполняться под непрерывным надзором Ответственного руководителя работ (п. 5.8.4. настоящего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Разрешение на временное снятие зазем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Назначение лиц, ответственных за безопасное перемещение грузов кр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Оставшиеся под напряжением провода, тросы ремонтируемой линии, воздушных линий электропередачи, с которыми пересекается монтируемая линия в пролетах, где выполняются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Указания о том, что ремонтируемая линия находиться в зоне наведенного напряжения от другой воздушной линии электропередачи. Лицу, выдающему наряд-допуск, разрешается по его усмотрению вносить в эти строки и другие указания, связанные с обеспечением безопасности при выполнени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В строках "Наряд выдал" и "Наряд продлил" выдающий наряд-допуск указывает дату и время его подпис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Раздел 2 заполняется при первичном допуске Допускающим из оперативного персонала либо Производителем работ, совмещающем обязанности Допускающ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ременном включении ремонтируемой электроустановки в раздел 2 вносятся записи перед каждым повторным допу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При работах в электроустановках подстанций и на кабельных линиях электропередачи в строках "Рабочие места подготовлены. Под напряжением остались" необходимо указать оставшиеся под напряжением токоведущие части ремонтируемого и соседних с ним присоединений (или оборудование соседних присоединений), ближайшие к рабочему месту. Если таких частей нет, в этих строках следует записать "Не остал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ах на воздушных линиях электропередачи в этих строках записываются токоведущие части, указанные выдающим наряд-допуск в строках "Отдельные указания", а при необходимости, и другие токоведущие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В разделе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о, осуществляющее повторный допуск, расписывается в графе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афа 6 заполняется при работах, связанных с пробным включением электроустановок согласно п. 5.12.3 настоящего Положения. В графе 6 указываются фамилия и должность лица, которому сообщено о временном окончании работы, снятии наложенных заземлений и удалении бригады с мест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работ, связанное с окончанием рабочего дня, Производитель работ оформляет в графах 5 и 7 раздел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В разделе 4 при вводе в бригаду или выводе из нее, например, водителя или машиниста крана, указывается тип закрепленного за ним механизма или самоходного крана. В графе "Разрешил" расписывается (с указанием фамилии) лицо, выдавшее разрешение на изменение состава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осле полного окончания работ Производитель работ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в строке и за н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При оформлении в наряде-допуске полного окончания работы Производитель работ это оформление выполняет только в своем экземпляре наряда-допуска, указывая должность и фамилию лица (диспетчера, выдавшего наряд-допуск), которому он сообщил о полном окончании работ, а также дату и время сооб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ригада заземлений не накладывала, то слова "заземления, наложенные бригадой, сняты" из текста сообщения вычеркив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Лицо, выдавшее наряд-допуск, производит контроль за правильностью оформления наряда-допуска в соответствии с п. 5.14.8 и расписывается о его закры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Б в Г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двух экземпляра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Изменения не допускаютс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рок хранения один год со дн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ыдачи</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ведение газоопасных работ в газовом хозяйст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9" w:type="dxa"/>
        <w:jc w:val="left"/>
        <w:tblInd w:w="-28" w:type="dxa"/>
        <w:tblLayout w:type="fixed"/>
        <w:tblCellMar>
          <w:top w:w="0" w:type="dxa"/>
          <w:left w:w="28" w:type="dxa"/>
          <w:bottom w:w="0" w:type="dxa"/>
          <w:right w:w="28" w:type="dxa"/>
        </w:tblCellMar>
      </w:tblPr>
      <w:tblGrid>
        <w:gridCol w:w="567"/>
        <w:gridCol w:w="183"/>
        <w:gridCol w:w="696"/>
        <w:gridCol w:w="425"/>
        <w:gridCol w:w="1106"/>
        <w:gridCol w:w="28"/>
        <w:gridCol w:w="773"/>
        <w:gridCol w:w="380"/>
        <w:gridCol w:w="1"/>
        <w:gridCol w:w="826"/>
        <w:gridCol w:w="319"/>
        <w:gridCol w:w="254"/>
        <w:gridCol w:w="1193"/>
        <w:gridCol w:w="395"/>
        <w:gridCol w:w="1"/>
        <w:gridCol w:w="21"/>
        <w:gridCol w:w="1250"/>
        <w:gridCol w:w="1"/>
      </w:tblGrid>
      <w:tr>
        <w:trPr/>
        <w:tc>
          <w:tcPr>
            <w:tcW w:w="8418" w:type="dxa"/>
            <w:gridSpan w:val="17"/>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 _____________ _______ г.</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именование организации 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Должность, Фамилия, Имя, Отчество лица, получившего наряд на выполнение работ 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Место и характер работ 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Состав бригады 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Дата и время начала работ 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та и время окончания работ 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Технологическая последовательность выполнения основных операций при выполнении работ _________________________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Работа разрешается при выполнении следующих основных мер безопасности 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исляются основные меры безопасности, указываю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струкции, которыми следует руководствоваться)</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Средства общей и индивидуальной защиты, которые обязана иметь бригада 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Результаты анализа воздушной среды на содержание газов в закрытых помещениях и колодцах, проведенного перед началом ремонтных работ 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лица, выдавшего наряд-допуск)</w:t>
            </w:r>
          </w:p>
        </w:tc>
      </w:tr>
      <w:tr>
        <w:trPr/>
        <w:tc>
          <w:tcPr>
            <w:tcW w:w="8418" w:type="dxa"/>
            <w:gridSpan w:val="17"/>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p>
            <w:pPr>
              <w:pStyle w:val="Normal"/>
              <w:ind w:firstLine="5565"/>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да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С условиями работы ознаком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наряд на выполнение получил                                               __________________________</w:t>
            </w:r>
          </w:p>
          <w:p>
            <w:pPr>
              <w:pStyle w:val="Normal"/>
              <w:ind w:firstLine="471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Инструктаж по проведению работ и мерах безопас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мя, Отчество члена бригады </w:t>
            </w:r>
          </w:p>
        </w:tc>
        <w:tc>
          <w:tcPr>
            <w:tcW w:w="200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ение функции, квалификация </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получившего инструктаж </w:t>
            </w:r>
          </w:p>
        </w:tc>
        <w:tc>
          <w:tcPr>
            <w:tcW w:w="166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проводившего инструктаж </w:t>
            </w:r>
          </w:p>
        </w:tc>
      </w:tr>
      <w:tr>
        <w:trPr/>
        <w:tc>
          <w:tcPr>
            <w:tcW w:w="56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8"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6"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7"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Изменения в составе брига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О. введенных в состав бригады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О. выведенных из состава бригады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и время </w:t>
            </w:r>
          </w:p>
        </w:tc>
        <w:tc>
          <w:tcPr>
            <w:tcW w:w="1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ые функции, квалификация введенных в бригаду </w:t>
            </w:r>
          </w:p>
        </w:tc>
        <w:tc>
          <w:tcPr>
            <w:tcW w:w="186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введенного в бригаду получившего инструктаж, дата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дшего инструктаж, дата </w:t>
            </w:r>
          </w:p>
        </w:tc>
      </w:tr>
      <w:tr>
        <w:trPr/>
        <w:tc>
          <w:tcPr>
            <w:tcW w:w="1446"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6"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одление наря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7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и время </w:t>
            </w:r>
          </w:p>
        </w:tc>
        <w:tc>
          <w:tcPr>
            <w:tcW w:w="228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О., </w:t>
            </w:r>
          </w:p>
        </w:tc>
        <w:tc>
          <w:tcPr>
            <w:tcW w:w="1400"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c>
          <w:tcPr>
            <w:tcW w:w="1589"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мя, </w:t>
            </w:r>
          </w:p>
        </w:tc>
        <w:tc>
          <w:tcPr>
            <w:tcW w:w="127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а работ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ания работ </w:t>
            </w:r>
          </w:p>
        </w:tc>
        <w:tc>
          <w:tcPr>
            <w:tcW w:w="2288"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лица, продлившего наряд-допуск</w:t>
            </w:r>
          </w:p>
        </w:tc>
        <w:tc>
          <w:tcPr>
            <w:tcW w:w="1399"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ство руководителя работ</w:t>
            </w:r>
          </w:p>
        </w:tc>
        <w:tc>
          <w:tcPr>
            <w:tcW w:w="1272"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8"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9"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8"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2"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Заключение Руководителя работ по их оконча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17"/>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28" w:type="dxa"/>
        <w:tblLayout w:type="fixed"/>
        <w:tblCellMar>
          <w:top w:w="0" w:type="dxa"/>
          <w:left w:w="28" w:type="dxa"/>
          <w:bottom w:w="0" w:type="dxa"/>
          <w:right w:w="28" w:type="dxa"/>
        </w:tblCellMar>
      </w:tblPr>
      <w:tblGrid>
        <w:gridCol w:w="454"/>
        <w:gridCol w:w="296"/>
        <w:gridCol w:w="385"/>
        <w:gridCol w:w="27"/>
        <w:gridCol w:w="567"/>
        <w:gridCol w:w="358"/>
        <w:gridCol w:w="1034"/>
        <w:gridCol w:w="168"/>
        <w:gridCol w:w="45"/>
        <w:gridCol w:w="238"/>
        <w:gridCol w:w="992"/>
        <w:gridCol w:w="98"/>
        <w:gridCol w:w="753"/>
        <w:gridCol w:w="283"/>
        <w:gridCol w:w="65"/>
        <w:gridCol w:w="357"/>
        <w:gridCol w:w="145"/>
        <w:gridCol w:w="365"/>
        <w:gridCol w:w="344"/>
        <w:gridCol w:w="142"/>
        <w:gridCol w:w="1299"/>
        <w:gridCol w:w="1"/>
        <w:gridCol w:w="1"/>
        <w:gridCol w:w="1"/>
      </w:tblGrid>
      <w:tr>
        <w:trPr/>
        <w:tc>
          <w:tcPr>
            <w:tcW w:w="4564" w:type="dxa"/>
            <w:gridSpan w:val="1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Ф., И., 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 ___________ ___ г.</w:t>
            </w:r>
          </w:p>
        </w:tc>
        <w:tc>
          <w:tcPr>
            <w:tcW w:w="3854"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ПБ-01-9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зрывоопасных условиях без пла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я огневых работ не действ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двух экземпляр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ления не допускаются</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ли этого требует нормативный документ, регламентирующий безопасное проведение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18" w:type="dxa"/>
            <w:gridSpan w:val="21"/>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ыполнение огневых работ на временных мест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18" w:type="dxa"/>
            <w:gridSpan w:val="21"/>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Руководителю работ ______________________________________________________________</w:t>
            </w:r>
          </w:p>
          <w:p>
            <w:pPr>
              <w:pStyle w:val="Normal"/>
              <w:ind w:firstLine="1985"/>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вание подразделения, организации)</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а выполнение работ ______________________________________________________________</w:t>
            </w:r>
          </w:p>
          <w:p>
            <w:pPr>
              <w:pStyle w:val="Normal"/>
              <w:ind w:firstLine="2127"/>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 и содержание работы, опасные и </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дные производственные факторы)</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Место проведения работ ___________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цех, отделение, участок, оборудование,</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мещение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418" w:type="dxa"/>
            <w:gridSpan w:val="21"/>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Состав бригады (в т.ч. дублеры, наблюдающ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N </w:t>
            </w:r>
          </w:p>
        </w:tc>
        <w:tc>
          <w:tcPr>
            <w:tcW w:w="1633"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чество </w:t>
            </w:r>
          </w:p>
        </w:tc>
        <w:tc>
          <w:tcPr>
            <w:tcW w:w="1485"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ая функция </w:t>
            </w:r>
          </w:p>
        </w:tc>
        <w:tc>
          <w:tcPr>
            <w:tcW w:w="2126"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валификация (разряд, группа по</w:t>
            </w:r>
          </w:p>
        </w:tc>
        <w:tc>
          <w:tcPr>
            <w:tcW w:w="27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условиями работы ознакомлен, инструктаж </w:t>
            </w:r>
          </w:p>
        </w:tc>
      </w:tr>
      <w:tr>
        <w:trPr/>
        <w:tc>
          <w:tcPr>
            <w:tcW w:w="45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3" w:type="dxa"/>
            <w:gridSpan w:val="5"/>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5" w:type="dxa"/>
            <w:gridSpan w:val="4"/>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лектробезопасности)</w:t>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ил подпись, дата </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л подпись, дат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3"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5"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gridSpan w:val="6"/>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большом числе членов бригады ее состав и требуемые сведения могут прилагаться списком по указанной форме с отметкой об этом в настоящем пункте.</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Планируемое время проведения работ:</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______________________ время ____________________ дата;</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___________________ время ____________________ дата.</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Меры по обеспечению безопасности _________________________________________________</w:t>
            </w:r>
          </w:p>
          <w:p>
            <w:pPr>
              <w:pStyle w:val="Normal"/>
              <w:ind w:firstLine="3402"/>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е и техн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ры безопасности, осуществляемые при подготовке объекта к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дению огневых работ, средства коллективной и индивидуальн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ы, режим работы и т.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Требуемые приложения ____________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хем, эскизов, анализов, пл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дения огневых работ, ППР и т.п.)</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Особые условия __________________________________________________________________</w:t>
            </w:r>
          </w:p>
          <w:p>
            <w:pPr>
              <w:pStyle w:val="Normal"/>
              <w:ind w:firstLine="170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присутствие лиц надзора при проведе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Наряд-допуск выдал 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 И., О., подпись, дата)</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Согласовано:</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ужба охраны труда _______________________________________________________________</w:t>
            </w:r>
          </w:p>
          <w:p>
            <w:pPr>
              <w:pStyle w:val="Normal"/>
              <w:ind w:firstLine="1843"/>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 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ужба пожарной охраны ____________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 И., О., 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__________________________________</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службы)                                       (должность, Ф., И., О., 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__________________________________</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службы)                                       (должность, Ф., И., О., 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со      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заимосвязанными                                       (цех, участок, должность, Ф.,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ехами, участками   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др.                                                                                 подпись, дат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Объект к проведению работ подготовлен:</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за 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у                                               (должность, Ф., И., О., подпись, дата, время)</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                                                        (должность, Ф., И., О., подпись, дата, время)</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К выполнению работ допускаю ____________________________________________________</w:t>
            </w:r>
          </w:p>
          <w:p>
            <w:pPr>
              <w:pStyle w:val="Normal"/>
              <w:ind w:firstLine="2977"/>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 подпись, дата,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Отметка о ежедневном допуске к работе, окончании этапа рабо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7668"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ры безопасности по п. 6 наряда-допуска выполнены </w:t>
            </w:r>
          </w:p>
        </w:tc>
      </w:tr>
      <w:tr>
        <w:trPr/>
        <w:tc>
          <w:tcPr>
            <w:tcW w:w="750"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13"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работы </w:t>
            </w:r>
          </w:p>
        </w:tc>
        <w:tc>
          <w:tcPr>
            <w:tcW w:w="265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ание работы </w:t>
            </w:r>
          </w:p>
        </w:tc>
      </w:tr>
      <w:tr>
        <w:trPr/>
        <w:tc>
          <w:tcPr>
            <w:tcW w:w="750"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 мин)</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Допускающего </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Руководителя работ </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 мин)</w:t>
            </w:r>
          </w:p>
        </w:tc>
        <w:tc>
          <w:tcPr>
            <w:tcW w:w="21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Руководителя работ </w:t>
            </w:r>
          </w:p>
        </w:tc>
      </w:tr>
      <w:tr>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9"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gridSpan w:val="3"/>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gridSpan w:val="5"/>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2"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Наряд-допуск продлен до _________________________________________________________</w:t>
            </w:r>
          </w:p>
          <w:p>
            <w:pPr>
              <w:pStyle w:val="Normal"/>
              <w:ind w:firstLine="2552"/>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время, подпись выдавшего наряд-допус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 И., О., должность)</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дление наряда-допуска согласовано (в соответствии с п. 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службы, цеха, участка и др., должн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ственного лица, Ф., И., О., подпись, д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К выполнению работ на период продления наряда-допуска допускаю 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Допускающего, Ф., И., О., подпись, дата, время)</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Изменение состава брига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974"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 в состав бригады, с условиями работы ознакомлен, инструктаж получил </w:t>
            </w:r>
          </w:p>
        </w:tc>
        <w:tc>
          <w:tcPr>
            <w:tcW w:w="144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11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 И., О.</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валификация, разряд, группа </w:t>
            </w:r>
          </w:p>
        </w:tc>
        <w:tc>
          <w:tcPr>
            <w:tcW w:w="154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ая функция </w:t>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44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я работ</w:t>
            </w:r>
          </w:p>
        </w:tc>
      </w:tr>
      <w:tr>
        <w:trPr/>
        <w:tc>
          <w:tcPr>
            <w:tcW w:w="11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5"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6"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41"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58"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4"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3"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0"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веден из состава бригады </w:t>
            </w:r>
          </w:p>
        </w:tc>
        <w:tc>
          <w:tcPr>
            <w:tcW w:w="178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Руководителя работ </w:t>
            </w:r>
          </w:p>
        </w:tc>
      </w:tr>
      <w:tr>
        <w:trPr/>
        <w:tc>
          <w:tcPr>
            <w:tcW w:w="116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 И., О.</w:t>
            </w:r>
          </w:p>
        </w:tc>
        <w:tc>
          <w:tcPr>
            <w:tcW w:w="217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329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яемая функция </w:t>
            </w:r>
          </w:p>
        </w:tc>
        <w:tc>
          <w:tcPr>
            <w:tcW w:w="1788" w:type="dxa"/>
            <w:gridSpan w:val="3"/>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9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62"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2"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96" w:type="dxa"/>
            <w:gridSpan w:val="9"/>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8"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21"/>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8. Работа выполнена в полном объеме, рабочие места приведены в порядок, инструмент и материалы убраны, люди выведены, наряд-допуск закрыт _________________________________</w:t>
            </w:r>
          </w:p>
          <w:p>
            <w:pPr>
              <w:pStyle w:val="Normal"/>
              <w:ind w:firstLine="496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рабо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 время)</w:t>
            </w:r>
          </w:p>
        </w:tc>
      </w:tr>
      <w:tr>
        <w:trPr/>
        <w:tc>
          <w:tcPr>
            <w:tcW w:w="8418" w:type="dxa"/>
            <w:gridSpan w:val="21"/>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смены (старший по смене) по ме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дения работ, Ф., И., О., подпись, дата, время)</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ПБ-01-93)</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ЕШЕНИЕ НА ПРОИЗВОДСТВО ОГНЕВ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6" w:type="dxa"/>
        <w:jc w:val="left"/>
        <w:tblInd w:w="-28" w:type="dxa"/>
        <w:tblLayout w:type="fixed"/>
        <w:tblCellMar>
          <w:top w:w="0" w:type="dxa"/>
          <w:left w:w="28" w:type="dxa"/>
          <w:bottom w:w="0" w:type="dxa"/>
          <w:right w:w="28" w:type="dxa"/>
        </w:tblCellMar>
      </w:tblPr>
      <w:tblGrid>
        <w:gridCol w:w="8336"/>
      </w:tblGrid>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 _______ г.  Организация, цех 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дано _________________________________________ в том, что ему разрешено производство</w:t>
            </w:r>
          </w:p>
          <w:p>
            <w:pPr>
              <w:pStyle w:val="Normal"/>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и место их провед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полнения следующих мероприятий, обеспечивающих пожарную безопасность работ: 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ение действительно с _______________ часов</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 _____________ ______ г. по ___________ часов "______" _______________ _______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цеха ____________________________________________________________________</w:t>
            </w:r>
          </w:p>
          <w:p>
            <w:pPr>
              <w:pStyle w:val="Normal"/>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о:</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цо, ответственное за противопожар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организации ___________________________________________________________</w:t>
            </w:r>
          </w:p>
          <w:p>
            <w:pPr>
              <w:pStyle w:val="Normal"/>
              <w:ind w:firstLine="2268"/>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ПБ-01-9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лавный инженер (технический</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иректор) организац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 _____________ _______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я огневых работ в пожаро- 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рывоопасных помещения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960"/>
        <w:gridCol w:w="5070"/>
        <w:gridCol w:w="2388"/>
      </w:tblGrid>
      <w:tr>
        <w:trPr/>
        <w:tc>
          <w:tcPr>
            <w:tcW w:w="8418"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 цехе, отделении (участке) 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Характер выполняемой работы 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Руководитель работ ______________________________________________________________</w:t>
            </w:r>
          </w:p>
          <w:p>
            <w:pPr>
              <w:pStyle w:val="Normal"/>
              <w:ind w:firstLine="188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Дата производства работ "______" __________________ ______ г.  с _________________ час</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_________ час (рекомендуется проводить работы в дневно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5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ень мероприятий, обеспечивающих безопасное ведение огневых работ </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должность лиц, ответственных за выполнение работ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8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цеха _______________________ Механик цеха _______________________________</w:t>
            </w:r>
          </w:p>
          <w:p>
            <w:pPr>
              <w:pStyle w:val="Normal"/>
              <w:ind w:firstLine="1455"/>
              <w:jc w:val="both"/>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Фамилия, И., О., под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О: Начальник службы охраны труда ____________________________________</w:t>
            </w:r>
          </w:p>
          <w:p>
            <w:pPr>
              <w:pStyle w:val="Normal"/>
              <w:ind w:firstLine="4573"/>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цо, ответственное за противопожар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организации __________________________________________________________</w:t>
            </w:r>
          </w:p>
          <w:p>
            <w:pPr>
              <w:pStyle w:val="Normal"/>
              <w:ind w:firstLine="2305"/>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ТБ ЭТПУ и ТСП)</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двух экземпляра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исправления не допускаю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х (участок) 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ведение работ с повышенной опасностью при эксплуатации и ремонте теплопотребляющих установок, тепловых сетей и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28" w:type="dxa"/>
        <w:tblLayout w:type="fixed"/>
        <w:tblCellMar>
          <w:top w:w="0" w:type="dxa"/>
          <w:left w:w="28" w:type="dxa"/>
          <w:bottom w:w="0" w:type="dxa"/>
          <w:right w:w="28" w:type="dxa"/>
        </w:tblCellMar>
      </w:tblPr>
      <w:tblGrid>
        <w:gridCol w:w="1304"/>
        <w:gridCol w:w="724"/>
        <w:gridCol w:w="694"/>
        <w:gridCol w:w="752"/>
        <w:gridCol w:w="1447"/>
        <w:gridCol w:w="493"/>
        <w:gridCol w:w="141"/>
        <w:gridCol w:w="792"/>
        <w:gridCol w:w="694"/>
        <w:gridCol w:w="1328"/>
        <w:gridCol w:w="1"/>
      </w:tblGrid>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ю работ, наблюдающему _______________________________________________</w:t>
            </w:r>
          </w:p>
          <w:p>
            <w:pPr>
              <w:pStyle w:val="Normal"/>
              <w:ind w:firstLine="746"/>
              <w:jc w:val="both"/>
              <w:rPr>
                <w:rFonts w:ascii="Times New Roman Cyr" w:hAnsi="Times New Roman Cyr" w:eastAsia="Times New Roman Cyr" w:cs="Times New Roman Cyr"/>
              </w:rPr>
            </w:pPr>
            <w:r>
              <w:rPr>
                <w:rFonts w:eastAsia="Times New Roman Cyr" w:cs="Times New Roman Cyr" w:ascii="Times New Roman Cyr" w:hAnsi="Times New Roman Cyr"/>
              </w:rPr>
              <w:t>(нужное подчеркнуть)                                 (должность, Фамилия, И., О.)</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ручается 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 объект, место работы)</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роизводства работы 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обые условия ___________________________________________________________________</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работы 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ы, минуты,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работы 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ы, минуты,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м руководителем назначается ___________________________________________</w:t>
            </w:r>
          </w:p>
          <w:p>
            <w:pPr>
              <w:pStyle w:val="Normal"/>
              <w:ind w:firstLine="3723"/>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выдал _______________________________________________________________</w:t>
            </w:r>
          </w:p>
          <w:p>
            <w:pPr>
              <w:pStyle w:val="Normal"/>
              <w:ind w:firstLine="1738"/>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подпись,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бригады ___________________________________________________________________</w:t>
            </w:r>
          </w:p>
          <w:p>
            <w:pPr>
              <w:pStyle w:val="Normal"/>
              <w:ind w:firstLine="1455"/>
              <w:jc w:val="center"/>
              <w:rPr>
                <w:rFonts w:ascii="Times New Roman Cyr" w:hAnsi="Times New Roman Cyr" w:eastAsia="Times New Roman Cyr" w:cs="Times New Roman Cyr"/>
              </w:rPr>
            </w:pPr>
            <w:r>
              <w:rPr>
                <w:rFonts w:eastAsia="Times New Roman Cyr" w:cs="Times New Roman Cyr" w:ascii="Times New Roman Cyr" w:hAnsi="Times New Roman Cyr"/>
              </w:rPr>
              <w:t>(без Производителя работ, Фамилия, И., О., раз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w:t>
            </w:r>
          </w:p>
          <w:p>
            <w:pPr>
              <w:pStyle w:val="Normal"/>
              <w:ind w:firstLine="3156"/>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одготовки к производству работ выполнены ___________________________________</w:t>
            </w:r>
          </w:p>
          <w:p>
            <w:pPr>
              <w:pStyle w:val="Normal"/>
              <w:ind w:firstLine="4715"/>
              <w:jc w:val="center"/>
              <w:rPr>
                <w:rFonts w:ascii="Times New Roman Cyr" w:hAnsi="Times New Roman Cyr" w:eastAsia="Times New Roman Cyr" w:cs="Times New Roman Cyr"/>
              </w:rPr>
            </w:pPr>
            <w:r>
              <w:rPr>
                <w:rFonts w:eastAsia="Times New Roman Cyr" w:cs="Times New Roman Cyr" w:ascii="Times New Roman Cyr" w:hAnsi="Times New Roman Cyr"/>
              </w:rPr>
              <w:t>(часы, минуты,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в работе _________________________________________________________________</w:t>
            </w:r>
          </w:p>
          <w:p>
            <w:pPr>
              <w:pStyle w:val="Normal"/>
              <w:ind w:firstLine="159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оборудования, расположенного вблизи места работы 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ходящегося под напряжением, давлением, высокой температурой, взрывоопасн. и др.)</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ющий ____________________________________________________________________</w:t>
            </w:r>
          </w:p>
          <w:p>
            <w:pPr>
              <w:pStyle w:val="Normal"/>
              <w:ind w:firstLine="1171"/>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подпись,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ый персонал других цехов 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вание цехов, должности, Фамилии, И., О., подписи)</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ее место и условия работы проверены. Бригада с мерами безопасности ознакомлена и к работе допущен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w:t>
            </w:r>
          </w:p>
          <w:p>
            <w:pPr>
              <w:pStyle w:val="Normal"/>
              <w:ind w:firstLine="301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______________________________________________________________</w:t>
            </w:r>
          </w:p>
          <w:p>
            <w:pPr>
              <w:pStyle w:val="Normal"/>
              <w:ind w:firstLine="188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состава брига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22"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ы в состав бригады (Фамилия, инициалы, разряд)</w:t>
            </w:r>
          </w:p>
        </w:tc>
        <w:tc>
          <w:tcPr>
            <w:tcW w:w="2692"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ведены из состава бригады (Фамилия, инициалы, разряд)</w:t>
            </w:r>
          </w:p>
        </w:tc>
        <w:tc>
          <w:tcPr>
            <w:tcW w:w="93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и время </w:t>
            </w:r>
          </w:p>
        </w:tc>
        <w:tc>
          <w:tcPr>
            <w:tcW w:w="202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руководитель, подпись </w:t>
            </w:r>
          </w:p>
        </w:tc>
      </w:tr>
      <w:tr>
        <w:trPr/>
        <w:tc>
          <w:tcPr>
            <w:tcW w:w="272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2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2" w:type="dxa"/>
            <w:gridSpan w:val="3"/>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1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формление ежедневного допуска к работе, окончание работ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вод на другое рабочее мес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 к работе </w:t>
            </w:r>
          </w:p>
        </w:tc>
        <w:tc>
          <w:tcPr>
            <w:tcW w:w="344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кончание работы </w:t>
            </w:r>
          </w:p>
        </w:tc>
      </w:tr>
      <w:tr>
        <w:trPr/>
        <w:tc>
          <w:tcPr>
            <w:tcW w:w="13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чего </w:t>
            </w:r>
          </w:p>
        </w:tc>
        <w:tc>
          <w:tcPr>
            <w:tcW w:w="36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содержанием наряда ознакомлен. Меры безопасности проверены.</w:t>
            </w:r>
          </w:p>
        </w:tc>
        <w:tc>
          <w:tcPr>
            <w:tcW w:w="344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ригада из зоны производства работ выведена. Наряд сдан.</w:t>
            </w:r>
          </w:p>
        </w:tc>
      </w:tr>
      <w:tr>
        <w:trPr/>
        <w:tc>
          <w:tcPr>
            <w:tcW w:w="130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а</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ающий, подпись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подпись </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время </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руководитель работ, подпись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кающий, подпись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1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по наряду-допуску полностью окончены _________________________________________</w:t>
            </w:r>
          </w:p>
          <w:p>
            <w:pPr>
              <w:pStyle w:val="Normal"/>
              <w:ind w:firstLine="4111"/>
              <w:jc w:val="center"/>
              <w:rPr>
                <w:rFonts w:ascii="Times New Roman Cyr" w:hAnsi="Times New Roman Cyr" w:eastAsia="Times New Roman Cyr" w:cs="Times New Roman Cyr"/>
              </w:rPr>
            </w:pPr>
            <w:r>
              <w:rPr>
                <w:rFonts w:eastAsia="Times New Roman Cyr" w:cs="Times New Roman Cyr" w:ascii="Times New Roman Cyr" w:hAnsi="Times New Roman Cyr"/>
              </w:rPr>
              <w:t>(часы, минуты,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_______________________________________________________________</w:t>
            </w:r>
          </w:p>
          <w:p>
            <w:pPr>
              <w:pStyle w:val="Normal"/>
              <w:ind w:firstLine="1843"/>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_</w:t>
            </w:r>
          </w:p>
          <w:p>
            <w:pPr>
              <w:pStyle w:val="Normal"/>
              <w:ind w:firstLine="3119"/>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места осмотрены, наряд закрыт _______________________________________________</w:t>
            </w:r>
          </w:p>
          <w:p>
            <w:pPr>
              <w:pStyle w:val="Normal"/>
              <w:ind w:firstLine="3544"/>
              <w:jc w:val="center"/>
              <w:rPr>
                <w:rFonts w:ascii="Times New Roman Cyr" w:hAnsi="Times New Roman Cyr" w:eastAsia="Times New Roman Cyr" w:cs="Times New Roman Cyr"/>
              </w:rPr>
            </w:pPr>
            <w:r>
              <w:rPr>
                <w:rFonts w:eastAsia="Times New Roman Cyr" w:cs="Times New Roman Cyr" w:ascii="Times New Roman Cyr" w:hAnsi="Times New Roman Cyr"/>
              </w:rPr>
              <w:t>(часы, минуты, дата)</w:t>
            </w:r>
          </w:p>
        </w:tc>
      </w:tr>
      <w:tr>
        <w:trPr/>
        <w:tc>
          <w:tcPr>
            <w:tcW w:w="8369" w:type="dxa"/>
            <w:gridSpan w:val="1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ющий ________________________</w:t>
            </w:r>
          </w:p>
          <w:p>
            <w:pPr>
              <w:pStyle w:val="Normal"/>
              <w:ind w:firstLine="1985"/>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3" w:type="dxa"/>
        <w:jc w:val="left"/>
        <w:tblInd w:w="-105" w:type="dxa"/>
        <w:tblLayout w:type="fixed"/>
        <w:tblCellMar>
          <w:top w:w="0" w:type="dxa"/>
          <w:left w:w="105" w:type="dxa"/>
          <w:bottom w:w="0" w:type="dxa"/>
          <w:right w:w="105" w:type="dxa"/>
        </w:tblCellMar>
      </w:tblPr>
      <w:tblGrid>
        <w:gridCol w:w="5245"/>
        <w:gridCol w:w="3278"/>
      </w:tblGrid>
      <w:tr>
        <w:trPr/>
        <w:tc>
          <w:tcPr>
            <w:tcW w:w="524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нарядом-допус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знакомл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ца, ответственные 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ое производ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 кранами</w:t>
            </w:r>
          </w:p>
        </w:tc>
        <w:tc>
          <w:tcPr>
            <w:tcW w:w="327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Б-10-14-9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2-х экземплярах,</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исправления не допускаются </w:t>
            </w:r>
          </w:p>
        </w:tc>
      </w:tr>
      <w:tr>
        <w:trPr/>
        <w:tc>
          <w:tcPr>
            <w:tcW w:w="524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 И., О., подпись, дата)</w:t>
            </w:r>
          </w:p>
        </w:tc>
        <w:tc>
          <w:tcPr>
            <w:tcW w:w="3278"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________________________</w:t>
            </w:r>
          </w:p>
        </w:tc>
        <w:tc>
          <w:tcPr>
            <w:tcW w:w="3278"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________________________</w:t>
            </w:r>
          </w:p>
        </w:tc>
        <w:tc>
          <w:tcPr>
            <w:tcW w:w="3278"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аво выхода на крановые пути и проходные галере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товых и передвижных консольных кранов для производств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монтных и други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28" w:type="dxa"/>
        <w:tblLayout w:type="fixed"/>
        <w:tblCellMar>
          <w:top w:w="0" w:type="dxa"/>
          <w:left w:w="28" w:type="dxa"/>
          <w:bottom w:w="0" w:type="dxa"/>
          <w:right w:w="28" w:type="dxa"/>
        </w:tblCellMar>
      </w:tblPr>
      <w:tblGrid>
        <w:gridCol w:w="454"/>
        <w:gridCol w:w="992"/>
        <w:gridCol w:w="1276"/>
        <w:gridCol w:w="2036"/>
        <w:gridCol w:w="1791"/>
        <w:gridCol w:w="1820"/>
      </w:tblGrid>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6"/>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ыдан "_____" _______________ _______ г. в ________ час _____ мин.</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оизводителю (исполнителю) работ ________________________________________________</w:t>
            </w:r>
          </w:p>
          <w:p>
            <w:pPr>
              <w:pStyle w:val="Normal"/>
              <w:ind w:firstLine="3402"/>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ручается с бригадой в составе _____________________________________ человек произве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работы 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Место работы (цех, пролет) 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Для обеспечения охраны и безопасности труда при подготовке и выполнении работ предлагается выполнить следующие мероприятия:</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по предупреждению поражения электрическим током 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по предупреждению падения с высоты 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о предупреждению травмирования действующими кранами 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по предупреждению выхода на крановые пути действующих кранов и кранов смежного пролета 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 предупреждены с записью в вахтенном журнале крановщики всех смен пролета (цеха) кранов и крановщики смежных пролетов кранов 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Состав брига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мя, Отчество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ессия, выполняемая работа </w:t>
            </w:r>
          </w:p>
        </w:tc>
        <w:tc>
          <w:tcPr>
            <w:tcW w:w="20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валификация, разряд, группа по электробезопасности </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осле ознакомления с условиями работы и мерами безопасности, дата </w:t>
            </w:r>
          </w:p>
        </w:tc>
      </w:tr>
      <w:tr>
        <w:trPr/>
        <w:tc>
          <w:tcPr>
            <w:tcW w:w="45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3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тируемых, д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тирующего, дата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4"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3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6"/>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 подпись начальника цеха или другого лиц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 подчинении которого находятся работники, осуществляющие ремонт)</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боты начать в _______________ час ________ мин "______" _______________ _________ г.</w:t>
            </w:r>
          </w:p>
        </w:tc>
      </w:tr>
      <w:tr>
        <w:trPr/>
        <w:tc>
          <w:tcPr>
            <w:tcW w:w="8369"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Наряд-допуск выдал Ответственный руководитель раб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 подпись, дата)</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С условиями работы ознакомлен и наряд-допуск получил Производитель работ 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 подпись, дата)</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Необходимые меры безопасности, указанные в пункте 3, выполн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_______________________________________________________________</w:t>
            </w:r>
          </w:p>
          <w:p>
            <w:pPr>
              <w:pStyle w:val="Normal"/>
              <w:ind w:firstLine="1843"/>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Работы окончены, материалы, инструменты и приспособления убраны, персонал вывед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закрыт "____" ____________________ _____ г. в _________ час ___________ м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 ___________________________________________________</w:t>
            </w:r>
          </w:p>
          <w:p>
            <w:pPr>
              <w:pStyle w:val="Normal"/>
              <w:ind w:firstLine="3119"/>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tc>
      </w:tr>
      <w:tr>
        <w:trPr/>
        <w:tc>
          <w:tcPr>
            <w:tcW w:w="8369" w:type="dxa"/>
            <w:gridSpan w:val="6"/>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_______________________________________________________________</w:t>
            </w:r>
          </w:p>
          <w:p>
            <w:pPr>
              <w:pStyle w:val="Normal"/>
              <w:ind w:firstLine="1843"/>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tc>
      </w:tr>
    </w:tbl>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мечание. Наряд-допуск на право выхода на крановые пути и проходные галереи мостовых кранов для производства ремонтных и других работ выдается согласно приказу по организации Руководителю работ (начальнику цеха, участка), в подчинении которого находятся работники, производящие ремонтные работы.</w:t>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Б-10-14-9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в 2-х экземплярах,</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исправления не допускаются </w:t>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изводство работ краном вблизи воздушной линии электропере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6" w:type="dxa"/>
        <w:jc w:val="left"/>
        <w:tblInd w:w="-28" w:type="dxa"/>
        <w:tblLayout w:type="fixed"/>
        <w:tblCellMar>
          <w:top w:w="0" w:type="dxa"/>
          <w:left w:w="28" w:type="dxa"/>
          <w:bottom w:w="0" w:type="dxa"/>
          <w:right w:w="28" w:type="dxa"/>
        </w:tblCellMar>
      </w:tblPr>
      <w:tblGrid>
        <w:gridCol w:w="8336"/>
      </w:tblGrid>
      <w:tr>
        <w:trPr/>
        <w:tc>
          <w:tcPr>
            <w:tcW w:w="8336"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на производство работ на расстоянии менее 30 м от крайнего провода линии электропередачи напряжением более 42 В</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рановщику ____________________________________________________________________</w:t>
            </w:r>
          </w:p>
          <w:p>
            <w:pPr>
              <w:pStyle w:val="Normal"/>
              <w:ind w:firstLine="1276"/>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крана, регистрационный номер)</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Выделенного для работы __________________________________________________________</w:t>
            </w:r>
          </w:p>
          <w:p>
            <w:pPr>
              <w:pStyle w:val="Normal"/>
              <w:ind w:firstLine="2410"/>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я, выделившая кран)</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На участке ______________________________________________________________________</w:t>
            </w:r>
          </w:p>
          <w:p>
            <w:pPr>
              <w:pStyle w:val="Normal"/>
              <w:ind w:firstLine="1134"/>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оторой выделен кран, мест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 строительная площадка, склад, це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Напряжение линии электропередачи 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Условия работы _________________________________________________________________</w:t>
            </w:r>
          </w:p>
          <w:p>
            <w:pPr>
              <w:pStyle w:val="Normal"/>
              <w:ind w:firstLine="1560"/>
              <w:jc w:val="center"/>
              <w:rPr>
                <w:rFonts w:ascii="Times New Roman Cyr" w:hAnsi="Times New Roman Cyr" w:eastAsia="Times New Roman Cyr" w:cs="Times New Roman Cyr"/>
              </w:rPr>
            </w:pPr>
            <w:r>
              <w:rPr>
                <w:rFonts w:eastAsia="Times New Roman Cyr" w:cs="Times New Roman Cyr" w:ascii="Times New Roman Cyr" w:hAnsi="Times New Roman Cyr"/>
              </w:rPr>
              <w:t>(необходимо снять напряжение с линии электропередач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ьшее допускаемое при работе крана расстояние по горизонта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крайнего провода до ближайших частей крана, способ перемеще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за и другие меры безопасности)</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Условия передвижения крана ______________________________________________________</w:t>
            </w:r>
          </w:p>
          <w:p>
            <w:pPr>
              <w:pStyle w:val="Normal"/>
              <w:ind w:firstLine="2694"/>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е стрелы и другие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зопасности)</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Начало работы _________ час ___________ мин "______" ___________________ _________ г.</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Конец работы_________ час ___________ мин "______" ____________________ _________ г.</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Ответственный за безопасное производство работ 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 И., О., дата и номер приказа о назначении)</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Стропальщик ___________________________________________________________________</w:t>
            </w:r>
          </w:p>
          <w:p>
            <w:pPr>
              <w:pStyle w:val="Normal"/>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 номер удостоверения и дата послед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и знаний)</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ешение на работу крана в охранной зоне 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я, выдавшая разрешение, номер и дата разрешения)</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Наряд выдал ___________________________________________________________________</w:t>
            </w:r>
          </w:p>
          <w:p>
            <w:pPr>
              <w:pStyle w:val="Normal"/>
              <w:ind w:firstLine="1418"/>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 подпись, дата)</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Необходимые меры безопасности, указанные в п. 5, выполн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3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цо, ответственное за безопасное производство работ</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 __________________ _________ г.</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33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Инструктаж получил крановщик ___________________________________________________</w:t>
            </w:r>
          </w:p>
          <w:p>
            <w:pPr>
              <w:pStyle w:val="Normal"/>
              <w:ind w:firstLine="3119"/>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8336"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 _____________________ _________ г.</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28" w:type="dxa"/>
        <w:tblLayout w:type="fixed"/>
        <w:tblCellMar>
          <w:top w:w="0" w:type="dxa"/>
          <w:left w:w="28" w:type="dxa"/>
          <w:bottom w:w="0" w:type="dxa"/>
          <w:right w:w="28" w:type="dxa"/>
        </w:tblCellMar>
      </w:tblPr>
      <w:tblGrid>
        <w:gridCol w:w="1276"/>
        <w:gridCol w:w="7093"/>
      </w:tblGrid>
      <w:tr>
        <w:trPr/>
        <w:tc>
          <w:tcPr>
            <w:tcW w:w="1276" w:type="dxa"/>
            <w:tcBorders/>
          </w:tcPr>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мечание:</w:t>
            </w:r>
          </w:p>
        </w:tc>
        <w:tc>
          <w:tcPr>
            <w:tcW w:w="7093" w:type="dxa"/>
            <w:tcBorders/>
          </w:tcPr>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 Первый экземпляр наряда-допуска выдается крановщику, второй экземпляр хранится у Производителя работ;</w:t>
            </w:r>
          </w:p>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Пункт 11 заполняется в случае работы крана в охранной зоне линии электропередачи;</w:t>
            </w:r>
          </w:p>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 К воздушным линиям электропередачи относятся также ответвления от них;</w:t>
            </w:r>
          </w:p>
          <w:p>
            <w:pPr>
              <w:pStyle w:val="Norma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 Работы вблизи линии электропередачи выполняются в присутствии и под руководством лица, ответственного за безопасное производство работ кранам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Нормативных правовых акто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оторые в Положении сделаны ссылки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28" w:type="dxa"/>
        <w:tblLayout w:type="fixed"/>
        <w:tblCellMar>
          <w:top w:w="0" w:type="dxa"/>
          <w:left w:w="28" w:type="dxa"/>
          <w:bottom w:w="0" w:type="dxa"/>
          <w:right w:w="28" w:type="dxa"/>
        </w:tblCellMar>
      </w:tblPr>
      <w:tblGrid>
        <w:gridCol w:w="2580"/>
        <w:gridCol w:w="5789"/>
      </w:tblGrid>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ГОСТ 12.0.004-90</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СБТ. Организация обучения работающих безопасности труда. Общие положения</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ГОСТ 12.1.005-88</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СБТ. Общие санитарно-гигиенические требования к воздуху рабочей зоны</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ГОСТ 12.4.026-76</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СБТ. Цвета сигнальные и знаки безопасности</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НиП III-4-80*</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безопасности в строительстве</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НРБ-96</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диационной безопасности. Гигиенические нормативы ГН 2.6.1.054-96</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СанПиН 2.2.2.542-96</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игиенические требования к видеодисплейным терминалам, персональным электронно-вычислительным машинам и организация работ</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Б-10-14-92</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грузоподъемных кранов</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ПБ-01-93</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пожарной безопасности в Российской Федерации</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ПОТ РМ-004-97 </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правила по охране труда при использовании химических веществ</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ПОТ РО-14000-006-98 </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Вибрационная безопасность. Режимы труда для работников виброопасных профессий</w:t>
            </w:r>
          </w:p>
        </w:tc>
      </w:tr>
      <w:tr>
        <w:trPr/>
        <w:tc>
          <w:tcPr>
            <w:tcW w:w="25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СТ 108.001.27-85.</w:t>
            </w:r>
          </w:p>
        </w:tc>
        <w:tc>
          <w:tcPr>
            <w:tcW w:w="578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организации и проведения работ с повышенной опасностью</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Типовое положение о порядке обучения и проверки знаний по охране труда руководителей и специалистов предприятий, учреждений и организаций (постановление Минтруда России от 12.10.94 № 6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постановление Госгортехнадзора России от 19.05.93 №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равила безопасности в газовом хозяйстве (постановление Госгортехнадзора России от 26.12.90, от 11.02.92, от 14.12.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авила техники безопасности при эксплуатации электроустановок потребителей (изд.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постановление Главгосэнергонадзора России от 07.05.9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язанности должностных лиц, организующих выполнение работ с повышенной опасностью</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Порядок оформления нарядов-допусков</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Производство работ с повышенной опасностью</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Порядок оформления и выдачи нарядов-допусков на производство работ в электроустановках, на кабельных и воздушных линиях электропередач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Порядок проведения газоопасн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Порядок проведения огнев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8. Порядок проведения работ с повышенной опасностью при эксплуатации и ремонте теплоиспользующих установок, тепловых сетей и оборудования</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9. Порядок производства ремонтных работ на мостовых и передвижных консольных крана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0. Порядок производства работ стреловыми самоходными кранами вблизи воздушной линии электропередач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 Требования безопасности при электрической сварке</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1. Общие требования</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2. Опасность поражения электрическим током при сварке</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3. Требования безопасности при эксплуатации баллонов со сжатыми и сжиженными газа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4. Требования к организации рабочего места сварщика</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5. Требования пожарной безопасност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6. Требования к пожарным материал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7. Требования к состоянию воздушной среды</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8. Доврачебная помощь при поражении электрическим токо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 Требования безопасности при газовой сварке</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1. Общие требования</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 Требования к оборудованию и аппаратуре для газовой сварк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1. Требования к ацетиленовым генератор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2. Требования к предохранительным затвор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3. Требования к баллонам для сжатых, сжиженных и растворенных газов</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4. Требования к редукторам для сжатых газов</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5. Требования к газораспределительным рампам, шлангам, трубопровод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2.6. Требования к сварочным горелк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3 Требования к материал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4. Требования к организации рабочего места для газовой сварк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 Требования безопасности при обращении с опасными химическими вещества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1. Требования безопасности при обращении с токсическими вещества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2. Требования безопасности при обращении с агрессивными и пожароопасными вещества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3. Требования безопасности при обращении с легковоспламеняющимися и горючими жидкостя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4. Требования безопасности при обращении с этилированным бензино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5. Требования безопасности при обращении с веществами, реагирующими с водой</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6. Требования безопасности при обращении с самовозгорающимися вещества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7. Требования безопасности при обращении с кислота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8. Требования безопасности при обращении со смазочно-охлаждающими жидкостями (СОЖ) и техническими смазками (ТС</w:t>
      </w:r>
      <w:r>
        <w:rPr>
          <w:lang w:val="en-US"/>
        </w:rPr>
        <w:t>)</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9. Требования безопасности при обращении с бензолом, антифризом, тормозной жидкостью</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10. Требования безопасности при обращении со ртутью и ее соединениям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11. Требования к производственным и складским зданиям по взрывопожарной и пожарной опасност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 Требования безопасности в химических лаборатория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 Требования безопасности при ремонте и зарядке аккумуляторных батарей</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6. Требования безопасности при окрасочных работа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 Требования безопасности при работе на высоте</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1. Требования к организации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2. Требования к инвентарю и приспособления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3. Требования к грузоподъемным механизм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4. Требования к предохранительным средств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5. Требования безопасности при выполнении кровельн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8. Требования безопасности при работах в колодцах, каналах, отстойниках, резервуара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9. Требования безопасности при выполнении изоляционн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0. Требования безопасности при производстве землян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1. Требования безопасности при обращении с источниками ионизирующих излучений</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 Требования безопасности при работе ручным инструменто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1. Требования к организации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2. Требования к ручному инструменту</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3. Требования к электрифицированному инструменту</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4. Требования к пневматическому инструменту</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5. Требования к пиротехническому инструменту</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6. Требования к паяльным лампа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2.7. Требования к абразивному и эльборовому инструменту</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3. Требования безопасности при работе с ПЭВМ</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 Контроль за выполнением требований настоящего Положения</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25. Ответственность за нарушение требований настоящего Положения</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 Примерный перечень работ с повышенной опасностью</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2. Наряд-допуск на выполнение работ с повышенной опасностью</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3. Наряд-допуск на ведение совмещенн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4. Форма журнала учета выдачи нарядов-допусков на производство работ с повышенной опасностью</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5. Наряд-допуск на проведение работ в электроустановка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6. Порядок заполнения наряда-допуска</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7. Наряд-допуск на проведение газоопасных работ в газовом хозяйстве</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8. Наряд-допуск на проведение огневых работ на временных места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9. Разрешение на производство огневы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0. План проведения огневых работ в пожаро- и взрывоопасных помещениях</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1. Наряд-допуск на проведение работ с повышенной опасностью при эксплуатации и ремонте теплоиспользующих установок, тепловых сетей и оборудования</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2. Наряд-допуск на право выхода на крановые пути и проходные галереи мостовых и передвижных консольных кранов для производства ремонтных и других работ</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3. Наряд-допуск на производство работ краном вблизи линии электропередачи</w:t>
      </w:r>
    </w:p>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4. Перечень нормативных правовых актов, на которые в Положении сделаны ссылк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jc w:val="both"/>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center"/>
    </w:pPr>
    <w:rPr>
      <w:b/>
      <w:b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8:20:00Z</dcterms:created>
  <dc:creator/>
  <dc:description/>
  <dc:language>en-US</dc:language>
  <cp:lastModifiedBy>CNTI</cp:lastModifiedBy>
  <dcterms:modified xsi:type="dcterms:W3CDTF">2001-04-28T05:19:00Z</dcterms:modified>
  <cp:revision>13</cp:revision>
  <dc:subject/>
  <dc:title/>
</cp:coreProperties>
</file>