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Приказ Минтопэнерго РФ от 16 июня 1998 г. N 208</w:t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"О введении в действие Правил по охране труда при эксплуатации</w:t>
      </w:r>
    </w:p>
    <w:p>
      <w:pPr>
        <w:pStyle w:val="Normal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80"/>
          <w:sz w:val="22"/>
          <w:lang w:eastAsia="ru-RU"/>
        </w:rPr>
        <w:t>магистральных нефтепродуктопроводов (ПОТ РО 112-002-98)"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Приказываю: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1. Ввести в действие с 1 июля 1998 г. Правила по охране труда при эксплуатации магистральных нефтепродуктопроподов (ПОТ РО 112-002-98)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2. Руководителям предприятий нефтепродуктопроводного транспорта принять к руководству и исполнению требования настоящих Правил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3. Считать утратившими силу Правила безопасности при эксплуатации магистральных нефтепродуктопроводов, утвержденные концерном "Роснефтепродукт" 14 декабря 1992 г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 xml:space="preserve">Министр </w:t>
        <w:tab/>
        <w:t>С.В.Генералов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16:00Z</dcterms:created>
  <dc:creator>Алексей</dc:creator>
  <dc:description/>
  <dc:language>en-US</dc:language>
  <cp:lastModifiedBy>Алексей</cp:lastModifiedBy>
  <dcterms:modified xsi:type="dcterms:W3CDTF">2001-05-20T12:17:00Z</dcterms:modified>
  <cp:revision>1</cp:revision>
  <dc:subject/>
  <dc:title>Приказ Минтопэнерго РФ от 16 июня 1998 г</dc:title>
</cp:coreProperties>
</file>