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ЕРСТВО СЕЛЬСКОГО ХОЗЯЙСТВА РОССИЙСКОЙ ФЕДЕ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КА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 июня 2003 г. № 89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20 июня 2003 г. № 479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ХРАНЕ ТРУДА В МЯСНОЙ ПРОМЫШЛ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 2314) приказыва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мясной промышленности (далее Правил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нтроль за выполнением Приказа возложить на заместителя Министра Г.Ю. Сажино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В.ГОРДЕ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иказу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кого хозя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 июня 2003 г. № 89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ОХРАНЕ ТРУДА В МЯСНОЙ ПРОМЫШЛ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Т РО 009-20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ОБЩИЕ ТРЕБ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ие Правила устанавливают основные государственные нормативные требования в области охраны труда, направленные на предупреждение производственного травматизма, профессиональных и производственно-обусловленных заболеваний работников мясной промышл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Требования охраны труда, содержащиеся в настоящих Правилах, распространяются на организации независимо от их организационно-правовых форм собственности и обязательны для исполнения при осуществлении любых видов деятельности в мясной промышленности на территории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При применении труда женщин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женщин, утвержденным Постановлением Правительства Российской Федерации от 25 февраля 2000 г. № 162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Собрание законодательства Российской Федерации, 2000, № 10, ст. 113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При применении труда несовершеннолетних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м Постановлением Правительства Российской Федерации от 25 февраля 2000 г. № 163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Собрание законодательства Российской Федерации, 2000, № 10, ст. 113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. В действующих и вновь созданных организациях должна быть разработана и утверждена в установленном порядке технологическая документация, в которой указываются меры по безопасному ведению производственного процесса и безопасной эксплуатации машин и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Условия труда на рабочих местах должны соответствовать требованиям действующих нормативных актов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7. Нормы предельно допустимых физических нагрузок для женщин и лиц моложе восемнадцати лет должны соответствовать санитарным правилам и нормам, утвержденным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8. Работодатель обязан выполнять государственные нормативные требования охраны труда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Статья № 212 Трудового кодекса Российской Федерации № 197-ФЗ от 30 декабря 2001 г. (Собрание законодательства Российской Федерации, 2002, № 1 (ч. I), ст. 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9.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* (зарегистрирован Министерством юстиции Российской Федерации 31 декабря 1996 г., № 1224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Бюллетень нормативных актов федеральных органов исполнительной власти, 1997, № 2, стр. 5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0. При эксплуатации мясоперерабатывающих организаций работодателем должны быть предусмотрены меры, исключающие воздействие на работников следующих опасных и вредных производственных фактор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ашин и механизмов, находящихся в движе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огражденных подвижных элементов производственного оборуд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ередвигающихся изделий, заготовок и материал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вышенной запыленности и загазованности воздуха рабочей зо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овышенной или пониженной температуры, влажности, скорости движения воздуха рабочей зо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повышенной и пониженной температуры сырья, готовой продукции, поверхностей оборудования, коммуник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повышенного уровня шум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повышенного уровня вибр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недостаточного естественного и искусственного освещения рабочих мест и рабочих зо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повышенного уровня статического электриче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) повышенного уровня ультрафиолетовой ради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) повышенного уровня инфракрасной ради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) расположения рабочего места на значительной высоте относительно поверхности земли (пол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) токсических и раздражающих химических веществ, патогенных микроорганизмов и продуктов их жизнедеятельности, а также паразитов - возбудителей инфекционных и инвазионных болезней, общих для животных и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) физических, нервно-психических перегруз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1. При технико-экономическом обосновании проекта, проектировании, размещении, строительстве, реконструкции, вводе в эксплуатацию мясоперерабатывающих предприятий, деятельность которых может оказывать прямое либо косвенное влияние на состояние окружающей среды, должны выполняться требования экологической безопасности и охраны здоровья населения в соответствии с Федеральным законом "Об охране окружающей среды" № 7-ФЗ от 10 января 2002 г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Собрание законодательства Российской Федерации, 2002, № 2, ст. 13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ясоперерабатывающие организации должны иметь необходимые санитарно-защитные зоны и очистные сооружения, исключающие загрязнение почв, поверхностных и подземных вод, поверхности водосборов водоемов и атмосферного возду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2. Руководители и специалисты обязаны изучить требования настоящих Правил и пройти проверку знани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3. Все работники, занятые при производстве мясной продукции, включая руководителей и специалистов производств,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№ 1/29 (зарегистрировано Министерством юстиции Российской Федерации, регистрационный № 4209 от 12 февраля 2003 г.)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Бюллетень нормативных актов федеральных органов исполнительной власти, 2003, № 17, стр. 18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4. При выполнении работ, не предусмотренных настоящими Правилами, следует руководствоваться межотраслевыми правилами по охране труда, правилами по охране труда других федеральных органов исполнительной власти, правилами безопасности, санитарными правилами и нормами, стандартами и другими нормативными актами, утвержденными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роизводственные процессы должны соответствовать утвержденным проектам, технологической документации и другим нормативным правовым актам, а также требованиям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Требования безопасности к технологическим процессам должны быть изложены в технологических документах, утвержденных в установленном порядке. Технологическая документация должна содержать требования безопасности не только основных, но и процессов уборки технологических отходов с рабочих мест и производственных помещений, их хранения, переработки и отправки на утилиз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Технологические процессы не должны сопровождаться загрязнением окружающей среды (воздуха, почвы, водоемов) вредными веществами в концентрациях, превышающих предельно допустимые уровни, установленные нормативными докумен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Технологические процессы, машины, механизмы, производственное оборудование должны соответствовать требованиям нормативных правовых актов по пожарной безопасност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Меры защиты от взрыва, требования безопасности должны излагаться в технологической документации в виде указаний, предписаний на безопасное выполнение работы, а также на применение средств защиты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Доставка, прием и предубойное содержание животных должны отвечать требованиям проектов, технологической документаци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7. Доставка животных автомобильным, железнодорожным или водным транспортом должна осуществляться с соблюдением правил перевозки, действующих на этих видах транспорта. Беспокойные животные (быки-производители, жеребцы и другие) при этом должны быть привязаны двумя прочными металлическими цепями. Привязь должна быть достаточной длины и не стеснять движений живот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Беспокойный скот на убой необходимо выводить двум работник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9. Быков-производителей необходимо выводить на убой на поводке и обязательно с палкой-водилом, которую закрепляют за кольцо, установленное в носу быка. По пути следования быка не должно быть встречного движения других животных и работников. Проходы должны быть постоянно освещ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0. Оглушение животных, сбор крови и съемка шкур должны выполняться в соответствии с технологической документацией и инструкциями по эксплуатации оборудования, утвержденными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1. Острые и колющие ножи, иглы, не используемые в работе, должны быть закрыты чехлами. Чехлы должны сниматься только перед введением ножа, иглы в тело живот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2. Обработка кишок, костей, рогов, копыт, волос, щетины, опалка туш должна осуществляться в соответствии с требованиям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3. Для опалки свиных туш должны отводиться специально подготовленные места, отвечающие требованиям пожар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4. Обработка сырья в электрическом поле коронного разряда должна осуществляться с соблюдением требований безопасности, изложенных в технологической инструкции и в инструкции по эксплуатации устройства разряда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5. Обработка пищевых субпродуктов, эндокринно-ферментного сырья должна выполняться в соответствии с требованиями технолог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менении "сухого льда" (твердого диоксида углерода), использовании сосудов с криогенной жидкостью должно обеспечиваться соблюдение мер безопасности, предупреждающих обморожение рук и других участков тела работ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6. Производство пищевого альбумина, сухих животных кормов, кормового и технического жира должно соответствовать требованиям охраны труда, пожарной безопасности и требованиям технологической документаци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7. Тара и транспортные средства, в которых были доставлены ветеринарные конфискаты или трупы животных, должны быть продезинфицированы после каждой перевозки. Мойку и дезинфекцию тары и транспортных средств производят в специальных камерах или местах, отведенных для этой цели, с соблюдением мер безопасности на данном виде работ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8. Оборудование, инструмент, инвентарь, транспортные средства, тара, стены, полы, спуски и другие места, оговоренные технологической инструкцией, следует периодически мыть и дезинфицировать в сроки, указанные в нормативн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9. Обработка холодом, хранение мяса и мясопродуктов в холодильниках должны соответствовать требованиям правил охраны труда при работе на холодильных установках, инструкций по эксплуатации холодильных установок, утвержденных в установленном порядке. В случае появления паров хладагента в воздухе работы должны быть прекращены и не возобновляться до устранения причины утечки хладагента и до полного удаления паров из камеры или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0. Трубопроводы холодильных установок, соединяющие аппараты и машины, должны быть окрашены в соответствии с нормативной документацией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1. Около компрессоров, сосудов, работающих под давлением, аммиачных насосов должны быть вывешены инструкции по охране труда при эксплуатации этих установок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2. Рядом с основным и запасным выходами из машинного отделения холодильных агрегатов, а также в коридоре (вестибюле), прилегающем к камерам, должны быть установлены шкафы с аварийным комплектом средств индивидуальной защи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3. При осмотре компрессоров, аппаратов холодильной установки необходимо пользоваться переносными лампами напряжением не более 12 В, предназначенными для работы во взрывоопасных услов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4. Производство полуфабрикатов, колбасных и соленых изделий должно соответствовать требованиям технологической документации, инструкций по эксплуатации применяемого оборудования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5. Процесс ультразвуковой обработки колбасных, соленых изделий должен соответствовать требованиям технолог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6. При применении фосфатов, раствора нитрита натрия следует соблюдать технологические инструкции, утвержденные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7. Процессы приготовления дубильной жидкости и нейтрализующего раствора и обработки ими белковой оболочки должны выполняться при работающей вытяжной вентиля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8. Производство консервов (тепловая обработка сырья, мойка и стерилизация пустых банок, наполнение, герметизация банок, стерилизация консервов, наклейка этикеток, укладка и упаковка консервов) должно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9. Пищевые животные жиры, кормовые и технические продукты, клей, желатин должны изготавливаться в соответствии с требованиями технологической документации, ветеринарно-санитарных правил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0. Производство и использование пара, горячей воды, эксплуатация оборудования, потребляющего тепло, должно осуществляться с соблюдением требований безопасности, установленных для тепловых установок и сетей, указанных в технолог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1. Погрузочно-разгрузочные работы должны выполняться в соответствии с требованиями технологической документации, утвержденной в установленном порядке. Грузы массой 20 кг и более должны перемещаться с помощью подъемно-транспортных устройств или механизм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2. Грузы должны перемещаться в упаковке, таре или оснастке, которая указана в технолог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3. Въезд транспортных средств, оборудованных двигателями внутреннего сгорания, допускается только в те помещения, которые имеют механическую вытяжную вентиляцию, рассчитанную на удаление отработанных газов двигателя из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4. Крепление туш и их частей к подъемным механизмам при погрузке или разгрузке должно выполняться в соответствии со схемами строповки с применением съемных грузозахватных приспособлений, специальной тары, упаковки, указанных в документации на транспортирование этих грузов. Применяемые грузозахватные приспособления и средства (цепи, канаты, тросы) должны быть испытаны на прочность в соответствии с требованиями нормативной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2.35. Схемы строповки туш, полутуш, изделий и других грузов, используемых в организации, должны быть вывешены в местах производства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6. Транспортные средства в местах выполнения погрузочно-разгрузочных работ, находящиеся на территории организации, должны двигаться по схеме, утвержденной работодателем. По местам передвижения транспортных средств должны быть установлены соответствующие дорожные знаки, а также знаки, принятые на железнодорожном транспор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7. Производство, ремонт тары и упаковки должны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8. При доставке мясопродуктов автомобильным транспортом к местам их реализации должны выполняться санитарные и противоэпидемиологические требования, а также правила дорожного движения, утвержденные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9. Инвентарь, химикаты, моющие материалы, дезинфицирующие средства следует хранить в специально отведенном запираемом помещении. Концентрированные щелочи необходимо хранить в специальных складах или шкафах, закрывающихся на зам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0. Отходы производства, представляющие опасность для человека и окружающей среды, должны удаляться с рабочих мест и из помещений по мере их накопления и обезвреживаться способами, предусмотренными проектной документацией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1. Системы контроля и управления технологическими процессами должны обеспечивать надежную защиту работников от возможного проявления опасных или вредных производственных факторов, а также аварийное отключение производственного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2. При обслуживании средств автоматики, контрольных измерительных приборов, работающих по электрическим схемам, необходимо руководствоваться требованиями правил по электробезопасност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3. Специальная одежда, специальная обувь и другие средства индивидуальной защиты выдаются по установленным нормативным требования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специальной одежды и специальной обуви работникам должны выдаваться санитарная одежда, санитарная обувь и защитные приспособления по установленным норм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4. Работники, получающие предохранительные приспособления (респираторы, противогазы, каски), должны пройти специальный инструктаж по правилам их использования, простейшим способам проверки исправности, при необходимости - тренировку по их примен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5. Средства индивидуальной защиты от поражения электрическим током, предусмотренные нормами, должны эксплуатироваться и проходить испытания в соответствии с требованиями нормативной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6.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7. В организации должно быть установлено рациональное чередование периодов труда и отдыха в течение смены, определяющихся производственными условиями и характером выполняемой работы, ее тяжестью и напряженность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8. Для отдыха работников предусматриваются специальные помещения и комнаты для психофизиологической разгруз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Требования безопасности к производственному оборудованию, его размещению и рациональной организации рабочих мест должны учитываться на всех стадиях разработки конструкторских и технологических документов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*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Статья № 215 Трудового кодекса Российской Федерации № 197-ФЗ от 30 декабря 2001 г. (Собрание законодательства Российской Федерации, 2002, № 1 (ч. I), ст. 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 Оборудование должно соответствовать требованиям охраны труда на протяжении всего срока эксплуатации и использоваться в соответствии с требованиями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. Машины и оборудование, изготовленные на предприятии, должны соответствовать требованиям нормативно-технической документации. Документация на изготовление и инструкция по эксплуатации утверждаются работодателем предприятия после согласования с соответствующими органами надз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Технологическое оборудование в производственных помещениях должно размещаться с учетом требований технической и технологической документации, утвержденной в установленном порядке. Рабочие места должны соответствовать требованиям охраны труда и нормативн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7. Размещение производственного оборудования должно обеспечивать удобные и безопасные условия обслуживания, ремонта и санитарной обработки и не создавать встречных и перекрещивающихся потоков при движении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. Оборудование должно быть окрашено в цвета, соответствующие требованиям нормативной докумен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9. Машины, механизмы, аппараты, установки должны быть оборудованы контрольной, предупреждающей, запрещающей и аварийной сигнализацией в соответствии с технологической и технической документацией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0. Сигнализация должна применяться как в виде самостоятельной системы, так и в сочетании с оградительными, предохранительными, тормозными, пусковыми устройствами, устройствами управления оборудованием, а также со средствами автоматического тушения пож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1. Производственное оборудование должно проходить периодический технический осмотр и испытания в установленные сроки, указанные в инструкции по эксплуа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2. Морозильные аппараты следует эксплуатировать в соответствии с требованиями, изложенными в инструкции по эксплуа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3. Оборудование для предубойного содержания, убоя животных, транспортировки туш к перерабатывающим машинам должно быть исправным и отвечать требованиям нормативной техническ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аты и тросы должны иметь свидетельства об их испыт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4. Движущиеся части конвейеров, к которым возможен доступ работников, должны быть ограждены. Если конвейеры находятся над рабочими местами работников, то на конвейерах должны быть установлены защитные экраны для защиты работников от падающего матери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5. Установки для снятия шкур должны эксплуатироваться в соответствии с требованиями технической документации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6. Оборудование, применяемое для разделки туш на части, должно быть исправным и отвечать требованиям технических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7. Инструмент, применяемый для разделки туш животных, должен отвечать требованиям технических условий, технологической инструкци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8. Транспортировка продуктов убоя к местам их обработки должна отвечать требованиям безопасности и технологическим инструкциям, утвержденным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9. Транспорт, предназначенный для перевозки мясных продуктов, должен отвечать установленным ветеринарно-санитарным требования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0. Эстакады, рампы, платформы должны иметь высоту, равную высоте пола кузова транспор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1. Барабаны, центрифуги, сепараторы, дробилки, мездрильные и вальцовые машины, измельчители, волчки, фаршемешалки, куттеры, дисковые пилы, мельницы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2. Защитные ограждения, крышки, люки, загрузочные отверстия всех видов оборудования должны быть снабжены приспособлениями для надежного удержания их в закрытом (рабочем) положении и в случае необходимости быть сблокированными с пусковыми устройствами, исключающими пуск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3. Емкости для сыпучих кормов должны иметь решетки, люки, ограждения, исключающие падение в них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4. Емкость для хранения раствора нитрита натрия должна быть закрыта крышкой с замком. На стенке емкости должен быть указатель, предназначенный для наблюдения за уровнем раст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5. Дозатор должен быть с отдельными емкостями (бачками) для хранения готового раствора нитрита натрия и мерным бачком. На дозаторе раствора нитрита натрия должен быть нанесен предупреждающий знак: "Осторожно! Ядовитое вещество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6. Шаровые мельницы для снижения их шума и вибрации должны устанавливаться на амортизирующих прокладках, изготовленных из материалов, поглощающих шум и вибр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7. Генераторы льда должны соответствовать требованиям безопасности, предъявляемым к правилам эксплуатации сосудов, работающих под давлением, и устанавливаться в отдельном помещении. Помещение должно быть снабжено знаком, запрещающим вход посторонним лицам. В шкафу у входа в помещение должны храниться средства индивидуальной защиты, предусмотренные технологической документацией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8. Эксплуатация, техническое обслуживание и ремонт генераторов льда должны выполняться в соответствии с инструкциями по эксплуатации, утвержденными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9. Устройство, монтаж, эксплуатация, ремонт и техническое освидетельствование сосудов аккумулятора, компрессорной станции и насосов высокого давления должны соответствовать требованиям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0. Теплоиспользующее оборудование (камеры для обжарки, варки, копчения, варочные котлы, автоклавы, стерилизаторы и другие), а также тепловые сети системы горячего водоснабжения должны соответствовать требованиям нормативных документов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1. Источники тепла (варочные котлы, термические шкафы, сушильные камеры, все другие виды оборудования, выделяющие тепло, а также паропроводы, трубопроводы горячей воды, газа и дутья) должны иметь устройства и приспособления, исключающие или ограничивающие выделение конвекционного и лучистого тепла в рабочее помещ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2. Предохранительные клапаны теплоиспользующего оборудования должны иметь устройства в виде отводящих труб для защиты работников от ожогов. На отводящих трубопроводах и на сливных устройствах не должно быть запорной арм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3. Взрывные клапаны теплоиспользующего оборудования необходимо оборудовать отводными коробами и оградить отбойными щитами со стороны работ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4. Оборудование, машины и механизмы, применяемые в консервном производстве, должны отвечать требованиям технической документации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5. При изготовлении тары и упаковки необходимо соблюдать требования по охране труда, действующие в деревообрабатывающем производст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6. Оборудование, применяемое для дозирования, фасовки и упаковки мясокостной муки, должно эксплуатироваться в соответствии с требованиями технологических и техн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7. Оборудование, применяемое для проведения ветеринарно-санитарных мероприятий, должно быть исправным и отвечать требованиям технических условий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8. При эксплуатации электроустановок в мясной промышленности должны соблюдаться правила технической эксплуатации электроустановок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9. Для поддержания машин и оборудования в технически исправном и безопасном для работника состоянии необходимо обеспечивать своевременное проведение технического обслуживания, ремонта, испытаний и освидетельствований по нормативной документации, утвержденно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0. Во время ремонта сушильной установки на вентиле паропровода калорифера, а также на электрических пускателях и электрическом щите должны быть вывешены предупредительные плакаты: "Не включать! Работают люди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1. В организации должны быть составлены годовые графики технического обслуживания и ремонта оборудования повышенной опасности, утвержденные работодателем или лицом, ответственным за техническое состоя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2. Ремонт и техническое обслуживание необходимо выполнять в специально предназначенных для этой цели местах с применением устройств, приспособлений, оборудования и инструмента, предусмотренных технологией ремонтных работ и технического обслуж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ТРЕБОВАНИЯ К ИСХОДНЫМ МАТЕРИАЛАМ, ЗАГОТОВКАМ, ПОЛУФАБРИКА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Исходные материалы (сырье), заготовки, полуфабрикаты и готовая продукция мясоперерабатывающих организаций должны проходить ветеринарно-санитарную экспертизу. При обнаружении патогенных микроорганизмов сырье, полуфабрикаты, готовая продукция должны пройти проверку санитарно-эпидемиологической службы. Решение об их дальнейшей судьбе принимает санитарно-эпидемиологическая служб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Животных и мясо из хозяйств на переработку можно завозить только при условии, если они не заражены инфекционными заболева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Вода, применяемая для поения животных и в технологических процессах, должна удовлетворять требованиям санитарно-гигиенических документов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Складские помещения должны быть спроектированы или приспособлены к геометрическим характеристикам, физическим и химическим свойствам исходного материала, заготовок и полуфабрик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Складирование сырья, полуфабрикатов, готовой продукции и других изделий должно выполняться по технологическим картам с указанием мест и размеров складирования, размеров проходов, проездов для автомобильного и железнодорожного транспо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6. Искусственно высушенные корма животного происхождения необходимо хранить в отдельно стоящих зданиях, отвечающих требованиям пожар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В складах, холодильниках и других помещениях, используемых для хранения продукции и других материалов, должны вывешиваться таблички с указанием нагрузки, разрешенной на 1 м2 перекры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Все химические вещества, поступающие на склад или в другие места хранения, должны размещаться по заранее разработанным технологическим картам с учетом характерных свойств ("огнеопасные", "ядовитые", "химически активные"). Склады должны быть разбиты на отсеки, изолированные друг от друга перегородками, отвечающими требованиям пожар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На таре, содержащей в себе ядовитые вещества, помимо их наименования, должна быть сделана предупредительная надпись: "Яд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 Химические вещества (пищевая соль, кислоты, щелочи, известь, каустическая сода, пероксид водорода и другие вещества, используемые в мясной промышленности), должны храниться и использоваться в соответствии с требованиями технической и технологической документации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1. Тара для хранения химических веществ должна иметь четкую надпись и приспособления для пломбир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2. Грузы в ящиках, мешках, пакетах, бочках должны укладываться и храниться с соблюдением требований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3. Стены, перегородки, покрытия складов для хранения баллонов с газами должны быть из материалов, отвечающих требованиям пожарной безопасности. Окна и двери должны открываться наруж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4. Баллоны с аммиаком или другими газами должны перевозиться и храниться с соблюдением требований технической документации и технологических инструкций, утвержденных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57:00Z</dcterms:created>
  <dc:creator>Попов </dc:creator>
  <dc:description/>
  <cp:keywords/>
  <dc:language>en-US</dc:language>
  <cp:lastModifiedBy>SHULC</cp:lastModifiedBy>
  <dcterms:modified xsi:type="dcterms:W3CDTF">2007-10-05T07:57:00Z</dcterms:modified>
  <cp:revision>2</cp:revision>
  <dc:subject/>
  <dc:title>Правила по охране труда в мясной промышленности</dc:title>
</cp:coreProperties>
</file>