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sz w:val="18"/>
        </w:rPr>
        <w:t>Санитарные правила и нормы СанПиН 2.2.4./2.1.8.582-9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игиенические требования при работах с источниками воздушн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и контактного ультразвука промышленного, медицинс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и бытового назнач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(утв. постановлением Госкомсанэпиднадзора РФ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от 31 октября 1997 г. N 51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Содержание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. Область применения и общие полож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. Нормативные ссыл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 Термины и определ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. Гигиеническая классификация ультразвук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. Нормируемые параметры и  нормативные значения  ультразвука дл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работающих и насел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. Требования к измерению ультразвук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. Требования по ограничению неблагоприятного влияния ультразвук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на работающих и населен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Приложение 1. Соотношение   между    логарифмическими        уровня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иброскорости (дБ) и ее значениями в м/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Приложение 2. Аппаратура  для  измерения уровней звукового   давл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воздушного ультразвук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Приложение 3. Тракт для измерения контактного ультразвук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. Область применения и общие полож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1. Настоящие санитарные правила и нормы устанавливают классификацию,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ируемые параметры и нормативные значения ультразвука на рабочих места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во внепроизводственных условиях, требования к измерению ультразвука и меры </w:t>
      </w:r>
    </w:p>
    <w:p>
      <w:pPr>
        <w:pStyle w:val="Style15"/>
        <w:rPr>
          <w:sz w:val="18"/>
        </w:rPr>
      </w:pPr>
      <w:r>
        <w:rPr>
          <w:sz w:val="18"/>
        </w:rPr>
        <w:t>профилактик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2. Санитарные нормы и правила являются обязательными для всех организаци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юридических лиц на территории Российской Федерации, независимо от форм собственности, </w:t>
      </w:r>
    </w:p>
    <w:p>
      <w:pPr>
        <w:pStyle w:val="Style15"/>
        <w:rPr>
          <w:sz w:val="18"/>
        </w:rPr>
      </w:pPr>
      <w:r>
        <w:rPr>
          <w:sz w:val="18"/>
        </w:rPr>
        <w:t>подчинения и принадлежности, и физических лиц, независимо от гражданств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3. Ссылки на требования санитарных правил и норм должны быть учтены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Государственных стандартах и во всех нормативно-технических документах,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егламентирующих планировочные, конструктивные, технологические, сертификационные, </w:t>
      </w:r>
    </w:p>
    <w:p>
      <w:pPr>
        <w:pStyle w:val="Style15"/>
        <w:rPr>
          <w:sz w:val="18"/>
        </w:rPr>
      </w:pPr>
      <w:r>
        <w:rPr>
          <w:sz w:val="18"/>
        </w:rPr>
        <w:t xml:space="preserve">эксплуатационные требования к производственным объектам, жилым, общественным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даниям, технологическому, инженерному, санитарно-техническому оборудованию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машинам, транспортным средствам, медицинскому оборудованию и аппаратуре, </w:t>
      </w:r>
    </w:p>
    <w:p>
      <w:pPr>
        <w:pStyle w:val="Style15"/>
        <w:rPr>
          <w:sz w:val="18"/>
        </w:rPr>
      </w:pPr>
      <w:r>
        <w:rPr>
          <w:sz w:val="18"/>
        </w:rPr>
        <w:t>бытовым прибора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4. Ответственность за выполнение требований санитарных правил и норм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озлагается в установленном порядке на руководителей и должностных лиц предприятий, </w:t>
      </w:r>
    </w:p>
    <w:p>
      <w:pPr>
        <w:pStyle w:val="Style15"/>
        <w:rPr>
          <w:sz w:val="18"/>
        </w:rPr>
      </w:pPr>
      <w:r>
        <w:rPr>
          <w:sz w:val="18"/>
        </w:rPr>
        <w:t>учреждений и организаций, а также граждан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5. Контроль за выполнением санитарных правил и норм осуществляе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рганами и учреждениями госсанэпиднадзора России в соответствии с Законом </w:t>
      </w:r>
    </w:p>
    <w:p>
      <w:pPr>
        <w:pStyle w:val="Style15"/>
        <w:rPr>
          <w:sz w:val="18"/>
        </w:rPr>
      </w:pPr>
      <w:r>
        <w:rPr>
          <w:sz w:val="18"/>
        </w:rPr>
        <w:t xml:space="preserve">РСФСР "О санитарно-эпидемиологическом благополучии населения" от 19.04.91 </w:t>
      </w:r>
    </w:p>
    <w:p>
      <w:pPr>
        <w:pStyle w:val="Style15"/>
        <w:rPr>
          <w:sz w:val="18"/>
        </w:rPr>
      </w:pPr>
      <w:r>
        <w:rPr>
          <w:sz w:val="18"/>
        </w:rPr>
        <w:t>и с учетом требований действующих санитарных правил и нор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6. С утверждением настоящих санитарных правил и норм утрачивают силу </w:t>
      </w:r>
    </w:p>
    <w:p>
      <w:pPr>
        <w:pStyle w:val="Style15"/>
        <w:rPr>
          <w:sz w:val="18"/>
        </w:rPr>
      </w:pPr>
      <w:r>
        <w:rPr>
          <w:sz w:val="18"/>
        </w:rPr>
        <w:t xml:space="preserve">"Санитарные нормы и правила при работе с оборудованием, создающим ультразвук,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ередаваемый контактным путем на руки работающих" N 2282-80 МЗ СССР и "Санитарны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ы и правила при работе на промышленных ультразвуковых установках" N 1733-77 </w:t>
      </w:r>
    </w:p>
    <w:p>
      <w:pPr>
        <w:pStyle w:val="Style15"/>
        <w:rPr>
          <w:sz w:val="18"/>
        </w:rPr>
      </w:pPr>
      <w:r>
        <w:rPr>
          <w:sz w:val="18"/>
        </w:rPr>
        <w:t>МЗ СССР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2. Нормативные ссылк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1. Закон РСФСР "О санитарно-эпидемиологическом благополучии населения" </w:t>
      </w:r>
    </w:p>
    <w:p>
      <w:pPr>
        <w:pStyle w:val="Style15"/>
        <w:rPr>
          <w:sz w:val="18"/>
        </w:rPr>
      </w:pPr>
      <w:r>
        <w:rPr>
          <w:sz w:val="18"/>
        </w:rPr>
        <w:t>от 19.04.91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2. Закон Российской Федерации "Об охране окружающей природной среды" </w:t>
      </w:r>
    </w:p>
    <w:p>
      <w:pPr>
        <w:pStyle w:val="Style15"/>
        <w:rPr>
          <w:sz w:val="18"/>
        </w:rPr>
      </w:pPr>
      <w:r>
        <w:rPr>
          <w:sz w:val="18"/>
        </w:rPr>
        <w:t>от 19.04.91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.3. Закон Российской Федерации "О защите прав потребителей" от 07.07.91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Федеральным законом от 9 января 1996 г. N 2-ФЗ Закон РФ от 7 февраля 1992 </w:t>
      </w:r>
    </w:p>
    <w:p>
      <w:pPr>
        <w:pStyle w:val="Style15"/>
        <w:rPr>
          <w:sz w:val="18"/>
        </w:rPr>
      </w:pPr>
      <w:r>
        <w:rPr>
          <w:sz w:val="18"/>
        </w:rPr>
        <w:t>г. N 2300-1 "О защите прав потребителей" изложен в новой редакци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4. Закон Российской Федерации "О сертификации продукции и услуг" от </w:t>
      </w:r>
    </w:p>
    <w:p>
      <w:pPr>
        <w:pStyle w:val="Style15"/>
        <w:rPr>
          <w:sz w:val="18"/>
        </w:rPr>
      </w:pPr>
      <w:r>
        <w:rPr>
          <w:sz w:val="18"/>
        </w:rPr>
        <w:t>10.06.93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5. "Положение о порядке разработки, утверждения, издания, введен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действие федеральных, республиканских и местных санитарных правил, а такж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о порядке действия на территории РСФСР общесоюзных санитарных правил", утвержденное </w:t>
      </w:r>
    </w:p>
    <w:p>
      <w:pPr>
        <w:pStyle w:val="Style15"/>
        <w:rPr>
          <w:sz w:val="18"/>
        </w:rPr>
      </w:pPr>
      <w:r>
        <w:rPr>
          <w:sz w:val="18"/>
        </w:rPr>
        <w:t>постановлением Совета Министров РСФСР от 01.07.91 N 375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6. Постановление Государственного комитета санэпиднадзора России "Положение </w:t>
      </w:r>
    </w:p>
    <w:p>
      <w:pPr>
        <w:pStyle w:val="Style15"/>
        <w:rPr>
          <w:sz w:val="18"/>
        </w:rPr>
      </w:pPr>
      <w:r>
        <w:rPr>
          <w:sz w:val="18"/>
        </w:rPr>
        <w:t>о порядке выдачи гигиенических сертификатов на продукцию" от 05.01.93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3. Термины и определ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1. Предельно допустимый уровень (ПДУ) ультразвука - это уровень, которы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 ежедневной (кроме выходных дней) работе, но не более 40 часов в неделю,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течение всего рабочего стажа не должен вызывать заболеваний или отклонени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состоянии здоровья, обнаруживаемых современными методами исследований 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цессе работы или в отдаленные сроки жизни настоящего и последующих поколений.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облюдение ПДУ ультразвука не исключает нарушение здоровья у сверхчувствительных </w:t>
      </w:r>
    </w:p>
    <w:p>
      <w:pPr>
        <w:pStyle w:val="Style15"/>
        <w:rPr>
          <w:sz w:val="18"/>
        </w:rPr>
      </w:pPr>
      <w:r>
        <w:rPr>
          <w:sz w:val="18"/>
        </w:rPr>
        <w:t>люде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2. Допустимый уровень ультразвука в жилых и общественных зданиях это </w:t>
      </w:r>
    </w:p>
    <w:p>
      <w:pPr>
        <w:pStyle w:val="Style15"/>
        <w:rPr>
          <w:sz w:val="18"/>
        </w:rPr>
      </w:pPr>
      <w:r>
        <w:rPr>
          <w:sz w:val="18"/>
        </w:rPr>
        <w:t xml:space="preserve">уровень фактора, который не вызывает у человека значительного беспокойств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существенных изменений показателей функционального состояния систем и анализаторов, </w:t>
      </w:r>
    </w:p>
    <w:p>
      <w:pPr>
        <w:pStyle w:val="Style15"/>
        <w:rPr>
          <w:sz w:val="18"/>
        </w:rPr>
      </w:pPr>
      <w:r>
        <w:rPr>
          <w:sz w:val="18"/>
        </w:rPr>
        <w:t>чувствительных к ультразвуковому воздействию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3. Источники ультразвука - это все виды ультразвукового технологическ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оборудования, ультразвуковые приборы и аппаратура промышленного, медицинского, </w:t>
      </w:r>
    </w:p>
    <w:p>
      <w:pPr>
        <w:pStyle w:val="Style15"/>
        <w:rPr>
          <w:sz w:val="18"/>
        </w:rPr>
      </w:pPr>
      <w:r>
        <w:rPr>
          <w:sz w:val="18"/>
        </w:rPr>
        <w:t xml:space="preserve">бытового назначения, генерирующие ультразвуковые колебания в диапазоне частот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т 18 кГц до 100 МГц и выше. К источникам ультразвука относится также оборудование,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 эксплуатации которого ультразвуковые колебания возникают как сопутствующий </w:t>
      </w:r>
    </w:p>
    <w:p>
      <w:pPr>
        <w:pStyle w:val="Style15"/>
        <w:rPr>
          <w:sz w:val="18"/>
        </w:rPr>
      </w:pPr>
      <w:r>
        <w:rPr>
          <w:sz w:val="18"/>
        </w:rPr>
        <w:t>фактор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4. Контактная среда - среда (твердая, жидкая, газообразная), в которой </w:t>
      </w:r>
    </w:p>
    <w:p>
      <w:pPr>
        <w:pStyle w:val="Style15"/>
        <w:rPr>
          <w:sz w:val="18"/>
        </w:rPr>
      </w:pPr>
      <w:r>
        <w:rPr>
          <w:sz w:val="18"/>
        </w:rPr>
        <w:t>распространяются ультразвуковые колебания при контактном способе передачи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4. Гигиеническая классификация ультразвук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.1.По способу распространения ультразвуковых колебаний выделяю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контактный способ - ультразвук распространяется при соприкосновени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рук или других частей тела человека с источником ультразвука, обрабатываемым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еталями, приспособлениями для их удержания, озвученными жидкостями, сканерам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медицинских диагностических приборов, физиотерапевтической и хирургической </w:t>
      </w:r>
    </w:p>
    <w:p>
      <w:pPr>
        <w:pStyle w:val="Style15"/>
        <w:rPr>
          <w:sz w:val="18"/>
        </w:rPr>
      </w:pPr>
      <w:r>
        <w:rPr>
          <w:sz w:val="18"/>
        </w:rPr>
        <w:t>ультразвуковой аппаратуры и т.д.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воздушный способ - ультразвук распространяется по воздух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.2. По типу источников ультразвуковых колебаний выделяю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ручные источники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стационарные источник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.3. По спектральным характеристикам ультразвуковых колебаний выделяю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низкочастотный ультразвук - 16-63 кГц (указаны среднегеометрические </w:t>
      </w:r>
    </w:p>
    <w:p>
      <w:pPr>
        <w:pStyle w:val="Style15"/>
        <w:rPr>
          <w:sz w:val="18"/>
        </w:rPr>
      </w:pPr>
      <w:r>
        <w:rPr>
          <w:sz w:val="18"/>
        </w:rPr>
        <w:t>частоты октавных полос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среднечастотный ультразвук - 125-250 кГц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высокочастотный ультразвук - 1,0-31,5 МГц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.4. По режиму генерирования ультразвуковых колебаний выделяю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постоянный ультразвук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импульсный ультразвук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.5. По способу излучения ультразвуковых колебаний выделяют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источники ультразвука с магнитострикционным генераторо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источники ультразвука с пьезоэлектрическим генератором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5. Нормируемые параметры и нормативные знач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льтразвука для работающих и насел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1. Нормируемыми параметрами воздушного ультразвука являются уровн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вукового давления в децибелах в третьоктавных полосах со среднегеометрическими </w:t>
      </w:r>
    </w:p>
    <w:p>
      <w:pPr>
        <w:pStyle w:val="Style15"/>
        <w:rPr>
          <w:sz w:val="18"/>
        </w:rPr>
      </w:pPr>
      <w:r>
        <w:rPr>
          <w:sz w:val="18"/>
        </w:rPr>
        <w:t>частотами 12,5; 16; 20; 25; 31,5; 40; 50; 63; 80; 100 кГц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2. Предельно допустимые уровни звукового давления на рабочих местах </w:t>
      </w:r>
    </w:p>
    <w:p>
      <w:pPr>
        <w:pStyle w:val="Style15"/>
        <w:rPr>
          <w:sz w:val="18"/>
        </w:rPr>
      </w:pPr>
      <w:r>
        <w:rPr>
          <w:sz w:val="18"/>
        </w:rPr>
        <w:t>не должны превышать значений, указанных в табл.1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1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Предельно допустимые уровни воздушного ультразвук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на рабочих местах</w:t>
      </w:r>
    </w:p>
    <w:p>
      <w:pPr>
        <w:pStyle w:val="Style15"/>
        <w:rPr/>
      </w:pPr>
      <w:r>
        <w:rPr>
          <w:sz w:val="18"/>
        </w:rPr>
        <w:t>+----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Среднегеометрические частоты  |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третьоктавных полос, кГц      |     Уровни звукового давления, дБ|</w:t>
      </w:r>
    </w:p>
    <w:p>
      <w:pPr>
        <w:pStyle w:val="Style15"/>
        <w:rPr/>
      </w:pPr>
      <w:r>
        <w:rPr>
          <w:sz w:val="18"/>
        </w:rPr>
        <w:t>+----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12,5               |             80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16,0               |             90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20,0               |            100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25,0               |            105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31,5-100,0            |            110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|                                  |</w:t>
      </w:r>
    </w:p>
    <w:p>
      <w:pPr>
        <w:pStyle w:val="Style15"/>
        <w:rPr/>
      </w:pPr>
      <w:r>
        <w:rPr>
          <w:sz w:val="18"/>
        </w:rPr>
        <w:t>+----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3. Нормируемыми параметрами контактного ультразвука являются пиковы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начения виброскорости или ее логарифмические уровни в децибелах в октав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лосах со среднегеометрическими частотами 16; 31,5; 63; 125; 250; 500; 1000; </w:t>
      </w:r>
    </w:p>
    <w:p>
      <w:pPr>
        <w:pStyle w:val="Style15"/>
        <w:rPr>
          <w:sz w:val="18"/>
        </w:rPr>
      </w:pPr>
      <w:r>
        <w:rPr>
          <w:sz w:val="18"/>
        </w:rPr>
        <w:t>2000; 4000; 8000; 16000; 31500 кГц, определяемые по формуле: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  = 20 х lg v/v, гд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             о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v - пиковое значение виброскорости, м/с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</w:t>
      </w:r>
      <w:r>
        <w:rPr>
          <w:sz w:val="18"/>
        </w:rPr>
        <w:t>-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v - опорное значение виброскорости, равное 5*10   м/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o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Таблица соотношений между логарифмическими уровнями виброскорости (дБ) </w:t>
      </w:r>
    </w:p>
    <w:p>
      <w:pPr>
        <w:pStyle w:val="Style15"/>
        <w:rPr>
          <w:sz w:val="18"/>
        </w:rPr>
      </w:pPr>
      <w:r>
        <w:rPr>
          <w:sz w:val="18"/>
        </w:rPr>
        <w:t>и ее значениями (м/с) приведена в приложении 1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4. Предельно допустимые величины нормируемых параметров контактного </w:t>
      </w:r>
    </w:p>
    <w:p>
      <w:pPr>
        <w:pStyle w:val="Style15"/>
        <w:rPr>
          <w:sz w:val="18"/>
        </w:rPr>
      </w:pPr>
      <w:r>
        <w:rPr>
          <w:sz w:val="18"/>
        </w:rPr>
        <w:t>ультразвука для работающих приведены в табл.2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2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Предельно допустимые уровни контактного ультразвука для работающих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+---------------------+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Среднегеометрические|   Пиковые значения  |    Уровни              |</w:t>
      </w:r>
    </w:p>
    <w:p>
      <w:pPr>
        <w:pStyle w:val="Style15"/>
        <w:rPr>
          <w:sz w:val="18"/>
        </w:rPr>
      </w:pPr>
      <w:r>
        <w:rPr>
          <w:sz w:val="18"/>
        </w:rPr>
        <w:t>|    частоты октавных    |   виброскорости,    |    виброскорости,      |</w:t>
      </w:r>
    </w:p>
    <w:p>
      <w:pPr>
        <w:pStyle w:val="Style15"/>
        <w:rPr>
          <w:sz w:val="18"/>
        </w:rPr>
      </w:pPr>
      <w:r>
        <w:rPr>
          <w:sz w:val="18"/>
        </w:rPr>
        <w:t>|    полос, кГц          |        м/с          |        дБ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+---------------------+------------------------+</w:t>
      </w:r>
    </w:p>
    <w:p>
      <w:pPr>
        <w:pStyle w:val="Style15"/>
        <w:rPr/>
      </w:pPr>
      <w:r>
        <w:rPr>
          <w:sz w:val="18"/>
        </w:rPr>
        <w:t>|                        |            -3       |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16,0- 63,0     |         5х10        |          100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|            -3       |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125,0-500,0     |       8,9х10        |          105           |</w:t>
      </w:r>
    </w:p>
    <w:p>
      <w:pPr>
        <w:pStyle w:val="Style15"/>
        <w:rPr/>
      </w:pPr>
      <w:r>
        <w:rPr>
          <w:sz w:val="18"/>
        </w:rPr>
        <w:t>|           3        3   |            -2       |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1х10 -31,5х10    |       1,6х10        |          110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+---------------------+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5. Предельно допустимые уровни контактного ультразвука следует принимать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а 5 дБ ниже значений, указанных в табл.2, в тех случаях, когда работающие </w:t>
      </w:r>
    </w:p>
    <w:p>
      <w:pPr>
        <w:pStyle w:val="Style15"/>
        <w:rPr>
          <w:sz w:val="18"/>
        </w:rPr>
      </w:pPr>
      <w:r>
        <w:rPr>
          <w:sz w:val="18"/>
        </w:rPr>
        <w:t>подвергаются совместному воздействию воздушного и контактного ультразвук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6. При использовании ультразвуковых источников бытового назначения,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ак правило, генерирующих колебания с частотами ниже 100 кГц, допустимые уровн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оздушного и контактного ультразвука не должны превышать 75 дБ на рабочей </w:t>
      </w:r>
    </w:p>
    <w:p>
      <w:pPr>
        <w:pStyle w:val="Style15"/>
        <w:rPr>
          <w:sz w:val="18"/>
        </w:rPr>
      </w:pPr>
      <w:r>
        <w:rPr>
          <w:sz w:val="18"/>
        </w:rPr>
        <w:t>частоте источника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6. Требования к измерению ультразвука на рабочих мест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и в бытовых условиях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1. Измерение уровней ультразвука следует проводить в нормируемом частотном </w:t>
      </w:r>
    </w:p>
    <w:p>
      <w:pPr>
        <w:pStyle w:val="Style15"/>
        <w:rPr>
          <w:sz w:val="18"/>
        </w:rPr>
      </w:pPr>
      <w:r>
        <w:rPr>
          <w:sz w:val="18"/>
        </w:rPr>
        <w:t>диапазоне с верхней граничной частотой не ниже рабочей частоты источник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2. Измерение уровней ультразвука следует проводить при типичных условиях </w:t>
      </w:r>
    </w:p>
    <w:p>
      <w:pPr>
        <w:pStyle w:val="Style15"/>
        <w:rPr>
          <w:sz w:val="18"/>
        </w:rPr>
      </w:pPr>
      <w:r>
        <w:rPr>
          <w:sz w:val="18"/>
        </w:rPr>
        <w:t xml:space="preserve">эксплуатации его источников, характеризующихся наиболее высокой интенсивностью </w:t>
      </w:r>
    </w:p>
    <w:p>
      <w:pPr>
        <w:pStyle w:val="Style15"/>
        <w:rPr>
          <w:sz w:val="18"/>
        </w:rPr>
      </w:pPr>
      <w:r>
        <w:rPr>
          <w:sz w:val="18"/>
        </w:rPr>
        <w:t>генерируемых ультразвуковых колебани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3. Точки измерения воздушного ультразвука на рабочем месте или в бытов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условиях должны быть расположены на высоте 1,5 м от уровня основания (пола,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лощадки), на котором выполняются работы с ультразвуковым источником люб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азначения в положении стоя или на уровне головы, если работа выполняе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положении сидя, на расстоянии 5 см от уха и на расстоянии не менее 50 см </w:t>
      </w:r>
    </w:p>
    <w:p>
      <w:pPr>
        <w:pStyle w:val="Style15"/>
        <w:rPr>
          <w:sz w:val="18"/>
        </w:rPr>
      </w:pPr>
      <w:r>
        <w:rPr>
          <w:sz w:val="18"/>
        </w:rPr>
        <w:t>от человека, проводящего измер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4. Измерения необходимо выполнять не менее трех раз в каждой третьоктавной </w:t>
      </w:r>
    </w:p>
    <w:p>
      <w:pPr>
        <w:pStyle w:val="Style15"/>
        <w:rPr>
          <w:sz w:val="18"/>
        </w:rPr>
      </w:pPr>
      <w:r>
        <w:rPr>
          <w:sz w:val="18"/>
        </w:rPr>
        <w:t>полосе для одной точки и затем вычислять среднее значени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5. Аппаратура, применяемая для измерения уровня звукового давления,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олжна состоять из измерительного микрофона, электрической цепи с линей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характеристикой, третьоктавного фильтра и измерительного прибора. Аппаратура </w:t>
      </w:r>
    </w:p>
    <w:p>
      <w:pPr>
        <w:pStyle w:val="Style15"/>
        <w:rPr>
          <w:sz w:val="18"/>
        </w:rPr>
      </w:pPr>
      <w:r>
        <w:rPr>
          <w:sz w:val="18"/>
        </w:rPr>
        <w:t>должна иметь характеристику "Лин" и временную характеристику "медленно"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5.1. Погрешность градуировки аппаратуры после установления рабоче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ежима по отношению к действительному уровню ультразвука не должна превышать </w:t>
      </w:r>
    </w:p>
    <w:p>
      <w:pPr>
        <w:pStyle w:val="Style15"/>
        <w:rPr>
          <w:sz w:val="18"/>
        </w:rPr>
      </w:pPr>
      <w:r>
        <w:rPr>
          <w:sz w:val="18"/>
        </w:rPr>
        <w:t>+- 1 дБ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5.2. При проведении измерений аппаратура должна работать в соответствии </w:t>
      </w:r>
    </w:p>
    <w:p>
      <w:pPr>
        <w:pStyle w:val="Style15"/>
        <w:rPr>
          <w:sz w:val="18"/>
        </w:rPr>
      </w:pPr>
      <w:r>
        <w:rPr>
          <w:sz w:val="18"/>
        </w:rPr>
        <w:t>с инструкцией по ее эксплуатаци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еречень рекомендуемой измерительной аппаратуры приведен в приложении </w:t>
      </w:r>
    </w:p>
    <w:p>
      <w:pPr>
        <w:pStyle w:val="Style15"/>
        <w:rPr>
          <w:sz w:val="18"/>
        </w:rPr>
      </w:pPr>
      <w:r>
        <w:rPr>
          <w:sz w:val="18"/>
        </w:rPr>
        <w:t>2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6. Измерение уровней контактного ультразвука в зоне контакта рук ил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других частей тела человека с источником ультразвуковых колебаний следует </w:t>
      </w:r>
    </w:p>
    <w:p>
      <w:pPr>
        <w:pStyle w:val="Style15"/>
        <w:rPr>
          <w:sz w:val="18"/>
        </w:rPr>
      </w:pPr>
      <w:r>
        <w:rPr>
          <w:sz w:val="18"/>
        </w:rPr>
        <w:t>проводить с помощью измерительного тракта, указанного в приложении 3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Измерение контактного ультразвука может быть выполнено современными ультразвуковыми </w:t>
      </w:r>
    </w:p>
    <w:p>
      <w:pPr>
        <w:pStyle w:val="Style15"/>
        <w:rPr>
          <w:sz w:val="18"/>
        </w:rPr>
      </w:pPr>
      <w:r>
        <w:rPr>
          <w:sz w:val="18"/>
        </w:rPr>
        <w:t>промышленными дефектоскопами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7. Требования по ограничению неблагоприятного влия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ультразвука на работающих и население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1. Запрещается непосредственный контакт человека с рабочей поверхностью </w:t>
      </w:r>
    </w:p>
    <w:p>
      <w:pPr>
        <w:pStyle w:val="Style15"/>
        <w:rPr>
          <w:sz w:val="18"/>
        </w:rPr>
      </w:pPr>
      <w:r>
        <w:rPr>
          <w:sz w:val="18"/>
        </w:rPr>
        <w:t xml:space="preserve">источника ультразвука и с контактной средой во время возбуждения в ней ультразвуковых </w:t>
      </w:r>
    </w:p>
    <w:p>
      <w:pPr>
        <w:pStyle w:val="Style15"/>
        <w:rPr>
          <w:sz w:val="18"/>
        </w:rPr>
      </w:pPr>
      <w:r>
        <w:rPr>
          <w:sz w:val="18"/>
        </w:rPr>
        <w:t>колебани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 целях исключения контакта с источниками ультразвука необходимо применять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дистанционное управление источниками ультразвука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автоблокировку, т.е. автоматическое отключение источников ультразвук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 выполнении вспомогательных операций (загрузка и выгрузка продукции, белья, </w:t>
      </w:r>
    </w:p>
    <w:p>
      <w:pPr>
        <w:pStyle w:val="Style15"/>
        <w:rPr>
          <w:sz w:val="18"/>
        </w:rPr>
      </w:pPr>
      <w:r>
        <w:rPr>
          <w:sz w:val="18"/>
        </w:rPr>
        <w:t>медицинского инструментария и т.д., нанесения контактных смазок и др.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приспособления для удержания источника ультразвука или предметов, которые </w:t>
      </w:r>
    </w:p>
    <w:p>
      <w:pPr>
        <w:pStyle w:val="Style15"/>
        <w:rPr>
          <w:sz w:val="18"/>
        </w:rPr>
      </w:pPr>
      <w:r>
        <w:rPr>
          <w:sz w:val="18"/>
        </w:rPr>
        <w:t>могут служить в качестве твердой контактной среды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2. Для защиты рук от неблагоприятного воздействия контактного ультразвук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твердых, жидких, газообразных средах, а также от контактных смазок необходим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менять нарукавники, рукавицы или перчатки (наружные резиновые и внутренние </w:t>
      </w:r>
    </w:p>
    <w:p>
      <w:pPr>
        <w:pStyle w:val="Style15"/>
        <w:rPr>
          <w:sz w:val="18"/>
        </w:rPr>
      </w:pPr>
      <w:r>
        <w:rPr>
          <w:sz w:val="18"/>
        </w:rPr>
        <w:t>хлопчатобумажные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3. Ручные ультразвуковые источники должны иметь форму, обеспечивающую </w:t>
      </w:r>
    </w:p>
    <w:p>
      <w:pPr>
        <w:pStyle w:val="Style15"/>
        <w:rPr>
          <w:sz w:val="18"/>
        </w:rPr>
      </w:pPr>
      <w:r>
        <w:rPr>
          <w:sz w:val="18"/>
        </w:rPr>
        <w:t xml:space="preserve">минимальное напряжение мышц кисти и верхнего плечевого пояса оператора и соответствовать </w:t>
      </w:r>
    </w:p>
    <w:p>
      <w:pPr>
        <w:pStyle w:val="Style15"/>
        <w:rPr>
          <w:sz w:val="18"/>
        </w:rPr>
      </w:pPr>
      <w:r>
        <w:rPr>
          <w:sz w:val="18"/>
        </w:rPr>
        <w:t>требованиям технической эстетик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4. Поверхность ручных источников ультразвука в местах контакта с рукам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олжна иметь коэффициент теплопроводности не более 0,5 Вт/м.град., что исключает </w:t>
      </w:r>
    </w:p>
    <w:p>
      <w:pPr>
        <w:pStyle w:val="Style15"/>
        <w:rPr>
          <w:sz w:val="18"/>
        </w:rPr>
      </w:pPr>
      <w:r>
        <w:rPr>
          <w:sz w:val="18"/>
        </w:rPr>
        <w:t>возможность охлаждения рук работающи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4. Для снижения неблагоприятного влияния ультразвука при контакт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ередаче в холодный и переходный период года работающие должны обеспечивать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теплой спецодеждой по нормам, установленным в данной климатической зоне или </w:t>
      </w:r>
    </w:p>
    <w:p>
      <w:pPr>
        <w:pStyle w:val="Style15"/>
        <w:rPr>
          <w:sz w:val="18"/>
        </w:rPr>
      </w:pPr>
      <w:r>
        <w:rPr>
          <w:sz w:val="18"/>
        </w:rPr>
        <w:t>производств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5. Стационарные ультразвуковые источники, генерирующие уровни звуков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авления, превышающие нормативные значения, должны оборудоваться звукопоглощающим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ожухами и экранами и размещаться в отдельных помещениях или звукоизолирующих </w:t>
      </w:r>
    </w:p>
    <w:p>
      <w:pPr>
        <w:pStyle w:val="Style15"/>
        <w:rPr>
          <w:sz w:val="18"/>
        </w:rPr>
      </w:pPr>
      <w:r>
        <w:rPr>
          <w:sz w:val="18"/>
        </w:rPr>
        <w:t>кабин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6. Для защиты операторов, обслуживающих низкочастотные стационарные </w:t>
      </w:r>
    </w:p>
    <w:p>
      <w:pPr>
        <w:pStyle w:val="Style15"/>
        <w:rPr>
          <w:sz w:val="18"/>
        </w:rPr>
      </w:pPr>
      <w:r>
        <w:rPr>
          <w:sz w:val="18"/>
        </w:rPr>
        <w:t xml:space="preserve">ультразвуковые источники, от электромагнитных полей необходимо проводить экранировку </w:t>
      </w:r>
    </w:p>
    <w:p>
      <w:pPr>
        <w:pStyle w:val="Style15"/>
        <w:rPr>
          <w:sz w:val="18"/>
        </w:rPr>
      </w:pPr>
      <w:r>
        <w:rPr>
          <w:sz w:val="18"/>
        </w:rPr>
        <w:t>фидерных лини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7. Неблагоприятное воздействие на человека-оператора воздушного ультразвук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может быть ослаблено путем использования в ультразвуковых источниках генераторов </w:t>
      </w:r>
    </w:p>
    <w:p>
      <w:pPr>
        <w:pStyle w:val="Style15"/>
        <w:rPr>
          <w:sz w:val="18"/>
        </w:rPr>
      </w:pPr>
      <w:r>
        <w:rPr>
          <w:sz w:val="18"/>
        </w:rPr>
        <w:t>с рабочими частотами не ниже 22 кГц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8. При систематической работе с источниками контактного ультразвук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течение более 50% рабочего времени необходимо устраивать два регламентирован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ерерыва - десятиминутный перерыв за 1-1,5 ч до и пятнадцатиминутный перерыв </w:t>
      </w:r>
    </w:p>
    <w:p>
      <w:pPr>
        <w:pStyle w:val="Style15"/>
        <w:rPr>
          <w:sz w:val="18"/>
        </w:rPr>
      </w:pPr>
      <w:r>
        <w:rPr>
          <w:sz w:val="18"/>
        </w:rPr>
        <w:t xml:space="preserve">через 1,5- 2 ч после обеденного перерыва для проведения физиопрофилактически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цедур (тепловых гидропроцедур, массажа, ультрафиолетового облучения), а </w:t>
      </w:r>
    </w:p>
    <w:p>
      <w:pPr>
        <w:pStyle w:val="Style15"/>
        <w:rPr>
          <w:sz w:val="18"/>
        </w:rPr>
      </w:pPr>
      <w:r>
        <w:rPr>
          <w:sz w:val="18"/>
        </w:rPr>
        <w:t xml:space="preserve">также лечебной гимнастики, витаминизации и т.п. Общеукрепляющие процедуры </w:t>
      </w:r>
    </w:p>
    <w:p>
      <w:pPr>
        <w:pStyle w:val="Style15"/>
        <w:rPr>
          <w:sz w:val="18"/>
        </w:rPr>
      </w:pPr>
      <w:r>
        <w:rPr>
          <w:sz w:val="18"/>
        </w:rPr>
        <w:t xml:space="preserve">(витаминизация, ультрафиолетовое облучение, комплексы гимнастических упражнени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др.) необходимо проводить и работающим в условиях воздействия низкочастотного </w:t>
      </w:r>
    </w:p>
    <w:p>
      <w:pPr>
        <w:pStyle w:val="Style15"/>
        <w:rPr>
          <w:sz w:val="18"/>
        </w:rPr>
      </w:pPr>
      <w:r>
        <w:rPr>
          <w:sz w:val="18"/>
        </w:rPr>
        <w:t>воздушного ультразвук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8.1. Температура воды при гидропроцедурах должна составлять 37-38°С,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должительность процедуры 5-7 мин, после тепловых гидропроцедур рекомендуется </w:t>
      </w:r>
    </w:p>
    <w:p>
      <w:pPr>
        <w:pStyle w:val="Style15"/>
        <w:rPr>
          <w:sz w:val="18"/>
        </w:rPr>
      </w:pPr>
      <w:r>
        <w:rPr>
          <w:sz w:val="18"/>
        </w:rPr>
        <w:t>массаж или самомассаж кистей и предплечий рук по 2-3 мин на каждую рук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9. Для профилактики утомления зрения рекомендуется во время регламентирован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ерерывов выполнять упражнения для глаз: закрыть глаза на 10-15 с, сделать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вижения глазами направо и налево, затем вверх и вниз; круговые движения глазам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права налево и обратно (каждое упражнение повторяется не менее 5 раз), закончив </w:t>
      </w:r>
    </w:p>
    <w:p>
      <w:pPr>
        <w:pStyle w:val="Style15"/>
        <w:rPr>
          <w:sz w:val="18"/>
        </w:rPr>
      </w:pPr>
      <w:r>
        <w:rPr>
          <w:sz w:val="18"/>
        </w:rPr>
        <w:t>упражнения, свободно без напряжения направить взгляд вдаль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10. Для защиты работающих от неблагоприятного влияния воздушного ультразвука </w:t>
      </w:r>
    </w:p>
    <w:p>
      <w:pPr>
        <w:pStyle w:val="Style15"/>
        <w:rPr>
          <w:sz w:val="18"/>
        </w:rPr>
      </w:pPr>
      <w:r>
        <w:rPr>
          <w:sz w:val="18"/>
        </w:rPr>
        <w:t>следует применять противошумы по ГОСТу 12.4.051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11. К работе с ультразвуковыми источниками допускаются лица не моложе </w:t>
      </w:r>
    </w:p>
    <w:p>
      <w:pPr>
        <w:pStyle w:val="Style15"/>
        <w:rPr>
          <w:sz w:val="18"/>
        </w:rPr>
      </w:pPr>
      <w:r>
        <w:rPr>
          <w:sz w:val="18"/>
        </w:rPr>
        <w:t>18 лет, прошедшие соответствующий курс обучения и инструктаж по технике безопас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12. Лица, подвергающиеся в процессе трудовой деятельности воздействию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онтактного ультразвука, подлежат предварительным, при приеме на работу, и </w:t>
      </w:r>
    </w:p>
    <w:p>
      <w:pPr>
        <w:pStyle w:val="Style15"/>
        <w:rPr>
          <w:sz w:val="18"/>
        </w:rPr>
      </w:pPr>
      <w:r>
        <w:rPr>
          <w:sz w:val="18"/>
        </w:rPr>
        <w:t>периодическим медицинским осмотрам в соответствии с приказом МЗ N 90 от 14.03.96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13. При использовании ультразвуковых источников, как правило, низкочастотных,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бытовых условиях (стиральные машины, охранная сигнализация, приспособлен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ля отпугивания животных, насекомых и грызунов, устройства для резки и сварк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зличных материалов и др.) следует четко выполнять требования по их применению </w:t>
      </w:r>
    </w:p>
    <w:p>
      <w:pPr>
        <w:pStyle w:val="Style15"/>
        <w:rPr>
          <w:sz w:val="18"/>
        </w:rPr>
      </w:pPr>
      <w:r>
        <w:rPr>
          <w:sz w:val="18"/>
        </w:rPr>
        <w:t>и безопасной эксплуатации, изложенные в прилагаемой к изделию инструкции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1</w:t>
      </w:r>
    </w:p>
    <w:p>
      <w:pPr>
        <w:pStyle w:val="Style15"/>
        <w:rPr>
          <w:sz w:val="18"/>
        </w:rPr>
      </w:pPr>
      <w:r>
        <w:rPr>
          <w:sz w:val="18"/>
        </w:rPr>
        <w:t>Таблица П.1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Соотношение между логарифмическими уровня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виброскорости в дБ и ее значениями в м/с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Логарифмические уровни виброскорости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+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Десятки, дБ    |                     Единицы, дБ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+-------+-------+-------+-------+-------+-------+-------+</w:t>
      </w:r>
    </w:p>
    <w:p>
      <w:pPr>
        <w:pStyle w:val="Style15"/>
        <w:rPr>
          <w:sz w:val="18"/>
        </w:rPr>
      </w:pPr>
      <w:r>
        <w:rPr>
          <w:sz w:val="18"/>
        </w:rPr>
        <w:t>|               |   0   |   1   |  2    |   3   |   4   |   5   |   6   |</w:t>
      </w:r>
    </w:p>
    <w:p>
      <w:pPr>
        <w:pStyle w:val="Style15"/>
        <w:rPr/>
      </w:pPr>
      <w:r>
        <w:rPr>
          <w:sz w:val="18"/>
        </w:rPr>
        <w:t>+---------------+-------+-------+-------+-------+-------+-------+-------+</w:t>
      </w:r>
    </w:p>
    <w:p>
      <w:pPr>
        <w:pStyle w:val="Style15"/>
        <w:rPr>
          <w:sz w:val="18"/>
        </w:rPr>
      </w:pPr>
      <w:r>
        <w:rPr>
          <w:sz w:val="18"/>
        </w:rPr>
        <w:t>|               |     -5|     -5|     -5|     -5|     -5|     -5|     -5|</w:t>
      </w:r>
    </w:p>
    <w:p>
      <w:pPr>
        <w:pStyle w:val="Style15"/>
        <w:rPr>
          <w:sz w:val="18"/>
        </w:rPr>
      </w:pPr>
      <w:r>
        <w:rPr>
          <w:sz w:val="18"/>
        </w:rPr>
        <w:t>|50             |1,6*10 |1,8*10 |2,0*10 |2,2*10 |2,5*10 |2,8*10 |3,2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5|     -5|     -5|     -5|     -5|     -5|     -5|</w:t>
      </w:r>
    </w:p>
    <w:p>
      <w:pPr>
        <w:pStyle w:val="Style15"/>
        <w:rPr>
          <w:sz w:val="18"/>
        </w:rPr>
      </w:pPr>
      <w:r>
        <w:rPr>
          <w:sz w:val="18"/>
        </w:rPr>
        <w:t>|60             |5,0*10 |5,6*10 |6,3*10 |7,1*10 |7,9*10 |8,9*10 |1,0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4|     -4|     -4|     -4|     -4|     -4|     -4|</w:t>
      </w:r>
    </w:p>
    <w:p>
      <w:pPr>
        <w:pStyle w:val="Style15"/>
        <w:rPr>
          <w:sz w:val="18"/>
        </w:rPr>
      </w:pPr>
      <w:r>
        <w:rPr>
          <w:sz w:val="18"/>
        </w:rPr>
        <w:t>|70             |1,6*10 |1,8*10 |2,0*10 |2,2*10 |2,5*10 |2,8*10 |3,2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4|     -4|     -4|     -4|     -4|     -4|     -4|</w:t>
      </w:r>
    </w:p>
    <w:p>
      <w:pPr>
        <w:pStyle w:val="Style15"/>
        <w:rPr>
          <w:sz w:val="18"/>
        </w:rPr>
      </w:pPr>
      <w:r>
        <w:rPr>
          <w:sz w:val="18"/>
        </w:rPr>
        <w:t>|80             |5,0*10 |5,6*10 |6,3*10 |7,1*10 |7,9*10 |8,9*10 |1,0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3|     -3|     -3|     -3|     -3|     -3|     -3|</w:t>
      </w:r>
    </w:p>
    <w:p>
      <w:pPr>
        <w:pStyle w:val="Style15"/>
        <w:rPr>
          <w:sz w:val="18"/>
        </w:rPr>
      </w:pPr>
      <w:r>
        <w:rPr>
          <w:sz w:val="18"/>
        </w:rPr>
        <w:t>|90             |1,6*10 |1,8*10 |2,0*10 |2,2*10 |2,5*10 |2,8*10 |3,2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3|     -3|     -3|     -3|     -3|     -3|     -3|</w:t>
      </w:r>
    </w:p>
    <w:p>
      <w:pPr>
        <w:pStyle w:val="Style15"/>
        <w:rPr>
          <w:sz w:val="18"/>
        </w:rPr>
      </w:pPr>
      <w:r>
        <w:rPr>
          <w:sz w:val="18"/>
        </w:rPr>
        <w:t>|100            |5,0*10 |5,6*10 |6,3*10 |7,1*10 |7,9*10 |8,9*10 |1,0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2|     -2|     -2|     -2|     -2|     -2|     -2|</w:t>
      </w:r>
    </w:p>
    <w:p>
      <w:pPr>
        <w:pStyle w:val="Style15"/>
        <w:rPr>
          <w:sz w:val="18"/>
        </w:rPr>
      </w:pPr>
      <w:r>
        <w:rPr>
          <w:sz w:val="18"/>
        </w:rPr>
        <w:t>|110            |1,6*10 |1,8*10 |2,0*10 |2,2*10 |2,5*10 |2,8*10 |3,2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2|     -2|     -2|     -2|     -2|     -2|     -2|</w:t>
      </w:r>
    </w:p>
    <w:p>
      <w:pPr>
        <w:pStyle w:val="Style15"/>
        <w:rPr>
          <w:sz w:val="18"/>
        </w:rPr>
      </w:pPr>
      <w:r>
        <w:rPr>
          <w:sz w:val="18"/>
        </w:rPr>
        <w:t>|120            |5,0*10 |5,6*10 |6,3*10 |7,1*10 |7,9*10 |8,9*10 |1,0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1|     -1|     -1|     -1|     -1|     -1|     -1|</w:t>
      </w:r>
    </w:p>
    <w:p>
      <w:pPr>
        <w:pStyle w:val="Style15"/>
        <w:rPr>
          <w:sz w:val="18"/>
        </w:rPr>
      </w:pPr>
      <w:r>
        <w:rPr>
          <w:sz w:val="18"/>
        </w:rPr>
        <w:t>|130            |1,6*10 |1,8*10 |2,0*10 |2,2*10 |2,5*10 |2,8*10 |3,2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1|     -1|     -1|     -1|     -1|     -1|     -1|</w:t>
      </w:r>
    </w:p>
    <w:p>
      <w:pPr>
        <w:pStyle w:val="Style15"/>
        <w:rPr>
          <w:sz w:val="18"/>
        </w:rPr>
      </w:pPr>
      <w:r>
        <w:rPr>
          <w:sz w:val="18"/>
        </w:rPr>
        <w:t>|140            |5,0*10 |5,6*10 |6,3*10 |7,1*10 |7,9*10 |8,9*10 |1,0*10 |</w:t>
      </w:r>
    </w:p>
    <w:p>
      <w:pPr>
        <w:pStyle w:val="Style15"/>
        <w:rPr/>
      </w:pPr>
      <w:r>
        <w:rPr>
          <w:sz w:val="18"/>
        </w:rPr>
        <w:t>+---------------+-------+-------+-------+-------+-------+-------+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Логарифмические уровни виброскорости  |</w:t>
      </w:r>
    </w:p>
    <w:p>
      <w:pPr>
        <w:pStyle w:val="Style15"/>
        <w:rPr>
          <w:sz w:val="18"/>
        </w:rPr>
      </w:pPr>
      <w:r>
        <w:rPr>
          <w:sz w:val="18"/>
        </w:rPr>
        <w:t>+---------------+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Десятки, дБ    |      Единицы, дБ      |</w:t>
      </w:r>
    </w:p>
    <w:p>
      <w:pPr>
        <w:pStyle w:val="Style15"/>
        <w:rPr>
          <w:sz w:val="18"/>
        </w:rPr>
      </w:pPr>
      <w:r>
        <w:rPr>
          <w:sz w:val="18"/>
        </w:rPr>
        <w:t>|               +-------+-------+-------+</w:t>
      </w:r>
    </w:p>
    <w:p>
      <w:pPr>
        <w:pStyle w:val="Style15"/>
        <w:rPr/>
      </w:pPr>
      <w:r>
        <w:rPr>
          <w:sz w:val="18"/>
        </w:rPr>
        <w:t>|               |   7   |   8   |   9   |</w:t>
      </w:r>
    </w:p>
    <w:p>
      <w:pPr>
        <w:pStyle w:val="Style15"/>
        <w:rPr>
          <w:sz w:val="18"/>
        </w:rPr>
      </w:pPr>
      <w:r>
        <w:rPr>
          <w:sz w:val="18"/>
        </w:rPr>
        <w:t>+---------------+-------+-------+-------+</w:t>
      </w:r>
    </w:p>
    <w:p>
      <w:pPr>
        <w:pStyle w:val="Style15"/>
        <w:rPr>
          <w:sz w:val="18"/>
        </w:rPr>
      </w:pPr>
      <w:r>
        <w:rPr>
          <w:sz w:val="18"/>
        </w:rPr>
        <w:t>|               |     -5|     -5|     -5|</w:t>
      </w:r>
    </w:p>
    <w:p>
      <w:pPr>
        <w:pStyle w:val="Style15"/>
        <w:rPr>
          <w:sz w:val="18"/>
        </w:rPr>
      </w:pPr>
      <w:r>
        <w:rPr>
          <w:sz w:val="18"/>
        </w:rPr>
        <w:t>|50             |3,5*10 |4,0*10 |4,5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5|     -5|     -5|</w:t>
      </w:r>
    </w:p>
    <w:p>
      <w:pPr>
        <w:pStyle w:val="Style15"/>
        <w:rPr>
          <w:sz w:val="18"/>
        </w:rPr>
      </w:pPr>
      <w:r>
        <w:rPr>
          <w:sz w:val="18"/>
        </w:rPr>
        <w:t>|60             |1,1*10 |1,3*10 |1,4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4|     -4|     -4|</w:t>
      </w:r>
    </w:p>
    <w:p>
      <w:pPr>
        <w:pStyle w:val="Style15"/>
        <w:rPr>
          <w:sz w:val="18"/>
        </w:rPr>
      </w:pPr>
      <w:r>
        <w:rPr>
          <w:sz w:val="18"/>
        </w:rPr>
        <w:t>|70             |3,5*10 |4,0*10 |4,5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4|     -4|     -4|</w:t>
      </w:r>
    </w:p>
    <w:p>
      <w:pPr>
        <w:pStyle w:val="Style15"/>
        <w:rPr>
          <w:sz w:val="18"/>
        </w:rPr>
      </w:pPr>
      <w:r>
        <w:rPr>
          <w:sz w:val="18"/>
        </w:rPr>
        <w:t>|80             |1,1*10 |1,3*10 |1,4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3|     -3|     -3|</w:t>
      </w:r>
    </w:p>
    <w:p>
      <w:pPr>
        <w:pStyle w:val="Style15"/>
        <w:rPr>
          <w:sz w:val="18"/>
        </w:rPr>
      </w:pPr>
      <w:r>
        <w:rPr>
          <w:sz w:val="18"/>
        </w:rPr>
        <w:t>|90             |3,5*10 |4,0*10 |4,5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3|     -3|     -3|</w:t>
      </w:r>
    </w:p>
    <w:p>
      <w:pPr>
        <w:pStyle w:val="Style15"/>
        <w:rPr>
          <w:sz w:val="18"/>
        </w:rPr>
      </w:pPr>
      <w:r>
        <w:rPr>
          <w:sz w:val="18"/>
        </w:rPr>
        <w:t>|100            |1,1*10 |1,3*10 |1,4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2|     -2|     -2|</w:t>
      </w:r>
    </w:p>
    <w:p>
      <w:pPr>
        <w:pStyle w:val="Style15"/>
        <w:rPr>
          <w:sz w:val="18"/>
        </w:rPr>
      </w:pPr>
      <w:r>
        <w:rPr>
          <w:sz w:val="18"/>
        </w:rPr>
        <w:t>|110            |3,5*10 |4,0*10 |4,5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2|     -2|     -2|</w:t>
      </w:r>
    </w:p>
    <w:p>
      <w:pPr>
        <w:pStyle w:val="Style15"/>
        <w:rPr>
          <w:sz w:val="18"/>
        </w:rPr>
      </w:pPr>
      <w:r>
        <w:rPr>
          <w:sz w:val="18"/>
        </w:rPr>
        <w:t>|120            |1,1*10 |1,3*10 |1,4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1|     -1|     -1|</w:t>
      </w:r>
    </w:p>
    <w:p>
      <w:pPr>
        <w:pStyle w:val="Style15"/>
        <w:rPr>
          <w:sz w:val="18"/>
        </w:rPr>
      </w:pPr>
      <w:r>
        <w:rPr>
          <w:sz w:val="18"/>
        </w:rPr>
        <w:t>|130            |3,5*10 |4,0*10 |4,5*10 |</w:t>
      </w:r>
    </w:p>
    <w:p>
      <w:pPr>
        <w:pStyle w:val="Style15"/>
        <w:rPr>
          <w:sz w:val="18"/>
        </w:rPr>
      </w:pPr>
      <w:r>
        <w:rPr>
          <w:sz w:val="18"/>
        </w:rPr>
        <w:t>|               |     -1|     -1|     -1|</w:t>
      </w:r>
    </w:p>
    <w:p>
      <w:pPr>
        <w:pStyle w:val="Style15"/>
        <w:rPr>
          <w:sz w:val="18"/>
        </w:rPr>
      </w:pPr>
      <w:r>
        <w:rPr>
          <w:sz w:val="18"/>
        </w:rPr>
        <w:t>|140            |1,1*10 |1,3*10 |1,4*10 |</w:t>
      </w:r>
    </w:p>
    <w:p>
      <w:pPr>
        <w:pStyle w:val="Style15"/>
        <w:rPr>
          <w:sz w:val="18"/>
        </w:rPr>
      </w:pPr>
      <w:r>
        <w:rPr>
          <w:sz w:val="18"/>
        </w:rPr>
        <w:t>+---------------+-------+-------+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2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Аппаратура для измерения уровней звукового давл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воздушного ультразвука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Наименование       |                Тип аппаратуры                     |</w:t>
      </w:r>
    </w:p>
    <w:p>
      <w:pPr>
        <w:pStyle w:val="Style15"/>
        <w:rPr>
          <w:sz w:val="18"/>
        </w:rPr>
      </w:pPr>
      <w:r>
        <w:rPr>
          <w:sz w:val="18"/>
        </w:rPr>
        <w:t>|аппаратуры         +--------------------------+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| Фирма "Брюль и Къер"     |       Фирма "Роботрон"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+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Шумомеры           |    2200, 2218            |       00017, 00018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+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Микрофоны          |    4133, 4135, 4137,     |       МК201, МК301     |</w:t>
      </w:r>
    </w:p>
    <w:p>
      <w:pPr>
        <w:pStyle w:val="Style15"/>
        <w:rPr/>
      </w:pPr>
      <w:r>
        <w:rPr>
          <w:sz w:val="18"/>
        </w:rPr>
        <w:t>|                   |    4165, 4166            |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+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Полосовые фильтры  |    1613,1616,1617        |       01016,01018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+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3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ракт для измерения контактного ультразвук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Измерение контактного ультразвука рекомендуется проводить измерительным </w:t>
      </w:r>
    </w:p>
    <w:p>
      <w:pPr>
        <w:pStyle w:val="Style15"/>
        <w:rPr>
          <w:sz w:val="18"/>
        </w:rPr>
      </w:pPr>
      <w:r>
        <w:rPr>
          <w:sz w:val="18"/>
        </w:rPr>
        <w:t>трактом, который должен состоять из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датчика, чувствительность которого позволяет регистрировать ультразвуковые </w:t>
      </w:r>
    </w:p>
    <w:p>
      <w:pPr>
        <w:pStyle w:val="Style15"/>
        <w:rPr>
          <w:sz w:val="18"/>
        </w:rPr>
      </w:pPr>
      <w:r>
        <w:rPr>
          <w:sz w:val="18"/>
        </w:rPr>
        <w:t>колебания с уровнем колебательной скорости на поверхности не ниже 80 дБ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лазерного интерферометра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усилителя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схемы обработки сигналов, включающей фильтры низкой и высокой частот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милливольтметра ВЗ-40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дифференцирующей цепочки и импульсного милливольтметра Вч-12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16:00Z</dcterms:created>
  <dc:creator>Алексей</dc:creator>
  <dc:description/>
  <dc:language>en-US</dc:language>
  <cp:lastModifiedBy>Алексей</cp:lastModifiedBy>
  <dcterms:modified xsi:type="dcterms:W3CDTF">2001-05-21T14:18:00Z</dcterms:modified>
  <cp:revision>1</cp:revision>
  <dc:subject/>
  <dc:title>Санитарные правила и нормы СанПиН 2</dc:title>
</cp:coreProperties>
</file>