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Утвержден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Постановлением Главн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Государственн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санитарного врача РФ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Г.Г.ОНИЩЕНК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от 4 апреля 1997 г. N 5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.4.6. ГИГИЕНА ТРУДА ДЕТЕЙ И ПОДРОСТКОВ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ИГИЕНИЧЕСКИЕ КРИТЕРИИ ДОПУСТИМЫХ УСЛОВИЙ И ВИДОВ РАБО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ЛЯ ПРОФЕССИОНАЛЬНОГО ОБУЧЕНИЯ И ТРУДА ПОДРОСТКОВ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Hygienic criteria of permissible conditions and jobs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for vocational training and labour of adolescent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САНИТАРНЫЕ ПРАВИЛА И НОРМЫ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СанПиН 2.4.6.664-97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1. Область примен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стоящие    Санитарные   правила   и  нормы   разработаны  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ответствии  с Законом  РСФСР  "О  санитарно - эпидемиологическо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лагополучии    населения"    и   "Положением   о  государственно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нитарно - эпидемиологическом     нормировании",     утвержденны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ановлением   Правительства   Российской  Федерации  от  5 июн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994 г. N 625, и устанавливают критерии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пределения  допустимости  применения труда лиц,  не достигш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8-летнего возраста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ыбора  рабочих  мест для профессиональной подготовки учащих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щеобразовательных    школ    и   учреждений    профессиональн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разования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несения   изменений   и  дополнений   в "Список  производств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фессий  и работ  с тяжелыми  и вредными  условиями  труда,   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торых запрещается применение труда лиц моложе 18 лет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ыделение   профессий   и видов  работ  для  преимущественн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менения  труда  подростков  и занятости  в свободное  от  учеб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м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. Требования к условиям и видам рабо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ля профессионального обучения и труда подростков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1. Принципы определения безопасных для подростков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видов деятельности: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ответствие возрастным и функциональным возможностям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тсутствие неблагоприятного   влияния   на  рост,  развитие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стояние здоровья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сключение повышенной   опасности   травматизма   для  себя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ружающих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чет повышенной   чувствительности   организма   подростков  к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ю факторов производственной среды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2. Нормативная база для разработки критериев допустимых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для подростков условий труда: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игиенические нормативы для подростков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игиенические нормативы для взрослых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еление условий    труда    на   классы   в   соответствии   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Гигиеническими критериями оценки  условий  труда  по  показателя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дности  и опасности факторов производственной среды,  тяжести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ряженности трудового процесса"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кспериментальное      обоснование      предельно - допустим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изических нагрузок для подростков разного возраста и пола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конодательные документы       по      ограничению      труд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овершеннолетних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ждународные документы по регулированию труда подростков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2.3. Основные определ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3.1. Допустимыми  для  применения  труда подростков являют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тимальные и допустимые (1 и 2) классы  условий,  определенные 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ответствии  с "Гигиеническими критериями оценки условий труда п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зателям вредности и опасности факторов производственной среды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яжести  и  напряженности трудового процесса" с учетом изменений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полнений, внесенных в эти критерии (п. п. 3.4, 3.5, 3.6) &lt;*&gt;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&lt;*&gt; Используются все таблицы указанного документа, кроме таб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7 (классы условий труда по показателям тяжести трудового процесса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абл.  9  (классы  условий  труда  при   действии   ионизирующ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лучений)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3.2.  К  видам работ и профессиям,  отвечающим вышеуказанны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бованиям,  могут  допускаться  подростки  для  самостоятельн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да  (с  15  лет)  &lt;*&gt; и занятости в свободное от учебы время (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4 лет) &lt;**&gt;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&lt;*&gt; Федеральный  закон "О внесении изменений  и  дополнений 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декс законов о труде РФ"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&lt;**&gt; Допускается  прием учащихся ...  для  выполнения  легк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да, не  причиняющего  вреда  здоровью и не нарушающего процесс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учения в свободное от учебы время по достижении  ими  14-летне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раста (Кодекс законов о труде РФ по состоянию на 01.09.94)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3.3. Работа  и  условия должны быть отнесены к запрещенным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ключены в "Список производств,  профессий и работ  с  тяжелыми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дными условиями труда,  на которых запрещается применение труд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 моложе 18 лет",  если они соответствуют 3-му (вредный) и  4-м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опасный) классам     или    не   отвечают   параметрам   условий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ставленных в п. п. 2.4, 2.5, 2.6 настоящих Правил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3.4. По видам и условиям работ, отнесенных к запрещенным дл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остоятельного   труда,   может   допускаться   производственно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учение  и практика  при  сокращении  времени воздействия вред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зводственных факторов и ограничения их интенсивност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этом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словия труда не должны превышать по вредности класс 3.1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 практике допускаются учащиеся, достигшие 16-летнего возраст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рошедшие медицинский  осмотр  в  соответствии  с  существующи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кументами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должительность  рабочего  дня  должна  составлять  не боле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/2 рабочего дня взрослых рабочих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3.5.  Производственное  обучение  должно  быть исключено пр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несении   условий   к классу  3.2,   3.3,   3.4  и экстремальны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ловиям - класс  4,  а  также  к видам  работ,  представленным 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деле 2.6 настоящих Правил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4. Гигиенические критерии для установления профессий и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идов работ, допустимых для применения труд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подростков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Таблица 1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N¦  Факторы производственной        ¦ Гигиенические критерии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  среды и трудового процесса      ¦ допустимых условий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+----------------------------------+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¦Вредные вещества 3 - 4 класса     ¦&lt;= ПДК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опасности, кроме веществ, указан- ¦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ных в разделе 2.6                 ¦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+----------------------------------+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2¦Аэрозоли преимущественно фиброген-¦&lt;= ПДК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ного действия                     ¦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+----------------------------------+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3¦Биологические факторы:            ¦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   микроорганизмы - продуценты    ¦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   препараты, содержащие живые    ¦&lt;= ПДК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клетки и споры микроорганизмов    ¦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3 - 4 класса опасности            ¦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   белковые препараты 3 - 4 класса¦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опасности                         ¦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+----------------------------------+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¦Вибрация общая                    ¦&lt;= ПДК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                                  ¦категория 3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+----------------------------------+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5¦Вибрация локальная                ¦&lt;= 0,2 ПДУ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+----------------------------------+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6¦Шум (эквивалентный уровень        ¦ПДУ для подростков &lt;= 70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звука дБА)                        ¦дБА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                                  ¦При превышении шума (но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                                  ¦не более 80 дБА) время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                                  ¦работы ограничивается в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                                  ¦соответствии с Методичес-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                                  ¦кими указаниями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+----------------------------------+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7¦Режим работы:                     ¦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+----------------------------------+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сменность                         ¦двухсменная (без ночной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                                  ¦смены)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+----------------------------------+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Фактическая продолжительность     ¦до 16 лет - 4 часа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рабочего дня при 6-дневной        ¦до 18 лет - 6 часов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рабочей неделе                    ¦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+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5. Предельно допустимые величины показателей тяжести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трудового процесса подростков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Таблица 2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N¦Показатели     ¦             Юноши     ¦          Девушки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тяжести труда  +-----------------------+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               ¦  14 ¦  15 ¦  16 ¦  17 ¦  14 ¦ 15  ¦16   ¦ 17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               ¦  лет¦  лет¦  лет¦  лет¦  лет¦ лет ¦лет  ¦ лет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+---------------+-----+-----+-----+-----+-----+-----+-----+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¦Подъем        и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перемещение    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груза вручную в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течение   смены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(кг) &lt;*&gt;:      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   постоянно   ¦    6¦    7¦   11¦   13¦    3¦    4¦    5¦    6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(более 2-х  раз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в час)         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   при чередо- ¦   12¦   15¦   20¦   24¦    4¦    5¦    7¦    8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вании с  другой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работой (до 2-х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раз в час)     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+---------------+-----+-----+-----+-----+-----+-----+-----+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2¦Суммарная масса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груза,         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перемещаемого в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течение   смены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(кг):          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   подъем     с¦  400¦  500¦ 1000¦ 1500¦  180¦  200¦  400¦  500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рабочей        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поверхности    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   подъем     с¦  200¦  250¦  500¦  700¦   90¦  100¦  200¦  250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пола           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+---------------+-----+-----+-----+-----+-----+-----+-----+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3¦Периодическое  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удержание груза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на         весу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(деталей       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инструмента   и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др.),          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приложение     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усилий        в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течение   смены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(кг х сек):    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   одной рукой ¦ 7000¦ 9000¦20000¦22000¦ 4000¦ 5000¦ 8000¦ 9000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   двумя руками¦14000¦18000¦40000¦45000¦ 8000¦10000¦16000¦18000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   с участием  ¦20000¦25000¦50000¦60000¦12000¦15000¦20000¦25000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мышц корпуса и 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ног            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+---------------+-----+-----+-----+-----+-----+-----+-----+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¦Работы,        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связанные     с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локальными     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напряжениями   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мышц           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(количество    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движений     за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смену):        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   преимущест- ¦20000¦20000¦30000¦30000¦20000¦20000¦30000¦30000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венно мышц кис-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тей и пальцев  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рук            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   преимущест- ¦10000¦10000¦15000¦15000¦10000¦10000¦15000¦15000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венно мышц рук 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и плечевого    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пояса          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+---------------+-----+-----+-----+-----+-----+-----+-----+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5¦Рабочая поза:  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   нахождение в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неудобной      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фиксированной  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позе:          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-  максимальная¦   10¦   10¦   15¦   15¦   10¦   10¦   15¦   15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длительность   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нахождения    в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вынужденной    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позе (мин.)    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-   минимальные¦   10¦   10¦   10¦   10¦   10¦   10¦   10¦   10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перерывы  между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периодами      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нахождения    в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вынужденной    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позе (мин.)    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-  максимальная¦    1¦    1¦  1,5¦  1,5¦    1¦    1¦  1,5¦  1,5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суммарная      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длительность   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нахождения    в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вынужденной    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позе за   смену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(ч.)           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вынужденные    ¦   40¦   40¦   60¦   60¦   40¦   40¦   60¦   60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наклоны корпуса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(по  визуальной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оценке более 30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град.        от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вертикали)     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(количество  за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смену)         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   перемещение ¦    3¦    3¦    7¦    7¦    3¦    3¦    7¦    7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в пространстве 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(переходы,     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обусловленные  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технологическим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процессом     в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течение  смены)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¦(км)           ¦     ¦     ¦     ¦     ¦     ¦     ¦     ¦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&lt;*&gt;  Перемещение  тяжести подростками не должно занимать боле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/3 рабочего дн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2.6. Перечень условий и видов работ, на которы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апрещается производственное обучение подростков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о 18 лет (в дополнение к п. 2.3.5) &lt;*&gt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&lt;*&gt; Условия   и   виды   работ,   при   которых    запрещает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фессиональное  обучение  и работа подростков,  представленные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деле 2.6, могут дополняться органами Госсанэпиднадзора и охран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да на местах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А. Особо вредные услов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. Вредные  химические  вещества  (получение  и  применение 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крытом виде)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резвычайно опасные  и  высокоопасные  1-го     и  2-го класс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асности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ладающие канцерогенным действием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пособные вызывать      аллергические      заболевания      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зводственных условиях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эрозоли  с  выраженным   фиброгенным  эффектом,  имеющие  ПДК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 мг/м3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ещества с остронаправленным механизмом действия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ещества раздражающего действи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 Работы с виброоборудованием и виброинструментом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 Работа с лазерами 2 - 4-го класса опасност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 Ионизирующее излучение (все  виды  работ  с  радиоактивны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ществами и источниками ионизирующих излучений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 Работа с ультразвуком при контактной передач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6. Работы   с   возбудителями   инфекционных   заболеваний,  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фицированными    материалами    и    материалами,    зараженны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льминтами,  работы  с  кровью  и лабораторные работы по изучению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ухолей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7. Обслуживание  туберкулезных,    инфекционных   и   кожно  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нерических больных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8. Работа   с   наркотическими,   психотропными,   снотворны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паратам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9. Работа   с  ядовитыми  и  сильнодействующими  растениями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карственным сырьем (растения и сырье, относящиеся к списку Б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0. Работа,  связанная с  переработкой и получением  табачно 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хорочной продукци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1. Работа,  связанная  с  производством  этилового  спирта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пуском алкогольной продукц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Б. Работы с повышенной опасностью травматизм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. Работы с взрывоопасными веществам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 Работы  по  производству,  переработке  и непосредственном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пользованию легковоспламеняющихся веществ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 Работа под напряжением 127 В и выш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 Верхолазные работы, все работы на высот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 Работа в кессонах, барокамерах, водолазные работы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6. Работа с оборудованием под давлением выше атмосферного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7. Работа под землей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8. Работа  по  обслуживанию механизмов с открытыми движущими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астями (трансмиссии, транспортеры, лебедки, цепи и др.)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. Работы, связанные с тяжестью и высокой интенсивностью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. Все работы, связанные с переносом тяжестей выше норматив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подростков или занимающих более 1/3 рабочего дн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  Работа  в ночную  смену,  сверхурочная  работа,  работа 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ходные дн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  Аккордные или иные работы с максимальным темпом труда,  с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ециальной оплато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. Работы, способные оказать отрицательное влияни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а психическое и моральное состоя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.   Работа   с  трупами   и  трупным  материалом  (в  моргах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зекторских,   крематориях,  кладбищах,  изготовление  нагляд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обий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  Работа  по  убою  скота,  отлову  и уничтожению  животных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работке трупов животных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    Работа    в  психиатрических   больницах,    интернатах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спансерах, включая отделения для лечения наркологических боль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ругих лечебных учреждениях, работа в хосписах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Нормативные ссылк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настоящих СанПиН использованы ссылки на следующие документы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. Закон  РСФСР "О санитарно - эпидемиологическом благополуч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еления" от 19.07.91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 Кодекс  законов  о труде Российской Федерации (по состоянию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01.09.94). Статьи 173, 174, 175, 176, 177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 Федеральный  закон  "О  внесении  изменений  и дополнений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декс законов о труде РФ" от 24.11.95 N 182-ФЗ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 Постановление  Совета  Министров - Правительства Российск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ерации от 06.02.93 N 105 "О новых нормах  предельно  допустим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грузок для женщин при подъеме и перемещении тяжестей вручную"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 Постановление Государственного комитета  СССР  по  труду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циальным  вопросам  от 10.09.80 N 283/П-9 "О списке производств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фессий и работ  с  тяжелыми  и  вредными  условиями  труда,  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торых запрещено применение труда лиц моложе 18 лет"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6. "Положение о государственном санитарно - эпидемиологическо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рмировании", утверждено  Постановлением Правительства Российск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ерации от 05.06.94 N 625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7. Приказ  Минздравмедпрома  РФ  и  Госкомсанэпиднадзора РФ о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05.10.95 N 280/88  "Об  утверждении  временных  перечней  вредных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асных  веществ и производственных факторов,  а также работ,  пр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полнении  которых  проводятся  предварительные  и  периодическ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дицинские осмотры работников"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8. Приказ Минздравмедпрома РФ от  14.03.96  N  90  "О  порядк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ведения  предварительных  и  периодических медицинских осмотр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ников медицинских регламентах допуска к профессиям"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9. Санитарные   нормы  и  правила  при  работе  с  машинами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орудованием, создающими локальную вибрацию, передающуюся на рук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ающих N 3041-84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0. Санитарные  нормы  и  правила  устройства  и  эксплуатац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зеров N 2392-81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1. Санитарные нормы и правила  при  работе  с  оборудованием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здающим ультразвук,   передаваемый   контактным  путем  на  рук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ающих, от 29.12.80 N 2282-80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2. ГОСТ    12.1.005.88    Общие     санитарно - гигиеническ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бования к воздуху рабочей зоны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3. ГОСТ   12.1.001   ССБТ.   Ультразвук.   Общие   требова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зопасност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4. Перечень  ПДК  "Общесоюзные  санитарно - гигиенические 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нитарно - противоэпидемические  правила  и  нормы"  от  26.05.88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N 4617-88 и дополнения к нему (N N 1, 2, 3, 4,  5, 6, 7, 8, 9, 10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1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5.  Перечень веществ,  продуктов, производственных процессов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товых  и  природных   факторов,  канцерогенных   для   чело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Н 1.1.029-95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6. Гигиенические критерии оценки условий труда по показателя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дности  и опасности факторов производственной среды,  тяжести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ряженности трудового процесса. Р 2.2.013-94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7.  Методические  указания  по  профилактике неблагоприятн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действия  производственного  шума   на   организм   подрост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тв. МЗ СССР 01.07.81 N 2410-81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8. Лекарственные средства, применяемые в медицинской практик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ССР. Справочник под ред. М.А. Клюева, МЗ СССР, 1989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9.  Государственная фармакопея СССР. МЗ СССР, Медицина, 1990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п. 2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0.  Конвенция о минимальном возрасте для  приема  на  работу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N 138 МОТ, Женева, 1973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1.   Международная  конференция  труда.  Рекомендация  128  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имальном грузе, допустимом для переноски одним трудящимс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3:21:00Z</dcterms:created>
  <dc:creator>Алексей</dc:creator>
  <dc:description/>
  <dc:language>en-US</dc:language>
  <cp:lastModifiedBy>Алексей</cp:lastModifiedBy>
  <dcterms:modified xsi:type="dcterms:W3CDTF">2001-05-22T13:21:00Z</dcterms:modified>
  <cp:revision>2</cp:revision>
  <dc:subject/>
  <dc:title>   </dc:title>
</cp:coreProperties>
</file>