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УТВЕРЖДАЮ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Первый заместител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Министра здравоохран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Российской Федерац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Главный государственны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санитарный врач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Г.Г.ОНИЩЕНК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14 апреля 1997 г. N 7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Дата введения - с момент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утвержден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2.4.6. ГИГИЕНА ТРУДА ДЕТЕЙ И ПОДРОСТКОВ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МЕДИКО-БИОЛОГИЧЕСКИЕ КРИТЕРИИ ОЦЕНКИ УСЛОВИЙ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ТРУДА С ЦЕЛЬЮ ОПРЕДЕЛЕНИЯ ПРОТИВОПОКАЗАНИЙ И ПОКАЗАНИЙ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К ПРИМЕНЕНИЮ ТРУДА ПОДРОСТКОВ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МЕТОДИЧЕСКИЕ УКАЗА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МУ 2.4.6.665-97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. Методические  указания  разработаны  Научным центром охран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доровья детей и подростков РАМН - Л.М.  Сухарева, Е.И. Шубочкина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.Г. Самотолкина,   С.С. Молчанова,    К.Э. Павлович,  А.Г. Ильин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.В. Куликова  -  при  участии  Института  повышения  квалификац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едерального   управления   медико-биологических  и  экстремальн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блем при Минздраве РФ - А.А. Каспаров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. Утверждены   Постановлением    Главного    государственно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нитарного врача Российской Федерации Г.Г.  Онищенко от 14 апрел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997 г. N 7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 Согласованы    первым   заместителем   министра   труда 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циального  развития  Российской  Федерации  Е.Д.  Катульским  о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6 апреля 1997 г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Область применен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стоящие Методические  указания  предназначены для разработк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раслевых списков производств,  профессий и работ  с  тяжелыми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едными условиями труда,  на которых запрещается применение труд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ц моложе 18 лет,  а также определения рабочих  мест,  допустим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применения труда подростков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Общие положен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дростки -  особая  возрастная  и социальная группа,  котора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ределяет перспективы формирования трудового  потенциала  стра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жными ее чертами являются: незавершенность морфо-функционально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вития,    психо-эмоциональная    неустойчивость,     повышенна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активность  и  чувствительность  к  действию  различных средов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акторов и условий, социальная незрелость. На этом фоне происходи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даптация подростков к обществу,  профессиональное самоопределен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  начало   трудовой   деятельности.   С   целью   предупрежде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рицательного   влияния   производственных   факторов   на  рост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витие,  состояние здоровья,  моральное и психическое  состоян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обходимы  ограничения  применения  труда подростков.  Они должн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усматривать запрещение работы в контакте с вредными и опасным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ществами,   в   условиях,   связанных  с  повышенной  опасностью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авматизма для самого подростка и окружающих,  исключение  други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дов   рисков   и   аварийных  ситуаций  в  результате  возможн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адекватных действий в  сложных  условиях  вследствие  возрастн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обенностей  или  отсутствия  необходимого  опыта и квалифик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ециальные ограничения и льготы касаются возрастного ценза прием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работу,  введения сокращенной продолжительности рабочей недели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прета  труда  в  ночных  сменах,  установления   пригодности   к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ределенному    виду   деятельности   на   основе   обязательно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дицинского обследования, как предварительного (при поступлении)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и периодического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Возраст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рудовая деятельность    подростков   на   постоянной   основ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решается, начиная с 15-летнего возраста. Допускается применен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уда лиц,  достигших 14 лет,  на временных работах в свободное о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чебы время при условии выполнения легких  работ,  не  оказывающи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гативного влияния на здоровье и не препятствующих обучению.  Дл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ц,  не достигших 18-летнего возраста,  запрещаются  профессии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ды  работ  с тяжелыми и вредными условиями.  Для отдельных видо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т  с  особо  вредными,  экстремальными  условиями  и   высок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епенью  ответственности  установлены  более  высокие  возрастны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граничения - до 20 - 21 год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Медицинское освидетельствование и требова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к состоянию здоровь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соответствии  с  Кодексом  законов  о труде РФ подростки пр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уплении  на   работу   подлежат   обязательному   медицинскому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видетельствованию  как  предварительному,  так и периодическ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решения вопроса о  возможности  постоянной  работы  подростка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иная  с 15-летнего возраста,  и совмещения обучения с работой с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4 лет проводится оценка состояния здоровья,  которая имеет  целью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ределение     возможности     выполнения    данным    подростко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фессиональных функций без ущерба для его развития  и  состоя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доровья и исключение прогрессирования имеющихся нарушений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ведение экспертной  оценки  и   оформление   заключения   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стоянии  здоровья с рекомендациями по возможному трудоустройству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уществляется    в    территориальном    лечебно-профилактическо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чреждении   клинико-экспертной   комиссией  (КЭК).  Заключение  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можности   работы   оформляется   на   основании    результато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дицинского   осмотра   с   обязательным  учетом  функционально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стояния и данных динамического наблюдения.  При приеме подростк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  работу  работодатель  обязан  руководствоваться  заключением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формленным не более чем за 3 месяца до поступления на работу.  З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ноту  осмотра,  правильность  и обоснованность заключения несе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ветственность  председатель  КЭК  территориального   лечебно   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филактического  учреждения  и  лечащий  врач  (врач  - терапев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частковый,  подростковый,  педиатр),  осуществляющий динамическо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блюдение за состоянием здоровья подростк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 решении вопросов трудоустройства подростков  лечащий  врач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новывается   или  на  результатах  ежегодных  осмотров,  или  н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дицинском осмотре перед поступлением на работу,  который  долже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ть проведен в полном объеме (Приложение 1)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 основании осмотра должны быть установлены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уровень   психического   и   физического  развития,  степень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ответствия биологического возраста календарному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развернутый диагноз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аключение о  пригодности  подростка  к  определенной   работ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носится в соответствии с Перечнем медицинских противопоказаний к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те   и   производственному   обучению   подростков.   Перечень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бсолютных   противопоказаний   к   приему  подростков  на  работу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ставлен в Приложении 2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ем на работу с особо вредными, экстремальными условиями ил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сокой степенью ответственности лиц в возрасте от 18 до  21  год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уществляется  в  соответствии с Приказом Минздравмедпрома Росс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N 90 от 14 марта 1996 год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 целью   установления   возможного   отрицательного   влия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полняемой  работы  на   организм   осуществляется   динамическо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блюдение  за  состоянием  здоровья  работающих  подростков.  Пр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худшении состояния здоровья в процессе трудовой деятельности врач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 ежегодном  освидетельствовании (или раньше при наличии жалоб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носит заключение  о возможности продолжения работы  подростка 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нных условиях, или по иному рациональному трудоустройству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едварительные при  поступлении   на   работу   и   ежегодны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иодические  медицинские осмотры для работников  в  возрасте  д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8  лет  осуществляются  в  соответствии  с   базовой   программ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язательного  медицинского страхования населения и в соответств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Кодексом законов о труде РФ по состоянию на 1 сентября 1994  г.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.  176. Осмотры лиц старше 18 лет осуществляются за счет средст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тодателя.  Ответственность за прохождение предварительных  пр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уплении   на   работу  и  периодических  медицинских  осмотро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тников несет работодатель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Режим работы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ля работающих  подростков  Кодексом  законов  о   труде   РФ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тья 43, установлена сокращенная  рабочая  неделя,  составляюща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4 часа для лиц,  не достигших 16  лет,  и  36  часов  для  лиц 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расте от 16 до 18 лет. При трудоустройстве в свободное от учеб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емя продолжительность работы должна составлять не более 3  часо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 день  для  лиц до 16 лет и 4 часов в возрасте от 16 до 18 лет с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еменем окончания не позднее 9 часов вечера. В каникулярное врем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должительность  рабочей  недели  не  должна превышать указанную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ше для данной возрастной группы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ля подростков разрешается двухсменная работа,  но запрещаетс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чной труд (в период от 10 вечера до 6 часов утра). В возрасте о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4  до  16  лет  продолжительность ночного времени,  свободного о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ты,  должна составлять не менее 14 последовательных часов; дл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ростков  в  возрасте  от 16 до 18 лет продолжительность времен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дыха должна быть не менее 12 непрерывных часов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ля лиц  моложе  18  лет,  работающих  на  постоянной  основе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прещается  работа  в  выходные  и  праздничные  дни.  Исключен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ставляют  подростки,  принимаемые на работу в свободное от учеб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емя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соответствии  с  Кодексом законов о труде РФ по состоянию н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 сентября  1994  г.  и  изменениями  и  дополнениями  к  нему  о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5  ноября    1995    г.   подростки   имеют   право   на   отпуск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должительностью не менее 31 календарного  дня,  который  долже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оставляться в любое удобное для них врем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Обязанности работодател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 приеме  подростка  на  работу необходимо руководствоватьс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новами  законодательства  РФ  об  охране  труда,   где   указан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граничения,  связанные с режимом и условиями работы. Работодатель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язан рассмотреть  вопрос  о  том,  подходит  ли  конкретный  вид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фессиональной   деятельности   подростку  с  учетом  требовани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онодательства и  других  документов,  определяющих  возможность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менения труда несовершеннолетних.  К их числу относятся: Список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изводств,  профессий и работ с тяжелыми  и  вредными  условиям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уда,  на которых запрещается применение труда лиц моложе 18 лет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твержденный Постановлением Государственного комитета по  труду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циальным  вопросам и Президиумом Всесоюзного Центрального Совет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фессиональных Союзов  от  10  сентября  1980  г.  N  283/П-9  с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менениями,  внесенными  Постановлением  от  21   июня   1985  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N 198/П-6;  настоящие  Указания,  а  также   санитарные   правила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струкции по технике безопасности,  касающиеся определенных видо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т,  производств и  профессий,  которые  не  отражены  в  общи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кументах. При приеме на работу подростков в возрасте 14 - 15 ле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обходимо согласие родителей или лиц, их заменяющих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аботодатель обязан   информировать   подростка   о   льготах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усмотренных   законодательством    об    охране    труда,  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укоснительно их выполнять. Он обеспечивает инструктаж и обучен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самим рабочим операциям,  так и безопасным приемам  работы,  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же  правилам  охраны труда и техники безопасности,  внутренне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порядка   на   данном    предприятии,    назначает    опытного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валифицированного наставник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Требования к рабочему месту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абочие места   для   подростков  должны  выбираться  с  таки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четом,  чтобы  при   наличии   вредных   и   опасных   факторо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изводственной  среды  - пыли,  газов,  паров,  шума,  вибрации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лучений - и факторов трудового процесса уровень их  не  превышал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тановленных    санитарными    нормами   и   правилами.   Станки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орудование,  инструменты,  рычаги управления,  рабочая мебель п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оим    параметрам    должны    соответствовать    эргономически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ебованиям  "*"  с   учетом   физического   развития   подрост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обходимо   принятие  мер  безопасности  во  избежание  возможн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вреждений при падении работника  или  стоящих  рядом  предме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бор   рабочего   места   для   подростка   на  предприятиях  ил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рганизациях всех форм собственности должен проводиться с участие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ставителей  центров госсанэпиднадзора,  специалистов по охран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уда  предприятий  или  при  их  отсутствии  лиц,  уполномоченн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тодателем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"*" -   "Основные  принципы  и  методы  эргономической  оценк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чих мест сидя и  стоя",  Методические  рекомендации  МЗ  СССР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986 г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рганизация обязательного обучен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дросток должен  получить  профессиональное   образование  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ециализированном  учебном  заведении  или необходимое обучение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ловиях   производства   прежде,   чем   ему    будет    поручен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остоятельное обслуживание машин и механизмов.  Подросток долже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учить необходимые  сведения,  тренировку  и  инструктаж  как 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ношении  собственно  работы  на  данном  рабочем  месте,  так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енциальных  опасностей  для  здоровья  и  жизни,  связанных   с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изводственным   процессом   на  участке  и  в  цехе.  Обучение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енировку и инструктаж следует проводить  с  учетом  имеющихся  у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ростков   возрастных   особенностей  и  отсутствия  необходим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выков,  опыта.  При  этом  необходимо  иметь  в  виду,  что  дл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ростков  характерна  недооценка потенциально опасных ситуаций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этому  внимание  подростка  на   этих   моментах   должно   быть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кцентировано.  Программы  обучения  по производственной гигиене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нитарии должны согласовываться с врачами - гигиенистам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ритерии отнесения работ к категории запрещенных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для применения труда подростков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руд подростков  допускается в условиях,  которые не оказываю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рицательного воздействия на рост,  развитие и состояние здоровь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ближайшем и отдаленном периоде,  т.е.  условия труда должны быть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тимальными  или  допустимыми  в  соответствии   с   существующе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ассификацией   труда   по   показателям   вредности,  тяжести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ряженности "*". Классы условий труда, относящихся к оптимальны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 допустимым,  характеризуются тем,  что факторы производственн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реды на  рабочих  местах  не  превышают  уровни,  безопасные  дл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еления  (1  класс),  или отвечают гигиеническим регламентам дл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зрослых (2 класс),  или для подростков "**", и вызывают в течен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чего   дня   обратимые   функциональные   сдвиги.   Превышен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ующих  нормативов  или  присутствие  вредных   факторов,   с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торыми  работы  подростков  запрещены,  являются  основанием дл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ключения применения труда  подростков.  В  соответствии  с  эти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прещенными   для   подростков   являются   работы   и   условия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ределяемые по следующим критериям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"*" - Руководство Р 2.2.013-94  "Гигиенические критерии оценк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ловий  труда  по  показателям  вредности  и  опасности  факторо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изводственной   среды,   тяжести   и   напряженности  трудово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цесса", ГКСЭН РФ, Москва, 1994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"**" -  СанПиН 2.4.6.664-97 "Гигиенические критерии допустим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ловий и видов  работ  для  профессионального  обучения  и  труд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ростков", Минздрав РФ, 1997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 показателям вредности (производственные факторы химической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иологической и физической природы)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присутствие веществ 1 - 2 класса опасности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присутствие  веществ,   способных   вызывать   аллергическ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болевания   в  производственных  условиях,  а  также  обладающи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нцерогенным и тератогенным свойствами;  присутствие аэрозолей  с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сокой  фиброгенной  активностью (ПДК в воздухе рабочей  зоны  д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5 мг/куб. м)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присутствие  в  воздухе  рабочей  зоны вредных веществ  3  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4 класса  опасности   в   концентрациях,   превышающих   предельн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пустимые для рабочих помещений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контакт  с   лекарственными   средствами,   применяемыми  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тивоопухолевой     терапии,    гормональными    средствами  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ркотическими анальгетиками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контакт с патогенными микроорганизмами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присутствие  микроорганизмов  -   продуцентов,   препаратов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держащих   живые   клетки   и  споры  микроорганизмов,  белковы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параты в концентрациях,  превышающих предельно  допустимые  дл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чих мест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наличие шума на рабочих местах,  превышающего  установленны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 подростков нормативы - ПДУ 70 дБА.  При превышении шума врем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ты ограничивается в соответствии  с  Методическими  указаниям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(Приложение 3)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наличие  на  рабочем  месте  общей  и  локальной   вибрации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вышающей допустимые уровни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наличие  инфразвука  с  общим  уровнем  звукового  давления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вышающего допустимые нормы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наличие  воздушного  ультразвука  выше  допустимых   уровне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вукового давления, наличие контактного ультразвука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все виды электромагнитных излучений,  превышающие допустимы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 санитарным  нормам.  Все  работы  с  лазерами 2,  3,  4 класс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асности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параметры микроклимата,  превышающие допустимые величины дл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духа рабочей зоны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естественная  и искусственная освещенность рабочих мест ниж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рмативов,  принятых  для  работ  выполняемого  класса  точ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та  в  помещениях  без  естественного освещения,  в помещения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вального типа (допускаются исключения для бесфонарных зданий)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все  виды  работ  с  радиоактивными веществами и источникам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онизирующих излучений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работа  при  повышенном  атмосферном  давлении  (в кессонах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рокамерах, водолазные работы и др.)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 показателям напряженности трудового процесса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аботы и  виды   деятельности,   характеризуемые   повышенным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зателями напряженности трудового процесса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осуществляемые в условиях дефицита времени и информации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связанные  с  повышенным  напряжением внимания (длительность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средоточенного наблюдения превышает  50%  рабочего  времени  ил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исло объектов одновременного наблюдения составляет более 10)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в  процессе  выполнения  которых  существует   необходимость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сприятия   и   переработки  значительного  количества  световых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вуковых сигналов и сообщений (частота свыше 176 сигналов в час)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аботы, связанные со значительными эмоциональными нагрузками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связанные с повышенной ответственностью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при  наличии  риска для жизни и безопасности (своей и други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дей)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связанные с непосредственной ответственностью за сохранность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орудования  и  материальных  ценностей,   за   качество   работ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лектива  (группы,  бригады  и  т.д.) и за возможность наруше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хнологического процесс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абота, связанная   с   повышенной   нагрузкой   на   слухов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лизатор (прием  и  переработка  слуховых  сигналов,  сообщений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борчивость которых менее 70%)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аботы, связанные  с  высокой   степенью   монотонности   (пр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должительности операций 10 секунд и менее, если они выполняютс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навязанном темпе, создающем высокую интенсивность труда)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иды деятельности   с  повышенными  нагрузками  на  зрительны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лизатор, которые должны ограничиваться по времени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зрительно-напряженная    работа    при   величине   объекто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личения от 5 до 1 мм  должна  занимать  не  более  50%  рабоче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ены, при величине объектов менее 1 мм - до 25% рабочей смены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работа с оптическими приборами (микроскопы,  лупы и т.д.) н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лжна превышать 50% рабочего времени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наблюдение   за   экранами   видеотерминалов    не    должн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должаться  более  2  часов  в день для подростков до 16  лет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 часов - для подростков от 16 до 18 лет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 категории  опасных  для подростков должны быть отнесены вид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т и условия,  которые характеризуются потенциальной опасностью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авматизма   из-за  возможных  неадекватных  действий  подростка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условленных его  психологическими  особенностями  и  отсутствие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статочного  профессионального  опыта,  а  также работы,  которы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гут отрицательно влиять на  моральное  и  психическое  состоян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ростков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словия, где превышаются указанные выше критерии по вредности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яжести  и  напряженности,  отрицательно  влияют на функционально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стояние и  работоспособность  подростков,  приводят  к  развитию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раженного утомления и к ухудшению состояния здоровь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еречень основных видов работ и профессий, на которы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прещается использование труда подростков, не достигших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18-летнего возраста (в отдельных случаях 21 года):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. Для  использования труда подростков запрещаются профессии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ды работ,  где условия труда характеризуются  наличием  факторо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имической, физической природы, тяжестью и интенсивностью трудов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цессов, превышающих гигиенические нормативы, и соответствуют п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оим параметрам III - IV категории работ по вредности и опасност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учетом приведенных выше критериев для  подростков,  а  работник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ьзуются  льготами  за  работу в указанных условиях (сокращенны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чий   день,   дополнительный   отпуск,   льготное   пенсионно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еспечение).   Перечень  отраслей  и  производств  представлен 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ложении 4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. Виды  работ,  характеризующиеся  значительными  физическим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грузками,  при  которых,  как  правило,  превышаются   предельн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пустимые  для  подростков величины показателей тяжести трудово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цесса (погрузочно-разгрузочные работы,  земляные работы, работ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  карьерах,   лесоразработки,   лесосплав,  монтажные  работы 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оительстве и др.)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 Интенсивные  виды  деятельности,  не  поддающиеся по своему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арактеру регламентации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по  тяжести  (когда  нельзя  уменьшить  вес  поднимаемого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носимого груза или уменьшить работу  по  переносу  тяжести  д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ой трети рабочего дня)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по темпу (высокий темп конвейерных работ, аварийные условия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ебующие  максимальной  концентрации  сил и психической нагрузки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та в бригадах со взрослыми,  выполняющими аккордные задания с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ециальной оплатой, и др.)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 Работы  с  высокой  степенью  эмоционального  напряжения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ветственности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профессии операторского  типа,  требующие  принятия  срочн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шений  в  условиях  дефицита  времени  или  информации,  а такж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ветственных решений,  связанных  с  безопасностью  людей,  ходо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изводственных процессов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профессии  водительского  типа,  связанные   с   управление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личными  видами  транспортных  средств  (автомобили,  транспор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родской,  речной, морской, портовый, воздушный, железнодорожный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рожно-строительные и строительные машины, техника на карьерах п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быче полезных ископаемых и строительных материалов, валке леса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.д.) "*"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работы, выполняемые в аварийных или экстремальных условиях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аварийно-спасательные  службы  "**"  (работы  по  ликвидац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резвычайных ситуаций природного и техногенного характера)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работы  по  охране  банковских  структур  и других ведомств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кассация  и  др.  виды  деятельности,  где   разрешено   ношен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гнестрельного оружия "***"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работы,  выполняемые в одиночестве в вечернее время,  ранн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тренние  часы,  связанные  с  риском нападения (работа вахтерами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та в торговых точках, предприятиях общественного питания)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работы,  связанные  с ответственностью за жизнь,  здоровье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зопасность детей (обслуживающий персонал домов ребенка,  детски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школьных  учреждений,  детских домов,  интернатов,  обслуживан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ттракционов и др.)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работы, связанные с материальной ответственностью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работа   по   обслуживанию    подъемных    механизмов    дл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анспортировки    людей    (производственные    лифты,   открыты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ъемники, канатные и подвесные дороги, эскалаторы и др.)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работа   по   подготовке   и   укладке  парашютов  и  други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асательных средств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работы,   связанные   с   обработкой  драгоценных  камней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таллов, по изготовлению денежных знаков и других ценных бумаг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"*" -  Вождение  транспортных  средств   категории   Д   и   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решается с 21 года, самоходной сельскохозяйственной техники - с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7 лет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"**" - Разрешаются для лиц, достигших 20 лет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"***" -  Разрешаются  для  лиц,  достигших  20  лет,   а   дл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кассаторских работ - с 21 год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. Работы  на  гидрометеорологических  станциях,   сооружения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язи,  расположенных в полярных, высокогорных, пустынных, таежн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других отдаленных районах в сложных климатических  условиях  (з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ключением местных жителей,  достигших 16 лет, которые могут быть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няты на работу, соответствующую их возрасту и квалификации)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6. Работы,  выполняемые  по  организованному  набору в района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айнего  Севера  и  приравненных  к  нему  местностях,  а   такж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устынных и других отдаленных и недостаточно обжитых районах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7. Работы, опасные по травматизму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связанные  с  производством,  применением,  транспортировк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зрывчатых и горючих материалов, работы во взрыво- и пожароопасн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изводствах, пиротехнические работы, охрана взрывных работ "*"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"*" - Запрещаются до 21 год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связанные с обслуживанием сосудов под  давлением;  работы 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ессонах, барокамерах; водолазные работы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на высоте, верхолазные работы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подземные работы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ремонтно-строительные  и  другие  работы,   выполняемые   н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лезнодорожных  путях,  трамвайных  путях  и  других транспортн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гистралях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у  механизмов  с открытыми движущимися частями (трансмиссии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анспортеры, лебедки, цепи, шкивы)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связанные с опасностью поражения электротоком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земляные и другие работы,  связанные  с  опасностью  завало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(рытье   траншей,   выравнивание   откосов   колодцев,   работы 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ернохранилищах и на токах, складирование сыпучих материалов)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в  пониженных  и  других  местах,  связанные  с возможностью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опления газа или дефицита кислорода  (колодцы  кабельных  сетей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лосные башни, силосные траншеи, гаражи и др.)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выполняемые   в   ограниченных   пространствах,    емкостях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зервуарах, тоннелях, включая работы в отсеках судов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связанные с возможностью падения на скользких поверхностях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с механизированным открытым режущим,  рубящим  оборудование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(например, кожевенное оборудование и др.)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с  открытыми циркулярными и цепными пилами (деревообработка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бельное     производство,     ремизо-бердочное     производство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изводство изделий из камня и др.)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со штамповочным и прессовочным  оборудованием  (в  черной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ветной   металлургии,   производстве   и  переработке  резины, 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иностроении  и  металлообработке,  в  кабельном   производстве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кстильной, пищевой промышленности и др.)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связанные с резкой стекла и изделий из стекла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термически опасные работы в черной,  цветной металлургии и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иностроении,  работы  по  обжигу  сырья  и  изделий  из   него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изводство фаянсовых и фарфоровых изделий, в хлебопечении и др.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по уходу за дикими и хищными животными, быками и жеребцами 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изводителями   в  сельском  хозяйстве,  заказниках,  зоопарках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ирках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8. Работы, связанные с опасностью заражения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с   инфицированным  материалом  и  материалами,  зараженным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азитами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со   вторичным   сырьем,  грязным  бельем  и  спецодеждой 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чечных, в санпропускниках, по уборке банных помещений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с биосредами (кровь, моча и др.), возбудителями инфекционн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болеваний, включая работу в инфекционных больницах, лепрозориях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наториях  для  туберкулезных  больных,  с  больными  животными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льском хозяйстве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научно-исследовательские   работы   -  виварии,  инсектарии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ксы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в   канализационном   хозяйстве,   на   свалках  бытового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мышленного мусора, предприятиях по утилизации отходов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на сортировке лесоматериалов,  зараженных плесенью и другим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ибкам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9. Работы,   способные   оказать   отрицательное   влияние  н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сихическое и моральное состояние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с   трупами,   трупным   материалом  (в  больницах,  моргах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ематориях,  кладбищах и  других  учреждениях  ритуальных  услуг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готовление   влажных  учебных  пособий  из  трупного  материала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тилизация трупов животных и др.)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по убою скота и птицы, отлову и уничтожению животных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в   психиатрических   и   психоневрологических    больницах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тернатах,    диспансерах,    включая   отделения   для   лече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ркологических больных,  в аналогичных отделениях других лечебн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чреждений,   работа   в  учреждениях  для  детей  с  дефектами 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мственном развитии,  работа в отделениях реанимации и интенсивн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рапии,   в   геронтологических,   онкологических   отделениях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иниках, в хосписах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в   казино,  ночных  клубах,  барах,  магазинах  по  продаж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метов интимного ассортимента,  печатной,  кино-, видео- и ин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дукции эротического содержания,  включая участие в производств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ой продукции (съемки, печать и др.)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связанные  с  производством  и  применением  психотропных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ркотических препаратов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производство   этилового  спирта  и  алкогольной  продукции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рговля этой продукцией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переработка   табачного   сырья  и  производство  табачно  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хорочной продукци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Приложение N 1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ОБЪЕ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ОБХОДИМЫХ МЕДИЦИНСКИХ ИССЛЕДОВАНИЙ ПРИ ОПРЕДЕЛЕНИИ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ПРИГОДНОСТИ ПОДРОСТКА К РАБОТ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мплексный медицинский осмотр включает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осмотр врачами следующих специальностей:  терапевт,  хирург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вропатолог,   отоларинголог,   окулист,   стоматолог,   психиатр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(психоневролог), гинеколог для девушек - подростков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оценку   физической   работоспособности   и   функциональн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можностей организма по данным стандартных  функциональных  проб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(20 приседаний за 30 секунд, степ-тест и др.)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лабораторно-диагностические исследования: общий анализ кров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мочи, флюорография, туберкулиновые пробы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бъем других необходимых исследований  зависит  от  конкретн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ециальности,  на  которую поступает работник.  Для лиц,  имеющи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клонения  в  состоянии  здоровья,  обязателен  осмотр  врачом  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ециалистом по профилю патологи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Приложение N 2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ПЕРЕЧЕНЬ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БСОЛЮТНЫХ ПРОТИВОПОКАЗАНИЙ К ПРИЕМУ ПОДРОСТКОВ НА РАБОТУ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активный или затухающий туберкулез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хронические неспецифические заболевания легких тяжелой форм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чения    или    с    явлениями    выраженной   сердечно-легочн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достаточности (2 - 3 степени)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ревматизм в активной фазе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органические поражения клапанов и мышцы сердца (врожденные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обретенные)  при   наличии   расстройства  кровообращения  2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 степени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гипертоническая болезнь 3 стадии,  гипертоническая болезнь с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стро прогрессирующим течением, злокачественная гипертония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феохромоцитома, болезнь Кона (до оперативного лечения)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язвенная болезнь с частыми рецидивами тяжелой формы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хронические  заболевания  почек  с   явлениями   стойкой 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раженной почечной недостаточности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эндокринные заболевания в выраженной форме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заболевания  крови  (острые  лейкозы,  хронические лейкозы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емии с прогрессирующим течением)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хронические  органические  заболевания  нервной  системы,  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же     тяжелые     последствия     перенесенных     заболевани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(воспалительного или травматического генеза)  центральной  нервн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стемы   с   глубокими   и   стойкими   нарушениями   интеллекта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сихотическим    поведением    или    выраженной     невротическ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мптоматикой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эпилепсия  с  частыми  судорожными,  малыми  и  психоморным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падками,  сумеречными  и другими психопатическими состояниями с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раженными изменениями личности и снижением интеллекта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маниакально-депрессивный  психоз  и  циклотимия  с   частым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ступами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шизофрения  с  непрерывно-прогредиентным,  приступообразно 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гредиентным,  ремиттирующим течением при  частых  или  затяжн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ступах и коротких ремиссиях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психопатии в выраженной форме с частыми декомпенсациями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олигофрения  глубоких   степеней,   начиная   с   выраженн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бильност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дростки, страдающие    вышеуказанными   формами   патологии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лежат освидетельствованию в специальных комиссиях и могут  быть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удоустроены  по  их  рекомендациям  на  особых  рабочих  местах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здаваемых   с   учетом    дополнительных    медико-гигиенически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ебований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ля подростков  младшего  возраста 14 - 15 лет дополнительным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тивопоказаниями при поступлении на работу являются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выраженная  задержка  психического  и  физического  развит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(полового созревания)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недостаточность сердечно-сосудистой  системы  и  дыхательн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стемы любой степени выраженности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хронические заболевания с тяжелой формой течени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Приложение N 3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УТВЕРЖДЕН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Минздравом СССР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 июля 1981 г. N 2410-81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ЛИТЕЛЬНОСТЬ РАБОТЫ ПОДРОСТКОВ В УСЛОВИЯХ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РОИЗВОДСТВЕННОГО ШУМА НЕПРЕРЫВНОГО ИЛИ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ПРЕРЫВИСТОГО ХАРАКТЕР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(Извлечение из Методических указаний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о профилактике неблагоприятного воздействия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роизводственного шума на организм подростков)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уммарное время воздействия шума в смену (часы)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+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Индекс предельного спектра (ПС)¦ 60  ¦  70   ¦  75 ¦  80  ¦  85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-----+-----+-------+-----+------+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Возраст 14 - 15 лет            ¦  4  ¦   3,5 ¦   3 ¦   2  ¦   1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-----+-----+-------+-----+------+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Возраст 16 - 18 лет            ¦  6  ¦   5   ¦   4 ¦   3  ¦   2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+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 истечении    допустимого   времени   работы   в   условия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изводственного шума подростки могут выполнять другую работу вн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ума  по усмотрению администрации,  но в соответствии с состояние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доровья и ограничениями по существующим законодательствам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Приложение N 4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ПРИМЕРНЫЙ ПЕРЕЧЕНЬ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ТРАСЛЕЙ ПРОМЫШЛЕННОСТИ, ПРОИЗВОДСТВ И ОБЛАСТЕЙ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ОЗЯЙСТВЕННОГО КОМПЛЕКСА, В КОТОРЫХ ГИГИЕНИЧЕСКИЕ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УСЛОВИЯ ПО БОЛЬШИНСТВУ ПРОФЕССИЙ НЕ ОТВЕЧАЮТ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ТРЕБОВАНИЯМ ДЛЯ ТРУДА ПОДРОСТКОВ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. Горные  работы,  строительство  метрополитенов,  тоннелей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земных сооружений специального  назначения.  Подземные  рабо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крытые горные работы и поверхность действующих и строящихся шах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разрезов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. Рудоподготовка,   обогащение,   окускование,  обжиг  руд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рудных ископаемых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 Металлургическое производство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 Коксовое,  пекококсовое,  термоантрацитовое коксохимическо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изводств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. Производство   генераторного   газа  и  получение  газов 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цессе металлургических производств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6. Производство динасовых изделий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7. Химическое      производство,      включая      предприят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фтехимических  отраслей  промышленности,  а  также  производств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имической  продукции  и  изделий  из  нее  для  отраслей  легкой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кстильной, пищевой промышленности и др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8. Переработка  нефти,  газа,  газового  конденсата,  угля 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анц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9. Металлообработка. Литейное производство, кузнечно-прессовы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ермические работы, сварочные работы, металлопокрытия и окраска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малирование,   производство   абразивов,   котельные,  холодно  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тамповочные,  волочильные  и   давильные   работы,   производств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таллических  электродов  (другие работы,  связанные с обработк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рячего металла,  травлением металла,  работой со свинцом  и  е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лавами, нитрокрасками, сухой шлифовкой и полированием)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0. Электротехническое       производство       и       ремон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ктротехнического оборудования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1. Производство изделий электронной техник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2. Производство    строительных    материалов.   Производств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емента.  Производство и обработка слюды.  Производство асбеста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делий   на   его   основе.  Производство  базальтового  волокна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неральной ваты и изделий  из  них.  Камнелитейное  производ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изводство  глиняного  кирпича,  черепицы и керамических бло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изводство   извести   и   силикатного   кирпича.   Производств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лезобетонных  и бетонных изделий.  Производство изделий из пека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итума и смолы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3. Стекольное  и фарфорофаянсовое производства.  Производств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х видов  стекла,  стеклоизделий  и  шлакоситалла.  Производств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пертонкого  базальтового  волокна,  стекловолокна,  стекловаты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делий из них.  Производство керамических,  фарфоровых, фаянсов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делий, ферритов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4. Добыча  торфа:   работы  по   добыче,    обезвоживание 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рикетирование торф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5. Легкая промышленность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екстильная промышленность.    Хлопчатобумажное    и    ватно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изводства.  Льняное и пенько-джутовое  производства.  Шерстяно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изводство.  Шелковое  и шелкомотальное производства.  Первична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работка немытой и заводской шерсти,  щетины и волоса. Кожевенно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 меховое  производства,  первичная  обработка кожевенно-мехово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ырья.  Производство синтетических  дубителей.  Валяльно-войлочно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изводство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6. Производство искусственного и синтетического волокн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7. Лесозаготовительные работы, лесосплав и подсочка лес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8. Деревообрабатывающее производство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9. Целлюлозно-бумажное   производство.   Варка,   промывка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белка  целлюлозы.  Производство  целлюлозы,  бумаги  и  картона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генерация сернистой кислоты и щелоков.  Производство пергамента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итумированной  бумаги,  фибры  и  бумажных  мешков.   Переработк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умаги.   Приготовление   синтетических   клеев,  смол  и  крас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готовление  ванилина  из  сульфитных  щелоков.  Гидролизное 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льфитно-спиртовое производство. Лесохимическое производство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0. Химико-фармацевтическое    производство:     медикаментов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дицинских и биологических препаратов и материалов.  Производств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агностикумов СПИДа,  гепатита В и других вирусных и  бактерийн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паратов.  Производство  антибиотиков.  Производство продуктов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паратов   немедицинского   назначения,    получаемых    методо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кробиологического  синтеза.  Производство  шовного  материала из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ивотного   сырья.   Производство   ветеринарных,   биологических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имико-фармацевтических  препаратов и биологических средств защит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тений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1. Пищевая промышленность.  Маслоэкстракционное производ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бачно-махорочное  производство.  Добыча  соли   на   озерах,  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ссейнах и на открытых горных разработках.  Производство лимонн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 виннокаменной  кислот.  Производство   синтетических   душист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ществ.    Парфюмерно-косметическое   производство.   Совелитово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изводство.     Ацетонобутиловое     производство.      Кишечно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изводство.   Первичная   обработка  шкур  на  мясокомбинатах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льскохозяйственных предприятиях. Костеперерабатывающее и клеево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изводство.  Добыча  и  обработка рыбы.  Производство консерв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работка сол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2. Полиграфическое    и    кинокопировальное    производ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изводство полиграфических красок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3. Строительство,  реконструкция, техническое перевооружение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ставрация и ремонт зданий, сооружений и других объектов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4. Транспорт.   Железнодорожный   транспорт.   Метрополите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родской транспорт.  Морской и  речной  флот.  Воздушный  флот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эродромное хозяйство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5. Связь.  Профессии, связанные с ремонтом и сваркой кабелей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служиванием     высокочастотных    установок,    канализационн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оружений связи, подземных объектов связи и др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6. Агрохимическое  обслуживание  сельского  хозяйства.  Сбор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работка и утилизация трупов животных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7. Учреждения   здравоохранения  и  социального  обеспеч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тники,  занятые  обслуживанием:  туберкулезных,  инфекционных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жно-венерических и психических больных,  хронических алкоголико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наркоманов,  умственно отсталых  детей  и  детей  с  физическим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фектами.  Работники, занятые в патологоанатомических отделениях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зекторских, моргах и вивариях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8. Коммунальное    хозяйство    и    бытовое    обслужив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допроводное  и  канализационное  хозяйство.  Газовое  хозяй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имическая  чистка и крашение.  Бани.  Санитарная очистка город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хоронное обслуживание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9. Общие   профессии.  Работы  с  радиоактивными  веществами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точниками ионизирующих излучений и бериллием;  с  изготовлением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ранением, транспортированием и применением взрывоопасных веществ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крытой ртути, ядохимикатов и других токсических веществ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НОРМАТИВНЫЕ ССЫЛКИ И ИСПОЛЬЗОВАННЫЕ ДОКУМЕНТЫ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. Кодекс  законов  о труде Российской Федерации (по состоянию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01.09.94). Статьи 173, 174, 175, 176, 177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. Федеральный закон "О  внесении  изменений  и  дополнений 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декс законов о труде РФ" от 24.11.95, N 182-ФЗ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 Основы  законодательства  Российской  Федерации  об  охран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уда. 06.08.93, N 5601-1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 Основы  законодательства  Российской  Федерации  об  охран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доровья граждан. 1993 г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. Постановление  Государственного  комитета  СССР  по труду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циальным вопросам от 10.09.80 N 283/П-9 "О  списке  производств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фессий  и  работ  с  тяжелыми  и  вредными условиями труда,  н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торых запрещено применение труда лиц моложе 18 лет"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6. Постановление  Государственного  комитета  СССР  по труду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циальным вопросам и Президиума ВЦСПС от 21.06.85  N  198/П-6  "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есении  изменений  в  список  производств,  профессий  и работ с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яжелыми  и  вредными  условиями  труда,  на  которых  запрещаетс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менение труда лиц моложе 18 лет"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7. Приказ Минздравмедпрома РФ  и  Госкомсанэпиднадзора  РФ  о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05.10.95  N  280/88  "Об  утверждении  временных перечней вредных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асных веществ и производственных факторов,  а также  работ,  пр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полнении  которых  проводятся  предварительные  и  периодическ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дицинские осмотры работников"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8. Приказ  Минздравмедпрома  РФ  от  14.03.96  N 90 "О порядк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ведения предварительных и  периодических  медицинских  осмотро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тников и медицинских регламентах допуска к профессиям"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9. Приказ Министерства здравоохранения СССР и Государственно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итета СССР по профессионально-техническому образованию 05.07.84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N 781/104 "О  мерах  по  дальнейшему  совершенствованию  медико  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нитарной  помощи  учащимся  системы профессионально-техническо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разования"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0. Перечень   медицинских   противопоказаний   к   работе 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изводственному обучению подростков.  Утверждены  зам.  министр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дравоохранения СССР 05.11.85 и зам. председателя Государственно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итета   СССР   по   профессионально-техническому    образованию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5.11.85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1. Гигиенические критерии оценки условий труда по показателя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едности и опасности факторов производственной среды,  тяжести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ряженности трудового процесса. Р 2.2.013-94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2. Гигиенические критерии допустимых условий  и  видов  рабо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   профессионального    обучения    и    труда     подрост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нПиН 2.4.6.664-97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3. Методические  указания  по  профилактике  неблагоприятно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действия производственного шума на организм подростков. Утв. МЗ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ССР 01.07.81 N 2410-81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4. Конвенция  о  минимальном  возрасте для приема на  работу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N 138 МОТ, Женева, 1973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3:17:00Z</dcterms:created>
  <dc:creator>Алексей</dc:creator>
  <dc:description/>
  <dc:language>en-US</dc:language>
  <cp:lastModifiedBy>Алексей</cp:lastModifiedBy>
  <dcterms:modified xsi:type="dcterms:W3CDTF">2001-05-22T13:17:00Z</dcterms:modified>
  <cp:revision>2</cp:revision>
  <dc:subject/>
  <dc:title/>
</cp:coreProperties>
</file>