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2.2.2. ТЕХНОЛОГИЧЕСКИЕ ПРОЦЕССЫ, СЫРЬЕ, МАТЕРИАЛЫ,</w:t>
      </w:r>
    </w:p>
    <w:p>
      <w:pPr>
        <w:pStyle w:val="Normal"/>
        <w:widowControl w:val="false"/>
        <w:jc w:val="center"/>
        <w:rPr/>
      </w:pPr>
      <w:r>
        <w:rPr/>
        <w:t>ОБОРУДОВАНИЕ, РАБОЧИЙ ИНСТРУМЕНТ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ИГИЕНИЧЕСКИЕ ТРЕБОВАНИЯ К ВИДЕОДИСПЛЕЙНЫМ ТЕРМИНАЛАМ,</w:t>
      </w:r>
    </w:p>
    <w:p>
      <w:pPr>
        <w:pStyle w:val="Normal"/>
        <w:widowControl w:val="false"/>
        <w:jc w:val="center"/>
        <w:rPr/>
      </w:pPr>
      <w:r>
        <w:rPr/>
        <w:t>ПЕРСОНАЛЬНЫМ ЭЛЕКТРОННО - ВЫЧИСЛИТЕЛЬНЫМ МАШИНАМ И</w:t>
      </w:r>
    </w:p>
    <w:p>
      <w:pPr>
        <w:pStyle w:val="Normal"/>
        <w:widowControl w:val="false"/>
        <w:jc w:val="center"/>
        <w:rPr/>
      </w:pPr>
      <w:r>
        <w:rPr/>
        <w:t>ОРГАНИЗАЦИИ РАБОТЫ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САНИТАРНЫЕ ПРАВИЛА И НОРМЫ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РЕДИСЛОВИЕ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. Разработаны: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 НИИ  медицины   труда   РАМН   (Н.Ф. Измеров,  В.В. Матюхин,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Т.И. Гудкова, Ю.В. Мойкин,         И.М. Волкова,     Г.М. Зиненко,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К.М. Копировский, Н.Ю. Котляр,    Н.В. Лазаренко,   М.Е. Ланцбург,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Н.С. Михайлова, И.В. Низяева,    Ю.П. Пальцев,    Л.В. Прокопенко,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О.В. Сивочалова, В.Г. Суворов, Э.Ф. Шардакова, О.И. Юшкова);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 Московский НИИ  гигиены  им. Ф.Ф. Эрисмана (Е.А. Гельтищева,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О.И. Голикова, З.А. Волкова,    И.И. Деденко,       М.В. Ларькина,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С.А. Мельникова, Т.В. Орлова,   Г.Н. Селехова,      Н.Е. Федорова,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Н.Л. Циркова, М.А. Черницына, Т.А. Шаболина);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 НИИ    экологии   человека    и   гигиены  окружающей  среды </w:t>
            </w:r>
          </w:p>
        </w:tc>
      </w:tr>
    </w:tbl>
    <w:p>
      <w:pPr>
        <w:pStyle w:val="Normal"/>
        <w:widowControl w:val="false"/>
        <w:ind w:left="360" w:hanging="0"/>
        <w:jc w:val="both"/>
        <w:rPr/>
      </w:pPr>
      <w:r>
        <w:rPr/>
        <w:t xml:space="preserve">им. А.Н. Сысина РАМН (К.М. Романовский, И.В. Сидорова, З.А. Скобарева, Л.М. Текшева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НИИ гигиены профилактики заболеваний детей, подростков и молодежи (В.И. Белявская, Б.З. Воронова, Е.К. Глушкова, З.И. Сазанюк, М.И. Степанова, П.И. Храмцов, Е.А. Эльковская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Научный центр социально - производственных проблем охраны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труда (И.Г. Коваленко, Л.П. Королева, Д.Н. Крюкова, О.М. Мальцева,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Е.А. Никитина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Институт общего и среднего образования РАО (И.В. Роберт,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М.В. Рязанский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Московский государственный институт электроники и математики - технический университет (В.Я. Володарский, </w:t>
      </w:r>
    </w:p>
    <w:tbl>
      <w:tblPr>
        <w:tblW w:w="768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</w:tblGrid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 xml:space="preserve">А.Н. Михайлов, И.И. Литвак);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 Госкомсанэпиднадзор России (Б.Г. Лыткин, А.И. Кучеренко).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  <w:t xml:space="preserve">2. Утверждены и введены в действие Постановлением Госкомсанэпиднадзора России от 14 июля 1996 г. N 14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Введены взамен: "Временных санитарных норм и правил для работников вычислительных центров", утвержденных бывшим Минздравом СССР от 02.03.88 N 4559-88; "Временных санитарно - гигиенических норм и правил устройства, оборудования, содержания и режима работы на персональных электронно - вычислительных машинах и видео дисплейных терминалах в кабинетах вычислительной техники и дисплейных классах всех типов средних учебных заведений", утвержденных бывшим Минздравом СССР от 20.10.89 N 5146-89; "Методических указаний по профилактике переутомления студентов вузов при работе с видеотерминалами", утвержденных бывшим Минздравом СССР от 05.03.88 N 4563-88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Утверждено</w:t>
      </w:r>
    </w:p>
    <w:p>
      <w:pPr>
        <w:pStyle w:val="Normal"/>
        <w:widowControl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jc w:val="right"/>
        <w:rPr/>
      </w:pPr>
      <w:r>
        <w:rPr/>
        <w:t>Госкомсанэпиднадзора России</w:t>
      </w:r>
    </w:p>
    <w:p>
      <w:pPr>
        <w:pStyle w:val="Normal"/>
        <w:widowControl w:val="false"/>
        <w:jc w:val="right"/>
        <w:rPr/>
      </w:pPr>
      <w:r>
        <w:rPr/>
        <w:t>от 14 июля 1996 г. N 14</w:t>
      </w:r>
    </w:p>
    <w:p>
      <w:pPr>
        <w:pStyle w:val="Normal"/>
        <w:widowControl w:val="false"/>
        <w:jc w:val="right"/>
        <w:rPr/>
      </w:pPr>
      <w:r>
        <w:rPr/>
        <w:t>СанПиН 2.2.2.542-96</w:t>
      </w:r>
    </w:p>
    <w:p>
      <w:pPr>
        <w:pStyle w:val="Normal"/>
        <w:widowControl w:val="false"/>
        <w:jc w:val="right"/>
        <w:rPr/>
      </w:pPr>
      <w:r>
        <w:rPr/>
        <w:t>Дата введения: с момента</w:t>
      </w:r>
    </w:p>
    <w:p>
      <w:pPr>
        <w:pStyle w:val="Normal"/>
        <w:widowControl w:val="false"/>
        <w:jc w:val="right"/>
        <w:rPr/>
      </w:pPr>
      <w:r>
        <w:rPr/>
        <w:t>утверждени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САНИТАРНЫЕ ПРАВИЛА И НОРМЫ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. Общие положения и область применени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1. Настоящие Санитарные правила и нормы &lt;*&gt; (далее Санитарные правила) предназначены для предотвращения неблагоприятного воздействия на человека вредных факторов, сопровождающих работы с видеодисплейными терминалами (далее - ВДТ) и персональными электронно - вычислительными машинами (далее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ПЭВМ) и определяют санитарно - гигиенические требования к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проектированию и изготовлению отечественных и эксплуатации отечественных и импортных ВДТ на базе электронно - лучевых трубок (далее - ЭЛТ), используемых во всех типах электронно вычислительных машин, в производственном оборудовании и игровых комплексах на базе ПЭВ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проектированию, изготовлению отечественных и эксплуатации отечественных и импортных ВДТ и ПЭВ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проектированию, строительству и реконструкции помещений, предназначенных для эксплуатации всех типов ЭВМ, ПЭВМ, производственного оборудования и игровых комплексов на базе ПЭВМ; </w:t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 обеспечению безопасных условий  труда  пользователей  ВДТ  и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ПЭВМ.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-------------------------------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  <w:t xml:space="preserve">&lt;*&gt; Издание официальное. Настоящие Санитарные правила и нормы не могут быть полностью или частично воспроизведены, тиражированы и распространены без разрешения Госкомсанэпиднадзора России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2. Настоящие Санитарные правила и нормы не распространяются на проектирование, изготовление и эксплуатацию: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- ВДТ и ПЭВМ транспортных средств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ВДТ и ПЭВМ машин и оборудования, перемещающихся в процессе работы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- бытовых телевизоров и телевизионных игровых автоматов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3. Ответственность за выполнение настоящих Санитарных правил возлагается на должностных лиц, специалистов и работников организаций и учреждений, физических лиц, занимающихся предпринимательской деятельностью, осуществляющих разработку, производство, закупку, реализацию и применение ВДТ и ПЭВМ, производственное оборудование и игровые комплексы на базе ВДТ, а также занимающихся проектированием, строительством и реконструкцией помещений, предназначенных для эксплуатации ВДТ и ПВЭМ, в административных, учебных, общественных и промышленных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зданиях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4. Ссылки на обязательность соблюдения установленных настоящими Санитарными правилами санитарно - гигиенических требований должны быть включены в государственные стандарты и иные нормативные и технические документы, устанавливающие требования к конструкции, качеству, безопасности, условиям производства и эксплуатации ВДТ и ПЭВМ, а также к организации технологических процессов и производств с их применение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5. Запрещается утверждение нормативной и технической документации на новые ВДТ и ПЭВМ, постановка их на производство, продажа и использование в производственных условиях, учебных процессах и быту, а также их закупка и ввоз на территорию Российской Федерации без: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- гигиенической оценки их безопасности для здоровья человек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согласования нормативной и технической документации на эти виды данной продукции с органами Госсанэпиднадзора России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получения гигиенического сертификата в соответствии с установленными требованиям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6. В соответствии со статьями 9 и 34 Закона РСФСР "О санитарно - эпидемиологическом благополучии населения" в организациях должен осуществляться производственный контроль за соблюдением требований санитарных правил и проведением гигиенических и лечебно - профилактических мероприятий, направленных на предупреждение возникновения заболеваний работников, использующих ВДТ и ПЭВМ, а также на обеспечение нормальных условий труда, отдыха, обучения и воспитания людей и выполнение гигиенических показателей качества выпускаемо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продукц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7. Руководители предприятий, организаций и учреждений вне зависимости от форм собственности и подчиненности в порядке обеспечения производственного контроля обязаны привести рабочие места пользователей ВДТ и ПЭВМ в соответствие с требованиями настоящих Санитарных правил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8. Государственный санитарно - эпидемиологический надзор и контроль за выполнением настоящих Санитарных правил осуществляется органами и учреждениями Государственной санитарно эпидемиологической службы Российской Федерации, а ведомственный санитарно - эпидемиологический надзор и контроль - органами и учреждениями санитарно - эпидемиологического профиля соответствующих министерств и ведомств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9. Государственный санитарно - эпидемиологический надзор за новыми (модернизированными) ВДТ и ПЭВМ осуществляется на этапах их разработки, постановки на производство, в процессе производства, закупки по импорту и применения в соответствии с "Методическими указаниями по организации и проведению государственного санитарно - эпидемиологического надзора за новой продукцией и технологией ее производства", утвержденными Госкомсанэпиднадзора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Росс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0. Проектная документация на строительство и реконструкцию помещений для эксплуатации ВДТ и ПЭВМ должна быть согласована с органами и учреждениями Госсанэпидслужбы Росс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1. Ввод в эксплуатацию помещений, предназначенных для работы с ВДТ и ПЭВМ, должен осуществляться при обязательном участии представителей Государственного санитарно - эпидемиологического надзора Российской Федерации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2. Нормативные ссылки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1. Закон РСФСР "О санитарно - эпидемиологическом благополучии населения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2. Федеральный закон Российской Федерации "О введении изменений и дополнений в Закон Российской Федерации "О защите прав потребителей" и в Кодекс РСФСР "Об административных правонарушениях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3. Закон Российской Федерации "О сертификации продукции и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услуг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4. Положение о Государственной санитарно эпидемиологической службе Российской Федерации и Положение о Государственном санитарно - эпидемиологическом нормировании, утвержденные 5 июня 1994 г. N 625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5. Руководство "Общие требования к построению, изложению и оформлению санитарно - гигиенических и эпидемиологических нормативных и методических документов" от 9 февраля 1994 года 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Р.1.1.004-94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69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3. Требования к видеодисплейным терминалам и персональным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электронно - вычислительным машинам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1. Визуальные эргономические параметры ВДТ являются параметрами безопасности, и их неправильный выбор приводит к ухудшению здоровья пользователе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се ВДТ должны иметь гигиенический сертификат, включающий в том числе оценку визуальных параметров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2. Конструкция ВДТ, его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, соответствующих разделу 5 настоящих Санитарных правил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3. 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+- 30  градусов  и  в вертикальной плоскости вокруг горизонтальной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оси в пределах +- 30 градусов с фиксацией  в  заданном  положении. </w:t>
            </w:r>
          </w:p>
        </w:tc>
      </w:tr>
    </w:tbl>
    <w:p>
      <w:pPr>
        <w:pStyle w:val="Normal"/>
        <w:widowControl w:val="false"/>
        <w:ind w:left="360" w:hanging="0"/>
        <w:jc w:val="both"/>
        <w:rPr/>
      </w:pPr>
      <w:r>
        <w:rPr/>
        <w:t xml:space="preserve">Дизайн ВДТ должен предусматривать окраску корпуса в спокойные мягкие тона с диффузным рассеиванием света. Корпус ВДТ и ПЭВМ, клавиатура и другие блоки и устройства ПЭВМ должны иметь матовую поверхность одного цвета с коэффициентом отражения 0,4 - 0,6 и не иметь блестящих деталей, способных создавать блики. На лицевой стороне корпуса ВДТ не рекомендуется располагать органы управления, маркировку, какие-либо вспомогательные надписи и обозначения. При необходимости расположения органов управления на лицевой панели они должны закрываться крышкой или быть утоплены в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корпусе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4. 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. Визуальные эргономические параметры ВДТ и пределы их изменений, в которых должны быть установлены оптимальные и допустимые диапазоны значений, приведены в Приложении 1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 проектировании и разработке ВДТ сочетания визуальных эргономических параметров и их значения, соответствующие оптимальным и допустимым диапазонам, полученные в результате испытаний в специализированных лабораториях, аккредитованных в установленном порядке, и подтвержденные соответствующими протоколами, должны быть внесены в техническую документацию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на ВДТ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мечание. Все ранее разработанные и находящиеся в эксплуатации типы отечественных и зарубежных ВДТ должны быть испытаны в течение года после утверждения настоящих Санитарных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правил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3.5. При работе с ВДТ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для детей дошкольного и школьного возраста необходимо обеспечивать наилучшие значения визуальных параметров в оптимальном диапазоне, для детей школьного возраста допускается работа в пределах оптимального диапазон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для студентов и профессиональных пользователей необходимо обеспечивать значения визуальных параметров в пределах оптимального диапазона, для профессиональных пользователей разрешается кратковременная работа при допустимых значениях визуальных параметров. Оптимальные и допустимые значения визуальных эргономических параметров должны быть указаны в технической документации на ВДТ для режимов работы пользователей, указанных в разделе 5 настоящих Санитарных правил. При отсутствии в технической документации на ВДТ данных об оптимальных и допустимых диапазонах значений эргономических параметров эксплуатации ВДТ не допускаетс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6. Конструкция ВДТ должна предусматривать наличие ручек регулировки яркости и контраста, обеспечивающих возможность регулировки этих параметров от минимальных до максимальных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значе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7. В технической документации на ВДТ должны быть установлены требования на визуальные параметры (дополнительно к параметрам, перечисленным в Приложении 1), соответствующие действующим на момент разработки или импорта ГОСТ и признанным в Российской Федерации международным стандарта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еречень и значения визуальных параметров приведены в Приложении 2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8. В целях обеспечения требований, установленных в п. 3.5, а также защиты от электромагнитных и электростатических полей допускается применение приэкранных фильтров, специальных экранов и других средств индивидуальной защиты, прошедших испытания в аккредитованных лабораториях и имеющих соответствующий гигиенический сертификат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9. Конструкция ВДТ и ПЭВМ должна обеспечивать мощность экспозиционной дозы рентгеновского излучения в любой точке на расстоянии 0,05 м от экрана и корпуса ВДТ, при любых положениях регулировочных устройств не должна превышать 7,74 x 10 А/кг, что соответствует эквивалентной дозе, равной 0,1 мбэр/ч (100 мкР/ч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10. Допустимые значения параметров неионизирующих электромагнитных излучений приведены в Приложении 3.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3.11. Конструкция клавиатуры должна предусматривать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исполнение в виде отдельного устройства с возможностью свободного перемещения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опорное приспособление, позволяющее изменять угол наклона поверхности клавиатуры в пределах от 5 до 15 градусов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- высоту среднего ряда клавиш не более 30 м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расположение часто используемых клавиш в центре, внизу и справа, редко используемых - вверху и слев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выделение цветом, размером, формой и местом расположения функциональных групп клавиш; </w:t>
      </w:r>
    </w:p>
    <w:tbl>
      <w:tblPr>
        <w:tblW w:w="69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- минимальный размер клавиш - 13 мм, оптимальный - 15 мм;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- клавиши с углублением в центре и шагом 19 +- 1 мм;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- расстояние между клавишами не менее 3 мм;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  <w:t xml:space="preserve">- одинаковый ход для всех клавиш с минимальным сопротивлением нажатию 0,25 Н и максимальным - не более 1,5 Н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звуковую обратную связь от включения клавиш с регулировкой уровня звукового сигнала и возможности ее отключения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. Требования к помещениям для эксплуатации ВДТ и ПЭВМ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1. Помещения с ВДТ и ПЭВМ должны иметь естественное и искусственное освещение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2. Естественное освещение должно осуществляться через светопроемы, ориентированные преимущественно на север и северо восток и обеспечивать коэффициент естественной освещенности (КЕО) не ниже 1,2% в зонах с устойчивым снежным покровом и не ниже 1,5% на остальной территор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Указанные значения КЕО нормируются для зданий, расположенных в III световом климатическом поясе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Расчет КЕО для других поясов светового климата проводится по общепринятой методике согласно СНиП "Естественное и искусственное освещение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3. Расположение рабочих мест с ВДТ и ПЭВМ для взрослых пользователей в подвальных помещениях не допускается. Размещение рабочих мест с ВДТ и ПЭВМ во всех учебных заведениях и дошкольных учреждениях не допускается в цокольных и подвальных помещениях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 случаях производственной необходимости эксплуатация ВДТ и ПЭВМ в помещениях без естественного освещения может проводиться только по согласованию с органами и учреждениями Государственного санитарно - эпидемиологического надзор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4. Площадь на одно рабочее место с ВДТ или ПЭВМ для взрослых пользователей должна составлять не менее 6,0 кв. м, а объем - не менее 20,0 куб. 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5. Площадь на одно рабочее место с ВДТ и ПЭВМ во всех учебных и дошкольных учреждениях должна быть не менее 6,0 кв. м, а объем - не менее 24,0 куб. 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6. При строительстве новых и реконструкции действующих средних, средних специальных и высших учебных заведений помещения для ВДТ и ПЭВМ следует проектировать высотой (от пола до потолка) не менее 4,0 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7. При входе в учебное помещение с ВДТ и ПЭВМ в средних и высших учебных заведениях следует предусмотреть встроенные или пристенные шкафы (полки) для хранения портфелей, сумок учащихся и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студентов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8. Производственные помещения, в которых для работы используются преимущественно ВДТ и ПЭВМ (диспетчерские, операторские, расчетные и др.), и учебные помещения (аудитории вычислительной техники, дисплейные классы, кабинеты и др.) не должны граничить с помещениями, в которых уровни шума и вибрации превышают нормируемые значения (механические цеха, мастерские, гимнастические залы и т.п.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9. Звукоизоляция ограждающих конструкций помещений с ВДТ и ПЭВМ должна отвечать гигиеническим требованиям и обеспечивать нормируемые параметры шума согласно требованиям раздела 6 настоящих Санитарных правил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10. Помещения с ВДТ и ПЭВМ должны оборудоваться системами отопления, кондиционирования воздуха или эффективной приточно вытяжной вентиляций. Расчет воздухообмена следует проводить по теплоизбыткам от машин, людей, солнечной радиации и искусственного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освещения. Нормируемые параметры микроклимата, ионного состава воздуха, содержание вредных веществ в нем должны отвечать требованиям раздела 5 настоящих Санитарных правил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11. Учебные кабинеты вычислительной техники или дисплейные аудитории (классы) должны иметь смежное помещение - лаборантскую площадью не менее 18,0 кв. м с двумя входами: в учебное помещение и на лестничную площадку или в рекреацию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12. В детских дошкольных учреждениях смежно с помещением, где установлены ПЭВМ или ВДТ, должен располагаться игровой зал площадью не менее 24 кв. 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13. Для внутренней отделки интерьера помещений с ВДТ и ПЭВМ должны использоваться диффузно - отражающие материалы с коэффициентом отражения для потолка - 0,7 - 0,8; для стен - 0,5 0,6; для пола - 0,3 - 0,5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14. Полимерные материалы, используемые для внутренней отделки интерьера помещений с ВДТ и ПЭВМ, должны быть разрешены для применения органами и учреждениями Государственного санитарно - эпидемиологического надзор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15. В дошкольных и всех учебных учреждениях, включая вузы, запрещается для отделки внутреннего интерьера помещений с ВДТ и ПЭВМ применять полимерные материалы (древесностружечные плиты, слоистый бумажный пластик, синтетические ковровые покрытия др.), выделяющие в воздух вредные химические веществ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16. Поверхность пола в помещениях эксплуатации ВДТ и ПЭВМ должна быть ровной, без выбоин, нескользкой, удобной для очистки и влажной уборки, обладать антистатическими свойствами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5. Требования к микроклимату, содержанию аэроионов и</w:t>
      </w:r>
    </w:p>
    <w:p>
      <w:pPr>
        <w:pStyle w:val="Normal"/>
        <w:widowControl w:val="false"/>
        <w:jc w:val="center"/>
        <w:rPr/>
      </w:pPr>
      <w:r>
        <w:rPr/>
        <w:t>вредных химических веществ в воздухе помещений</w:t>
      </w:r>
    </w:p>
    <w:p>
      <w:pPr>
        <w:pStyle w:val="Normal"/>
        <w:widowControl w:val="false"/>
        <w:jc w:val="center"/>
        <w:rPr/>
      </w:pPr>
      <w:r>
        <w:rPr/>
        <w:t>эксплуатации ВДТ и ПЭВМ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1. В производственных помещениях, в которых работа на ВДТ и ПЭВМ является вспомогательной, температура,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 (Приложения 4; 19, п. 2.2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2. В производственных помещениях, в которых работа на ВДТ и ПЭВМ является основной (диспетчерские, операторские, расчетные, кабины и посты управления, залы вычислительной техники и др.), должны обеспечиваться оптимальные параметры микроклимата (Приложение 4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3. В помещениях с ВДТ и ПЭВМ в дошкольных, средних специальных и высших учебных заведениях должны обеспечиваться оптимальные параметры микроклимата (Приложение 5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4. Для повышения влажности воздуха в помещениях с ВДТ и ПЭВМ следует применять увлажнители воздуха, заправляемые ежедневно дистиллированной или прокипяченной питьевой водо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5. Помещения с ВДТ и ПЭВМ перед началом и после каждого академического часа учебных занятий, до и после каждого занятия в дошкольном учреждении должны быть проветрены, что обеспечивает улучшение качественного состава воздуха, в том числе и аэроионны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режи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6. Уровни положительных и отрицательных аэроионов в воздухе помещений с ВДТ и ПЭВМ должны соответствовать нормам, приведенным в Приложении 6; 19 (п. 2.3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7. Содержание вредных химических веществ в воздухе производственных помещений, в которых работа на ВДТ и ПЭВМ является вспомогательной, не должно превышать "Предельно допустимых концентраций вредных веществ в воздухе рабочей зоны" (Приложение 19, п. 2.4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8. Содержание вредных химических веществ в производственных помещениях, работа на ВДТ и ПЭВМ в которых является основной (диспетчерские, операторские, расчетные, кабины и посты управления, залы вычислительной техники и др.), не должно превышать "Предельно допустимых концентраций загрязняющих веществ в атмосферном воздухе населенных мест" (Приложение 19, п. 2.5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9. Содержание вредных химических веществ в воздухе помещений использования ВДТ и ПЭВМ в дошкольных и всех учебных заведениях, включая вузы, не должно превышать среднесуточных концентраций для атмосферного воздух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10. Запрещается проводить ремонт ВДТ и ПЭВМ непосредственно в рабочих, учебных и дошкольных помещениях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6. Требования к шуму и вибрации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6.1. В производственных помещениях, в которых работа на ВДТ и ПЭВМ является вспомогательной, уровни шума на рабочих местах не должны превышать значений, установленных для данных видов работ "Санитарными нормами допустимых уровней шума на рабочих местах" (Приложение 19, п. 2.6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6.2. При выполнении основной работы на ВДТ и ПЭВМ (диспетчерские, операторские, расчетные кабины и посты управления, залы вычислительной техники и др.), во всех учебных и дошкольных помещениях с ВДТ и ПЭВМ уровень шума на рабочем месте не должен превышать 50 дБА (Приложение 19, п. 2.7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 помещениях,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60 дБ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 помещениях операторов ЭВМ (без дисплеев) уровень шума не должен превышать 65 дБ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На рабочих местах в помещениях для размещения шумных агрегатов вычислительных машин (АЦПУ, принтеры и т.п.) уровень шума не должен превышать 75 дБА (Приложение 7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6.3. При выполнении работ с ВДТ и ПЭВМ в производственных помещениях уровень вибрации не должен превышать допустимых значений согласно "Санитарным нормам вибрации рабочих мест" (категория 3, тип "в", Приложения 8 и 19, п. 2.8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 производственных помещениях, в которых работа с ВДТ и ПЭВМ является основной, а также во всех учебных и дошкольных помещениях с ВДТ и ПЭВМ вибрация на рабочих местах не должна превышать допустимых норм вибрации (Приложения 9 и 19, п. 2.9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6.4. Шумящее оборудование (АЦПУ, принтеры и т.п.), уровни шума которого превышают нормированные, должно находиться вне помещения с ВДТ и ПЭВ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6.5. Снизить уровень шума в помещениях с ВДТ и ПЭВМ можно использованием звукопоглощающих материалов с максимальными коэффициентами звукопоглощения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7. Требования к освещению помещений и рабочих мест</w:t>
      </w:r>
    </w:p>
    <w:p>
      <w:pPr>
        <w:pStyle w:val="Normal"/>
        <w:widowControl w:val="false"/>
        <w:jc w:val="center"/>
        <w:rPr/>
      </w:pPr>
      <w:r>
        <w:rPr/>
        <w:t>с ВДТ и ПЭВМ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1. Требования к естественному освещению изложены в п. 4.2. Расположение рабочих мест по отношению к световым проемам приведены в Приложении 10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2. Искусственное освещение в помещениях эксплуатации ВДТ и ПЭВМ должно осуществляться системой общего равномерного освещения. В производственных и административно - общественных помещениях, в случаях преимущественной работы с документами, допускается применение системы комбинированного освещения (к общему освещению дополнительно устанавливаются светильники местного освещения, предназначенные для освещения зоны расположения документов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3. 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4. 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должна быть не более 200 кд/кв. 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5. Следует ограничивать отраженную блесткость на рабочих поверхностях (экран, стол, клавиатура и др.) за счет правильного выбора типов светильников и расположения рабочих мест по отношению к источникам естественного и искусственного освещения, при этом яркость бликов на экране ВДТ и ПЭВМ не должна превышать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40 кд/кв. м и яркость потолка при применении системы отраженного освещения не должна превышать 200 кд/кв. 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6. Показатель ослепленности для источников общего искусственного освещения в производственных помещениях должен быть не более 20, показатель дискомфорта в административно общественных помещениях - не более 40, в дошкольных и учебных помещениях - не более 25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7. Следует ограничивать неравномерность распределения яркости в поле зрения пользователя ВДТ и ПЭВМ, при этом соотношение яркости между рабочими поверхностями не должно превышать 3 : 1 - 5 : 1, а между рабочими поверхностями и поверхностями стен и оборудования - 10 : 1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8. В качестве источников света при искусственном освещении должны применяться преимущественно люминесцентные лампы типа ЛБ. При устройстве отраженного освещения в производственных и административно - общественных помещениях допускается применение металлогалогенных ламп мощностью до 250 Вт. Допускается применение ламп накаливания в светильниках местного освещени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9. Общее освещение следует выполнять в виде сплошных или прерывистых линий светильников, расположенных сбоку от рабочих мест, параллельно линии зрения пользователя при рядном расположении ВДТ и ПЭВМ. При периметральном расположении компьютеров линии светильников должны располагаться локализованно над рабочим столом ближе к его переднему краю, обращенному к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оператору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10. Для освещения помещений с ВДТ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"Кососвет", а также светильники прямого света - П, преимущественно прямого света - Н, преимущественно отраженного света - В (Приложение 11). Применение светильников без рассеивателей и экранирующих решеток не допускаетс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11. 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/кв. м, защитный угол светильников должен быть не менее 40 градусов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12. Светильники местного освещения должны иметь непросвечивающий отражатель с защитным углом не менее 40 градусов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13. Коэффициент запаса (Кз) для осветительных установок общего освещения должен приниматься равным 1,4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14. Коэффициент пульсации не должен превышать 5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 трехфазной сет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15. 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двух раз в год и проводить своевременную замену перегоревших ламп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8. Требования к организации и оборудованию рабочих мест</w:t>
      </w:r>
    </w:p>
    <w:p>
      <w:pPr>
        <w:pStyle w:val="Normal"/>
        <w:widowControl w:val="false"/>
        <w:jc w:val="center"/>
        <w:rPr/>
      </w:pPr>
      <w:r>
        <w:rPr/>
        <w:t>с ВДТ и ПЭВМ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8.1. Общие требовани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1. Рабочие места с ВДТ и ПЭВМ по отношению к световым проемам должны располагаться так, чтобы естественный свет падал сбоку, преимущественно слева (Приложение 10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2. 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е 2,0 м, а расстояние между боковыми поверхностями видеомониторов - не менее 1,2 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3. Рабочие места с ВДТ и ПЭВМ в залах электронно вычислительных машин или в помещениях с источниками вредных производственных факторов должны размещаться в изолированных кабинах с организованным воздухообмено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4. Оконные проемы в помещениях использования ВДТ и ПЭВМ должны быть оборудованы регулируемыми устройствами типа жалюзи, занавесей (п. 6.5), внешних козырьков и др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5. Рабочие места с ВДТ и ПЭВМ при выполнении творческой работы, требующей значительного умственного напряжения или высокой концентрации внимания, следует изолировать друг от друга перегородками высотой 1,5 - 2,0 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6. Шкафы, сейфы, стеллажи для хранения дисков, дискет, комплектующих деталей, запасных блоков ВДТ и ПЭВМ, инструментов следует располагать в подсобных помещениях, для учебных заведений - в лаборантских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 отсутствии подсобных помещений или лаборантских допускается размещение шкафов, сейфов и стеллажей в помещениях непосредственного использования ВДТ и ПЭВМ при соблюдении требований к площади помещений и требований, изложенных в настоящем разделе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7. В подсобных помещениях или в лаборантских должны размещаться рабочий стол и радиомонтажный стол, оборудованный местным отсосом на телескопическом воздуховоде с шарнирным соединением, позволяющим устанавливать воздухоприемник в нужном положении, с исходной скоростью 5 - 6 м/с во всасывающе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плоскост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8. При конструировании оборудования и организации рабочего места пользователя ВДТ и ПЭВМ следует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пользователем деятельности, комплексности технических средств, форм организации труда и основного рабочего положения пользовател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9.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(размер ВДТ и ПЭВМ, клавиатуры, пюпитра и др.), характера выполняемой работы. При этом допускается использование рабочих столов различных конструкций, отвечающих современным требованиям эргономик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10. Конструкция рабочего стула (кресла) должна обеспечивать поддержание рациональной рабочей позы при работе на ВДТ и ПЭВМ, позволять изменять позу с целью снижения статического напряжения мышц шейно - плечевой области и спины для предупреждения развития утомлени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Тип рабочего стула (кресла) должен выбираться в зависимости от характера и продолжительности работы с ВДТ и ПЭВМ с учетом роста пользовател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11. Рабочий стул (кресло) должен быть подъемно поворотным и регулируемым по высоте и углам наклона сиденья и спинки, а также расстоянию спинки от переднего края сиденья, при этом регулировка каждого параметра должна быть независимой, легко осуществляемой и иметь надежную фиксацию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12. Поверхность сиденья, спинки и других элементов стула (кресла) должна быть полумягкой, с нескользящим, неэлектризующимся и воздухопроницаемым покрытием, обеспечивающим легкую очистку от загрязне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13. Экран видеомонитора должен находиться от глаз пользователя на оптимальном расстоянии 600 - 700 мм, но не ближе 500 мм с учетом размеров алфавитно - цифровых знаков и символов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14. В помещениях с ВДТ и ПЭВМ ежедневно должна проводиться влажная уборк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1.15. Помещения с ВДТ и ПЭВМ должны быть оснащены аптечкой первой помощи и углекислотными огнетушителями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69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8.2. Требования к организации и оборудованию рабочих мест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с ВДТ и ПЭВМ для взрослых пользователей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2.1. Высота рабочей поверхности стола для взрослых пользователей должна регулироваться в пределах 680 - 800 мм; при отсутствии такой возможности высота рабочей поверхности стола должна составлять 725 м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2.2. Модульными размерами рабочей поверхности стола для ВДТ и ПЭВМ, на основании которых должны рассчитываться конструктивные размеры, следует считать: ширину 800, 1000, 1200 и 1400 мм, глубину 800 и 1000 мм при нерегулируемой его высоте, равно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725 м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2.3. Рабочий стол должен иметь пространство для ног высотой не менее 600 мм, шириной - не менее 500 мм, глубиной на уровне колен - не менее 450 мм и на уровне вытянутых ног - не менее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650 м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2.4. Рабочий стул (кресло) должен быть подъемно - поворотным и регулируемым по высоте и углам наклона сиденья и спинки, а также - расстоянию спинки от переднего края сиденья. </w:t>
      </w:r>
    </w:p>
    <w:tbl>
      <w:tblPr>
        <w:tblW w:w="672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</w:tblGrid>
      <w:tr>
        <w:trPr/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 xml:space="preserve">Конструкция его должна обеспечивать: 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 xml:space="preserve">- ширину и глубину поверхности сиденья не менее 400 мм; 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 xml:space="preserve">- поверхность сиденья с закругленным передним краем;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  <w:t xml:space="preserve">- регулировку высоты поверхности сиденья в пределах 400 550 мм и углов наклона вперед до 15 град. и назад до 5 град.; </w:t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 высоту опорной поверхности спинки 300 +- 20 мм,  ширину - не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менее 380 мм и радиус кривизны горизонтальной плоскости - 400 мм;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 угол   наклона  спинки  в  вертикальной плоскости в пределах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0 +- 30 градусов;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  <w:t xml:space="preserve">- регулировку расстояния спинки от переднего края сиденья в пределах 260 - 400 м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стационарные или съемные подлокотники длиной не менее 250 мм и шириной 50 - 70 мм; </w:t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 регулировку  подлокотников по высоте над сиденьем в пределах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230 +- 30 мм  и  внутреннего  расстояния  между  подлокотниками  в </w:t>
            </w:r>
          </w:p>
        </w:tc>
      </w:tr>
    </w:tbl>
    <w:p>
      <w:pPr>
        <w:pStyle w:val="Normal"/>
        <w:widowControl w:val="false"/>
        <w:ind w:left="360" w:hanging="0"/>
        <w:jc w:val="both"/>
        <w:rPr/>
      </w:pPr>
      <w:r>
        <w:rPr/>
        <w:t xml:space="preserve">пределах 350 - 500 м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2.5. Рабочее место должно быть оборудовано подставкой для ног, имеющей ширину не менее 300 мм, глубину не менее 400 мм, регулировку по высоте в пределах до 150 мм и по углу наклона опорной поверхности подставки до 20 градусов. Поверхность подставки должна быть рифленой и иметь по переднему краю бортик высотой 10 м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2.6. Рабочее место с ВДТ и ПЭВМ должно быть оснащено легко перемещаемым пюпитром для документов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2.7. При организации рабочих мест для работы на технологическом оборудовании, в состав которых входят ВДТ или ПЭВМ (станки с программным управлением, роботизированные и технологические комплексы, гибкое автоматизированное производство, диспетчерские пульты управления и др.), следует предусматривать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пространство по глубине не менее 850 мм с учетом выступающих частей оборудования для нахождения человека - оператор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пространство для стоп глубиной и высотой не менее 150 мм и шириной не менее 530 м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расположение устройств ввода - вывода информации, обеспечивающее оптимальную видимость экран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легкую досягаемость органов ручного управления в зоне моторного поля: по высоте - 900 - 1300 мм, по глубине - 400 500 м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расположение экрана ВДТ или ПЭВМ в месте рабочей зоны, обеспечивающее удобство зрительного наблюдения в вертикальной </w:t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плоскости под углом +- 30 градусов  от  нормальной  линии  взгляда </w:t>
            </w:r>
          </w:p>
        </w:tc>
      </w:tr>
    </w:tbl>
    <w:p>
      <w:pPr>
        <w:pStyle w:val="Normal"/>
        <w:widowControl w:val="false"/>
        <w:ind w:left="360" w:hanging="0"/>
        <w:jc w:val="both"/>
        <w:rPr/>
      </w:pPr>
      <w:r>
        <w:rPr/>
        <w:t xml:space="preserve">оператора, а также удобство использования ВДТ или ПЭВМ (ввод вывод информации при корректировке основных параметров технологического процесса, отладка программ и др.) одновременно с выполнением основных производственных операций (наблюдение за зоной обработки на станке с программным управлением, при обслуживании роботизированного технологического комплекса и др.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возможность поворота экрана ВДТ или ПЭВМ вокруг горизонтальной и вертикальной осе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2.8. Клавиатуру следует располагать на поверхности стола на расстоянии 100 - 300 мм от края, обращенного к пользователю, или на специальной регулируемой по высоте рабочей поверхности, отделенной от основной столешницы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69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8.3. Требования к организации и оборудованию рабочих мест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 ВДТ и ПЭВМ для учащихся средних и высших учебных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</w:t>
            </w:r>
            <w:r>
              <w:rPr/>
              <w:t xml:space="preserve">заведений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3.1. Помещения для занятий с использованием ПЭВМ и ВДТ в средних и высших учебных заведениях должны быть оборудованы одноместными столами, предназначенными для работы на ПЭВМ и ВДТ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3.2. Стол преподавателя с ВДТ или ПЭВМ и двумя тумбами приставками для размещения графопроектора и принтера должны устанавливаться на подиуме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3.3. Цветной демонстрационный телевизор (экран по диагонали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61 см) следует располагать в учебных помещениях слева от экрана кодоскопа или компьютерной классной доски и монтировать на кронштейне на высоте 1,5 м от пола, при этом расстояние от экрана до рабочих мест учащихся должно быть не менее 3,0 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3.4. Конструкция одноместного стола для работы с ПЭВМ и ВДТ должна предусматривать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две раздельные поверхности: одна - горизонтальная для размещения ПЭВМ или ВДТ с плавной регулировкой по высоте в пределах 520 - 760 мм и вторая - для клавиатуры с плавной регулировкой по высоте и углу наклона от 0 до 15 градусов с надежной фиксацией в оптимальном рабочем положении (12 15 градусов), что способствует поддержанию правильной рабочей позы учащимися и студентами, без резкого наклона головы вперед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ширину поверхностей для ПЭВМ, ВДТ и клавиатуры не менее 750 мм (ширина обеих поверхностей должна быть одинаковой) и глубину не менее 550 м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опору поверхностей для ПЭВМ или ВДТ и для клавиатуры на стояк, в котором должны находиться провода электропитания и кабель локальной сети. Основание стояка следует совмещать с подставкой для ног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- отсутствие ящиков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увеличение ширины поверхностей до 1200 мм при оснащении рабочего места принтеро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3.5. Высота края стола, обращенного к работающему с ПЭВМ и ВДТ, и высота пространства для ног должна соответствовать росту учащихся или студентов в обуви (Приложение 12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3.6. При наличии высокого стола и стула, не соответствующего росту учащихся или студентов, необходимо обязательно пользоваться регулируемой по высоте подставкой для ног (см. п. 8.2.5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3.7. Уровень глаз при вертикально расположенном экране ВДТ должен приходиться на центр или 2/3 высоты экрана. Линия взора должна быть перпендикулярна центру экрана и оптимальное ее отклонение от перпендикуляра, проходящего через центр экрана в </w:t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вертикальной плоскости,  не  должно  превышать  +-   5   градусов,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допустимое - +- 10 градусов.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  <w:t xml:space="preserve">8.3.8. Рабочее место с ПЭВМ и ВДТ должно оборудоваться стулом, основные размеры которого должны соответствовать росту учащихся или студентов в обуви (Приложение 13)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8.4. Требования к оборудованию и организации помещений с</w:t>
      </w:r>
    </w:p>
    <w:p>
      <w:pPr>
        <w:pStyle w:val="Normal"/>
        <w:widowControl w:val="false"/>
        <w:jc w:val="center"/>
        <w:rPr/>
      </w:pPr>
      <w:r>
        <w:rPr/>
        <w:t>игровыми комплексами на базе ПЭВМ для детей дошкольного</w:t>
      </w:r>
    </w:p>
    <w:p>
      <w:pPr>
        <w:pStyle w:val="Normal"/>
        <w:widowControl w:val="false"/>
        <w:jc w:val="center"/>
        <w:rPr/>
      </w:pPr>
      <w:r>
        <w:rPr/>
        <w:t>возраста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4.1. Помещения, где устанавливаются игровые комплексы, должны оборудоваться одноместными столам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4.2. Конструкция одноместного стола с игровыми комплексами должна состоять из двух частей или столов, соединенных вместе: на одной поверхности стола располагается видеомонитор, на другой клавиатура. Кроме того, конструкция стола для ПЭВМ или ВДТ должна предусматривать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плавную и легкую регулировку по высоте с надежной фиксацией горизонтальной поверхности для видеомонитора в пределах 460 520 мм при глубине не менее 550 мм и ширине - не менее 600 м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возможность плавного и легкого изменения угла наклона поверхности для клавиатуры от 0 до 10 град. с надежной фиксацией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ширина и глубина поверхности под клавиатуру должна быть не менее 600 мм; </w:t>
      </w:r>
    </w:p>
    <w:tbl>
      <w:tblPr>
        <w:tblW w:w="732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</w:tblGrid>
      <w:tr>
        <w:trPr/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/>
              <w:t xml:space="preserve">- ровную, без углублений поверхность стола для клавиатуры; </w:t>
            </w:r>
          </w:p>
        </w:tc>
      </w:tr>
      <w:tr>
        <w:trPr/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/>
              <w:t xml:space="preserve">- отсутствие ящиков; </w:t>
            </w:r>
          </w:p>
        </w:tc>
      </w:tr>
      <w:tr>
        <w:trPr/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/>
              <w:t xml:space="preserve">- пространство для ног под столом над полом не менее 400 мм. </w:t>
            </w:r>
          </w:p>
        </w:tc>
      </w:tr>
      <w:tr>
        <w:trPr/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/>
              <w:t xml:space="preserve">Ширина определяется конструкцией стола.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  <w:t xml:space="preserve">8.4.3. Каждый стол с ПЭВМ или ВДТ должен оборудоваться стулом, размеры которого приведены в Приложении 14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4.4. Поверхность сиденья стула должна легко поддаваться дезинфекц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4.5. Не допускается вместо стульев использование кубов, табуреток, скамеек без опоры для спины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9. Требования к организации режима труда и отдыха при</w:t>
      </w:r>
    </w:p>
    <w:p>
      <w:pPr>
        <w:pStyle w:val="Normal"/>
        <w:widowControl w:val="false"/>
        <w:jc w:val="center"/>
        <w:rPr/>
      </w:pPr>
      <w:r>
        <w:rPr/>
        <w:t>работе с ВДТ и ПЭВМ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69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9.1. Общие требования к организации режима труда и отдыха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при работе с ВДТ и ПЭВМ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1. Режимы труда и отдыха при работе с ПЭВМ и ВДТ должны организовываться в зависимости от вида и категории трудовой деятельност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2. Виды трудовой деятельности разделяются на 3 группы: группа А - работа по считыванию информации с экрана ВДТ или ПЭВМ с предварительным запросом; группа Б - работа по вводу информации; группа В - творческая работа в режиме диалога с ЭВМ. При выполнении в течение рабочей смены работ, относящихся к разным видам трудовой деятельности, за основную работу с ПЭВМ и ВДТ следует принимать такую, которая занимает не менее 50% времени в течение рабочей смены или рабочего дн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3. Для видов трудовой деятельности устанавливается 3 категории тяжести и напряженности работы с ВДТ и ПЭВМ (Приложение 15), которые определяются: для группы А - по суммарному числу считываемых знаков за рабочую смену, но не более 60000 знаков за смену; для группы Б - по суммарному числу считываемых или вводимых знаков за рабочую смену, но не более 40000 знаков за смену; для группы В - по суммарному времени непосредственной работы с ВДТ и ПЭВМ за рабочую смену, но не более 6 часов за смену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4. Для преподавателей высших и средних специальных учебных заведений, учителей общеобразовательных школ устанавливается длительность работы в дисплейных классах и кабинетах информатики и вычислительной техники не более 4 часов в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ень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5. Для инженеров, обслуживающих учебный процесс в кабинетах (аудиториях) с ВДТ и ПЭВМ, продолжительность работы не должна превышать 6 часов в день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6. Продолжительность обеденного перерыва определяется действующим законодательством о труде и Правилами внутреннего трудового распорядка предприятия (организации, учреждения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7. 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8. Время регламентированных перерывов в течение рабочей смены следует устанавливать в зависимости от ее продолжительности, вида и категории трудовой деятельности (Приложение 15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9. Продолжительность непрерывной работы с ВДТ без регламентированного перерыва не должна превышать 2 часов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10. При работе с ВДТ и ПЭВМ в ночную смену (с 22 до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6 часов), независимо от категории и вида трудовой деятельности, продолжительность регламентированных перерывов должна увеличиваться на 60 минут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11. При 8-часовой рабочей смене и работе на ВДТ и ПЭВМ регламентированные перерывы следует устанавливать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для I категории работ - через 2 часа от начала рабочей смены и через 2 часа после обеденного перерыва продолжительностью 15 минут каждый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для II категории работ - через 2 часа от начала рабочей смены и через 1.5 - 2 часа после обеденного перерыва продолжительностью 15 минут каждый или продолжительностью 10 минут через каждый час работы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для III категории работ - через 1.5 - 2 часа от начала рабочей смены и через 1.5 - 2 часа после обеденного перерыва продолжительностью 20 минут каждый или продолжительностью 15 минут через каждый час работы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12. При 12-часовой рабочей смене регламентированные перерывы должны устанавливаться в первые 8 часов работы аналогично перерывам при 8-часовой рабочей смене, а в течение последних 4 часов работы, независимо от категории и вида работ, каждый час продолжительностью 15 минут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13. Во время регламентированных перерывов с целью снижения нервно - эмоционального напряжения, утомления зрительного анализатора, устранения влияния гиподинамии и гипокинезии, предотвращения развития познотонического утомления целесообразно выполнять комплексы упражнений, изложенные в Приложениях 16 - 18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14. С целью уменьшения отрицательного влияния монотонии целесообразно применять чередование операций осмысленного текста и числовых данных (изменение содержания работ), чередование редактирования текстов и ввода данных (изменение содержания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работы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15. В случаях возникновения у работающих с ВДТ и ПЭВМ зрительного дискомфорта и других неблагоприятных субъективных ощущений, несмотря на соблюдение санитарно - гигиенических, эрногомических требований, режимов труда и отдыха следует применять индивидуальный подход в ограничении времени работ с ВДТ и ПЭВМ, коррекцию длительности перерывов для отдыха или проводить смену деятельности на другую, не связанную с использованием ВДТ и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ПЭВ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1.16. Работающим на ВДТ и П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(комната психологической разгрузки)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9.2. Требования к организации режима работы с ВДТ и ПЭВМ</w:t>
      </w:r>
    </w:p>
    <w:p>
      <w:pPr>
        <w:pStyle w:val="Normal"/>
        <w:widowControl w:val="false"/>
        <w:jc w:val="center"/>
        <w:rPr/>
      </w:pPr>
      <w:r>
        <w:rPr/>
        <w:t>студентов высших учебных заведений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2.1. Длительность работ на ВДТ и ПЭВМ студентов во время учебных занятий определяется курсом обучения, характером (ввод данных, программирование, отладка программ, редактирование и др.) и сложностью выполняемых заданий, а также техническими данными ВДТ или ПЭВМ и их разрешающей способностью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2.2. Для студентов первого курса оптимальное время учебных занятий при работе с ВДТ или ПЭВМ составляет 1 час, для студентов старших курсов - 2 часа, с обязательным соблюдением между двумя академическими часами занятий перерыва длительностью 15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20 минут. Допускается время учебных занятий с ВДТ и ПЭВМ увеличивать для студентов первого курса до 2 часов, а для студентов старших курсов - до 3 академических часов, при условии что длительность учебных занятий в дисплейном классе (аудитории) не превышает 50% времени непосредственной работы на ВДТ или ПЭВМ и при соблюдении профилактических мероприятий: упражнения для глаз, физкультминутка и физкультпауза (Приложения 16, 17 и 18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2.3. Для предупреждения развития переутомления обязательными мероприятиями являются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проведение упражнений для глаз через каждые 20 - 25 минут работы за ВДТ и ПЭВМ (Приложение 16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устройство перерывов после каждого академического часа занятий, независимо от учебного процесса, длительностью не менее 15 минут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подключение таймера к ВДТ и ПЭВМ или централизованное отключение свечения информации на экранах видеомониторов с целью обеспечения нормируемого времени работы на ВДТ или ПЭВ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проведение во время перерывов сквозного проветривания помещений с ВДТ или ПЭВМ с обязательным выходом студентов из него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осуществление во время перерывов упражнений физкультурной паузы в течение 3 - 4 минут (Приложение 18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проведение упражнений физкультминутки в течение 1 - 2 минут для снятия локального утомления, которые должны выполняться индивидуально при появлении начальных признаков усталости (Приложение 17)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- замена комплексов упражнений один раз в 2 - 3 недел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2.4. Физкультурные паузы следует проводить под руководством физорга, педагога или централизованно с помощью информации по местному радио на фоне умеренно звучащей приятной музык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2.5. При составлении расписания учебных занятий с ВДТ и ПЭВМ необходимо выполнять следующие требования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исключить большие перерывы длительностью в один час между спаренными академическими часами, отведенными для занятий с ВДТ и ПЭВ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не допускать для студентов старших курсов объединение третьей и четвертой пар учебных занятий с ВДТ и ПЭВ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не проводить учебные занятия с ВДТ и ПЭВМ для студентов старших курсов после 17 часов третьей и четвертой парой уроков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учебные занятия студентов старших курсов с ВДТ и ПЭВМ в исключительных случаях допускаются в период от 17 до 20 часов при обязательном смещении учебных занятий в расписании на первую или вторую пару уроков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двигательный режим студентов и темп работы на ВДТ или ПЭВМ должен быть свободны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2.6. В период прохождения производственной практики или работы в студенческом отряде (летом) время непосредственной работы с ВДТ или ПЭВМ для студентов первых курсов не должно превышать 3 часов, для студентов старших курсов - 4 часов при соблюдении профилактических мероприятий как во время учебных занятий (п. 10.2.3)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70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</w:tblGrid>
      <w:tr>
        <w:trPr/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/>
              <w:t xml:space="preserve">9.3. Требования к организации режима работы с ВДТ или ПЭВМ </w:t>
            </w:r>
          </w:p>
        </w:tc>
      </w:tr>
      <w:tr>
        <w:trPr/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учащихся средних специальных учебных заведений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3.1. В средних специальных учебных заведениях (ПТУ, техникумы и др.) длительность работы на ВДТ или ПЭВМ во время учебных занятий при соблюдении гигиенических требований к условиям и организации рабочих мест должна составлять: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- для учащихся первого курса - не более 30 минут в день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для учащихся второго и третьего курсов - не более 1 часа в день при сдвоенных уроках: 30 минут на первом уроке и 30 минут на втором с интервалом в работе на ВДТ или ПЭВМ не менее 20 минут, включая перемену, объяснение учебного материала, опрос учащихся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и т.п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для учащихся третьего курса длительностью учебных занятий с ВДТ и ПЭВМ допускается увеличить до 3 академических часов с суммарным временем непосредственной работы на ВДТ или ПЭВМ не более 50% от общего времени учебных занят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3.2. После каждого академического часа занятий с ВДТ или ПЭВМ следует устраивать перемены длительностью 15 - 20 минут с обязательным выходом учащихся из класса (кабинета) и организацией сквозного проветривани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3.3. При организации односменных занятий в учебном заведении следует организовывать в середине учебного дня (после 3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4 уроков) перерыв длительностью 50 - 60 минут для обеда и отдыха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учащихс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3.4. При работе на ВДТ и ПЭВМ для предупреждения развития переутомления необходимо осуществлять комплекс профилактических мероприятий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проводить упражнения для глаз через каждые 20 - 25 минут работы на ВДТ и ПЭВМ (Приложение 16); а при появлении зрительного дискомфорта, выражающегося в быстром развитии усталости глаз, рези, мелькании точек перед глазами и т.п. упражнения для глаз проводятся индивидуально, самостоятельно и раньше указанного времени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для снятия локального утомления должны осуществляться физкультурные минутки целенаправленного назначения индивидуально или организованно под контролем физорга или педагога (Приложение 17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для снятия общего утомления, улучшения функционального состояния нервной, сердечно - сосудистой, дыхательной систем, а также мышц плечевого пояса, рук, спины, шеи и ног следует проводить физкультпаузы (Приложение 18)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Комплексы упражнений следует менять через 2 - 3 недел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3.5. Общая продолжительность кружковой и факультативной работы с использованием ВДТ или ПЭВМ не должна превышать 2 часов в неделю, а непосредственные работы на ВДТ и ПЭВМ - не более 1 часа при соблюдении режима работы на ВДТ и ПЭВМ (п. 9.3.1) и профилактических мероприятий (п. 9.3.4) как при проведении учебных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занят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3.6. Кружковые и факультативные занятия с использованием ВДТ или ПЭВМ следует проводить после окончания учебных занятий не ранее чем через 50 - 60 минут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3.7. Длительность работы с использованием ВДТ или ПЭВМ во время производственной практики, без учебных занятий, не должна превышать 3 часов в день при соблюдении режима работы (п. 9.3.1) и профилактических мероприятий (п. 9.3.4)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69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9.4. Требования к организации режима учебных и внеучебных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занятий с ВДТ и ПЭВМ детей школьного возраста и занятий с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гровыми комплексами на базе ПЭВМ детей дошкольного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</w:t>
            </w:r>
            <w:r>
              <w:rPr/>
              <w:t xml:space="preserve">возраста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1. Для учащихся X - XI классов по основам информатики и вычислительной техники должно быть не более 2 уроков в неделю, а для остальных классов - 1 урока в неделю с использованием ВДТ и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ПЭВ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2. Непрерывная длительность занятий непосредственно с ВДТ или ПЭВМ не должна превышать: </w:t>
      </w:r>
    </w:p>
    <w:tbl>
      <w:tblPr>
        <w:tblW w:w="540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- для учащихся I классов (6 лет) - 10 минут;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- для учащихся II - V классов - 15 минут;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- для учащихся VI -  VII классов - 20 минут;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- для учащихся VIII - IX классов - 25 минут;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  <w:t xml:space="preserve">- для учащихся X - XI классов на первом часу учебных занятий 30 минут, на втором - 20 минут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3. Работа на ВДТ и ПЭВМ должна проводиться в индивидуальном ритме и темпе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4. После установленной длительности работы на ВДТ и ПЭВМ (п. 9.4.2) должен проводиться комплекс упражнений для глаз (Приложение 16), а после каждого урока на переменах - физические упражнения для профилактики общего утомления (Приложение 18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5. Длительность перемен между уроками должна быть не менее 10 минут, во время которых следует проводить сквозное проветривание с обязательным выходом учащихся из класса (кабинета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6. При производственном обучении учащихся старших классов с использованием ПЭВМ и ВДТ в учебно - производственном комбинате или других учреждениях 50% времени следует отводить на теоретические занятия и 50% времени - на практические. Режим работы должен отвечать требованиям, изложенным в п. п. 9.4.1 и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9.4.2, с обязательным проведением профилактических мероприятий (п. 9.4.4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7. Время производственной практики учащихся старших классов во внеучебное время с использованием ПЭВМ и ВДТ должно быть ограничено для учащихся старше 16 лет тремя часами, а для учащихся моложе 16 лет - двумя часами с обязательным соблюдением режима работы (п. п. 9.4.1, 9.4.2) и проведением профилактических мероприятий: гимнастики для глаз через 20 - 25 минут (Приложение 16) и физических упражнений через 45 минут во время перерыва (Приложения 17, 18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8. Занятия в кружках с использованием ПЭВМ и ВДТ должны организовываться не раньше чем через 1 час после окончания учебных занятий в школе. Это время следует отводить для отдыха и приема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пищ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9. Занятия в кружках с использованием ПЭВМ и ВДТ должны проводиться не чаще 2 раз в неделю общей продолжительностью: </w:t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</w:tblGrid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 xml:space="preserve">- для учащихся 2 - 5 классов (7 - 10 лет) - не более 60 минут;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 xml:space="preserve">- для учащихся 6 классов и старше - до 90 минут.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  <w:t xml:space="preserve">Недопустимо отводить время всего занятия для проведения компьютерных игр с навязанным ритмом. Разрешается их проводить в конце занятия длительностью до 10 минут для учащихся 2 - 5 классов и 15 минут - для более старших учащихс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Режим занятий в кружках должен соответствовать требованиям, изложенным в п. п. 9.4.2, 9.4.3, с обязательным проведением профилактических мероприятий (п. 9.4.4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10. Условия и режим дня в школах "Юных программистов", организуемых в период школьных каникул в течение 2 - 4 недель, должны соответствовать санитарным нормам и правилам "Устройство, содержание и организация режима детских оздоровительных лагерей"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11. Занятия с ПЭВМ и ВДТ в школах "Юных программистов" не должны быть более 6 дней в неделю, седьмой день недели должен отводиться для отдыха, без работы на ПЭВМ и ВДТ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12. Общая продолжительность занятий с ПЭВМ или ВДТ в школах "Юных программистов" должна быть в течение дня ограничена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для учащихся 8 - 10 лет - одним занятием в первую половину дня продолжительностью не более 45 минут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для учащихся 11 - 13 лет - двумя занятиями по 45 минут: одно - в первой половине дня и другое - во второй половине дня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для учащихся 14 - 16 лет - тремя занятиями по 45 минут каждое: два - в первой половине дня и одно - во второй половине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н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13. Через 20 минут работы на ПЭВМ и ВДТ следует проводить гимнастику для глаз (Приложение 16). Между двумя занятиями следует устраивать перерыв в течение 15 минут, во время которого организовывать подвижные игры или физические упражнения с проведением комплекса упражнений для снятия локального и общего утомления (Приложения 17, 18 и др.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14. В школах "Юных программистов" "компьютерные игры" с навязанным ритмом допускается проводить не более одного раза в день продолжительностью: </w:t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 до 10 минут - для детей младшего школьного возраста;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 до  15  минут  -  для  детей  среднего  и старшего школьного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возраста.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Запрещается проводить компьютерные игры перед сном.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  <w:t xml:space="preserve">9.4.15. В дошкольных учреждениях продолжительность занятий с использованием развивающих компьютерных игровых программ для детей 5 лет не должна превышать 7 минут и для детей 6 лет - 10 минут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16. Компьютерные игровые занятия в дошкольных учреждениях следует проводить не чаще двух раз в неделю в дни наиболее высокой работоспособности детей: во вторник, в среду и в четверг. После занятий следует проводить гимнастику для глаз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17. Не допускается проводить занятия с ПЭВМ и ВДТ в дошкольных учреждениях за счет времени, отведенного для сна, дневных прогулок и других оздоровительных мероприят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18. Занятия дошкольников с использованием ПЭВМ или ВДТ должны проводиться методистом или в его присутств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19. Занятиям с ПЭВМ или ВДТ должны предшествовать спокойные игры, проводимые в зале, расположенном смежно с помещением, где установлены компьютеры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9.4.20. Запрещается использование одного ВДТ или ПЭВМ для двух и более детей независимо от их возраста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0. Требования к организации медицинского обслуживания</w:t>
      </w:r>
    </w:p>
    <w:p>
      <w:pPr>
        <w:pStyle w:val="Normal"/>
        <w:widowControl w:val="false"/>
        <w:jc w:val="center"/>
        <w:rPr/>
      </w:pPr>
      <w:r>
        <w:rPr/>
        <w:t>пользователей ВДТ и ПЭВМ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0.1. Профессиональные пользователи ВДТ и ПЭВМ должны проходить обязательные предварительные (при поступлении на работу) и периодические медицинские осмотры в порядке и в сроки, установленные Минздравмедпромом России и Госкомсанэпиднадзором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Росс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0.2. К непосредственной работе с ВДТ и ПЭВМ допускаются лица, не имеющие медицинских противопоказа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0.3. 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"Гигиеническими рекомендациями по рациональному трудоустройству беременных женщин" (Приложение 19, п. 2.11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0.4. Медицинское освидетельствование студентов высших учебных заведений, учащихся средних специальных учебных заведений, детей дошкольного и школьного возраста проводится в порядке и в сроки, установленные соответственно Минздравмедпромом России, Госкомсанэпиднадзором России, Госкомвузом России и Минобразования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России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1 (обязательн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ВИЗУАЛЬНЫЕ ЭРГОНОМИЧЕСКИЕ ПАРАМЕТРЫ ВДТ И ПРЕДЕЛЫ ИХ</w:t>
      </w:r>
    </w:p>
    <w:p>
      <w:pPr>
        <w:pStyle w:val="Normal"/>
        <w:widowControl w:val="false"/>
        <w:jc w:val="center"/>
        <w:rPr/>
      </w:pPr>
      <w:r>
        <w:rPr/>
        <w:t>ИЗМЕНЕНИЙ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1680"/>
        <w:gridCol w:w="1680"/>
      </w:tblGrid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Наименование параметров 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ы значений параметров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миним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макс.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не менее)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не более) 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кость знака (яркость фона), кд/м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3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120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измеренная в темноте)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освещенность экрана, лк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10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250 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овой размер знака, угл. мин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1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60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мечания. 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 чем в 1,2 раз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оператора превышает минимальное, установленное экспериментально для данного типа ВДТ, не более чем в 1,5 раз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Угловой размер знака - угол между линиями, соединяющими крайние точки знака по высоте и глаз наблюдателя. </w:t>
      </w:r>
    </w:p>
    <w:p>
      <w:pPr>
        <w:pStyle w:val="Normal"/>
        <w:widowControl w:val="false"/>
        <w:ind w:left="3240" w:hanging="2400"/>
        <w:jc w:val="both"/>
        <w:rPr/>
      </w:pPr>
      <w:r>
        <w:rPr/>
        <w:t xml:space="preserve">Угловой размер знака определяется по формуле: </w:t>
      </w:r>
    </w:p>
    <w:p>
      <w:pPr>
        <w:pStyle w:val="Normal"/>
        <w:widowControl w:val="false"/>
        <w:ind w:left="840" w:firstLine="2400"/>
        <w:jc w:val="both"/>
        <w:rPr/>
      </w:pPr>
      <w:r>
        <w:rPr/>
        <w:t xml:space="preserve">a = arctg (h/2l),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где h - высота знака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l - расстояние от знака до глаза наблюдател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 Данные, приведенные в настоящем Приложении, подлежат корректировке по мере введения в действие новых стандартов, регламентирующих требования и нормы на визуальные параметры ВДТ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2 (справочн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НОРМИРУЕМЫЕ ВИЗУАЛЬНЫЕ ПАРАМЕТРЫ</w:t>
      </w:r>
    </w:p>
    <w:p>
      <w:pPr>
        <w:pStyle w:val="Normal"/>
        <w:widowControl w:val="false"/>
        <w:jc w:val="center"/>
        <w:rPr/>
      </w:pPr>
      <w:r>
        <w:rPr/>
        <w:t>ВИДЕОДИСПЛЕЙНЫХ ТЕРМИНАЛОВ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720"/>
        <w:gridCol w:w="360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Наименование параметров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Значения параметров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 (для монохромных ВДТ)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3 : 1 до 1,5 : 1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вномерность яркости    &lt;2&gt;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+- 2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ов знаков, %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вномерность яркости    &lt;2&gt;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+- 20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го поля экрана, %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т матрицы знака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7 - 9 элементов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рописных букв   и    цифр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5 - 7 элементов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ля               отображения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я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критических  знаков       и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ых      букв   с нижними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носными   элементами  формат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рицы   должен быть увеличен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ху или снизу на 2 элемента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я)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ширины знака  к  его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,7 до 0,9 (допускается от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е для прописных букв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до 1,0)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минимального   элемента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бражения (пикселя)      для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хромного ВДТ, мм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наклона линии наблюдения,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  60    град.   ниже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д.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изонтали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наблюдения, град.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40 град.  от нормали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любой точке экрана дисплея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тимое      горизонтальное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щение однотипных знаков,  %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ширины знака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тимое        вертикальное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5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щение однотипных знаков,  %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высоты матрицы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формы рабочего поля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рана ВДТ    от   правильного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угольника не       должно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вышать: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B1 - B2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 горизонтали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В = 2 x ------- &lt; 0,02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B1 + B2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H1 - H2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 вертикали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H = 2 x ------- &lt; 0,02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H1 + H2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D1 - D2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 диагонали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D = 2 x ------- &lt; 0,04 (H1 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D1 + D2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H2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B1 и B2  -  значения  длин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ей и  нижней строк текста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чем поле экрана, мм;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1 и   H2   -   значения  длин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йних столбцов  на   рабочем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экрана, мм;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 и  D2   -   значения   длин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оналей рабочего       поля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рана, мм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тимая    пространственная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2  x  L 10Е-4  (L  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абильность     изображения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наблюдения, мм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рожание по         амплитуде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я) при       частоте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баний в диапазоне  от  0,5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 Гц, мм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тимая           временная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должно  быть зафиксировано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абильность     изображения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% наблюдателей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ерцание)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ательная     способность,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кальное и         смешанное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ие    (блики),        %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опускается        выполнение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при   использовании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экранного фильтра)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-------------------------------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  <w:t xml:space="preserve">&lt;1&gt; Данные, приведенные в настоящем Приложении, подлежат корректировке по мере введения в действие новых стандартов, регламентирующих требования и нормы на визуальные параметры ВДТ. </w:t>
      </w:r>
    </w:p>
    <w:tbl>
      <w:tblPr>
        <w:tblW w:w="69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&lt;2&gt; Под неравномерностью яркости понимаются отношения: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U+ = (Lmax - Lср) / L ср (положительная неравномерность),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U- = (Lmin - Lср) / L ср (отрицательная неравномерность),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n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Lср = SUM   L  / N,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i = 1  i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n - число измеренных значений яркости,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Lmax - максимальное значение яркости,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Lmin - минимальное значение яркост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&lt;3&gt; Размер элемента изображения (пикселя) определяется фотометрически на уровне 50% максимальной яркости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3 (обязательн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ДОПУСТИМЫЕ ЗНАЧЕНИЯ ПАРАМЕТРОВ</w:t>
      </w:r>
    </w:p>
    <w:p>
      <w:pPr>
        <w:pStyle w:val="Normal"/>
        <w:widowControl w:val="false"/>
        <w:jc w:val="center"/>
        <w:rPr/>
      </w:pPr>
      <w:r>
        <w:rPr/>
        <w:t>НЕИОНИЗИРУЮЩИХ ЭЛЕКТРОМАГНИТНЫХ ИЗЛУЧЕНИЙ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3360"/>
      </w:tblGrid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араметров до 01.01.97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Допустимое значение 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ность электромагнитного поля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10 В/м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лектрической   составляющей   на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и 50 см от    видеомонитора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ность электромагнитного поля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0,3 А/м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гнитной     составляющей     на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и 50  см   от   поверхности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монитора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ность    электростатического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20 кВ/м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 не   должна  превышать:  -  для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ослых пользователей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ля  детей дошкольных учреждений и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15 кВ/м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хся средних    специальных    и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их учебных заведений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араметров  с  01.01.97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Допустимое значение 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ность электромагнитного поля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сстоянии 50 см  вокруг  ВДТ  по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ой составляющей    должна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ь не более: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диапазоне частот 5 Гц - 2 кГц;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25 В/м 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диапазоне частот 2 - 400 кГц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2,5 В/м 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сть магнитного  потока  должна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ь не более: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диапазоне частот 5 Гц - 2 кГц;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250 нТл 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диапазоне частот 2 - 400 кГц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25 нТл 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ный     электростатический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500 В </w:t>
            </w:r>
          </w:p>
        </w:tc>
      </w:tr>
      <w:tr>
        <w:trPr/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енциал не должен превышать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4 (справочн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ПТИМАЛЬНЫЕ НОРМЫ</w:t>
      </w:r>
    </w:p>
    <w:p>
      <w:pPr>
        <w:pStyle w:val="Normal"/>
        <w:widowControl w:val="false"/>
        <w:jc w:val="center"/>
        <w:rPr/>
      </w:pPr>
      <w:r>
        <w:rPr/>
        <w:t>МИКРОКЛИМАТА ДЛЯ ПОМЕЩЕНИЙ С ВДТ И ПЭВМ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040"/>
        <w:gridCol w:w="1440"/>
        <w:gridCol w:w="1320"/>
        <w:gridCol w:w="156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 год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рабо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Относит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Скорость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воздуха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влажность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движения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д. С н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а, %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а, м/с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ый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легкая - 1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2 - 24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0 - 6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0,1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легкая - 1б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1 - 23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0 - 6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0,1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й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легкая - 1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3 - 25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0 - 6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0,1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легкая - 1б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2 - 24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0 - 6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0,2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мечание. К категории 1а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5 (обязательн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ПТИМАЛЬНЫЕ И ДОПУСТИМЫЕ ПАРАМЕТРЫ</w:t>
      </w:r>
    </w:p>
    <w:p>
      <w:pPr>
        <w:pStyle w:val="Normal"/>
        <w:widowControl w:val="false"/>
        <w:jc w:val="center"/>
        <w:rPr/>
      </w:pPr>
      <w:r>
        <w:rPr/>
        <w:t>ТЕМПЕРАТУРЫ И ОТНОСИТЕЛЬНОЙ ВЛАЖНОСТИ ВОЗДУХА В ПОМЕЩЕНИЯХ</w:t>
      </w:r>
    </w:p>
    <w:p>
      <w:pPr>
        <w:pStyle w:val="Normal"/>
        <w:widowControl w:val="false"/>
        <w:jc w:val="center"/>
        <w:rPr/>
      </w:pPr>
      <w:r>
        <w:rPr/>
        <w:t>С ВДТ И ПЭВМ ВО ВСЕХ УЧЕБНЫХ И ДОШКОЛЬНЫХ УЧРЕЖДЕНИЯХ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920"/>
        <w:gridCol w:w="2040"/>
        <w:gridCol w:w="1920"/>
      </w:tblGrid>
      <w:tr>
        <w:trPr/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Оптимальные параметры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Допустимые параметры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температура,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относительная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температура,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относительная </w:t>
            </w:r>
          </w:p>
        </w:tc>
      </w:tr>
      <w:tr>
        <w:trPr/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град. С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влажность, %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град. С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влажность, %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19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62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18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39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20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58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22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31 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21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55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мечание. Скорость движения воздуха - не более 0,1 м/с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6 (обязательн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УРОВНИ ИОНИЗАЦИИ ВОЗДУХА ПОМЕЩЕНИЙ ПРИ РАБОТЕ</w:t>
      </w:r>
    </w:p>
    <w:p>
      <w:pPr>
        <w:pStyle w:val="Normal"/>
        <w:widowControl w:val="false"/>
        <w:jc w:val="center"/>
        <w:rPr/>
      </w:pPr>
      <w:r>
        <w:rPr/>
        <w:t>НА ВДТ И ПЭВМ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1800"/>
        <w:gridCol w:w="2160"/>
      </w:tblGrid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Уровни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онов в 1 см  куб. воздуха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n+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n- 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 необходимы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4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600 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мальны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00 - 30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0000 - 50000 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 допустимы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00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50000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7 (обязательн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УРОВНИ ЗВУКА,</w:t>
      </w:r>
    </w:p>
    <w:p>
      <w:pPr>
        <w:pStyle w:val="Normal"/>
        <w:widowControl w:val="false"/>
        <w:jc w:val="center"/>
        <w:rPr/>
      </w:pPr>
      <w:r>
        <w:rPr/>
        <w:t>ЭКВИВАЛЕНТНЫЕ УРОВНИ ЗВУКА И УРОВНИ ЗВУКОВОГО ДАВЛЕНИЯ</w:t>
      </w:r>
    </w:p>
    <w:p>
      <w:pPr>
        <w:pStyle w:val="Normal"/>
        <w:widowControl w:val="false"/>
        <w:jc w:val="center"/>
        <w:rPr/>
      </w:pPr>
      <w:r>
        <w:rPr/>
        <w:t>В ОКТАВНЫХ ПОЛОСАХ ЧАСТОТ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3000"/>
      </w:tblGrid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Уровни звукового давления, дБ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Уровни звука, </w:t>
            </w:r>
          </w:p>
        </w:tc>
      </w:tr>
      <w:tr>
        <w:trPr/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эквивалентные уровни 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реднегеометрические частоты 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звука, дБа </w:t>
            </w:r>
          </w:p>
        </w:tc>
      </w:tr>
      <w:tr>
        <w:trPr/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октавных полос, Гц 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,5 63 125 250 500 1000 2000 4000 8000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59 48  40  34  30   27   25   23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35 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63 52  45  39  35   32   30   28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40 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67 57  49  44  40   37   35   33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45 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  71 61  54  49  45   42   40   38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50 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  79 70  63  58  55   52   50   49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60 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  83 74  68  63  60   57   55   54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65 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 91 83  77  73  70   68   66   64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75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8 (обязательн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САНИТАРНЫЕ НОРМЫ</w:t>
      </w:r>
    </w:p>
    <w:p>
      <w:pPr>
        <w:pStyle w:val="Normal"/>
        <w:widowControl w:val="false"/>
        <w:jc w:val="center"/>
        <w:rPr/>
      </w:pPr>
      <w:r>
        <w:rPr/>
        <w:t>ВИБРАЦИИ КАТЕГОРИИ 3 ТЕХНОЛОГИЧЕСКОЙ ТИПА "В"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840"/>
        <w:gridCol w:w="720"/>
        <w:gridCol w:w="480"/>
        <w:gridCol w:w="480"/>
        <w:gridCol w:w="840"/>
        <w:gridCol w:w="720"/>
        <w:gridCol w:w="480"/>
        <w:gridCol w:w="480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Среднегеометрические 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Допустимые значения по осям Xo; Yo; Zo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частоты полос, Гц </w:t>
            </w:r>
          </w:p>
        </w:tc>
        <w:tc>
          <w:tcPr>
            <w:tcW w:w="25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25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иброускорения 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иброскорости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м/с2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дБ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/с x 10Е-2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дБ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/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1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/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1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1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окт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окт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,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2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2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8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,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12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1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6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9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5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1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,5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0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3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2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,1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9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9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4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9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4,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8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4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8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3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2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3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6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2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,0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8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8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5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4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,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8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8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2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8,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8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4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8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3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2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6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0,0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0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,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2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2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6,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8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4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9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8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0,0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96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6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5,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8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1,5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1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6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0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5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8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40,0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2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0,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4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3,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3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2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6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1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8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80,0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8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анные и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вивалентные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014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3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028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7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анные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и их уровни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9 (обязательн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ДОПУСТИМЫЕ НОРМЫ ВИБРАЦИИ</w:t>
      </w:r>
    </w:p>
    <w:p>
      <w:pPr>
        <w:pStyle w:val="Normal"/>
        <w:widowControl w:val="false"/>
        <w:jc w:val="center"/>
        <w:rPr/>
      </w:pPr>
      <w:r>
        <w:rPr/>
        <w:t>НА ВСЕХ РАБОЧИХ МЕСТАХ С ВДТ И ПЭВМ, ВКЛЮЧАЯ УЧАЩИХСЯ И</w:t>
      </w:r>
    </w:p>
    <w:p>
      <w:pPr>
        <w:pStyle w:val="Normal"/>
        <w:widowControl w:val="false"/>
        <w:jc w:val="center"/>
        <w:rPr/>
      </w:pPr>
      <w:r>
        <w:rPr/>
        <w:t>ДЕТЕЙ ДОШКОЛЬНОГО ВОЗРАСТА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320"/>
        <w:gridCol w:w="840"/>
        <w:gridCol w:w="1200"/>
        <w:gridCol w:w="84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реднегеометрические 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Допустимые значения 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частоты октавных 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20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олос, Гц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иброускорению 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иброскорости 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мс-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дБ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мс-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дБ 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28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оси X, Y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2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,3 x 1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,5 x 1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79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4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,3 x 1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2 x 1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73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8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,3 x 1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1 x 1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67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1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0 x 1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1 x 1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67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31,5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1 x 1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1 x 1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67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63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,2 x 1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4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1 x 1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67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анные значения 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,3 x 1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0 x 1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72 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х уровни в дБ W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10 (рекомендуем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</w:t>
            </w:r>
            <w:r>
              <w:rPr/>
              <w:t xml:space="preserve">СХЕМА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РАСПОЛОЖЕНИЯ РАБОЧИХ МЕСТ ОТНОСИТЕЛЬНО СВЕТОПРОЕМОВ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20"/>
        <w:gridCol w:w="1680"/>
        <w:gridCol w:w="240"/>
        <w:gridCol w:w="120"/>
        <w:gridCol w:w="600"/>
        <w:gridCol w:w="360"/>
        <w:gridCol w:w="480"/>
        <w:gridCol w:w="120"/>
        <w:gridCol w:w="360"/>
        <w:gridCol w:w="120"/>
        <w:gridCol w:w="480"/>
        <w:gridCol w:w="240"/>
        <w:gridCol w:w="720"/>
        <w:gridCol w:w="120"/>
        <w:gridCol w:w="240"/>
        <w:gridCol w:w="1680"/>
        <w:gridCol w:w="120"/>
        <w:gridCol w:w="120"/>
      </w:tblGrid>
      <w:tr>
        <w:trPr/>
        <w:tc>
          <w:tcPr>
            <w:tcW w:w="8040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</w:t>
            </w:r>
            <w:r>
              <w:rPr/>
              <w:t xml:space="preserve">Дверь </w:t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 xml:space="preserve">&lt;&gt;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Допускается                           Рекомендуется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0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gridSpan w:val="6"/>
            <w:tcBorders/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Стол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тол </w:t>
            </w:r>
          </w:p>
        </w:tc>
        <w:tc>
          <w:tcPr>
            <w:tcW w:w="20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Кресло 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-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-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Кресло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ия ------&gt; 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а-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ДТ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ДТ 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а-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------ линия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зора 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а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а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зора 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040" w:type="dxa"/>
            <w:gridSpan w:val="6"/>
            <w:tcBorders/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72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0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Окно              Окно             Окно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0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 xml:space="preserve">&lt;&gt;&lt;&gt;&lt;&gt;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11 (рекомендуем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СВЕТИЛЬНИКИ ОБЩЕГО ОСВЕЩЕНИ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 отсутствии светильников серии ЛПО36 с ВЧ ПРА и без ВЧ ПРА в модификации "кососвет" допускается применение светильников общего освещения серий: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ЛПО13 - 2 x 40 / Б - 01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ЛПО13 - 4 x 40 / Б - 01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ЛСП13 - 2 x 40 - 06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ЛСП13 - 2 x 65 - 06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ЛСО05 - 2 x 40 - 001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ЛСО05 - 2 x 40 - 003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ЛСО04 - 2 x 36 - 008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ЛПО34 - 4 x 36 - 002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ЛПО34 - 4 x 58 - 002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ЛПО31 - 2 x 40 - 002,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а также их отечественных и зарубежных аналогов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12 (обязательн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ВЫСОТА ОДНОМЕСТНОГО СТОЛА ДЛЯ ЗАНЯТИЙ С ПЭВМ И ВДТ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1440"/>
        <w:gridCol w:w="2160"/>
      </w:tblGrid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Рост учащихся или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Высота над полом, мм </w:t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тудентов в обуви, см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странство </w:t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тола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ног, не менее 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116 - 13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2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400 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131 - 14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8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520 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146 - 16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4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580 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161 - 17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7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640 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выше 17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76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700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мечание. Ширина и глубина пространства для ног определяются конструкцией стола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13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СНОВНЫЕ РАЗМЕРЫ СТУЛА ДЛЯ УЧАЩИХСЯ И СТУДЕНТОВ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200"/>
        <w:gridCol w:w="1200"/>
        <w:gridCol w:w="1200"/>
        <w:gridCol w:w="1200"/>
        <w:gridCol w:w="72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араметры стула </w:t>
            </w:r>
          </w:p>
        </w:tc>
        <w:tc>
          <w:tcPr>
            <w:tcW w:w="5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ост учащихся и студентов в обуви, см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43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- 1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- 14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- 1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- 17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gt; 175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сиденья над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8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42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60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м, мм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сиденья, не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7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9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2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4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60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, мм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сиденья,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9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8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00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м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    нижнего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5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7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90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я спинки    над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еньем, мм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   верхнего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8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6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00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я спинки    над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еньем, мм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      лини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7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9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1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20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иба спинки, не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, мм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ус      изгиба </w:t>
            </w:r>
          </w:p>
        </w:tc>
        <w:tc>
          <w:tcPr>
            <w:tcW w:w="55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20 - 50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него     края </w:t>
            </w:r>
          </w:p>
        </w:tc>
        <w:tc>
          <w:tcPr>
            <w:tcW w:w="55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енья, мм </w:t>
            </w:r>
          </w:p>
        </w:tc>
        <w:tc>
          <w:tcPr>
            <w:tcW w:w="55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      наклона </w:t>
            </w:r>
          </w:p>
        </w:tc>
        <w:tc>
          <w:tcPr>
            <w:tcW w:w="55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0 - 4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енья, град. </w:t>
            </w:r>
          </w:p>
        </w:tc>
        <w:tc>
          <w:tcPr>
            <w:tcW w:w="55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      наклона </w:t>
            </w:r>
          </w:p>
        </w:tc>
        <w:tc>
          <w:tcPr>
            <w:tcW w:w="55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95 - 108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нки, град. </w:t>
            </w:r>
          </w:p>
        </w:tc>
        <w:tc>
          <w:tcPr>
            <w:tcW w:w="55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ус спинки    в </w:t>
            </w:r>
          </w:p>
        </w:tc>
        <w:tc>
          <w:tcPr>
            <w:tcW w:w="55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300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е, не   менее, </w:t>
            </w:r>
          </w:p>
        </w:tc>
        <w:tc>
          <w:tcPr>
            <w:tcW w:w="55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м </w:t>
            </w:r>
          </w:p>
        </w:tc>
        <w:tc>
          <w:tcPr>
            <w:tcW w:w="55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14 (обязательн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69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</w:t>
            </w:r>
            <w:r>
              <w:rPr/>
              <w:t xml:space="preserve">РАЗМЕРЫ СТУЛА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ДЛЯ ДЕТЕЙ ДОШКОЛЬНОГО ВОЗРАСТА ДЛЯ ЗАНЯТИЙ С ПЭВМ ИЛИ ВДТ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2640"/>
      </w:tblGrid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араметры стула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, не менее, мм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сиденья над полом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260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сидень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250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сидень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260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нижнего края спинки над сиденьем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120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верхнего края спинки над сиденьем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250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прогиба спинки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160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ус изгиба переднего края сидень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20 - 50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15 (обязательн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ВРЕМЯ РЕГЛАМЕНТИРОВАННЫХ ПЕРЕРЫВОВ</w:t>
      </w:r>
    </w:p>
    <w:p>
      <w:pPr>
        <w:pStyle w:val="Normal"/>
        <w:widowControl w:val="false"/>
        <w:jc w:val="center"/>
        <w:rPr/>
      </w:pPr>
      <w:r>
        <w:rPr/>
        <w:t>В ЗАВИСИМОСТИ ОТ ПРОДОЛЖИТЕЛЬНОСТИ РАБОЧЕЙ СМЕНЫ, ВИДА И</w:t>
      </w:r>
    </w:p>
    <w:p>
      <w:pPr>
        <w:pStyle w:val="Normal"/>
        <w:widowControl w:val="false"/>
        <w:jc w:val="center"/>
        <w:rPr/>
      </w:pPr>
      <w:r>
        <w:rPr/>
        <w:t>КАТЕГОРИИ ТРУДОВОЙ ДЕЯТЕЛЬНОСТИ С ВДТ И ПЭВМ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680"/>
        <w:gridCol w:w="132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Уровень нагрузки за рабочую 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рное время регла-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с </w:t>
            </w:r>
          </w:p>
        </w:tc>
        <w:tc>
          <w:tcPr>
            <w:tcW w:w="36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смену при видах работ с ВДТ </w:t>
            </w:r>
          </w:p>
        </w:tc>
        <w:tc>
          <w:tcPr>
            <w:tcW w:w="3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тированных перерывов,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ВДТ или </w:t>
            </w:r>
          </w:p>
        </w:tc>
        <w:tc>
          <w:tcPr>
            <w:tcW w:w="36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мин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ЭВМ 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24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а А,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а Б,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а В,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8-часовой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12-ча-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кол-во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кол-во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час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мен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ой сме- 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знаков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знаков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I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 2,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3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70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II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40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 4,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5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90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III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60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40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 6,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7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20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мечание. Время перерывов дано при соблюдении требований настоящих Санитарных правил и норм. При несоответствии фактических условий труда требованиям настоящих Санитарных правил и норм время регламентированных перерывов следует увеличить на 30%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16 (рекомендуем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КОМПЛЕКСЫ УПРАЖНЕНИЙ ДЛЯ ГЛАЗ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Упражнения выполняются сидя или стоя, отвернувшись от экрана при ритмичном дыхании, с максимальной амплитудой движения глаз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Вариант 1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Закрыть глаза, сильно напрягая глазные мышцы, на счет 1 4, затем раскрыть глаза, расслабив мышцы глаз, посмотреть вдаль на счет 1 - 6. Повторить 4 - 5 раз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Посмотреть на переносицу и задержать взор на счет 1 - 4. До усталости глаза не доводить. Затем открыть глаза, посмотреть вдаль на счет 1 - 6. Повторить 4 - 5 раз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Не поворачивая головы, посмотреть направо и зафиксировать взгляд на счет 1 - 4, затем посмотреть вдаль прямо на счет 1 - 6. Аналогичным образом проводятся упражнения, но с фиксацией взгляда влево, вверх и вниз. Повторить 3 - 4 раз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 Перенести взгляд быстро по диагонали: направо вверх налево вниз, потом прямо вдаль на счет 1 - 6; затем налево вверх направо вниз и посмотреть вдаль на счет 1 - 6. Повторить 4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5 раз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Вариант 2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Закрыть глаза, не напрягая глазные мышцы, на счет 1 - 4, широко раскрыть глаза и посмотреть вдаль на счет 1 - 6. Повторить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4 - 5 раз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Посмотреть на кончик носа на счет 1 - 4, а потом перевести взгляд вдаль на счет 1 - 6. Повторить 4 - 5 раз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Не поворачивая головы (голова прямо), делать медленно круговые движения глазами вверх - вправо - вниз - влево и в обратную сторону: вверх - влево - вниз - вправо. Затем посмотреть вдаль на счет 1 - 6. Повторить 4 - 5 раз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 При неподвижной голове перевести взор с фиксацией его на счет 1 - 4 вверх, на счет 1 - 6 прямо; после чего аналогичным образом вниз - прямо, вправо - прямо, влево - прямо. Проделать движение по диагонали в одну и другую стороны с переводом глаз прямо на счет 1 - 6. Повторить 3 - 4 раза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Вариант 3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Голову держать прямо. Поморгать, не напрягая глазные мышцы, на счет 10 - 15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Не поворачивая головы (голова прямо) с закрытыми глазами, посмотреть направо на счет 1 - 4, затем налево на счет 1 - 4 и прямо на счет 1 - 6. Поднять глаза вверх на счет 1 - 4, опустить вниз на счет 1 - 4 и перевести взгляд прямо на счет 1 - 6. Повторить 4 - 5 раз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Посмотреть на указательный палец, удаленный от глаз на расстояние 25 - 30 см, на счет 1 - 4, потом перевести взор вдаль на счет 1 - 6. Повторить 4 - 5 раз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 В среднем темпе проделать 3 - 4 круговых движения в правую сторону, столько же в левую сторону и, расслабив глазные мышцы, посмотреть вдаль на счет 1 - 6. Повторить 1 - 2 раза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17 (рекомендуем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КОМПЛЕКСЫ УПРАЖНЕНИЙ ФИЗКУЛЬТУРНЫХ МИНУТОК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Физкультминутка (ФМ) способствует снятию локального утомления. По содержанию ФМ различны и предназначаются для конкретного воздействия на ту или иную группу мышц или систему организма в зависимости от самочувствия и ощущения усталост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Физкультминутка общего воздействия может применяться, когда физкультпаузу по каким-либо причинам выполнить нет возможности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. ФМ общего воздействи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о.с. 1 - 2 - встать на носки, руки вверх - наружу, потянуться вверх за руками. 3 - 4 - дугами в стороны руки вниз и расслабленно скрестить перед грудью, голову наклонить вперед. Повторить 6 - 8 раз. Темп быстр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стойка ноги врозь, руки вперед, 1 - поворот туловища направо, мах левой рукой вправо, правой назад за спину. 2 - и.п. 3 - 4 - то же в другую сторону. Упражнения выполняются размашисто,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инамично. Повторить 6 - 8 раз. Темп быстр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1 - согнуть правую ногу вперед и, обхватив голень руками, притянуть ногу к животу. 2 - приставить ногу, руки вверх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наружу. 3 - 4 - то же другой ногой. Повторить 6 - 8 раз. Темп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средни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2. ФМ общего воздействи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о.с. 1 - 2 - дугами внутрь два круга руками в лицевой плоскости. 3 - 4 - то же, но круги наружу. Повторить 4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6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стойка ноги врозь, правую руку вперед, левую на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пояс. 1 - 3 - круг правой рукой вниз в боковой плоскости с поворотом туловища направо. 4 - заканчивая круг, правую руку на пояс, левую вперед. То же в другую сторону. Повторить 4 - 6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о.с. 1 - с шагом вправо руки в стороны. 2 - два пружинящих наклона вправо. Руки на пояс. 4 - и.п. 1 - 4 - то же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влево. Повторить 4 - 6 раз в каждую сторону. Темп средни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 ФМ общего воздействи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стойка ноги врозь, 1 - руки назад. 2 - 3 - руки в стороны и вверх, встать на носки. 4 - расслабляя плечевой пояс, руки вниз с небольшим наклоном вперед. Повторить 4 - 6 раз. Темп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медленн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стойка ноги врозь, руки согнутые вперед, кисти в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кулаках. 1 - с поворотом туловища налево "удар" правой рукой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вперед. 2 - и.п. 3 - 4 - то же в другую сторону. Повторить 6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8 раз. Дыхание не задерживать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. ФМ общего воздействи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руки в стороны. 1 - 4 - восьмеркообразные движения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руками. 5 - 8 - то же, но в другую сторону. Руки не напрягать. Повторить 4 - 6 раз. Темп медленный. Дыхание произвольное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стойка ноги врозь, руки на поясе. 1 - 3 - три пружинящих движения тазом вправо, сохраняя и.п. плечевого пояса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4 - и.п. Повторить 4 - 6 раз в каждую сторону. Темп средний. Дыхание не задерживать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о.с. 1 - руки в стороны, туловище и голову повернуть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налево. 2 - руки вверх. 3 - руки за голову. 4 - и.п. Повторить 4 6 раз в каждую сторону. Темп медленны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ФИЗКУЛЬТМИНУТКА ДЛЯ УЛУЧШЕНИЯ МОЗГОВОГО КРОВООБРАЩЕНИЯ: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Наклоны и повороты головы оказывают механическое воздействие на стенки шейных кровеносных сосудов, повышают их эластичность; раздражение вестибулярного аппарата вызывает расширение кровеносных сосудов головного мозга. Дыхательные упражнения, особенно дыхание через нос, изменяют их кровенаполнение. Все это усиливает мозговое кровообращение, повышает его интенсивность и облегчает умственную деятельность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. ФМ для улучшения мозгового кровообращени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о.с. 1 - руки за голову; локти развести пошире, голову наклонить назад. 2 - локти вперед. 3 - 4 - руки расслабленно вниз, голову наклонить вперед. Повторить 4 - 6 раз. Темп медленн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стойка ноги врозь, кисти в кулаках, 1 - мах левой рукой назад, правой вверх - назад. 2 - встречными махами переменить положение рук. Махи заканчивать рывками руками назад. Повторить 6 - 8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сидя на стуле. 1 - 2 отвести голову назад и плавно наклонить назад. 3 - 4 - голову наклонить вперед, плечи не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поднимать. Повторить 4 - 6 раз. Темп медленны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2. ФМ для улучшения мозгового кровообращени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стоя или сидя, руки на поясе. 1 - 2 - круг правой рукой назад с поворотом туловища и головы направо. 3 - 4 - то же левой рукой. Повторить 4 - 6 раз. Темп медленн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стоя или сидя, руки в стороны, ладони вперед, пальцы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разведены. 1 - обхватив себя за плечи руками возможно крепче и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альше. 2 - и.п. То же налево. Повторить 4 - 6 раз. Темп быстр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сидя на стуле, руки на пояс. 1 - повернуть голову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направо. 2 - и.п. То же налево. Повторить 6 - 8 раз. Темп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медленны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 ФМ для улучшения мозгового кровообращени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стоя или сидя, руки на поясе. 1 - махом левую руку занести через правое плечо, голову повернуть налево. 2 - и.п. 3 - 4 - то же правой рукой. Повторить 4 - 6 раз. Темп медленн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о.с. Хлопок в ладоши за спиной, руки поднять назад возможно выше. 2 - движение рук через стороны, хлопок в ладоши вперед на уровне головы. Повторить 4 - 6 раз. Темп быстр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сидя на стуле. 1 - голову наклонить вправо. 2 - и.п. 3 - голову наклонить влево. 4 - и.п. Повторить 4 - 6 раз. Темп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средни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. ФМ для улучшения мозгового кровообращени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стоя или сидя. 1 - руки к плечам, кисти в кулаки, голову наклонить назад. 2 - повернуть руки локтями кверху, голову наклонить вперед. Повторить 4 - 6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стоя или сидя, руки в стороны. 1 - 3 - три рывка согнутыми руками внутрь: правой перед телом, левой за телом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4 - и.п. 5 - 8 - то же в другую сторону. Повторить 4 - 6 раз. Темп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быстр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сидя. 1 - голову наклонить вправо. 2 - и.п. 3 голову наклонить влево. 4 - и.п. 5 - голову повернуть направо. 6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и.п. 7 - голову повернуть налево. 8 - и.п. Повторить 4 - 6 раз. Темп медленны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ФИЗКУЛЬТМИНУТКА ДЛЯ СНЯТИЯ УТОМЛЕНИЯ С ПЛЕЧЕВОГО ПОЯСА И</w:t>
      </w:r>
    </w:p>
    <w:p>
      <w:pPr>
        <w:pStyle w:val="Normal"/>
        <w:widowControl w:val="false"/>
        <w:jc w:val="center"/>
        <w:rPr/>
      </w:pPr>
      <w:r>
        <w:rPr/>
        <w:t>РУК: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Динамические упражнения с чередованием напряжения и расслабления отдельных мышечных групп плечевого пояса и рук, улучшают кровоснабжение, снижают напряжение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. ФМ для снятия утомления с плечевого пояса и рук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о.с. 1 - поднять плечи. 2 - опустить плечи. Повторить 6 - 8 раз, затем пауза 2 - 3 с, расслабить мышцы плечевого пояса. Темп медленн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руки согнуты перед грудью. 1 - 2 - два пружинящих рывка назад согнутыми руками. 3 - 4 то же прямыми руками. Повторить 4 - 6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стойка ноги врозь. 1 - 4 - четыре последовательных круга руками назад. 5 - 8 - то же вперед. Руки не напрягать, туловище не поворачивать. Повторить 4 - 6 раз. Закончить расслаблением. Темп средни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2. ФМ для снятия утомления с плечевого пояса и рук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о.с. - кисти в кулаках. Встречные махи руками вперед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и назад. Повторить 4 - 6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о.с. 1 - 4 - дугами в стороны руки вверх, одновременно делая ими небольшие воронкообразные движения. 5 - 8 дугами в стороны руки расслабленно вниз и потрясти кистями. Повторить 4 - 6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тыльной стороной кисти на пояс. 1 - 2 - свести вперед, голову наклонить вперед. 3 - 4 - локти назад, прогнуться. Повторить 6 - 8 раз, затем руки вниз и потрясти расслабленно. Темп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медленны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 ФМ для снятия утомления с плечевого пояса и рук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стойка ноги врозь, руки в стороны, ладони кверху. 1 - дугой кверху расслабленно правую руку влево с хлопками в ладони, одновременно туловище повернуть налево. 2 - и.п. 3 - 4 то же в другую сторону. Руки не напрягать. Повторить 6 - 8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о.с. 1 - руки вперед, ладони книзу. 2 - 4 зигзагообразными движениями руки в стороны. 5 - 6 - руки вперед. 7 - 8 - руки расслабленно вниз. Повторить 4 - 6 раз. Темп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о.с. 1 - руки свободно махом в стороны, слегка прогнуться. 2 - расслабляя мышцы плечевого пояса, "уронить" руки и приподнять их скрестно перед грудью. Повторить 6 - 8 раз. Темп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средни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. ФМ для снятия утомления с плечевого пояса и рук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о.с. 1 - дугами внутрь, руки вверх - в стороны, прогнуться, голову назад. 2 - руки за голову, голову наклонить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вперед. 3 - "уронить" руки. 4 - и.п. Повторить 4 - 6 раз. Темп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руки к плечам, кисти в кулаках. 1 - 2 - напряженно повернуть руки предплечьями и выпрямить их в стороны, кисти тыльной стороной вперед. 3 - руки расслабленно вниз. 4 - и.п. Повторить 6 - 8 раз, затем расслабленно вниз и встряхнуть кистями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о.с. 1 - правую руку вперед, левую вверх. 2 переменить положение рук. Повторить 3 - 4 раза, затем расслабленно опустить вниз и потрясти кистями, голову наклонить вперед. Темп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средни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ФИЗКУЛЬТМИНУТКА ДЛЯ СНЯТИЯ УТОМЛЕНИЯ С ТУЛОВИЩА И НОГ: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Физические упражнения для мышц ног, живота и спины усиливают венозное кровообращение в этих частях тела и способствуют предотвращению застойных явлений крово- и лимфообращения, отечности в нижних конечностях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. ФМ для снятия утомления с туловища и ног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о.с. 1 - шаг влево, руки к плечам, прогнуться. 2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и.п. 3 - 4 - то же в другую сторону. Повторить 6 - 8 раз. Темп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медленн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стойка ноги врозь. 1 - упор присев. 2 - и.п. 3 наклон вперед, руки впереди. 4 - и.п. Повторить 6 - 8 раз. Темп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стойка ноги врозь, руки за голову. 1 - 3 - круговые движения тазом в одну сторону. 4 - 6 - то же в другую сторону. 7 8 - руки вниз и расслабленно потрясти кистями. Повторить 4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6 раз. Темп средни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2. ФМ для снятия утомления с туловища и ног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о.с. 1 - выпад влево, руки дугами внутрь, вверх в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стороны. 2 - толчком левой приставить ногу, дугами внутрь руки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вниз. 3 - 4 - то же в другую сторону. Повторить 6 - 8 раз. Темп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о.с. 1 - 2 - присед на носках, колени врозь, руки вперед - в стороны. 3 - встать на правую, мах левой назад, руки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вверх. 4 - приставить левую, руки свободно вниз и встряхнуть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руками. 5 - 8 - то же с махом правой ногой назад. Повторить 4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6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стойка ноги врозь. 1 - 2 - наклон вперед, правая рука скользит вдоль ноги вниз, левая, сгибаясь, вдоль тела вверх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3 - 4 - и.п. 5 - 8 - то же в другую сторону. Повторить 6 - 8 раз. Темп средни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 ФМ для снятия утомления с туловища и ног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руки скрестно перед грудью. 1 - взмах правой ногой в сторону, руки дугами книзу, в стороны. 2 - и.п. 3 - 4 - то же в другую сторону. Повторить 6 - 8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стойка ноги врозь пошире, руки вверх - в стороны. 1 - полуприсед на правой, левую ногу повернуть коленом внутрь, руки на пояс. 2 - и.п. 3 - 4 - то же в другую сторону. Повторить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6 - 8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выпад левой вперед. 1 - мах руками направо с поворотом туловища направо. 2 - мах руками налево с поворотом туловища налево. Упражнения выполнять размашисто расслабленными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руками. То же с выпадом правой. Повторить 6 - 8 раз. Темп средни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. ФМ для снятия утомления с туловища и ног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И.п. - стойка ноги врозь, руки вправо. 1 - полуприседая и наклоняясь, руки махом вниз. Разгибая правую ногу, выпрямляя туловище и передавая тяжесть тела на левую ногу, мах руками влево. 2 - то же в другую сторону. Упражнения выполнять слитно. Повторить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4 - 6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руки в стороны. 1 - 2 присед, колени вместе, руки за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спину. 3 - выпрямляя ноги, наклон вперед, руками коснуться пола.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4 - и.п. Повторить 6 - 8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6 - 8 раз. Темп средни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18 (рекомендуем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КОМПЛЕКС УПРАЖНЕНИЙ ФИЗКУЛЬТУРНЫХ ПАУЗ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Физкультурная пауза (ФП) - повышает двигательную активность, стимулирует деятельность нервной, сердечно - сосудистой, дыхательной и мышечной систем, снимает общее утомление, повышает умственную работоспособность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Физкультурная пауза 1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Ходьба на месте 20 - 30 секунд. Темп средний. 1. Исходное положение (и.п.) - основная стойка (о.с.) 1 - руки вперед, ладони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книзу. 2 - руки в стороны, ладони кверху. 3 - встать на носки, руки вверх, прогнуться. 4 - и.п. Повторить 4 - 6 раз. Темп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медленн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ноги врозь, немного шире плеч. 1 - 3 наклон назад, руки за спину. 3 - 4 - и.п. Повторить 6 - 8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ноги на ширине плеч. 1 - руки за голову, поворот туловища направо. 2 - туловище в и.п., руки в стороны, наклон вперед, голову назад. 3 - выпрямиться, руки за голову, поворот туловища налево. 4 - и.п. 5 - 8 - то же в другую сторону. Повторить 6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 И.п. - руки к плечам. 1 - выпад вправо, руки в стороны. 2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и.п. 3 - присесть, руки вверх. 4 - и.п. 5 - 8 - то же в другую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сторону. Повторить 6 раз. Темп средни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Физкультурная пауза 2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Ходьба на месте 20 - 30 с. Темп средний. 1. И.п. - о.с. Руки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за голову. 1 - 2 - встать на носки, прогнуться, отвести локти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назад. 3 - 4 - опуститься на ступни, слегка наклониться вперед, локти вперед. Повторить 6 - 8 раз. Темп медленн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о.с. 1 - шаг вправо, руки в стороны. 2 - повернуть кисти ладонями вверх. 3 - приставить левую ногу, руки вверх. 4 руки дугами в стороны и вниз, свободным махом скрестить перед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грудью. 5 - 8 - то же влево. Повторить 6 - 8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стойка ноги врозь, руки в стороны. 1 - наклон вперед к правой ноге, хлопок в ладони. 2 - и.п. 3 - 4 - то же в другую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сторону. Повторить 6 - 8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 И.п. - стойка ноги врозь, левая впереди, руки в стороны или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на поясе. 1 - 3 - три пружинистых полуприседа на левой ноге. 4 переменить положение ног. 5 - 7 - то же, но правая нога впереди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левой. Повторить 4 - 6 раз. Перейти на ходьбу 20 - 25 с. Темп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 И.п. - стойка ноги врозь пошире. 1 - с поворотом туловища влево наклон назад, руки назад. 2 - 3 - сохраняя положение туловища в повороте, пружинистый наклон вперед, руки вперед. 4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и.п. 5 - 8 - то же, но поворот туловища вправо. Повторить по 4 6 раз в каждую сторону. Темп медленн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6. И.п. - придерживаясь за опору, согнуть правую ногу, захватив рукой за голень. 1 - вставая на левый носок, мах правой ногой назад, правую руку в сторону - назад. 2 - и.п. 3 - 4 - то же, но согнуть левую ногу. Повторить 6 - 8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 И.п. - о.с. 1 - руки назад в стороны, ладони наружу, голову наклонить назад. 2 - руки вниз, голову наклонить вперед. Повторить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6 - 8 раз. Темп медленны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Физкультурная пауза 3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Ходьба не менее 20 - 30 с. Темп средний. 1. И.п. - о.с. Правой рукой дугой внутрь. 2 - то же левой и руки вверх, встать на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носки. 3 - 4 - руки дугами в стороны. И.п. Повторить 4 - 6 раз. Темп медленн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И.п. - о.с. 1 - с шагом вправо руки в стороны, ладони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кверху. 2 - с поворотом туловища направо дугой кверху левую руку вправо с хлопком в ладони. 3 - выпрямиться. 4 - и.п. 5 - 8 - то же в другую сторону. Повторить 6 - 8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И.п. - стойка ноги врозь. 1 - 3 - руки в стороны, наклон вперед и три размашистых поворота туловища в стороны. 4 - и.п. Повторить 6 - 8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 И.п. - о.с. 1 - 2 - присед, колени врозь, руки вперед, 3 4 - встать, правую руку вверх, левую за голову. 5 - 8 - то же, но правую за голову. Повторить 6 - 10 раз. Темп медленны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 И.п. - о.с. 1 - выпад влево, руки в стороны. 2 - 3 - руки вверх, два пружинистых наклона вправо. 4 - и.п. 5 - 8 - то же в другую сторону. Повторить 4 - 6 раз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6. И.п. - правую руку на пояс, левой поддерживаться за опору. 1 - мах правой ногой вперед. 2 - мах правой ногой назад, захлестывая голень. То же проделать левой ногой. Повторить по 6 8 махов каждой ногой. Темп сред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 И.п. - о.с. 1 - 2 - правую ногу назад на носок, руки слегка назад с поворотом ладоней наружу, голову наклонить назад. 3 - 4 ногу приставить, руки расслабленно опустить, голову наклонить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вперед. 5 - 8 то же, отставляя другую ногу назад. Повторить 6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8 раз. Темп медленный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19</w:t>
      </w:r>
    </w:p>
    <w:p>
      <w:pPr>
        <w:pStyle w:val="Normal"/>
        <w:widowControl w:val="false"/>
        <w:jc w:val="right"/>
        <w:rPr/>
      </w:pPr>
      <w:r>
        <w:rPr/>
        <w:t>(справочное)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НФОРМАЦИОННЫЙ ЛИСТ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В разработке Санитарных правил и норм "Гигиенические требования к видеодисплейным терминалам и персональным вычислительным машинам и организации работы" приняли также участие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Санкт - Петербургский НИИ гигиены труда и профзаболеваний (Н.И. Калинина, В.А. Трофимов, Ф.М. Черниловская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Московский НИИ глазных болезней им. Гельмгольца (Ю.З. Розенблюм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Санкт - Петербургский НИИ радиационной гигиены (А.И. Либерман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- НИИ возрастной физиологии детей и подростков РАО (Л.А. Леонова, С.С. Савватеева); </w:t>
      </w:r>
    </w:p>
    <w:tbl>
      <w:tblPr>
        <w:tblW w:w="684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 xml:space="preserve">- НИИ охраны труда г. Санкт - Петербург (П.И. Демченко);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 xml:space="preserve">- Московский НИИ труда (О.А. Лихачева, Л.П. Степанова);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  <w:t xml:space="preserve">- ЦНИИ экспериментального проектирования учебных зданий (Э.В. Айгунян, Т.И. Галактионова); </w:t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 ВНИ      светотехнический     институт     (Н.С.     Перова,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С.Г. Терешкевич, М.А. Фаермарк, Г.В. Федюкина);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 ЦНИИ "Инфракон" (М.С. Безродный, П.Д. Кузнецов);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 Московский  инженерно  -  физический институт (В.М. Кирюхин,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Б.Г. Киселев, О.Н. Кокурин, О.П. Большаков, Н.М. Леонова);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 Московский  городской центр госсанэпиднадзора (Г.Н. Жичкина,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В.Я. Ицков);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  <w:t xml:space="preserve">- Харьковский НИИ гигиены труда и профзаболеваний (Э.Н. Будянская, В.И. Дынник, А.Д. Лиман)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2. Библиографические данные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5040"/>
        <w:gridCol w:w="1200"/>
        <w:gridCol w:w="9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Наименование документ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и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а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дения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ия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Пин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 и П 23-05-95 "Естественное и искус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08.9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2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енное освещение", М., 199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18-7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стро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и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ые нормы микроклимата производ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03.8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енных помещений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4088-86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 - гигиенические нормы допусти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2.8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6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х уровней ионизации воздуха производ-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2152-80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енных и общественных помещений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.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о допустимые концентрации (ПДК)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5.8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7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дных веществ в воздухе рабочей зоны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4617-8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с изменениями и дополнениями)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.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о допустимые концентрации (ПДК)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8.8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.8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язняющих веществ в атмосферном возду-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3086-8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 населенных мест (с изменениями и до-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ениями)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.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ые нормы допустимых уровней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3.8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.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ма на рабочих местах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3223-85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ые нормы допустимого шума в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8.8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.2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ях жилых и общественных зданий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3077-8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на территории жилой застройки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.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ые нормы вибрации рабочих мес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6.8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.3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3044-84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9.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ые правила и нормы. Жилые 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твер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.3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ые здания. Нормы допустимого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дении в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ма, вибрации, инфразвука и др. вредных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СЭН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оров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0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здрава СССР "О проведении обя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09.8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1.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ельных предварительных при поступлении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555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аботу и периодических медицинских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ов трудящихся, подвергающихся воз-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ю вредных и неблагоприятных усло-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й труда"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1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гиенические рекомендации по рациональ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12.9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1.3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у трудоустройству беременных женщин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2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медицинских противопоказаний к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г.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1.4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е и производственному обучению под-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. 1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ков профессиям, общим для всех отрас-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 народного хозяйства, машиностроения,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остроения, приборостроения и других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анных с ними производств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3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здрава России и Минобразовани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06.9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1.4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и "Совершенствование медицинского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186/272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я детей в образовательных уч-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дениях"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4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ные перечни вредных, опасных ве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10.9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1.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ств и производственных факторов, а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280/88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же работ, при выполнении которых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ы предварительные и периодичес-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е медицинские осмотры, утвержденные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ым Приказом Минздравмедпрома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и и Госкомсанэпиднадзора России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5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гимнастика для работ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в умственного труда, М.: Физкультура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спорт, 1983 г.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3:21:00Z</dcterms:created>
  <dc:creator>Алексей</dc:creator>
  <dc:description/>
  <dc:language>en-US</dc:language>
  <cp:lastModifiedBy>Алексей</cp:lastModifiedBy>
  <dcterms:modified xsi:type="dcterms:W3CDTF">2002-01-27T13:22:00Z</dcterms:modified>
  <cp:revision>1</cp:revision>
  <dc:subject/>
  <dc:title/>
</cp:coreProperties>
</file>