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Общесоюзные санитарно-гигиенические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и санитарно-противоэпидемические правила и нормы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"Предельно допустимые концентрации (ПДК) вредных веществ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в воздухе рабочей зоны"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утв. Главным Государственным санитарным врачом СССР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26 мая 1988 г. N 4617-88)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(с изменениями от 11 сентября 1991 г., 19 мая 1994 г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 дополнениях к Списку предельно допустимых концентраций (ПДК) вредных веществ </w:t>
      </w:r>
    </w:p>
    <w:p>
      <w:pPr>
        <w:pStyle w:val="Style15"/>
        <w:rPr/>
      </w:pPr>
      <w:r>
        <w:rPr/>
        <w:t>в воздухе рабочей зоны см. справк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едельно допустимые  концентрации  (ПДК)  вредных  веществ  в  воздух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бочей зо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ложение. Указатель   синонимов,   технических   и  торговых названий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вещест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исок "Предельно допустимые концентрации вредных веществ в воздухе рабочей </w:t>
      </w:r>
    </w:p>
    <w:p>
      <w:pPr>
        <w:pStyle w:val="Style15"/>
        <w:rPr/>
      </w:pPr>
      <w:r>
        <w:rPr/>
        <w:t xml:space="preserve">зоны" разработан в рамках секции "Промышленная токсикология" проблемной комиссии </w:t>
      </w:r>
    </w:p>
    <w:p>
      <w:pPr>
        <w:pStyle w:val="Style15"/>
        <w:rPr/>
      </w:pPr>
      <w:r>
        <w:rPr/>
        <w:t xml:space="preserve">"Научные основы гигиены труда и профпатологии" взамен перечней N 1-30 (841-70, </w:t>
      </w:r>
    </w:p>
    <w:p>
      <w:pPr>
        <w:pStyle w:val="Style15"/>
        <w:rPr/>
      </w:pPr>
      <w:r>
        <w:rPr/>
        <w:t xml:space="preserve">999-72, 1044-73, 1116-73, 1156-71, 1176-74, 1224а-75, 1371-75, 1438-76, 1517-76, </w:t>
      </w:r>
    </w:p>
    <w:p>
      <w:pPr>
        <w:pStyle w:val="Style15"/>
        <w:rPr/>
      </w:pPr>
      <w:r>
        <w:rPr/>
        <w:t xml:space="preserve">1604-77, 1918-78, 1948-78, 1972-79, 2114-79, 2154-80, 2253-80, 2380-81, 2490-81, </w:t>
      </w:r>
    </w:p>
    <w:p>
      <w:pPr>
        <w:pStyle w:val="Style15"/>
        <w:rPr/>
      </w:pPr>
      <w:r>
        <w:rPr/>
        <w:t xml:space="preserve">2545-82, 2627-82, 2668-83, 2935-83, 2961-84, 3051-84, 3916-85, 4049-85, 4114-86, </w:t>
      </w:r>
    </w:p>
    <w:p>
      <w:pPr>
        <w:pStyle w:val="Style15"/>
        <w:rPr/>
      </w:pPr>
      <w:r>
        <w:rPr/>
        <w:t xml:space="preserve">4235-86, 4280-87, 4466-87), которые с выходом настоящего списка утрачивают </w:t>
      </w:r>
    </w:p>
    <w:p>
      <w:pPr>
        <w:pStyle w:val="Style15"/>
        <w:rPr/>
      </w:pPr>
      <w:r>
        <w:rPr/>
        <w:t>си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исок "Предельно допустимых концентраций вредных в-в в воздухе рабочей </w:t>
      </w:r>
    </w:p>
    <w:p>
      <w:pPr>
        <w:pStyle w:val="Style15"/>
        <w:rPr/>
      </w:pPr>
      <w:r>
        <w:rPr/>
        <w:t xml:space="preserve">зоны" подготовлен А.И.Корбаковой, А.А.Каспаровым, К.К.Сидоровым, Н.Н.Молодкиной, </w:t>
      </w:r>
    </w:p>
    <w:p>
      <w:pPr>
        <w:pStyle w:val="Style15"/>
        <w:rPr/>
      </w:pPr>
      <w:r>
        <w:rPr/>
        <w:t xml:space="preserve">Н.Г.Ивановым, О.Г.Алексеевой, С.И.Муравьевой, Г.А.Дьяковой, Л.Т.Еловской, </w:t>
      </w:r>
    </w:p>
    <w:p>
      <w:pPr>
        <w:pStyle w:val="Style15"/>
        <w:rPr/>
      </w:pPr>
      <w:r>
        <w:rPr/>
        <w:t xml:space="preserve">Е.В.Сахаровой (НИИ гигиены труда и профзаболеваний АМН СССР), Б.А.Кацнельсоном </w:t>
      </w:r>
    </w:p>
    <w:p>
      <w:pPr>
        <w:pStyle w:val="Style15"/>
        <w:rPr/>
      </w:pPr>
      <w:r>
        <w:rPr/>
        <w:t xml:space="preserve">(Свердловский НИИ гигиены труда и профзаболеваний), Н.М.Василенко (Харьковский </w:t>
      </w:r>
    </w:p>
    <w:p>
      <w:pPr>
        <w:pStyle w:val="Style15"/>
        <w:rPr/>
      </w:pPr>
      <w:r>
        <w:rPr/>
        <w:t xml:space="preserve">НИИ гигиены труда и профзаболеваний), Б.А.Курляндским (НИИОПИК), Н.И.Шумской </w:t>
      </w:r>
    </w:p>
    <w:p>
      <w:pPr>
        <w:pStyle w:val="Style15"/>
        <w:rPr/>
      </w:pPr>
      <w:r>
        <w:rPr/>
        <w:t xml:space="preserve">(НИИР), Л.А.Тимофиевской (ВНИИхимпроект), А.И.Кучеренко (Минздрав СССР), Е.М.Савельевой </w:t>
      </w:r>
    </w:p>
    <w:p>
      <w:pPr>
        <w:pStyle w:val="Style15"/>
        <w:rPr/>
      </w:pPr>
      <w:r>
        <w:rPr/>
        <w:t>(Республиканская СЭС Минздрава РСФСР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рушение санитарно-гигиенических и санитарно-противоэпидемических правил </w:t>
      </w:r>
    </w:p>
    <w:p>
      <w:pPr>
        <w:pStyle w:val="Style15"/>
        <w:rPr/>
      </w:pPr>
      <w:r>
        <w:rPr/>
        <w:t xml:space="preserve">и норм влечет дисциплинарную, административную или уголовную ответственность </w:t>
      </w:r>
    </w:p>
    <w:p>
      <w:pPr>
        <w:pStyle w:val="Style15"/>
        <w:rPr/>
      </w:pPr>
      <w:r>
        <w:rPr/>
        <w:t>в соответствии с законодательством Союза ССР и союзных республик (статья 18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б административной ответственности за нарушение санитарно-гигиенических </w:t>
      </w:r>
    </w:p>
    <w:p>
      <w:pPr>
        <w:pStyle w:val="Style15"/>
        <w:rPr/>
      </w:pPr>
      <w:r>
        <w:rPr/>
        <w:t xml:space="preserve">и санитарно-противоэпидемических правил и норм см. статью 42 Кодекса РСФСР </w:t>
      </w:r>
    </w:p>
    <w:p>
      <w:pPr>
        <w:pStyle w:val="Style15"/>
        <w:rPr/>
      </w:pPr>
      <w:r>
        <w:rPr/>
        <w:t>об административных правонарушения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б уголовной ответственности за нарушение санитарно-эпидемиологических правил </w:t>
      </w:r>
    </w:p>
    <w:p>
      <w:pPr>
        <w:pStyle w:val="Style15"/>
        <w:rPr/>
      </w:pPr>
      <w:r>
        <w:rPr/>
        <w:t>см. статью 236 Уголовного кодекса РФ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сударственный санитарный надзор за соблюдением санитарно-гигиенических </w:t>
      </w:r>
    </w:p>
    <w:p>
      <w:pPr>
        <w:pStyle w:val="Style15"/>
        <w:rPr/>
      </w:pPr>
      <w:r>
        <w:rPr/>
        <w:t xml:space="preserve">и санитарно-противоэпидемических правил и норм государственными органами, </w:t>
      </w:r>
    </w:p>
    <w:p>
      <w:pPr>
        <w:pStyle w:val="Style15"/>
        <w:rPr/>
      </w:pPr>
      <w:r>
        <w:rPr/>
        <w:t xml:space="preserve">а также всеми предприятиями, учреждениями и организациями, должностными лицами </w:t>
      </w:r>
    </w:p>
    <w:p>
      <w:pPr>
        <w:pStyle w:val="Style15"/>
        <w:rPr/>
      </w:pPr>
      <w:r>
        <w:rPr/>
        <w:t xml:space="preserve">и гражданами возлагается на органы и учреждения санитарно-эпидемиологической </w:t>
      </w:r>
    </w:p>
    <w:p>
      <w:pPr>
        <w:pStyle w:val="Style15"/>
        <w:rPr/>
      </w:pPr>
      <w:r>
        <w:rPr/>
        <w:t xml:space="preserve">службы Министерства здравоохранения СССР и министерств союзных республик (статья </w:t>
      </w:r>
    </w:p>
    <w:p>
      <w:pPr>
        <w:pStyle w:val="Style15"/>
        <w:rPr/>
      </w:pPr>
      <w:r>
        <w:rPr/>
        <w:t xml:space="preserve">19). (Основы законодательства Союза ССР и союзных республик о здравоохранении, </w:t>
      </w:r>
    </w:p>
    <w:p>
      <w:pPr>
        <w:pStyle w:val="Style15"/>
        <w:rPr/>
      </w:pPr>
      <w:r>
        <w:rPr/>
        <w:t>утвержденные Законом СССР от 19 декабря 1969 г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стоящий список обобщает утвержденные Минздравом СССР ПДК вредных веществ </w:t>
      </w:r>
    </w:p>
    <w:p>
      <w:pPr>
        <w:pStyle w:val="Style15"/>
        <w:rPr/>
      </w:pPr>
      <w:r>
        <w:rPr/>
        <w:t>в воздухе рабочей зоны по состоянию на 01.01.88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ДК - Государственный гигиенический норматив для использования при проектировании </w:t>
      </w:r>
    </w:p>
    <w:p>
      <w:pPr>
        <w:pStyle w:val="Style15"/>
        <w:rPr/>
      </w:pPr>
      <w:r>
        <w:rPr/>
        <w:t xml:space="preserve">производственных зданий, технологических процессов, оборудования, вентиляции, </w:t>
      </w:r>
    </w:p>
    <w:p>
      <w:pPr>
        <w:pStyle w:val="Style15"/>
        <w:rPr/>
      </w:pPr>
      <w:r>
        <w:rPr/>
        <w:t xml:space="preserve">для контроля за качеством производственной среды и профилактики неблагоприятного </w:t>
      </w:r>
    </w:p>
    <w:p>
      <w:pPr>
        <w:pStyle w:val="Style15"/>
        <w:rPr/>
      </w:pPr>
      <w:r>
        <w:rPr/>
        <w:t>воздействия на здоровье работающ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ДК - концентрации, которые при ежедневной (кроме выходных дней) работе </w:t>
      </w:r>
    </w:p>
    <w:p>
      <w:pPr>
        <w:pStyle w:val="Style15"/>
        <w:rPr/>
      </w:pPr>
      <w:r>
        <w:rPr/>
        <w:t xml:space="preserve">в течение 8 ч. или при другой продолжительности, но не более 41 ч. в неделю, </w:t>
      </w:r>
    </w:p>
    <w:p>
      <w:pPr>
        <w:pStyle w:val="Style15"/>
        <w:rPr/>
      </w:pPr>
      <w:r>
        <w:rPr/>
        <w:t xml:space="preserve">в течение всего рабочего стажа не могут вызывать заболеваний или отклонений </w:t>
      </w:r>
    </w:p>
    <w:p>
      <w:pPr>
        <w:pStyle w:val="Style15"/>
        <w:rPr/>
      </w:pPr>
      <w:r>
        <w:rPr/>
        <w:t xml:space="preserve">в состоянии здоровья, обнаруживаемых современными методами исследований в </w:t>
      </w:r>
    </w:p>
    <w:p>
      <w:pPr>
        <w:pStyle w:val="Style15"/>
        <w:rPr/>
      </w:pPr>
      <w:r>
        <w:rPr/>
        <w:t>процессе работы или в отдаленные сроки жизни настоящего и последующих покол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ДК для большинства веществ являются максимально разовыми, т.е. содержание </w:t>
      </w:r>
    </w:p>
    <w:p>
      <w:pPr>
        <w:pStyle w:val="Style15"/>
        <w:rPr/>
      </w:pPr>
      <w:r>
        <w:rPr/>
        <w:t xml:space="preserve">вещества в зоне дыхания работающих усреднено периодом кратковременного отбора </w:t>
      </w:r>
    </w:p>
    <w:p>
      <w:pPr>
        <w:pStyle w:val="Style15"/>
        <w:rPr/>
      </w:pPr>
      <w:r>
        <w:rPr/>
        <w:t xml:space="preserve">проб воздуха: 15 мин. для токсических веществ и 30 мин. для веществ преимущественно </w:t>
      </w:r>
    </w:p>
    <w:p>
      <w:pPr>
        <w:pStyle w:val="Style15"/>
        <w:rPr/>
      </w:pPr>
      <w:r>
        <w:rPr/>
        <w:t xml:space="preserve">фиброгенного действия. Для высококумулятивных веществ наряду с максимально </w:t>
      </w:r>
    </w:p>
    <w:p>
      <w:pPr>
        <w:pStyle w:val="Style15"/>
        <w:rPr/>
      </w:pPr>
      <w:r>
        <w:rPr/>
        <w:t xml:space="preserve">разовой установлена среднесменная ПДК - средняя концентрация, полученная при </w:t>
      </w:r>
    </w:p>
    <w:p>
      <w:pPr>
        <w:pStyle w:val="Style15"/>
        <w:rPr/>
      </w:pPr>
      <w:r>
        <w:rPr/>
        <w:t xml:space="preserve">непрерывном или прерывистом отборе проб воздуха при суммарном времени не менее </w:t>
      </w:r>
    </w:p>
    <w:p>
      <w:pPr>
        <w:pStyle w:val="Style15"/>
        <w:rPr/>
      </w:pPr>
      <w:r>
        <w:rPr/>
        <w:t xml:space="preserve">75% продолжительности рабочей смены или концентрация средневзвешенная во времени </w:t>
      </w:r>
    </w:p>
    <w:p>
      <w:pPr>
        <w:pStyle w:val="Style15"/>
        <w:rPr/>
      </w:pPr>
      <w:r>
        <w:rPr/>
        <w:t xml:space="preserve">длительности всей смены в зоне дыхания работающих на местах постоянного или </w:t>
      </w:r>
    </w:p>
    <w:p>
      <w:pPr>
        <w:pStyle w:val="Style15"/>
        <w:rPr/>
      </w:pPr>
      <w:r>
        <w:rPr/>
        <w:t>временного их пребы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бочая зона - пространство высотой до 2 м над уровнем пола или площадки, </w:t>
      </w:r>
    </w:p>
    <w:p>
      <w:pPr>
        <w:pStyle w:val="Style15"/>
        <w:rPr/>
      </w:pPr>
      <w:r>
        <w:rPr/>
        <w:t xml:space="preserve">на которых находятся места постоянного или временного (непостоянного) пребывания </w:t>
      </w:r>
    </w:p>
    <w:p>
      <w:pPr>
        <w:pStyle w:val="Style15"/>
        <w:rPr/>
      </w:pPr>
      <w:r>
        <w:rPr/>
        <w:t xml:space="preserve">работающих. Постоянное рабочее место - место, на котором работающий находится </w:t>
      </w:r>
    </w:p>
    <w:p>
      <w:pPr>
        <w:pStyle w:val="Style15"/>
        <w:rPr/>
      </w:pPr>
      <w:r>
        <w:rPr/>
        <w:t xml:space="preserve">большую часть своего рабочего времени (более 50%) или более 2 ч. непрерывно). </w:t>
      </w:r>
    </w:p>
    <w:p>
      <w:pPr>
        <w:pStyle w:val="Style15"/>
        <w:rPr/>
      </w:pPr>
      <w:r>
        <w:rPr/>
        <w:t xml:space="preserve">Если при этом работа осуществляется в различных пунктах рабочей зоны, постоянным </w:t>
      </w:r>
    </w:p>
    <w:p>
      <w:pPr>
        <w:pStyle w:val="Style15"/>
        <w:rPr/>
      </w:pPr>
      <w:r>
        <w:rPr/>
        <w:t>рабочим местом считается вся рабочая з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держание вредных веществ в воздухе рабочей зоны подлежит контролю в </w:t>
      </w:r>
    </w:p>
    <w:p>
      <w:pPr>
        <w:pStyle w:val="Style15"/>
        <w:rPr/>
      </w:pPr>
      <w:r>
        <w:rPr/>
        <w:t xml:space="preserve">соответствии с требованиями методических указаний "Контроль содержания вредных </w:t>
      </w:r>
    </w:p>
    <w:p>
      <w:pPr>
        <w:pStyle w:val="Style15"/>
        <w:rPr/>
      </w:pPr>
      <w:r>
        <w:rPr/>
        <w:t xml:space="preserve">веществ в воздухе рабочей зоны", утвержденных Минздравом СССР от 29.09.85 </w:t>
      </w:r>
    </w:p>
    <w:p>
      <w:pPr>
        <w:pStyle w:val="Style15"/>
        <w:rPr/>
      </w:pPr>
      <w:r>
        <w:rPr/>
        <w:t xml:space="preserve">г. N 3936-85 и методических указаний "Измерение концентраций аэрозолей преимущественно </w:t>
      </w:r>
    </w:p>
    <w:p>
      <w:pPr>
        <w:pStyle w:val="Style15"/>
        <w:rPr/>
      </w:pPr>
      <w:r>
        <w:rPr/>
        <w:t>фиброгенного действия", утвержденных Минздравом СССР от 18.11.87 г. N 4436-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именование веществ в таблице дано в алфавитном порядке с указанием </w:t>
      </w:r>
    </w:p>
    <w:p>
      <w:pPr>
        <w:pStyle w:val="Style15"/>
        <w:rPr/>
      </w:pPr>
      <w:r>
        <w:rPr/>
        <w:t xml:space="preserve">синонимов и наиболее распространенных торговых и фирменных названий, приведенных </w:t>
      </w:r>
    </w:p>
    <w:p>
      <w:pPr>
        <w:pStyle w:val="Style15"/>
        <w:rPr/>
      </w:pPr>
      <w:r>
        <w:rPr/>
        <w:t xml:space="preserve">в приложении. Наряду с величинами ПДК указан класс опасности и преимущественное </w:t>
      </w:r>
    </w:p>
    <w:p>
      <w:pPr>
        <w:pStyle w:val="Style15"/>
        <w:rPr/>
      </w:pPr>
      <w:r>
        <w:rPr/>
        <w:t xml:space="preserve">агрегатное состояние вещества в воздухе в условиях производства. По степени </w:t>
      </w:r>
    </w:p>
    <w:p>
      <w:pPr>
        <w:pStyle w:val="Style15"/>
        <w:rPr/>
      </w:pPr>
      <w:r>
        <w:rPr/>
        <w:t xml:space="preserve">воздействия на организм человека вредные вещества подразделены на четыре класса </w:t>
      </w:r>
    </w:p>
    <w:p>
      <w:pPr>
        <w:pStyle w:val="Style15"/>
        <w:rPr/>
      </w:pPr>
      <w:r>
        <w:rPr/>
        <w:t xml:space="preserve">опасности: I - вещества чрезвычайно опасные, II - вещества высоко опасные, </w:t>
      </w:r>
    </w:p>
    <w:p>
      <w:pPr>
        <w:pStyle w:val="Style15"/>
        <w:rPr/>
      </w:pPr>
      <w:r>
        <w:rPr/>
        <w:t xml:space="preserve">III - вещества умеренно опасные, IV - вещества мало опасные, в соответствии </w:t>
      </w:r>
    </w:p>
    <w:p>
      <w:pPr>
        <w:pStyle w:val="Style15"/>
        <w:rPr/>
      </w:pPr>
      <w:r>
        <w:rPr/>
        <w:t xml:space="preserve">с классификацией ГОСТ 12.1.007-76. "ССБТ". Вредные вещества. Классификация </w:t>
      </w:r>
    </w:p>
    <w:p>
      <w:pPr>
        <w:pStyle w:val="Style15"/>
        <w:rPr/>
      </w:pPr>
      <w:r>
        <w:rPr/>
        <w:t>и общие требования безопасност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еличины ПДК и классы опасности веществ утверждает и, при необходимости, </w:t>
      </w:r>
    </w:p>
    <w:p>
      <w:pPr>
        <w:pStyle w:val="Style15"/>
        <w:rPr/>
      </w:pPr>
      <w:r>
        <w:rPr/>
        <w:t>пересматривает Минздрав ССС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ещества, работа с которыми требует специальной защиты кожи и глаз, отмечены </w:t>
      </w:r>
    </w:p>
    <w:p>
      <w:pPr>
        <w:pStyle w:val="Style15"/>
        <w:rPr/>
      </w:pPr>
      <w:r>
        <w:rPr/>
        <w:t xml:space="preserve">соответствующим символом (+). Вещества с остронаправленным механизмом действия, </w:t>
      </w:r>
    </w:p>
    <w:p>
      <w:pPr>
        <w:pStyle w:val="Style15"/>
        <w:rPr/>
      </w:pPr>
      <w:r>
        <w:rPr/>
        <w:t xml:space="preserve">требующие автоматического контроля за их содержанием в воздухе, выделены в </w:t>
      </w:r>
    </w:p>
    <w:p>
      <w:pPr>
        <w:pStyle w:val="Style15"/>
        <w:rPr/>
      </w:pPr>
      <w:r>
        <w:rPr/>
        <w:t xml:space="preserve">таблице буквой (О). В том же разделе специальными символами отмечены канцерогены </w:t>
      </w:r>
    </w:p>
    <w:p>
      <w:pPr>
        <w:pStyle w:val="Style15"/>
        <w:rPr/>
      </w:pPr>
      <w:r>
        <w:rPr/>
        <w:t>(К), аллергены (А) и аэрозоли, преимущественно фиброгенного действия (Ф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в графе "Величина ПДК" приведены две величины, то это означает, </w:t>
      </w:r>
    </w:p>
    <w:p>
      <w:pPr>
        <w:pStyle w:val="Style15"/>
        <w:rPr/>
      </w:pPr>
      <w:r>
        <w:rPr/>
        <w:t>что в числителе максимальная, а в знаменателе - среднесменная ПД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одновременном содержании в воздухе рабочей зоны нескольких вредных </w:t>
      </w:r>
    </w:p>
    <w:p>
      <w:pPr>
        <w:pStyle w:val="Style15"/>
        <w:rPr/>
      </w:pPr>
      <w:r>
        <w:rPr/>
        <w:t xml:space="preserve">веществ разнонаправленного действия (по заключению органов государственного </w:t>
      </w:r>
    </w:p>
    <w:p>
      <w:pPr>
        <w:pStyle w:val="Style15"/>
        <w:rPr/>
      </w:pPr>
      <w:r>
        <w:rPr/>
        <w:t>санитарного надзора), ПДК остаются такими же, как и при изолированном воздейств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одновременном содержании в воздухе рабочей зоны нескольких вредных </w:t>
      </w:r>
    </w:p>
    <w:p>
      <w:pPr>
        <w:pStyle w:val="Style15"/>
        <w:rPr/>
      </w:pPr>
      <w:r>
        <w:rPr/>
        <w:t xml:space="preserve">веществ однонаправленного действия сумма отношений фактических концентраций </w:t>
      </w:r>
    </w:p>
    <w:p>
      <w:pPr>
        <w:pStyle w:val="Style15"/>
        <w:rPr/>
      </w:pPr>
      <w:r>
        <w:rPr/>
        <w:t xml:space="preserve">каждого из них (К1, К2...Кп) в воздухе к их ПДК (ПДК1, ПДК2... ПДКп) не должно </w:t>
      </w:r>
    </w:p>
    <w:p>
      <w:pPr>
        <w:pStyle w:val="Style15"/>
        <w:rPr/>
      </w:pPr>
      <w:r>
        <w:rPr/>
        <w:t>превышать единиц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        К            К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        2            п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----- + ------ + ... ------ &lt;= 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ДК      ПДК          ПДК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        2            п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писке ПДК использованы следующие обозначе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 - пары и/или газы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- аэрозоль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+а - смесь паров и аэрозоля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+ - требуется специальная защита кожи и глаз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 - вещества с остронаправленным механизмом действия, требующие автоматического </w:t>
      </w:r>
    </w:p>
    <w:p>
      <w:pPr>
        <w:pStyle w:val="Style15"/>
        <w:rPr/>
      </w:pPr>
      <w:r>
        <w:rPr/>
        <w:t>контроля за их содержанием в воздухе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 - вещества, способные вызвать аллергические заболевания в производственных </w:t>
      </w:r>
    </w:p>
    <w:p>
      <w:pPr>
        <w:pStyle w:val="Style15"/>
        <w:rPr/>
      </w:pPr>
      <w:r>
        <w:rPr/>
        <w:t>условиях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- канцерогены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 - аэрозоли преимущественно фиброгенного действ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Дополнением N 6 от 11 сентября 1991 г. предисловие к таблице ПДК дополнено </w:t>
      </w:r>
    </w:p>
    <w:p>
      <w:pPr>
        <w:pStyle w:val="Style15"/>
        <w:rPr/>
      </w:pPr>
      <w:r>
        <w:rPr/>
        <w:t>следующим положение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ельно допустимое содержание (ПДК, ОБУВ) аэрозолей в воздухе рабочей </w:t>
      </w:r>
    </w:p>
    <w:p>
      <w:pPr>
        <w:pStyle w:val="Style15"/>
        <w:rPr/>
      </w:pPr>
      <w:r>
        <w:rPr/>
        <w:t>зоны (в том числе и для смесей аэрозолей в сумме) не должно превышать 10 мг/м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редельно допустимые концентрации (ПДК) вредных веществ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в воздухе рабочей зо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 дополнениях к настоящему Списку см. справк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+-----+-------------------------+----------+------------+------+--------+</w:t>
      </w:r>
    </w:p>
    <w:p>
      <w:pPr>
        <w:pStyle w:val="Style15"/>
        <w:rPr/>
      </w:pPr>
      <w:r>
        <w:rPr/>
        <w:t>|NN   |Наименование вещества    |Величина  |Преимущест- |Класс |Особен- |</w:t>
      </w:r>
    </w:p>
    <w:p>
      <w:pPr>
        <w:pStyle w:val="Style15"/>
        <w:rPr/>
      </w:pPr>
      <w:r>
        <w:rPr/>
        <w:t>|     |                         |ПДК мг/м3 |  венное    |опас- | ности  |</w:t>
      </w:r>
    </w:p>
    <w:p>
      <w:pPr>
        <w:pStyle w:val="Style15"/>
        <w:rPr/>
      </w:pPr>
      <w:r>
        <w:rPr/>
        <w:t>|     |                         |          | агрегатное |ности |действия|</w:t>
      </w:r>
    </w:p>
    <w:p>
      <w:pPr>
        <w:pStyle w:val="Style15"/>
        <w:rPr/>
      </w:pPr>
      <w:r>
        <w:rPr/>
        <w:t>|     |                         |          |состояние в |      |   на   |</w:t>
      </w:r>
    </w:p>
    <w:p>
      <w:pPr>
        <w:pStyle w:val="Style15"/>
        <w:rPr/>
      </w:pPr>
      <w:r>
        <w:rPr/>
        <w:t>|     |                         |          |  условиях  |      |организм|</w:t>
      </w:r>
    </w:p>
    <w:p>
      <w:pPr>
        <w:pStyle w:val="Style15"/>
        <w:rPr/>
      </w:pPr>
      <w:r>
        <w:rPr/>
        <w:t>|     |                         |          |производства|      |        |</w:t>
      </w:r>
    </w:p>
    <w:p>
      <w:pPr>
        <w:pStyle w:val="Style15"/>
        <w:rPr/>
      </w:pPr>
      <w:r>
        <w:rPr/>
        <w:t>+-----+-------------------------+----------+------------+------+--------+</w:t>
      </w:r>
    </w:p>
    <w:p>
      <w:pPr>
        <w:pStyle w:val="Style15"/>
        <w:rPr/>
      </w:pPr>
      <w:r>
        <w:rPr/>
        <w:t>| 1   |          2              |    3     |     4      |  5   |   6    |</w:t>
      </w:r>
    </w:p>
    <w:p>
      <w:pPr>
        <w:pStyle w:val="Style15"/>
        <w:rPr/>
      </w:pPr>
      <w:r>
        <w:rPr/>
        <w:t>+-----+-------------------------+----------+------------+------+--------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    Азота диоксид                 2           п        III      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    Азота     оксиды     (в       5           п        III      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ересчете на NO2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    Акриламид+                   0,2          п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.    Акриловый          эфир      0,5          п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этиленгликоля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.    Акрилонитрил+                0,5          п         II      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.    Акролеин                     0,2          п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.    Бета-Аланин                  10           а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.    Алипур                        1           а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.    Алкилдифенил-оксиды          50          п+а        IV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алотерм-1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.   Алкоксицианди-фенилы         10           а         IV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пН2п+1О(С12Н8)СN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де n=1-8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.   Аллил-альфа-аллил-          0,03          п         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ксикарбонилокси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крила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.   Аллиламин+                   0,5          п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3.   Аллила хлорид+               0,3          п         I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Дополнением N 6 от 11 сентября 1991 г. в пункт 14 настоящей таблицы внесены </w:t>
      </w:r>
    </w:p>
    <w:p>
      <w:pPr>
        <w:pStyle w:val="Style15"/>
        <w:rPr/>
      </w:pPr>
      <w:r>
        <w:rPr/>
        <w:t>измен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. текст пункта в предыдущей редак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4.   Аллилацетат +                 2           п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5.   Аллила цианид+               0,3          п         II      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6.   Аллилхлорформиат+            0,4          п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7.   Альдегид                     10           п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зовалериановы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8.   Альдегид изомасляный+         5           п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9.   Альдегид кротоновый+         0,5          п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0.   Альдегид масляный+            5           п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1.   Альдегид пропионовый+         5           п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2.   Алюминат        лантана       6           а        III      Ф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итанат кальц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3.   Алюминий  и его  сплавы       2           а        III      Ф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в     пересчете     н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люминий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4.   Алюминия гидроксид            6           а         IV      Ф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5.   Алюминия магнид               6           а         IV      Ф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6.   Алюминия нитрид               6           а         IV      Ф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7.   Алюминия    окись     с     1(по          а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имесью  до 20%  окиси    Cr2О3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рехвалентного    хром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катализатор ИМ-2201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8.   Алюминия    оксид     с       6           а         IV      Ф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имесью     свободног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иоксида   кремния   д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5% и оксида железа  д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0%  (в  виде  аэрозол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онденсации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9.   Алюминия оксид в  смеси       4           а        III      Ф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о  сплавом  никеля  д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5% (электрокорунд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0.   Алюминия    оксид     с       2           а        III      Ф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имесью       диоксид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ремния     в      вид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эрозоля конденсац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1.   Алюминия оксид  в  виде       6           а         IV      Ф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эрозоля  дезинтеграци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глинозем,   электрок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унд, монокорунд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2.   Амила бромид+                0,3          п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3.   Амилаза бактериальная         1           а         II      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4.   Амилацетат                   100          п         IV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5.   Амиломизентерин               1           а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6.   Амилоризин                    1           а        II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7.   Амилформиат+                 10           п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8.   5,6-Амино-(2-п-              0,4          а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минофенил)-бензимид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зол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9.   альфа-Аминоантрахинон         5           п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0.   п-Аминобензол-                1           а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ульфамид (стрептоцид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1.   2-(п-Аминобензол-             1           а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ульфамидо)-4,6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иметилпиримидин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сульфадимезин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2.   2-(п-Аминобензол-            0,1          а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ульфамидо)-3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етоксипиразин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сульфален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3.   6-(п-Аминобензол-            0,1          а         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ульфамидо)-3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етоксипиридазин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сульфапиридазин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4.   4-(п-Аминобензол-            0,1          а         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ульфамидо)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етоксипиримидин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сульфамонометоксин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5.   2-(п-Аминобензол-             1           а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ульфамидо)-тиазол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норсульфазол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6.   2-(п-Аминобензол-             1           а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ульфамидо)5-этил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,3,4-тиадизол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этазол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7.   п-Аминобензол-                1           а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ульфацетамид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сульфацил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8.   п-Аминобензол-                1           а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ульфонилгуанидин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сульгин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9.   м-Аминобензотрифторид        0,5          п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0.   Аминокислоты,  получен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ые микробным синтезом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) Аланин                     5           а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) Аргинин                   10           а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) Аспарагиновая кислота     10           а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) Валин                      5           а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) Гистидин                   2           а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е) Глицин                     5           а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ж) Глутаминовая кислота      10           а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) Изолейцин                  5           а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) Лейцин                     5           а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) Лизин                      5           а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л) Метионин                   5           а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) Оксипролин                 5           а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) Пролин                     5           а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) Серин                      5           а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) Тирозин                    5           а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) Треонин                    2           а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) Триптофан                  2           а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) Фенилаланин                5           а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) Цистеин                    2           а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ф) Цистин                     2           а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1.   4-Аминометил-                0,5          а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ензолсульфамид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цетат (мафенида   аце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ат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2.   2-Амино-4-нитроанизол+        1          п+а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3.   5-Амино-8-окси-3,7-           1           а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ибромнафтохинонимин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4.   Аминопласты                   6           а         IV     Ф, 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пресспорошки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5.   4-Амино-2,2,6,6-              3           п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етраметилпиперидин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6.   Аминофенол   (мета-   и       1           а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араизомеры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7.   Амины алифатические+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) С7-С9                      1           п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) C15-C20                    1          п+а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8.   Аммиак                       20           п         IV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9.   Аммиачно-карбамидное         25          п+а        IV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добрен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0.   Аммониевая  соль   2,4-       1           а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ихлорфенокси-уксусной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ислоты (2,4-ДА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1.   Аммония                      10           а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иизопропилтиофосфа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2.   Аммония кремнефторид         0,2         п+а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по F- 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3.   Аммония роданид               5           а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4.   Аммония сульфамат            10           а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5.   Аммония тиосульфат           10           а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6.   Аммония хлорид               10           а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7.   Аммония хлорплатинат+       0,005         а         I       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8.   Аммофос (смесь моно-  и       6           а         IV      Ф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иаммоний фосфатов)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9.   Ампициллин                   0,1          а         II      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0.   Ангидрид борный               5           а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1.   Ангидрид малеиновый+          1          п+а        II      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2.   Ангидрид масляный+            1           п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3.   Ангидрид   метакриловой       1           п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ислоты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4.   Ангидрид нафталевый+          2           а         II      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5.   Ангидрид серный+              1           а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6.   Ангидрид сернистый+          10           п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7.   Ангидрид                     0,7          а         II      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етрагидрофталевый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Дополнением N 6 от 11 сентября 1991 г. в пункт 78 настоящей таблицы внесены </w:t>
      </w:r>
    </w:p>
    <w:p>
      <w:pPr>
        <w:pStyle w:val="Style15"/>
        <w:rPr/>
      </w:pPr>
      <w:r>
        <w:rPr/>
        <w:t>измен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. текст пункта в предыдущей редак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8.   Ангидрид  тримеллитовой     0,05          а         I       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ислот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9.   Ангидрид фосфорный+           1           а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0.   Ангидрид фталевый+            1          п+а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1.   Ангидрид хромовый+          0,01          а         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2.   Ангидрид хлорондиковый        1          п+а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3.   п-Анизидин+                   1           п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п-Аминоанизол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4.   о-Анизидин+                   1          п+а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5.   Анизол                       10           п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6.   Анилин+                      0,1          п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7.   Антибиотики      группы      0,3          а         II      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цефалоспорин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8.   9,10-Антрахинон               5           а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9.   Армотерм+                     1          п+а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дибензилтолуолы      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месь изомеров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0.   Аценафтен                    10          п+а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1.   Ацетальдегид+                 5           п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2.   Ацетальдегид  тетрамсер      0,2          а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метальдегид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3.   Ацетоацетанилид+              1           а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анилид   ацетоуксусной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ислоты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4.   N-Ацетоксиизопропил-          2          п+а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арбамат (ацилат-1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5.   N-Ацетоксиэтил-N-            0,5         п+а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цианэтиланилин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6.   Ацетон                       200          п         IV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7.   Ацетонитрил                  10           п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8.   Ацетопропилацетат             5           п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9.   Ацетофенон+                   5           п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метилфенилкетон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0.  Ацетоциангидрин+             0,9          п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1.  Аэросил, модифицирован-       1           а        III      Ф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ый бутиловым  спиртом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бутосил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2.  Аэросил,                      1           а        III      Ф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одифицированный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иметилдихлорсилано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3.  Бальзам  лесной   марки      50           п         IV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"А"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4.  Барий-алюминий-титанат       0,5          а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5.  Барий-кальций-титанат        0,5          а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6.  Барий-титанат-цирконат       0,5          а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7.  Барит                         6           а         IV      Ф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8.  Бария алюминат               0,1          а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9.  Бария алюмосиликат          1/0,5         а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0.  Бария гидроксид+             0,1          а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1.  Бария карбонат               0,5          а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2.  Бария нитрат                 0,5          а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3.  Бария тетратитанат           0,5          а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4.  Бария            фосфат      0,5          а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вузамещенны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5.  Бария фторид                 0,1          а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6.  Бария хлорид                 0,3          а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7.  Бациллихин          (по     0,01          а         I       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ацитрацину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8.  Бациллы Турингиенсис        20000         а         IV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клеток 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1 м3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9.  Белкововитаминный            0,1          а         II      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онцентрат (по белку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0.  Бензальдегид                  5           п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1.  Бензальхлорид                0,5          п         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2.  Бензантрон                   0,2          а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3.  Бензила хлорид               0,5          п         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4.  Бензила цианид+              0,8          п         II      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5.  Бензиловый         эфир       5           п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ксусной кислот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6.  Бензилпенициллин             0,1          а         II      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7.  Бензин   (растворитель,      100          п         IV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опливный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8.  Бензоат                       5          п+а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оноэтаноламина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9.  Бензоила хлорид               5           п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30.  Бензоксазалон                 1           а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31.  Бензол+                     15/5          п         II      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32.  Бензотриазол+                 5          п+а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ингибитор     коррози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ТА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33.  Бензотрифторид               100          п         IV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34.  Бензотрихлорид               0,2          п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35.  п-Бензохинон                0,05          п         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36.  Бенз(а)пирен               0,00015        а         I       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37.  Бентон-34,                   10           а         IV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38.  Бериллий     и      его     0,001         а         I      К, 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оединения           (в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ересчете на Ве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39.  Бетанал                      0,5          а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40.  Биовит    (по     хлор-      0,1          а         II      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етрациклину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41.  Бис (10-дигидро-            0,02          а         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фенарсазинил-оксид (п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ксид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42.  Бис-N1N'-гексаметилен-       05          п+а        П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очевина (карбоксид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43.  1,1-Бис(оксиметил)-           5           а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циклогексен-3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44.  Бис-(4-оксифенил)             3          п+а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ульфид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4,4-тиодифенил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,4-дигидрооксидифе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илсульфид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45.  Бис-(10-феноксарсинил)      0,02          а         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ксид+ (оксофин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46.  Бис-фосфит                    3          п+а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47.  Бисфурфурилиденгекса-        0,2         п+а        II      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етилендиамин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бисфургин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48.  Бис-(хлорметил)-бензол        1           п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49.  1,2-Бис-(хлорметил)-         0,5         п+а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,4,5,6,7,7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ексахлорбицикло-2,2,1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ептен-4,5+ (алодан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50.  Бис-(хлорметил)-ксилол        1           п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51.  Бис-(хлорметил)-             0,5          а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фталин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52.  Бицикло-(2,2,1)-              1           п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ептадиен-2,5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норборнадиен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53.  2,3-Бицикло-(2,2,1)-          3           п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ептен (норборнен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54.  Боверин                      0,3          а         II      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55.  Бокситы                       6           а         IV      Ф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56.  Бора карбид                   6           а         IV      Ф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57.  Бора  нитрид кубический       6           а         IV      Ф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 гексагональны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58.  Бора фторид                   1           п         II      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59.  Боросодержащие    смеси      10           а         IV      Ф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Роксбор-КС,   Роксбор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В, Роксбор-БЦ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60.  Бром+                        0,5          п         II      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61.  Бромацетопропилацетат+       0,5          п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62.  Бромбензантрон               0,2          а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63.  Бромбензол                    3           п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64.  2-Бромпентан+                 5           п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65.  Бромфенол     (орто-,        0,3          п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араизомеры)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66.  N-(4-бром-3-хлорфенил)       0,5          а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N-метокси-N-метилм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чевина (малоран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ополнением N 10 от 19 мая 1994 г. пункт 167 настоящей таблицы исключе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67   1,3-Бутадиен (дивинил)       100          п         IV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68.  Бутан                        300          п         IV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69.  3-Бутено-бета-лактон          1           п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дикетен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70.  Бутила бромид+               0,3          п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71.  Бутилакрилат                 10           п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72.  Бутиламид                    0,5         п+а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ензолсульфокислот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73.  Бутила хлорид+               0,5          п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74.  Бутилацетат                  200          п         IV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75.  Бутилбензилфталат             1          п+а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76.  Бутилбутират                 20           п         IV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77.  Бутилизоцианат                1           п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78.  Бутилметакрилат              30           п         IV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79.  Бутилнитрит                   1           п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80.  Бутиловый эфир               0,5         п+а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,4-дихлорфенокси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ксусной кислоты (бути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ловый эфир 2,4-Д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81.  Бутиловый эфир               0,5          а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-фуранкарбоновой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ислот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82.  Бутиловый эфир               0,5          а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5-хлорметил-2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фуранкарбоновой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ислот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83.  Бутиловый эфир                5           п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этиленгликол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84.  трет-Бутилперацетат          0,1          п         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85.  трет-Бутилпербензоат          1           п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86.  2-бутилтиобензтиазол          2           п 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бутилкаптакс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87.  1,4-Бутиндиол                 1          п+а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88.  2-Бутокси-3,4-               10           п 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игидропиран (б-пиран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89. Ванадий  и  его соедине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ия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)  дым  оксида ванадия      0,1          а         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V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) пыль оксида               0,5          а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анадия (III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) пыль оксида               0,5          а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анадия (V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) феррованидий               1           а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) пыль ванадий               4           а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одержащих шлак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90.  Винила хлорид                5/1          п         I       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91.  Винилацетат                  10           п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92.  Винилацетилен                20           п         IV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93.  Винилбутиловый эфир          20           п         IV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94.  Винилиденхлорид              50           п         IV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1,1-дихлор этилен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95.  Винилоксиэтилмета-           20           п         IV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рила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96.  2-(5-винил-2-пиридил)         2           а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,3-бисдиметиламин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опан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97.  2-Винилпиридин+              0,5          п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98.  N-Винилпирролидон+            1           п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99.  Винилтолуол                  50           п         IV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00.  Вискоза-77                    5           а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01.  Висмут  и  его  неорга-      0,5          а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ические соедин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02.  Водорода бромид               2           п         II      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03.  Водорода хлорид               5           п         II      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04.  Водорода цианид              0,3          п         I       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05.  Водород                      0,1          п         I       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ышьяковистый (арсин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06.  Водород     фосфористый      0,1          п         I       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фосфин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07.  Водород фтористый (в       0,5/0,1        п         II      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ересчете на F- 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08.  Возгоны каменн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гольных смол  и  пеков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и  среднем содержани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них бенз(а)пирена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ене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0,075%                       0,2          п         II      К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0,075 - 0,15%                0,1          п         I       К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т 0,15 до 0,3%             0,05          п         I       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09.  Вольфрам,     вольфрама       6           а         IV      Ф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арбид и силицид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10.  Вольфрама  сульфид    и       6           а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исульфид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11.  Вольфрамокобальтовые          4           а        III      Ф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плавы с примесью алма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а до 5%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12.  Вулканизационные газы        0,5          п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шинного    производств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резины на основе СКИ-3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КД,  СКС-30, АРКМ-15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 суммарному  содержа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ию   аминосоедиений  в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оздух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13.  Галантамин+                 0,05         п+а        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14.  Галлия оксид                  3           а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15.  Гексабромбензол               2           а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16.  Гексаметилдисилазан           2           п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17.  Гексаметилендиамин           0,1          п         I       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18.  Гексаметилен-               0,05          п         I       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иизоцианат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19.  Гексаметиленимин+            0,5          п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20.  Гексаметиленимина             3           а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етанитрибензоат (инги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итор коррозии Г2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21.  Гексан                       300          п         IV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22.  Гексафторбензол               5           п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23.  Гексафторпропилен             5           п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24.  Гексахлорацетон              0,5          п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25.  Гексахлорбензол+             0,9         п+а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26.  1,2,3,4,7,7-Гекса-           0,1         п+а        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хлорбицикл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2,2,1)-гептен-5,6-бис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ксиметиленсульфит+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тиодан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27.  Гексахлорбутадиен+          0,005         п         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28.  1,2,3,4,10,10-              0,01         п+а        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ексахлор-1,4,4а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5,8,8а-гексагидро-1,4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эндо, экзо-5,8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иметанонафталин+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альдрин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29.  Гексахлорпараксилол+         10           а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30.  Гексахлорциклогексан+        0,1         п+а        I       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гексахлоран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31.  гамма-Гексахлорцикло-       0,05         п+а        I       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ексан+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гамма-гексахлоран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32.  Гексахлорциклопен-          0,01          п         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адиен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33.  1,2,3,4,10,10-              0,01         п+а        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ексахлор-6,7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эпокси-1,4.5,8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иэндометилен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,4,4а, 5,6,7,8,8а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ктагидронафталин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дильдрин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34.  Гексила бромид               0,3          п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35.  1,4,5,6,7,8,8-              0,01          п         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ептахлор-4,7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эндометилен-3а, 4,7,7а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етрагидроинден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гептахлор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36.  Гептиловый эфир               1           п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криловой кислот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37.  Германий                      2           а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38.  Германий                      1           а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четыреххлористый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в пересчете н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ерманий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39.  Германия гидрид               5           п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40.  Германия оксид                2           а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41.  Гигромицин Б+               0,001         а         I       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42.  Гидразин и его               0,1          п         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оизводные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43.  Гидроксид                   0,02          а         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рициклогексилолова+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пликтран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44.  бета-Гидроокисэтил-           1           п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еркаптан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45.  Гидроперекись                 1           п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зопропилбензола+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гидроперекись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умола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46.  Гидроперекись                 5           п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ретичного амила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47.  Гидроперекись                 5           п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ретичного бутила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48.  Гидротерфенил                 5          п+а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49.  Гидрохлорид                   1           а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амма-амино-бета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фенилмасляной   кислоты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фенибут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50.  Глифтор                     0,05          п         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51.  Глутаровый диальдегид         5           п        III      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52.  Глюкавамарин                  2           а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53.  Глюкоэндомикопсин             1           а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54.  Датолитовый концентрат        4           а        III      Ф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55.  Дезоксипеганин-              0,5          а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идрохлорид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56.  Дезоксон-3                    1           п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по уксусной кислоте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57.  Декабромдифенилоксид          3           а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58.  Декагидронафталин            100          п         IV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декалин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59.  Денацил+                      2          п+а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60.  Дефолианты  УДМ-П  "С",      10           а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"МН"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61.  Диалкилфталат (ДАФ-56)        1          п+а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62.  Диаллиламин+                  1           п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63.  Диаллилизофталат             0,5         п+а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64.  Диаллилфталат                 1          п+а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65.  Диаминодифенилоксид           5           а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66.  4,4-Диаминодифенил-           1           а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ульфид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67.  1,4-Диаминодифенил-           5           а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ульфон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68.  4,4-Диаминодицик-             2           п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логексилметан (диамин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69.  Диангидрид                    5           а        III      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инафтилгексакарбон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ой кислот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70.  Диангидрид                    1           а         II      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,4,5,8-нафталин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етракарбоновой кислот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71.  Диангидрид                    5           а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иромеллитовой кислот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72.  Диборан                      0,1          п         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73.  Диборид магния                1           а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в пересчете на бор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74.  Диборид титана-               1           а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хрома  (в пересчете  н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ор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75.  Дибромбензатрон              0,2          а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76.  1,2-Дибромпропан              5           п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77.  Дибутиладипинат+              5          п+а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78.  Дибутилкетон+                20           п         IV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79.  Ди-трет-бутил-перекись       100          п         IV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80.  Дибутилсебацинат             10          п+а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81.  Дибутилфенилфосфат+          0,1         п+а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82.  Дибутилфталат                0,5         п+а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83.  2,5-Дивинилпиридин+           1           п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84.  Дигидрат перфтораце-          2           п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она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85.  6,15-Дигидро-5,9,14,18-       5           а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нтразинтетрон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индантрон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86.  бета-Дигидрогепта-           0,2         п+а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хлор (дилор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87.  2,3-Дигидро-5-                1           а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арбоксианилид-6-метил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,4-оксатиин+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ватавакс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88.  2,2,-Дигидрокси-             0,1          а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,3,5,5,6,6-гекса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хлордифенилметан+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гексахлорофен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89.  1,1-Дигидропер-              30           п         IV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фторамиловый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эфир акриловой кислот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90.  1,1-Дигидроперфтор-          30           п         IV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ептиловый         эфир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криловой кислот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91.  N,N-Ди-1,4-ди-                5          п+а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етилпентил-п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фенилендиамин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Сантофлекс-77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92.  Дидодецилфталат               1          п+а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93.  Диизобутилфталат              1          п+а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94.  Диизопропаноламин+            1          п+а        II      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95.  Диизопропиламин+              5           п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96.  Диизопропилбензол            50           п         IV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смесь    м-    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-изомеров)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97.  Диизопропиловый эфир         100          п         IV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98.  0,0-Диизопропилфосфит         4          п+а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99.  Дикрезиловый эфир            0,5         п+а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N-метилкарбаминовой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ислоты (дикрезил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00.  Дикумилметан+                 5           а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01.  Димер                        0,5          а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етилцианкарбамат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02.  Димер метилциклопен-         10           п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адие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03.  Ди-(метакрилоксиэтил)        0,1          и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метилфосфона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04.  Диметиламин+                  1           п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05.  Диметиламинная                1           а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оль 2-метокси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,6-дихлорбензойной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ислоты (дианат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06.  (N)3-Диметиламино-           0,3          а         II      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опил)-3-хлорфеноти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зин) хлоргидрат+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аминазин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07.  Диметиламинопропио-          10           п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итрил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08.  2-(Диметиламиноэтил)-5-       1           а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инилпиридин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09.  Диметиланилин+               0,2          п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10.  0,0-Диметил-S-2-             0,5         п+а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цетиламиноэтилдити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фосфат+ (амифос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11.  Диметилбензиламин             5           п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12.  0,0-Диметил-S                0,5         п+а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1,2-бискарбоэтокси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этил)      дитиофосфат+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карбофос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13.  3,3-Диметилбутан-2-он        20           п         IV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Пинаколин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14.  Диметилвинилкарбинол+        10           п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15.  Диметилвинил-               0,05          п         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этинилкарбинол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16.  Диметилвинил-этинил-п        0,6         п+а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оксифенилметан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17.  Ди-(3-метилгексил)            1          п+а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фтала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18.  0,0-Диметил-0-               0,5          п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1,2-дибром-2,2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ихлорэтил) фосфат+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дибром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19.  4,4-Диметилдиоксан-           3           п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,3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20.  4,4-Диметилдиоксан-1,4       10           п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21.  Диметилдипропилентриа-        1           п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ин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22.  N,N-Диметил-2,2-              5          п+а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ифенилацетамид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дифенамид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23.  0,0-Диметил-0-               0,5         п+а        II      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2,5-дихлор-4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ромфенил)-тиофосфат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бромофос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24.  0,0-Диметил-2,2-             0,2          п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ихлорвинил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фосфат+ (ДДВФ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25.  0,0-Диметил-0-(2,5-          0,5         п+а        II      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ихлор-4-йодофенил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иофосфат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иодофенфос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26.  2,6-Диметил-3,5-              2           а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иэтоксикарбонил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,4-дигидропиридин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дилудин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27.  0,0-Диметил-S-                1          п+а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карбоэтоксиметил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иофосфат+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метилацетофос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28.  0,0-Диметил-S-(N-ме-         0,5         п+а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ил-карбамидометил) ди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иофосфат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фосфамид, рогор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29.  0,0-Диметил-S-               0,5         п+а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N-метил-N-формил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арбамоилметил)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итиофосфат+ (антио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30.  0,0-Диметил-(4-              0,1         п+а        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итро-3-метилфенил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иофосфат+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метилнитрофос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31.  0,0-Диметил-0-(4-нитро-      0,1         п+а        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фенил) тиофосфат+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метафос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32.  0,0-Диметил-1-               0,5         п+а        II      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кси-2,2,2-три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хлорэтил,  фосфонат+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хлорофос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33.  Диметилпропандиамин+          2           п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34.  Диметилсебацинат             10          п+а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35.  Диметилсульфат+              0,1          п         I       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36.  Диметилсульфид+              50           п         IV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37.  Диметилсульфоксид            20          п+а        IV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38.  Диметилтерефталат            0,1         п+а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39.  3,5-Диметил-1,2,3,5-те-       2           а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рагидротиадиазинтион-2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тиазон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40.  0,0-Диметил-0-               0,3         п+а        II      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2,4,5-трихлорфенил)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иофосфат (тролен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41.  2,6-Диметилфенол+             2           п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42.  Диметилформамид+             10           п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43.  Диметилфосфит+               0,5          п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44.  Диметилфталат                0,3         п+а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45.  0-0-Диметил-S-               0,3         п+а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фталимидометил)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итиосфосфат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фталофос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46.  Диметилхлортиофосфат         0,5          п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47.  N,N-Диметил-N'-              0,5         п+а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хлорфенилгуанидин+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ФДН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48.  Диметилцианамид+             0,5          п         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49.  0,0-Диметил-0-(4-            0,3         п+а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цианофенил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иофосфат (цианокс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50.  Диметилциклогексиламин+       3           п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51.  Диметилэтаноламин+            5           п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52.  0,0-Диметил-S-               0,1         п+а        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Этилмеркаптоэтил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итиосфосфат+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М-81, экатин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53.  2,6-Диметокси-4-             0,1          а         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п-аминобенз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ульфамидо)пиримидин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сульфадиметоксин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54.  1,2-Диметоксиэтан            10           п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55.  Динил                        10          п+а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56.  Динитрил     адипиновой      10           а         IV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ислот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57.  Динитрил                     0,1          п         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ерфторадипиновой  кис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лот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58.  Динитрил перфторглюта-      0,05          п         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овой кислот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59.  2,4-Динитроанилин            0,3          а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60.  Динитробензол+                1           п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61.  2,4-Динитро-2-              0,05         п+а        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торбутилфенол+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диносеб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62.  Динитроданбензол+             2           а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63.  2,6-Динитро-                  3          п+а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N,N-дипропил-4-триф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орметиланилин+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трефлан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64.  4,6-Динитро-2-              0,05         п+а        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зопропилфенол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65.  Динитро-о-крезол+           0,05         п+а        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66.  2,4-Динитро-6-               0,2          а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2-октил)фенилкротонат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каратан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67.  Динитронафталин               1           а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68.  Динитротолуол+                1          п+а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69.  Динитрофенол+               0,05         п+а        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70.  2,4-Динитрохлорбензол+      0,05         п+а        I       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71.  3,5-Динитро-4-              0,05         п+а        I       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хлорбензотрифторид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72.  Динонилфталат                 1          п+а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73.  Диоксан-1,4+                 10           п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диоксид диэтилена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74.  Диоксилсебацинат             10           п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75.  Диприн                       0,3          а         I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(по белку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76.  Ди-н-пропиламин+              2           п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77.  Диспергатор НФ                2           а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78.  Дистенсиллиманит              6           а         IV      Ф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79.  Дисульфан                     1           а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80.  4,4-Дитио-(бисфенилма-        5           а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ленмид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81.  Дитолилметан                  1          п+а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82.  Дифенила оксид               0,5          п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хлорированный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83.  2-(Дифенилацетил)-           0,01         а          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ндандион-1,3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ратиндан, дифенацил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84.  4,4-Дифенилметан-            0,5         п+а        II      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иизоцианат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85.  Дифенилоксид                  5           п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дифениловый эфир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86.  0,0-Дифенил-1-                1           а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кси-2,2,2-трихлор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этилфосфонат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оксифосфонат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87.  Дифенилолпропан               5           а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88.  Дифенилы                      1           п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хлорированные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89.  Дифтордихлорэтилен            1           п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90.  1,1-Дифтор-2,2-ди-           200          п         IV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хлорэтилметиловый эфир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ингалан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91.  Дифтортетрахлор-              2           п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цетон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92.  Дифторхлорбромметан         1000          п         IV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фреон 12В1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93.  Дифторхлорметан             3000          п         IV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фреон 22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94.  Дифторхлорэтан   (фреон     3000          п         IV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42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95.  Дифторэтан (фреон 152)      3000          п         IV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96.  N,N-Дифурфураль-              2          п+а        II      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-фенилендиамин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97.  Дифурфурилиден-              10          п+а       III      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цетон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98.  Дихлоральмочевина             5           а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99.  Дихлорангидрид                0,5         а         II      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,6-нафталиндикар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оновой кислоты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00.  Дихлорангидрид                1           а         II      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,3,5,6-тетрахлор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ерефталевой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ислоты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01.  3,4-Дихлоранилин+            0,5          п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02.  1,3-Дихлорацетон+            0,05         п         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03.  Дихлорбензол+                20           п         IV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04.  3,3-Дихлор-бицикло-          0,2         п+а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2,2,1)-гепт-5-ен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спиро/2,4,5-дихлор-4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циклопентан-1,3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ион)/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ЭФ-2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05.  2,3-Дихлорбутадиен-          0,1          п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,3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06.  1,3-Дихлорбутен-2+            1           п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07.  1,4-Дихлорбутен-2+           0,1          п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08.  3,4-Дихлорбутен-1+            1           п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09.  Дихлоргидрин                  5           п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10.  4,4-Дихлордифе-              10           а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илсульфон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11.  п-Дихлордифенил-             0,1         п+а        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рихлорэтан (ДДТ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12.  Дихлордифторметан           3000          п         IV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фреон 12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13.  2,3-Дихлор-5                0,05         п+а        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дихлорметилен-2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циклопентенон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,4-дион)+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дикетон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14.  бета,бета'-                   2           п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ихлордиэтиловый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эфир+ (хлорекс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15.  1,2-Дихлоризобутан           20           п         IV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16.  1,3-Дихлоризобутилен+        0,5          п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17.  3,3-Дихлоризобутилен+        0,3          п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симметричный изомер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18.  3,3-Дихлорметил-             0,5          п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ксациклобутан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19.  2,3-Дихлор-1,4-              0,5          а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фтахинон (дихлор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20.  3,4-Дихлорнитро-              1           п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ензол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21.  1,2-Дихлорпропан             10           п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22.  1,3-Дихлорпропилен            5           п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23.  2,3-Дихлорпропилен            3           п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24.  3,4-Дихлорпропиона-          0,1          а         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илид (пропанид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25.  Дихлорстирол                 50           п         IV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26.  Дихлортетрафторэтан         3000          п         IV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фреон 114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27.  2,4-Дихлортолуол+            10           п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28.  о-2,4-Дихлорфенил-N-         0,5         п+а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зопропил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мидохлорметил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иофосфонат+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изофос-2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29.  3,4-Дихлорфенилизо-          0,3          п         II      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цианат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30.  Дихлорфенилтри-               1           п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хлорсилан (по HCl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31.  Альфа, альфа-Дихлор-          1           п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льфа-фтортолуол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32.  Дихлорфторэтан              1000          п         IV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фреон 141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33.  Дихлорэтан+                  10           п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34.  Ди-бета-хлорэтиловый         0,6         п+а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эфир винилфосфоновой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ислоты+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винифос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35.  Дициклобутилиден+            10           п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36.  Дициклогексиламина            1           а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аслорастворимая  соль+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ингибитор     коррози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СДА-11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37.  Дициклогексиламина           0,5          п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итрит (ингибитор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оррозии НДА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38.  Дициклопентадиен+             1           п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39.  Диэтаноламин+                 5          п+а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40.  N, N-Диэтил-                  5          п+а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6-8 алкилоксамат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оксамат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41.  Диэтиламин+                  30           п         IV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42.  Бета-Диэтиламино-             1           п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этилмеркаптан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43.  Диэтиламинэтилме-            800          п         IV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акрила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44.  Диэтилбензол                 10           п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45.  Ди-(2-этилгексил)-            1           п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фенилфосфат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46.  Ди-(2-этилгексил)-            1          п+а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фтала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47.  N,N-Диэтил-N,N                2           а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дифенилтиурамдисуль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фид (тиурам ЭФ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48.  Диэтилендиамина               5           а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дипина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49.  Диэтиленгликоль              10          п+а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50.  0,0-Диэтил-0-                0,2         п+а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2-изопропил-4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етил-8-пиримидил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иофосфат+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базудин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51.  Диэтилмалеинат+               1          п+а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52.  0,0-Диэтил-0-               0,05          а         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4-нитрофенил)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иофосфат+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тиофос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53.  Диэтилперфторадипинат+       0,1          п         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54.  Диэтилперфторглютарат+       0,1          п         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55.  Диэтиловый эфир              300          п         IV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56.  Диэтилртуть                 0,005         п         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57.  Диэтилтеллурид             0,0005         п         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58.  0,0-Диэтилтиофосфорил-о-     0,1         п+а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альфа-циан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ензальдоксим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валексон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59.  Диэтилфталат                 0,5         п+а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60.  0,0-Диэтил-S-                0,5          п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6-хлорбензоксазон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лин-3-метил)-дитиофос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фат (фозалон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61.  Диэтилхлортиофосфат           1           п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62.  Диэтилэтаноламин+             5           п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63.  Диэтилэтаноламинная           5           а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оль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-хлорид-N-(4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етокси-6-метил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,3,5-триазин-2-ил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минокарбонил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ензолсульфамид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хардин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64.  Додецилгуанидин-             0,1          а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цетат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мельпрекс, карпен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65.  Додецилмеркаптан              5           п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ретичны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66.  Доломит                       6           а         IV      Ф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67.  Дрожжи кормовые              0,3          а         II      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ухие,  выращенные   н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слеспиртовой бард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68.  Дрожжи углево-               500          а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ородокисляющие            клеток в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штаммы ВСБ-542,             1 м3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СБ-542 "в", ВСБ-779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СБ-777, ВСБ-774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СБ-744, ВСБ-640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69.  Дунитоперидотитовые           6           а         IV      Ф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еск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70.  Железа пентакарбонил+        0,1          п         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71.  Железный агломерат            4           а        III      Ф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72.  Железорудные окатыши          4           а        III      Ф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73.  Зола горючих сланцев          4           а        III      Ф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74.  Известняк                     6           а         IV      Ф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75.  Изоамила бромид+             0,5          п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76.  Изобутилен                   100          п         IV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77.  Изобутилена хлорид+          0,3          п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78.  Изобутилметакрилат           40           п         IV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79.  Изобутинилкарбинол+          10           п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80.  Изопрен                      40           п         IV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81.  Изопрена олигомеры           15           п         IV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82.  Изопропенил-                 20           п         IV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цетилен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83.  Изопропиламин+                1           п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84.  Изопропиламино-               2           а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ифениламин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диафен ФП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85.  0,0-Изопропил-S-             0,3          а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ензил-тиофосфат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китацин, рицид П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86.  Изопропилбензол              50           п         IV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кумол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87.  Изопропилиден-                1           п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цетон+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мезитила оксид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88.  Изопропилнитрат               5           п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89.  Изопропил нитрит              1           п         II      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90.  Изопропил-м-терфенил          5          п+а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91.  Изопропил-N-                  2          п+а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фенилкарбамат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ИФК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92.  Изопропилхлор-               0,1          п         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арбона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93.  Изопропил-N-3                 2          п+а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хлорфенилкарбамат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ИФК-хлор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94.  3-Изоциантолуол+             0,1          п         I       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95.  Индия оксид                   4           а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96.  Иод+                          1           п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97.  1-Иодгептафтор-             1000          п         IV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опан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98.  Иттрия оксид                  2           а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99.  Кадмий      и       его   0,05/0,01       а         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еорганически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cоедин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00.  Кадмия стеарат               0,1          а         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01.  Калиевая соль                 5           а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-амино-3,5,6-трихлор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иколиновой     кислоты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тордон, хлорамп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02.  Калий  железистосинеро-       4           а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истый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желтая кровяная соль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03.  Калий     железосинеро-       4           а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истый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красная кровяная соль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04.  Калий  кремнефтористый       0,2         п+а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по F-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05.  Калийная магнезия             5           а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06.  Калия карбонат                2           а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07.  Калия ксантогенат            10           а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утиловый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08.  Калия ксантогенат             1           а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зоамиловый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09.  Калия ксантогенат             1           а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зобутиловый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10.  Калия ксантогенат             1           а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зопропиловый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11.  Калия ксантогенат            0,5          а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этиловый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12.  Калия нитрат                  5           а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13.  Калия сульфат                10           а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14.  Калия хлорид                  5           а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15.  Кальций      алюмохром-     0,01          а         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фосфат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в пересчете на CrO3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16.  Кальций никель-             0,005         а         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хромфосфат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по Ni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17.  Камфора                       3           п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18.  Капролактам                  10           а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19.  Капрон                        5           а        III      Ф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20.  Карбамид                     10           а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мочевина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21.  Карбокромен                  0,3          а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интенкордин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нтенсаин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22.  2-пара-о-карбоксибен-         1           а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амидобензолсульфами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отиазол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фталазол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23.  Карбоксиметил-               10           а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целлюлозы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триевая сол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24.  Карбонат 4,4-ди-              2          п+а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минодициклогексилмета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ингибитор     коррози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30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25.  Карбонат тройной            1/0,5         а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26.  Катализатор                 0,01          а         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еднохромбариевый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в пересчете на CrO3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27.  Керамика                      2           а        III      Ф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28.  Керосин                      300          п         IV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в пересчете на C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29.  Кислота акриловая             5           п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30.  Кислота     4,4-азобен-       3           а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олдикарбонова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31.  Кислота азотная+              2           а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32.  Кислота адипиновая            4           а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33.  Кислота                       8           а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минопеларгонова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34.  Кислота 6-амино-             0,4          а         II      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енициллановая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35. Кислота аминоэнантовая        8           а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36.  Кислота                      0,5          а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цетилсалицилова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аспирин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Дополнением N 6 от 11 сентября 1991 г. в пункт 537 настоящей таблицы внесены </w:t>
      </w:r>
    </w:p>
    <w:p>
      <w:pPr>
        <w:pStyle w:val="Style15"/>
        <w:rPr/>
      </w:pPr>
      <w:r>
        <w:rPr/>
        <w:t>измен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. текст пункта в предыдущей редак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37.  Кислота борная               10          а 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38.  Кислота валериановая          5           п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39.  Кислота   1,10-деканди-      10           а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арбонова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40.  Кислота бета, бета-           5          п+а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иметилакрилова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41.  Кислота 3,5-динитро-4-        1           а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хлорбензойна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42.  Кислота  альфа,  альфа-      10          п+а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ихлорпропионова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43.  Кислота альфа,               0,1          а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ета-дихлор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ета-формилакрилова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кислота мукохлорная)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44.  Кислота изофталевая+         0,2          а         II      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45.  Кислота капроновая            5           п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46.  Кислота кремниевая            1           а        III      Ф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коллоидный    раствор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 сухому остатку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47.  Кислота кремниева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коллоидный    раствор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 сухому остатку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смеси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)     с     плавленным       1           а        III      Ф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варцем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кварцевым стеклом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) с цирконом                 2           а        III      Ф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48.  Кислота масляная             10           п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49.  Кислота метакриловая         10           п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50.  Кислота 2-метокси-3,6-        1           а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ихлорбензойная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51.  Кислота альфа-                2          п+а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онохлорпропионовая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52.  Кислота монохлоруксус-        1          п+а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я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53.  Кислота муравьиная+           1           п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54.  Кислота 2,6-нафталин-        0,1          а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икарбоновая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55.  Кислота 1,4,5,8-нафта-       0,5          а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линтетракарбоновая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56.  Кислота 2-нафтойная          0,1          а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57.  Кислота никотиновая           1           а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58.  Кислота                       2           а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итрилотриметиленфос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фонова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59.  Кислота     п-нитробен-       2           а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ойна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60.  Кислота     2-окси-3,6-       1           а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ихлорбензойная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61.  Кислота  бета-окси-наф-      0,1          а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ойна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62.  Кислота    1-оксиэтили-       2           а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ендифосфонова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63.  Кислота   пентафторпро-       2           п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ионова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64.  Кислота пропионовая          20           п         IV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65.  Кислота себациновая           4           а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66.  Кислота серная+               1           а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67.  Кислота терефталевая         0,1         п+а        I       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68.  Кислота тиогликолевая+       0,1         п+а        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Дополнением N 6 от 11 сентября 1991 г. в пункт 569 настоящей таблицы внесены </w:t>
      </w:r>
    </w:p>
    <w:p>
      <w:pPr>
        <w:pStyle w:val="Style15"/>
        <w:rPr/>
      </w:pPr>
      <w:r>
        <w:rPr/>
        <w:t>измен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. текст пункта в предыдущей редак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69.  Кислота тримеллитовая       0,1           а         II      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70.  Кислота                       2           п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рифторуксусная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Дополнением N 6 от 11 сентября 1991 г. в пункт 571 настоящей таблицы внесены </w:t>
      </w:r>
    </w:p>
    <w:p>
      <w:pPr>
        <w:pStyle w:val="Style15"/>
        <w:rPr/>
      </w:pPr>
      <w:r>
        <w:rPr/>
        <w:t>измен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. текст пункта в предыдущей редак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71.  Кислота  3,5,6-трихлор-       2           а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-аминопиколинова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72.  Кислота  альфа,  альфа,      10          п+а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ета-трихлорпропионова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73.  Кислота  трихлоруксус-        5          п+а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я альф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74.  Кислота уксусная+             5           п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75.  Кислота феноксиуксусная+      1           а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76.  Кислота    4-хлорбензо-       1           а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фенон-2-карбонова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77.  Кислота хлорпеларгоновая      5           п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78.  Кислота хлорпропионовая       5           п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79.  Кислота дихлоруксусная+       4          п+а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80.  Кислота хризантемовая        10          п+а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81.  Кофеин-бензоат натрия        0,5          а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пересчете  на  кофеин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снование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82.  Кофеин основание             0,5          а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83.  Кислота циануровая+          0,5          а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84.  Кобальт                      0,5          а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85.  Кобальта  гидрокарбонил     0,01          п         I      О, 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 продукты его распад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по Со)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86.  Кобальта оксид+              0,5          а         II      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87.  Корунд белый                  6           а         IV      Ф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88.  Красители  органические       2           а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ктивные винилсульфон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ы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89.  Красители  органические       5           а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 основе  фталоцианин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ед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Дополнением N 6 от 11 сентября 1991 г. в пункт 590 настоящей таблицы внесены </w:t>
      </w:r>
    </w:p>
    <w:p>
      <w:pPr>
        <w:pStyle w:val="Style15"/>
        <w:rPr/>
      </w:pPr>
      <w:r>
        <w:rPr/>
        <w:t>измен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. текст пункта в предыдущей редак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90.  Красители  органические       2           а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ктивные хлортриазиновы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91.  Красители  органические       5           а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исперсны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нтрахиноновы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92.  Красители органические,       5           а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убогеные на основе ди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нгидрида  динафтилгек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акарбоновой кислот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93.  Красители органические       0,2          а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сновные арилметановы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94.  Красители органические        5           а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фталоцианиновы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95.  Крезидин+                     2          п+а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96.  Крезол+                      0,5          п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97.  Кремнемедистый сплав          4           а        III      Ф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98.  Кремния диоксид              1*           а        III      Ф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морфный в виде аэроз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ля конденсации при  с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ержании более 60%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99.  Кремния диоксид              2*           а        III      Ф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морфный в виде аэроз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ля конденсации при  с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ержании от 10 до 60%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00.  Кремния         диоксид      1*           а        III      Ф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морфный в  смеси с ок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идами марганца в  вид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эрозоля  конденсации с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одержанием каждого  из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их не более 10%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01.  Кремния диоксид              1*           а        III      Ф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морфный и стеклообраз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ый в виде аэрозоля де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интеграции  (диатомит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варцевое стекло, плав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ленный кварц, трепел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02.  Кремния диоксид              1*           а        III      Ф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ристаллический (кварц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ристобалит,  тридимит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и  содержании  в пыл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олее 70% (кварцит, ди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с и др.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03.  Кремния диоксид              2*           а        III      Ф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ристаллический при с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ержании в пыли  от  1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о 70%  (гранит, шамот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люда-сырец,  углепор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ная пыль и др.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04.  Кремния диоксид              4*           а        III      Ф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ристаллический при с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ержании в пыли от 2 д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0%  (горючие кукерсит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ые сланцы,  медносуль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фидные руды и др.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05.  Кремния карбид                6           а         IV      Ф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карборунд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06.  Кремния нитрид                6           а         IV      Ф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07.  Кремния тетраборид            6           а         IV      Ф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08.  "Кристаллин" (удобрение)      5           а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09.  Ксилидин+                     3           п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10.  Ксилоглюканофоетидин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со степенью очистки         2           а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х и П3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со степенью очистки         4           а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10х и П20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11.  Ксилол                       50           п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12.  Купроцин                     0,5          а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13.  Лавсан                        5           а        III      Ф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14.  Левомицетин                   1           а         II      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15.  Лигроин                      300          п         IV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в пересчете на C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16.  Лизин кормовой                5           а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ристаллически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17.  Линкомицина   гидрохло-      0,5          а         II      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ид моногидра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18.  Лупинин+                     0,2         п+а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19.  Люминофор ЛФ-490-I            4           а        III      Ф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20.  Люминофоры  Л-3500-III,       6           а         IV      Ф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ЛФ-630-I, ЛЦ-6200-I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ЛФ-6500-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21.  Люминофоры                    6           а         IV      Ф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ЛР-I  (о-борат  магния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ктивированный  титаном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 оловом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22.  Люминофоры,  содержащие      0,1          а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адмий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К-82, К-83, Р-540у, КТБ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-З-Ж) (по кадмию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23.  Люминофоры типа К-77          2           а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по оксиду иттрия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24.  Люминофоры типа               5           а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-82-Н, К-75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по сульфиду цинка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25.  Люминофоры типа К-86          2           а        III      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по оксиду цинка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26.  Люминофоры типа               6           а         IV      Ф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ФЛД-605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27.  Люминофоры   ЭЛС-580-В,       5           а        III      Ф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ЭЛС-510-В, ЭЛС-455-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28.  Люминофор ЭЛС-670-н           2           а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29.  Магнезит                     10           а         IV      Ф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30.  Магния хлорат                 5           а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31.  Марганец   в  сварочны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эрозолях    при    ег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одержании: до 20%,          0,2          а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т 20 до 30%                 0,1          а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32.  Марганца оксиды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в пересчете на MnO2)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) аэрозоль                  0,3          а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езинтеграци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) аэрозоль                  0,05          а         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онденсац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33.  Масла       минеральные       5           а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ефтяные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34.  Медь                        1/0,5         а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35.  Меди гидрохинонат            0,5          а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36.  Меди магнид                   6           а         IV      Ф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37.  Меди салицилат               0,1          а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38.  Меди   соли   (хлорная,      0,5          а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хлористая, сернокислая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 мед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39.  Меди трихлорфенолят         0,1          а         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40.  Меди фосфид                  0,5          а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ТУ 113-25-06-02-84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 ТУ 6-09-01-550 78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41.  Меди фталоцианин              5           а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42.  Меди хромфосфат             0,02          а         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в пересчете на CrO3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Дополнением N 6 от 11 сентября 1991 г. в пункт 643 настоящей таблицы внесены </w:t>
      </w:r>
    </w:p>
    <w:p>
      <w:pPr>
        <w:pStyle w:val="Style15"/>
        <w:rPr/>
      </w:pPr>
      <w:r>
        <w:rPr/>
        <w:t>измен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. текст пункта в предыдущей редак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43.  Мезидин+                      1           п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44.  Меламин                      0,5          а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45.  Меприн-бактериальный         0,3          а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ацидофильные             по белку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актерии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46.  Меркаптофос+                0,02         п+а        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47.  Меркуран+                   0,005        п+а        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по ртути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48.  Метакриламид                  1          п+а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49.  Метакриловый       эфир      20           п         IV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этиленгликол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50.  Металлилхлорид+              0,3          п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51.  Металлокерамический           1           а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плав     на     основ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иборида   титана-хром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в пересчете на бор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52.  Метила бромид                 1           п         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53.  Метилакрилат                  5           п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54.  Метилаль                     10           п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55.  2-Метил-4-амино-              1          п+а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5-этокси-метил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иримидин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аминопиримидин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56.  п-о-Метиланизол              10           п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57.  Метила хлорид                 5           п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58.  Метилацетат                  100          п         IV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59.  Метилацетиленалленовая       135          п         IV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фракци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по метилацетилену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60.  Метил-N-(2-бензимидо-        0,1          а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олил) карбамат (БМК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61.  5-Метилбензотриазол           5          п+а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62.  Метилвинилкетон+             0,1          п         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63.  2-Метил-5-                    2           п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инилпиридин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64.  6-Метил-2-                   0,5          п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инилпиридин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65.  Метилгексилкетон             200          п         IV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66.  Метилдигидропиран+            5           п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67.  1-Метил-4-диэтилкарба-        5           а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илпиперазина цитрат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дитразинцитрат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68.  Метилена бромид              10           п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69.  Метилена хлорид              50           п         IV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70.  Метиленмочевина              10           а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71.  Метилентетрагидропиран+      50           п         IV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72.  Метилизобутилкарбинол+       10           п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2-метил-пентанол-2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73.  Метилизобутилкетон+           5           п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74.  Метилизотиоцианат+           0,1          п         I       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75.  Метилизоцианат+             0,05          п         I      О, 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76.  Метилмеркаптан               0,8          п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77.  Метилмеркаптофос+            0,1         п+а        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78.  Метилметакрилат              10           п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79.  N-Метил-N'-метокси-N'-        1           а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3,4-дихлорфенил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очевин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линурон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80.  N-Метилморфолин+              5           п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81.  1-Метилнафталин,             20           п         IV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-Метилнафталин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82.  Метиловый эфир                5           п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криловой       кислоты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метилакрилат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83.  Метиловый эфир                1           п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алериановой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ислоты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84.  Метиловый эфир                5           п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зовалериановой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ислоты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85.  Метиловый          эфир      10           п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зомасляной кислоты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86.  Метиловый эфир                1           п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апроновой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ислоты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87.  Метиловый эфир                5           п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асляной кислоты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88.  Метиловый          эфир       2          п+а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итроуксусной кислот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89.  Метиловый эфир               10           п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опионовой кислоты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90.  Метиловый эфир               10           п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-толуиловой кислот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91.  1-Метил-2(3-пиридил)-        0,1         п+а        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ирролидинсульфат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никотин сульфат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92.  N-Метилпирролидон            100         п+а        IV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93.  Метилпропилкетон             200          п         IV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94.  Альфа-Метилстирол             5           п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95.  Метилтестостерон            0,005         а         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96.  2-Метилтио-4,6-               5           а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ис-(изопропиламино)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иммтриазин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прометрин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97.  2-Метилтио-4-                 2           а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етиламино-6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зопропиламиносим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триазин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семерон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98.  3-Метил-4-                    2          п+а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иометилфенол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99.  2-Метилтиофен,               20           п         IV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-Метилтиофен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00.  Метилтретичнобутиловый       100          п         IV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эфир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01.  п-Метилуретанбензол-        0,05          а         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ульфогидразин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порофор ЧХЗ-5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02.  Метилфторфенил-               1           п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ихлорсилан+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по HCl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03.  2-Метилфуран                  1           п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сильван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04.  Метилхлорацетат               5           п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05.  0-Метил-0-(2-хлор-4-         0,5          п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третбутилфенил)-N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етиламидофосфат+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амидофос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06.  Метилхлорформиат+           0,05          п         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07.  Метилциклогексан             50           п         IV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08.  Метилциклопропилкетон         1           п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09.  Метильный дихлорид+          0,1          п         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10.  Метилэтилкетон               200          п         IV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11.  0-Метил-0-этилнитро-        0,03         п+а        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фенилтиофосфат+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метилэтилтиофос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12.  2-Метил-5-этилпиридин+        2           п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13.  0-Метил-0-этил-0-           0,03         п+а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2,4,5-трихлорфенил)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иофосфат+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трихлорметафос-3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14.  0-Метил-о-этил-              0,3          п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хлортиофосфа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15.  Метоксидиэтиленглико-        20          п+а        IV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левый   эфир  акриловой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ислот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16.  3-Метоксикарбамидфенил-       2           а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N-3-фенилметилкарбамат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фенмедифам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17.  Микробный      аэрозоль     50000         а         IV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животноводческих           клеток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оизводственных           в 1 м3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мещений (при  наличи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составе аэрозоля гри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ов рода Аспергиллус н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олее 20% и грибов род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андида  не более 0,04%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т  общего   количеств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рибов,  сальмонелл  н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олее  0,1%,   кишечной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алочки  и гемолитичес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их  штаммов  не  боле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0,02%  от  общего коли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чества бактерий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18.  Молибдена                    6/1          а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ерастворимые  соедине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19.  Молибдена   растворимые       2           а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оединения в виде аэр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оля конденсац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20.  Молибдена   растворимые       4           а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оединения в виде пы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21.  Молибдена силицид             4           а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22.  Молибден                    3/0,5         а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еталлически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23.  Моноакрилат                   1           п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опиленгликоля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24.  Монобензилтолуол+             1          п+а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25.  Монобутиламин+               10           п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26.  Моноизопропаноламин+          1          п+а        II      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27.  Монометиламин+                1           п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28.  м-Монометиловый              0,5          п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эфир резорцина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29.  Мононитронафталин             1           а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30.  Монофурфурилиден-            0,1          п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цетон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31.  Монохлордибромтри-           50           п         IV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фторэтан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32.  Монохлордиметиловый          0,5          п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эфир+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по хлору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33.  Монохлормонофторэтан        1000          п         IV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фреон 151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34.  Монохлорпентафтор-            2           п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ензол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35.  Монохлорстирол               50           п         IV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36.  Моноэтаноламин+              0,5         п+а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37.  Моноэтанолэтиленди-           3          п+а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мин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38.  Моноэтиловый       эфир       3          п+а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дипиновой кислот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39.  Моноэтиловый       эфир       5          п+а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риэтиленгликол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40.  Морфолин+                  1,5/0,5        п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41.  Мочевиноформальдегид-        10           а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оаммофосное удобрен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42.  Мочевиноформальде-           10           а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идное удобрен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43.  Мышьяка    неорганичес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ие соединения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по мышьяку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)    при    содержании   0,04/0,01       а         II      К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ышьяка до 40%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)    при    содержании   0,04/0,01       а         I       К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ышьяка более 40%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44.  Натриевая соль                5           а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-амино-3,5,6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рихлорпиколиновой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ислот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45.  Натриевая соль                5           а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лифталоцианин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обальт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46.  Натриевая соль                2           а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фенилуксусной кислот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47.  Натрий кремнефтористый       0,2         п+а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по F-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48.  Натрия                        5           а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идрокарбона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49.  Натрия                       0,1          а         I       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етилдитиокарбамат+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карбатион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по метилизоцианату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50.  Натрия перборат               1           а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51.  Натрия          роданид      10           а         IV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технический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52.  Натрия сульфат               10           а         IV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53.  Натрия сульфид               0,2          а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54.  Натрия хлорат                 5           а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55.  Натрия хлорид                 5           а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56.  Натрия хлорит+                1           а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57.  Нафталин                     20           п         IV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58.  Нафталины      хлориро-      0,5          п         II      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анные высшие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59.  1-Нафтил-N-метилкарбамат      1           а         II      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севин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60.  Бета-Нафтол                  0,1          а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61.  Альфа-Нафтол                 0,5          а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62.  Альфа-Нафтохинон+            0,1          п         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63.  Нефелин  и  нефелиновый       6           а         IV      Ф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иени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64.  Нефрас С 150/200             100          п         IV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в пересчете на C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65.  Нефть+                       10           а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66.  Никель,  никеля оксиды,     0,05          а         I      К, 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ульфиды    и     смес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оединений       никел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файнштейн, никелевый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онцентрат            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гломерат,    оборотна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ыль           очистны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стройств (по Ni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67.  Никеля карбонил            0,0005         п         I    О, К, 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68.  Никеля   соли  в   виде     0,005         а         I      К, 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идроаэрозоля (по Ni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69.  Никеля  хромфосфат  (по     0,005         а         I      К, 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Ni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70.  Никотинамид                   1           а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71.  Ниобия нитрид                10           а         IV      Ф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72.  Нитрафен                      1           а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содержание      алкил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фенолов 72,5-67,5%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73.  Нитрил бензойной              1           п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ислот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74.  Нитроаммофоска                4           а        III      Ф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75.  о-Нитроанизол+                1          п+а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76.  п-Нитроанизол                 3           п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77.  о-Нитроанилин+               0,5          а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78.  п-Нитроанилин+               0,1          а         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79.  п-Нитробензоилхлорид+        0,2         п+а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80.  Нитробензол+                  3           п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81.  м-Нитробензотрифторид         1           п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82.  м-Нитробромбензол            0,1          п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83.  Нитробутан                   30           п         IV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84.  Нитрозоанабазин              0,5         п+а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85.  Нитроксилол+                  5           п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86.  Нитрометан                   30           п         IV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87.  Нитрон                        5           а        III      Ф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88.  Нитропропан                  30           п         IV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89.  Нитротолуол                   3           п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пара-, мета- 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ртоизомеры)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90.  Нитроформ+                   0,5          п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91.  Нитрофоска                    5           а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зотносернокислотна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92.  Нитрофоска бесхлорная,        2           а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ульфатная, фосфорна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93.  N-(5-Нитро-2-                0,5          а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фурфурилиден)-3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мино-2-оксазолидон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фуразолидон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94.  3-Нитро-4-хлоранилин+         1           а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95.  Нитрохлорбензол+              1           п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о-, м-, п-изомеры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96.  3-Нитро-4-                   0,5         п+а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хлорбензотрифторид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97.  Нитроциклогексан              1           п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98.  Нитроэтан                    30           п         IV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99.  Нонилакрилат                  1           п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00.  Озон                         0,1          п         I       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01.  Оксалон                       5           а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02.  Оксафтортолуол                5           п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03.  Оксациллин                  0,05          а         I       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04.  4-Оксибутин-2-ил-N-3-        0,5         п+а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хлорфенилкарбамат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оксикарбамат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05.  п-Оксидифениламин            0,5          п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06.  Оксид                         5           п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риметилэтилена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07.  N-Окси-N-метил-               5          п+а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орфолин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08.  N-Оксиметилтетра-            0,7          а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идрофталимид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09.  4-Окси-2-метилфе-             3           а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илдиметилсульфони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хлорид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10.  4-Окси-3-метокси-            1,5         п+а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ензальдегид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ванилин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11.  Окситетрациклин+             0,1          а         II      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12.  3-Оксифенилметил-             1           а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арбама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13.  3-Оксифенил-                  2           а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этилкарбама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14.  N-Оксиэтил-                   5          п+а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ензотриазол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15.  2-(2-оксиэтил)-               5           а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5-винил-пиридин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16.  2-Оксиэтилтри-               10           а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етиламмония хлорид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холинхлорид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17.  4-Оксо-2,2,6,6-               3           п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етраметилпиперидин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триацетонамин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18.  Октаметилтетрамид           0,02         п+а        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ирофосфорной кислоты+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октаметил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19.  Октафторди-                   1           п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хлорциклогексан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20.  Октафторциклобутан          3000          п         IV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фреон 318 С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21.  Октахлорэндоме-             0,01         п+а        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илентетрагидроиндан +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хлориндан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22.  Октилдифенил                  5           а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23.  Октиловый эфир                1          п+а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,4-дихлорфенокси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ксусной кислот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24.  Олеандомицина                0,4          а         II      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фосфат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25.  Папаверин                    0,5          а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хлористоводородны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26.  Паральдегид                   5           п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27.  Пектаваморин                  3           а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28.  Пектиназа грибная+            4           а        III      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29.  Пектоклостридин               3           а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30.  Пектофоетидин                 4           а         IV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31.  Пенообразователи              5           а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ПК-30, КЧНР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32.  Пентан                       300          п         IV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33.  Пентафторанилин              0,5          п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34.  Пентафторбензол               5           п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35.  Пентафторфенол                5           п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36.  Пентафторхлорэтан           3000          п         IV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фреон 115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37.  Пентахлорацетон+             0,5          п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38.  Пентахлорнитробензол+        0,5         п+а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39.  Пентахлорфенол+              0,1         п+а        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40.  Пентахлорфенолят             0,1         п+а        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трия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41.  Перфтордиэтилметиламин       500          п         IV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42.  Перфторизобутилен            0,1          п         I       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43.  Перфторпентан                0,5          п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44.  Перхлор-4-метилен-           0,1         п+а        II      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циклопентен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45.  Перхлорметилмеркаптан         1           п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46.  Пиколины         (смесь       5           п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зомеров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47.  3-(2-Пиперидил)-             0,1         п+а        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иридин+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анабазин основание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48.  3-(2-Пиперидил)-             0,5          а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иридина    гидрохлорид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анабазин гидрохлорид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49.  3-(2-Пиперидил)-             0,1         п+а        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иридина сульфат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анабазин сульфат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50.  Пиперидин+                   0,2          п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51.  Пиперилен                    40           п         IV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пентадиен-1,3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52.  Пирен+                      0,03          а         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53.  Пиридин                       5           п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54.  Пирролидин+                  0,1          п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тетраметиленимин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55.  Полиакрилин                  0,5          а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56.  Полиамидные                   5           а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есспорошк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М-69, ПАИ-1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57.  Полибензоксазол              10           а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58.  Полиборид магния              6           а         IV      Ф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59.  Поливинилхлорид               6           а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60.  Полидазол                    0,1          а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61.  Поли-(1,12-                   5           а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одекаметиленпирроме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лит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полиалканимид АИ-1П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62.  Поликарбонат                 10           а         IV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63.  Полимарцин                   0,5          а         II      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64.  Полимеры  и  сополимеры      10           а         IV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  основе акриловых  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етакриловых мономер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65.  Полимиксин М+                0,1          а         II      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66.  Полиоксадиазол               10           а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67.  Полиоксипропиленди-          100          п         IV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эпоксиды марок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З-1000, ДЗ-50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по ацетону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68.  Полиоксипропилен-            100          п         IV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риэпоксиды  марок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Э-1500, ТЭ-75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по ацетону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69.  Полипропилен                 10           а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нестабилизированный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70.  Полифениленоксиды            10           а         IV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Арелокс-100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релокс-200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релокс-300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71.  Полиформальдегид              5           а         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72.  Полихлорпинен+               0,2         п+а        II      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73.  Полиэпоксипропилкарба-        1           а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ол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74.  Полиэтилен                   10           а         IV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75.  Препарат         "Кеим"       5           а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трансформаторное  мас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ло,  тетраметилдиамин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ифенилметан, сульфит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о-спиртовая  барда   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р.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76.  н-Пропиламин                  5           п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77.  Пропилацетат                 200          п         IV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78.  S-Пропил-N,N-                 5          п+а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ипропилтиокарбамат+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вернам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ополнением N 10 от 19 мая 1994 г. пункт 879 настоящей таблицы исключе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79.  Пропилен                     100          п         IV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80.  Пропилена оксид+              1           п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81.  Пропиленгликоль               7          п+а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82.  Пропиленгликолькарбо-         7           п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83.  Пропилеихлоргидрин+           2           п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84.  Пропилпропионат              70           п         IV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85.  S-Пропил-0-                 0,02         п+а        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фенил-0-этилтиофосфат+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гетерофос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86.  S-Пропил-N-этил-N-н-          1          п+а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утилтиокарбамат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тилам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87.  Протеаза щелочная            0,5          а         II      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активность 60000 ед.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88.  Протерризин                  0,5          а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89.  Протомезентерин              0,5          а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90.  Протосубтилин                0,5          а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91.  Псоберан+                     1           а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92.  Пыль  растительного   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животного происхождения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) зерновая                   4           а        III     А, Ф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) мучная, древесная  и       6           а         IV     А, Ф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р.   (с  примесью  ди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ксида  кремния   мене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%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)  лубяная,  хлопчато-       2           а         IV     А, Ф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умажная,    хлопковая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льняная, шерстяная, пу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ховая и др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с   примесью  диоксид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ремния более 10%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) с примесью диоксида        4           а         IV     А, Ф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ремния от 2 до 10%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93.  Ранкотекс+                    1           а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94.  Ренацит II                    5           а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95.  Ренацит IV                    2           а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96.  Рениномезентерин             0,5          а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97.  Рибофлавин                    1           а         II      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98.  Рифампицин+                 0,02          а         I       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99.  Ронит                         1          п+а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00.  Ртуть металлическая      0,01/0,005       п         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01.  Ртути    неорганические   0,2/0,05        а         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оединения+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по ртути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02.  Рубидия гидроксид+           0,5          а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03.  Рубидия соли                 0,5          а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сульфат,       хлорид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итрат, карбонат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04.  Рутения диоксид               1           а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05.  Свинец      и       его  0,01/0,005       а         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еорганические соедине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и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по свинцу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06.  Свинца гидрохинонат         0,005         а         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07.  Свинца салицилат            0,005         а         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08.  Селен аморфный                2           а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09.  Селена диоксид+              0,1          а         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10.  Сера элементарная             6           а         IV      Ф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11.  Серы монохлорид+             0,3          п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12.  Серы шестифторид            5000          п         IV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элегаз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13.  Серебра неорганические       0,5          а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оедин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14.  Серебро металлическое         1           а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15.  Сероводород+                 10           п         II      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16.  Сероводород в  смеси  с       3           п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глеводородами С1-5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17.  Сероуглерод                   1           п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18.  Силикатсодержащи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ыли, силикаты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люмосиликаты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) асбест природный и         2           а        III     Ф, К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скусственный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мешанные    асбестоп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одные     пыли     пр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одержании    в     ни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сбеста более 10%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)      асбестопородные       4           а        III     Ф, К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ыли  при содержании  в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их асбеста до 10%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)        асбестоцемент       6           а         IV      Ф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еокрашенный и  цветной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и  содержании  в  нем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иоксида   марганца  н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олее 5%,  оксида хром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е более 7%, оксида же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леза не более 10%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) асбестобакелит,            8           а         IV      Ф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сбесторезин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)   слюды   (флагопит,       4           а        III      Ф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усковит), тальк, таль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опородные   пыли (при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одные смеси  талька  с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ремолитом,   актиноли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ом, антофиллитом и др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инералами), содержащи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о 10% свободного диок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ида кремни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е)        искусственные       2           а        III      Ф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инеральные     волокн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иликатные стеклообраз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ой  структуры (стекл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олокно,    стекловата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ата минеральная и шла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овая, муллитокремнезе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истые волокна,  не с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ержащие или содержащие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+3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о 5% Cr   и др.)+            6           а         IV      Ф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ж) цемент, оливин, апа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ит,  форстерит, глина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шамот каолиновый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) силикаты стекло-           4           а        III      Ф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бразные вулканическог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оисхождения    (туфы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емза, перлит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)  цеолиты  (природные       2           а        III      Ф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 искусственные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19.  Сильвинит                     5           а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20.  Синтетические    моющие       5           а        III      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редств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"Лотос", "Ока", "Эра"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21.  Синтокс-12,                   5           а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интокс-20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22.  Ситалл марки                  2           а        III      Ф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-30    в   смеси    с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лмазом до 5%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23.  Скипидар                     300          п         IV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в пересчете на C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24.  Смесь     алифатических      0,5         п+а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иэфиров щавелевой кис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лоты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оксалаты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25.  Смесь алкилпиридинов+         2           п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ингибитор коррозии  И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-А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по 2-метил-5-этилпири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ину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26.  Смолодоломит                  2           a        III      Ф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27.  Сода кальциниро-              2           а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анная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28.  Сольвент-нафта               100          п         IV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в пересчете на C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29.  Сополимер стирола             5           a         IV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 альфа-метилстироло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30.  Сополимеры  на   основе      10           a         IV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инилхлорида и  винили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енхлорид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31.  L-Сорбоза                    10           a         IV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32.  Спек     боксита      и       4           a        III      Ф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ефели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33.  Спек бокситов                 2           a        III      Ф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изкокремнист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34.  Спирт амиловый+              10           п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35.  Спирт                        10           п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цетопропиловы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36.  Спирт бензиловый+             5           п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37.  Спирт н-бутиловый,           10           п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утиловый  вторичный  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ретичны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38.  Спирт н-гептиловый+          10           п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39.  Спирт глицидный               5           п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40.  Спирт н-дециловый            10          п+а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41.  Спирт диацетоновый           100          п         IV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42.  Спирт додециловый+           10          п+а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лауриловый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43.  Спирт изоамиловый             5           п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44.  Спирт изобутиловый+          10           п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45.  Спирт изооктиловый           50           п         IV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46.  Спирт изопропиловый          10           п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47.  Спирт метиловый+              5           п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48.  Спирт н-нониловый            10          п+а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49.  Спирт октафторамиловый       20           п         IV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50.  Спирт н-октиловый            10          п+а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51.  Спирт пропаргиловый           1           п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52.  Спирт пропиловый             10           п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53.  Спирт                        20           п         IV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етрафторпропиловы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54.  Спирт трифторбутиловый       20           п         IV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55.  Спирт трифторэтиловый        10           п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56.  Спирт фуриловый+             0,5          п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фурфуриловый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57.  Спирт этиловый              1000          п         IV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58.  Спирты непредельные           2           п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жирного           ряда+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аллиловый,  кротонил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ый и др.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59.  Стеклокристалли-         0,01/0,005       а         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ческий цемент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по свинцу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60.  Стеклопластик на              5           а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снове      полиэфирной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мол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61.  Стеклоэмаль              0,01/0,005       а         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по свинцу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62.  Стирол                      30/10         п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63.  Стиромаль                     6           a         IV      Ф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64.  Стрептомицин+                0,1          a         I       A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65.  Стронция нитрат               1           a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66.  Стронция оксид                1           a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 гидроксид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67.  Стронция сульфат,             6           a         IV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арбонат, фосфа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68.  Строфантидинацетат          0,05          a         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69.  Сульфазин                     1           a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70.  Сульфазина  серебряная        1           a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ол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71.  Сульфантрол                   1           a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72.  Сульфоаммиачное              25          п+a        IV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добрен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73.  Сульфолан                    40          п+а        IV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тетраметиленсульфон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74.  Суперфосфат двойной           5           a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75.  Сурьма       и       е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оединения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) пыль сурьмы             0,5/0,2        a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еталлической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)  пыль  трехвалентных       1           a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ксидов сурьмы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в пересчете на Sb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)  пыль  пятивалентных       2           a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ксидов сурьмы (в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ересчете  на Sb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)  пыль  трехвалентных       1           a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ульфидов сурьмы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в пересчете на Sb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)  пыль  пятивалентных       2           a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ульфидов сурьмы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в пересчете на Sb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е)    фториды    сурьмы      0,3         п+a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рехвалентные        (в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ересчете   на   Sb   с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бязательным  контролем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HF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ж)    фториды    сурьмы      0,3         п+а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ятивалентные        (в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ересчете   на   Sb   с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бязательным  контролем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HF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)    хлориды    сурьмы      0,3         п+а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рехвалентные        (в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ересчете на Sb с обя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ательным     контролем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HCl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)    хлориды    сурьмы      0,3         п+a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ятивалентные (в перес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чете на Sb с обязатель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ым контролем HCl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76.  Табак                         3           а        III      A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77.  Таллия бромид, иодид        0,01          a         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по таллию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78.  Танин                         1           a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79.  Тантал и его оксиды          10           a         IV      Ф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80.  Теллур                      0,01          a         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81.  Теобромин                     1           a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82.  Теофиллин                    0,5          a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83.  Терлон                       10           a         IV      Ф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84.  п-Терфенил                    5          п+а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85.  Терфенильная                  5          п+a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месь (63% орто-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9% метаизомеров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5% дифенила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86.  Тестостерон                 0,005         a         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87.  Тетрабромдифенилолпро-       10           a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ан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88.  Тетрабромэтан                 1           п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89.  Тетрагидробензальдегид+      0,5          п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90.  Тетрагидробензиловый          1           п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эфир  циклогексенкарб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овой кислот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91.  Тетрагидрофталимид           0,7          а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92.  3,4,5,6-Тетрагидро-           5           а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фталимидометил(+)-цис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рансхризантемат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неопинамин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93.  Тетрагидрофуран              100          п         IV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94.  Тетралин                     100          п         IV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тетрагидронафталин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95.  Тетраметилдипро-              1           п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илентриамин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96.  2,2,6,6,-тетраметил-          5           а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иперидиламид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,2,6,6,-тетраметил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иперидиламинопропион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ой   кислоты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диацетам-5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97.  0,0,0,0-Тетраметил-0,0-      0,5         п+а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иоди-п-фенилентиофосфат+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абат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98.  Тетраметил-                  0,5          а         II      A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иурамдисульфид+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тиурам Д, ТМТД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99.  Тетранитрометан+             0,3          п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00. Тетрафтордибромэтан         1000          п         IV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фреон 114 B2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01. Тетрафторэтилен              30           п         IV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02. Тетрафторэтиловый             2           a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эфир 2,4-диаминофенол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03. Бета-Тетрафтор-              20           п         IV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этилфениловый эфир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фентален 14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04. Тетрахлорбутадиен+           0,5          п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05. 1,2,3,4-                     0,5          п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етрахлорбутан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06. 1,1,2,4-Тетрахлор-            2           п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утен-2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07. Тетрахлоргексатриен+         0,3          п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08. Тетрахлоргептан               1           п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09. Тетрахлордифторэтан         1000          п         IV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фреон 112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10. Тетрахлорнонан                1          п+а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11. Тетрахлорпентан               1           п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12. Тетрахлорпропан               1           п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13. Тетрахлорпропен+             0,1          п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14. Тетрахлорундекан              5          п+а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15. Тетрахлорэтан+                5           п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16. Тетрахлорэтилен              10           а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17. Тетрациклин+                 0,1          а         II      A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18. Тетраэтилсвинец+            0,005         п         I       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19. Тетраэтоксисилан             20           п         IV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20. Тилозин                       1           а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21. Тиоациланилид                20           п         IV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22. Тиомочевина                  0,3          а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23. Тиофен                       20           п         IV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тиофуран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24. Титана нитрид,                4           a        III      Ф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илицид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25. Титана    сульфид     и       6           a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исульфид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26. Титан и его диоксид          10           a         IV      Ф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27. Титан четыреххлористый+       1           п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по HCl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28. п-, м,-Толуидин+              1           п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29. о-Толуидин+                 1/0,5         п         II      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30. Толуилендиамин+               2          п+а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31. Толуилендиизоцианат+        0,05          п         I      О, A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32. Толуол                       50           п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33. Торий                       0,05          а         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34. Третичная окись               2          п+а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фосфина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35. Триаллиламин+                 1           п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36. 2,4,4-Триамино-               5           а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ензанилин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37. Трибромметан                  5           п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бромоформ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38. Трибутиламин+                 1           п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39. S,S,S-Трибутил-              0,2         п+а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ритиофосфат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бутифос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40. Трибутилфосфат+              0,5          п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41. Трибутоксиэтилфосфат+         1          п+а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42. 1,1,5-Тригидроперфто-        30           п         IV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амиловый          эфир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криловой кислот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43. 1,1,7-Тригидропер-           30           п         IV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фторгептиловый     эфир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криловой кислот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44. Триизопропаноламин+           5          п+а       III      A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45. Трикапролактамомедь (II)      2           a        ll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ихлорид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оногидрад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фитон, картоцид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46. Трикапролактамомедь (II)      2           a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ульфатгидрат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церкоцид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47. Трикрезилфосфат,             0,1          a         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одержащий свыш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% ортоизомеров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48. Трикрезилфосфат,             0,5          a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одержащий мене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% ортоизомеров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49. Триксиленилфосфат+           1,5          a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50. Три-3,5-ксиленилфосфат+       5           a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51. Триметиламин+                 5           п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52. Триметилбензол               10           п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53. 2,2,4-Триметил-               1           a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,2-дигидрохинолин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ацетонанил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54. Триметилолпропан             50           п         IV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этриол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55. 3,5,5-                        1           n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риметилциклогексанон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дигидроизофорон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56. 1,5,5-Триметил-               1           п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циклогексанон-3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изофорон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57. Тринатриевая соль             5           a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ксиэтилиденди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фосфоновой кислот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58. 2,2,4-Тринитробенза-          1           a         II      A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илид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59. Тринитротолуол +           0,5/0,1        a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60. Три-н-пропиламин +            2           п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61. Транс-втор-октил-             2          п+а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фосфиноксид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62. Трифенилфосфат                1           a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63. Трифенилфосфит+              0,1         п+а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64. Трифторбромметан            3000          п         IV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фреон 13 В1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65. 2-Трифторметил-             0,01          a         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0-/3-(4-мeтил-1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иперазинил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опил/-фенотиазин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игидрохлорид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трифтазин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66. N'-3-Трифторме-               5           a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илфенил-N,N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иметилмочевин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которан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67. м-Трифторметил-               1           п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фенилизоциана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68. Трифторметил-                 3           6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фенилмочеви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69. 3,3,3-Трифторпропен         3000          п         IV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70. Трифторпропиламин             5           п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71. Трифторстирол                 5           п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72. Трифтортрихлорацетон          2           п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73. 1,1,1-Трифтор-2-             20           п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хлорбромэтан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фторотан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74. Трифторхлорпропан+            1           п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75. Трифторхлорэтилен             5           п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76. Трифторэтан                 3000          п         IV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фреон 143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77. Трифторэтиламин              100          п         IV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78. S-(2,3,3-Трихлор-             1          п+а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ллил)-N-,N-дииз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опилтиокарбамат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диптал,      триаллат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вадекс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79. Трихлорацетальдегид           5           п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хлораль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80. 1,1,3-Трихлорацетон          0,3          п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81. 4,5,6-Трихлор-               0,1          a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ензоксазолин-2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трилан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82. Трихлорбензол                10           п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83. Трихлорбутадиен+              3           п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84. 1,2,3-Трихлорбутен-3+        0,1          п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85. Трихлорнафталин+              1          п+а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86. 1,2,3-Трихлорпропан           2           п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87. 1,2,3-Трихлорпропилен         3           п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88. Трихлорсилан+                 1           п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 (HCl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89. 2,3,6-Tpиxлopтoлуол+         10           а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90. 2,4,6-Трихлор-               0,1          п         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,3,5-триазин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цианурхлорид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91. Трихлортрифторэтан          5000          п         IV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фреон 113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92. Трихлорфторметан            1000          п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фреон 11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93. 1,1,1-Tpиxлopэтан            20           п         IV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метилхлороформ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94. Трихлорэтилен                10           п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95. Триходермин                  0,1          a         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96. Триэтиламин+                 10           п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97. Три-(2-этилгексил)-          0,1          п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фосфа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98. Триэтилортоацетат            50           п         IV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99. Триэтоксисилан                1           п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00. Тэпрем-6                      5           а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замасливатель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01. Уайт-спирит                  300          п         IV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в пересчете на C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02. Углеводороды                 300          п         IV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лифатически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едельны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C1-C10 (в пересчете  н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C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03. Углерода оксид**             20           п         IV      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04. Углерода пыли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) коксы                      6           а         IV      Ф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аменноугольный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ековый,      нефтяной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ланцевый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)      антрацит      с       6           а         IV      Ф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одержанием  свободног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иоксида кремния до 5%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)   другие  ископаемы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гли   и   углепородны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ыли    с   содержанием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вободного     диоксид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ремния до 5%                10           а         IV      Ф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т 5% до 10%                  4           а        III      Ф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)  алмазы природные  и       8           a         IV      Ф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скусственны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)   алмаз   металлизи-       4           a        III      Ф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ованный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е) сажи черные                4           a        III     Ф, К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омышленные с содержа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ием бенз(а)пирен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е более 35 мг на 1 кг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ж)           углеродные      4/2          a         IV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олокнистые   материалы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     основе    гидрат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целлюлозных волокон+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)   углеродные  волок-      4/2          a         IV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истые   материалы   н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снове   полиакрилонит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ильных волокон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05. Углерода сероокись           10           п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06. Углерод                      20           п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четыреххлористый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07. Уран,     нерастворимые     0,075         a         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оедин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08. Уран,       растворимые     0,015         a         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оедин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09. Уросульфан                    1           a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10. Фенантрен                    0,8          a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11. Фенацетин                    0,5          a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n-ацетаминофенетол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12. п-Фенетидин+                 0,2          п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13. Фенетидин гидрохлорид        0,5          a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14. Фенетол                      20           п         IV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этиловый эфир фенола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15. 1-Фенил-4-амино-             0,5         п+а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5-хлорпиридазон-6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феназон, пирамин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16. 3-(1-фенил-2-               0,001         a         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цетилэтил)-4-оксику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арин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зоокумарин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17. 1-Фенил-2,3-                 0,5          a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иметил-4-диметилами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опиразолон-5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амидопирин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18. 1-Фенил-2,3-                 0,5          a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иметил-4-метил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минопиразолон-5-N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eтaнcульфaт натри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анальгин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19. N'-Фенил-N,N-                 3           a 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иметилмочевин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фенурон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20. 1-Фенил-4,5-                0,05          a         I       A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ихлорпиридазон-6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пиридазон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21. п-Фенилен-бис-                2           a 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(6)-аминофенил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ензидимидозололил-2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М-8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22. м-Фенилендиамин              0,1         п+а        II      A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Дополнением N 6 от 11 сентября 1991 г. в пункт 1123 настоящей таблицы внесены </w:t>
      </w:r>
    </w:p>
    <w:p>
      <w:pPr>
        <w:pStyle w:val="Style15"/>
        <w:rPr/>
      </w:pPr>
      <w:r>
        <w:rPr/>
        <w:t>измен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. текст пункта в предыдущей редак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23. о-Фенилендиамин              0,5         п+а        II      A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24. п-Фенилендиамин             0,05         п+а        I       A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25. N,N-м-Фенилен-                1           a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ималеимид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26. Фенилизоцианат+              0,5          п         II      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27. Фенилметилдихлорсилан+        1           п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по HCl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28. Фенилметилмочевина            3           a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29. N-Фенил-N-гидроокси-          3           a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N'-метилмочевин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метурин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30. 3-Феноксибензальдегид         5          п+а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31. м-Феноксифенол+               1           п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32. Фенол+                       0,3          п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33. Фенолформальдегидны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молы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) по фенолу                 0,1          п         II      A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) по формальдегиду         0,05          п         II      A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34. Фенопласты                    6           а        III     Ф, 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35. Феррит бариевый               4           а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36. Феррит                        1           а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агниймарганцевы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37. Феррит                        1           а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арганеццинковы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38. Феррит никельмедный           2           а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39. Феррит никельцинковый         2           а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40. Феррит стронциевый            6           а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41. Феррохром                     2           а        III      Ф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еталлический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сплав  хрома   65%   с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железом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42. Флоримицин+                  0,1          а         II      A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43. Формальгликоль+              50           п         IV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диоксолан-1,3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44. Формальдегид+                0,5          п         II     О, A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45. Формамид                      3           п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46. Фосген                       0,5          п         II      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47. Фосфиноксид                   2          п+а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азнорадикальный C5 - C9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48. Фосфиноксиды                 10           a         IV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лимеризованны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   основе  сополимер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ирола и дивинилбензол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полиамфолиты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А-1,ПА-1М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А-121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49. Фосфор желтый               0,03          п         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элементарны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50. Фосфор пятихлористый+        0,2          п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51. Фосфор                       0,5          п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иотреххлористый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52. Фосфор треххлористый+        0,2          п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53. Фосфора хлороксид+          0,05          п         I       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54. Фосфорит                      6           a         IV      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55. Фтористоводородной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ислоты соли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по F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) фториды натрия,          1/0,2         a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алия, аммония,  цинка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лова, серебра, лития 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ария, криолит, гидроф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орид аммони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)   фториды  алюминия,    2,5/0,5        a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агния, кальция, строн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ция, меди, хром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56. Фторопласт-4                 10           a         IV      Ф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57. Фтор    хлорид   бария,      0,1          a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ктивированный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европием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люминофор P-385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58. Фуран+                       0,5          п         II      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59. Фурфурол+                    10           п        III      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60. Хинолин                    0,5/0,1       п+а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61. Хлор+                         1           п         II      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62. Хлора диоксид+               0,1          п         I       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63. цис-бета-Хлоракрилат         0,5          a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трия (акрофол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64. Хлорангидрид                 0,3          п         II      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криловой кислоты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65. Хлорангидрид                  1          п+а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ензосульфокислоты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66. Xлopангидpид                 0,3          п         II      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етакриловой кислоты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67. Хлорангидрид                 0,3          п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онохлоруксусной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ислоты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68. Хлорангидрид                  2          п+а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оноэтиловог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эфира адипиновой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ислоты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69. Хлорангидрид                 0,1          п         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рихлоруксусной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ислоты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70. Хлорангидрид                  2           п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хризантемовой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ислоты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71. м-Хлоранилин+               0,05          п         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72. п-Хлоранилин+                0,3          п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73. Альфа-Хлорацетоацета-        0,5          а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илид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74. Хлорацетопропилацетат+        2           п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75. п-Хлорбензилхлорид+          0,5         п+а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альфа-хлор-4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хлортолуол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76. Хлорбензол+                100/50         п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77. п-Хлорбензотрифторид+        20           п         IV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78. п-Хлорбензотрихлорид+       0,01         п+а        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79. 2-Хлор-4,6-бис-               2           a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иэтиламиносиммтриазин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хлоразин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80. 2-Хлор-4,6-                   5           a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ис-изопропиламиносимм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риазин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пропазин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81. 2-Хлор-4,6-бис                2           a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этиламиносиммтриазин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симазин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82. 1,3-Хлорбромпропан            3           п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83. 0-(4-Хлорбутин-2-ил-3)-      0,5          a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N-(3-хлорфенил) карбамат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карбин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84. 1-Хлор-3,3-                  20           п         IV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иметилбутана-2-он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хлорпинаколин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85. 2-Хлор-4-диэтиламино-6-       2           a 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зопропиламин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иммтриазин (ипазин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86. 2-Хлоp-(N-изопропил)-        0,5          a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цетанилин+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рамрод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87. гамма-Хлоркротиловый          1          п+а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эфир 2,4-дихлор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феноксиуксусной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ислоты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кротилин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88. 3-Хлор-4-метил-               1          п+а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нилид  метилвалериан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ой кислоты (солан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89. Хлорметилтрихлорсилан+        1           п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по HCl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90. Хлорметилфталимид+           0,1          a         II      A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91. Хлоропрен                   0,05          п         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92. Хлорпалладозамин+           0,005         a         I       A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93. Хлортен (хлорированные       0,2         п+a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ициклически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оединения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94. Хлортетрациклин+             0,1          a         II      A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95. Хлортолуол+                  10           п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о-, п-изомеры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96. 0-/2-Хлор-1-                  1           а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2.4,5-трихлорфенил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инил/-0,0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иметилфосфат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гардона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97. Хлорфенилизоцианат+          0,5          п         II     О, 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п-, м-изомеры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98. п-Хлорфенил-н-                2          п+а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хлорбензолсульфона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99. 10-Хлорфеноксарсин+         0,02          а         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хлорфин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00. п-Хлорфенол+                  1           п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01. Хлорциклогексан              50           п         IV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02. 2-Хлорциклогексилтио-         2           а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фталемид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03. 2-Xлopэтaнcульфохлорид+      0,3          п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04. 2-Хлор-4-этиламино-6-         2           а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зопропиламиносиммтриа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ин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атразин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05. 1-Хлор-2-этилгексан          10           п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06. Бета-Хлорэтилтриметил-       0,3          а         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ммония хлорид+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хлорхолинхлорид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07. 2-Хлор-этоксиметил-2-         1           a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етил-6-этилацетанилид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ацетал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08. Хромаммония сульфат         0,02          a         I       A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хромаммиачные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+3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васцы (по Cr  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Дополнением N 6 от 11 сентября 1991 г. в пункт 1209 настоящей таблицы внесены </w:t>
      </w:r>
    </w:p>
    <w:p>
      <w:pPr>
        <w:pStyle w:val="Style15"/>
        <w:rPr/>
      </w:pPr>
      <w:r>
        <w:rPr/>
        <w:t>измен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. текст пункта в предыдущей редак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09. Хрома оксид                   1           a         II      A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+3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по Cr  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10. Хрома трихлорид             0,01          a         I       A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ексагидрат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+3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по Cr  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11. Хроматы, бихроматы          0,01          a         I      K, A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в пересчете н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CrO3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12. Хрома            фосфат     0,02          a         I       A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днозамещенный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+3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по Cr  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13. Хрома фосфат                  2           a        III      A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рехзамещенны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14. Хромин                        5           a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15. Цезия гидроксид              0,3          a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16. Целловеридин                  2           a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17. Целлюлаза                     2           a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18. Церия диоксид                 5           a        II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Дополнением N 6 от 11 сентября 1991 г. в пункт 1219 настоящей таблицы внесены </w:t>
      </w:r>
    </w:p>
    <w:p>
      <w:pPr>
        <w:pStyle w:val="Style15"/>
        <w:rPr/>
      </w:pPr>
      <w:r>
        <w:rPr/>
        <w:t>измен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. текст пункта в предыдущей редак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19. Церия фторид (по Г)        2,5/0,5        a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20. Цианамид+                    0,5         п+a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свободный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21. Цианамид кальция              1           a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22. Цианурат меламина+           0,5          a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23. Циклогексан                  80           п         IV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24. Циклогексанон                10           п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25. Циклогексаноноксим           10           п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26. Циклогексен                  50           п         IV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27. Циклогексиламин               1           п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28. Циклогексиламина             10           a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ензоат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ингибитор ВЦГА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29. Циклогексиламина   3,5-      10           a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инитробензоа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30. Циклогексиламина             10           п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арбонат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КЦА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31. Циклогексиламина             10          п+а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аслорастворимая   соль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ингибитор коррози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-1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32. Циклогексиламина             10           а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итробензоат  (м-,  п-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-изомеры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33. Циклогексилмочевина          0,5          а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34. N-Циклогексилтиофталемид      7           а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35. 3-Циклогексил-               0,5         п+а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5,6-тpимeтилeнурацил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гексилур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36. 2-(3-Циклогексилуреид)       1            а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циклопентен-1-2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арбоксибутан-1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енамин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37. Циклододеканол               10           а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38. Циклододеканон               10          п+а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39. Циклопентадиен                5           п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40. Циклопентадиенил             0,1          п         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рикарбонил марганц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41. Циклопентанон-2-              2          п+а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арбоксибутан-1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кетоэфир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42. Циклотриэтилен                1          п+а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ринитроамин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ексоген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43. Циклофос+                    0,3         п+а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44. Цинка магнид                  6          а 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45. Цинка оксид                  0,5          a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46. Цинка сульфид                 5           a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47. Цинка фосфид                 0,1          а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48. Цимол   о-,   м-,    н-      10           п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зомеры 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49. Циодрин +                    0,2         п+а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50. Цирконий     и      ег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оединени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) цирконий                   6           а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еталлический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) цирком                     6           a         IV      Ф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) диоксид циркония           6           а         IV      Ф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) карбид циркония            6           а         IV      Ф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) нитрид циркония            4           a        III      Ф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е) фторцирконат               1           а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51. Чай                           3           а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52. Чугун    в   смеси    с       6           а         IV      Ф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электрокоррундо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53. Шамотографические             2           a        III      Ф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гнеупор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54. Щелочи едкие+                0,5          а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55. Электрокорунд,                6           a         IV      Ф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электрокорунд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хромисты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56. Энтобактерин                  1           а         II      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57. Энтомофторин                15000         a         I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клеток 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1 м3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58. Эпихлоргидрин+                1           а         II      A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59. Эпоксидные смолы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по эпихлоргидрину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) ЭД-5 (ЭД-20),              1           п         II      A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Э-40,  эпокситрифеноль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) УП-666-1,                 0,5          п         II      A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П-666-2, УП-666-3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П-671-Д, УП-671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П-677, УП-680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П-682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) УП-650, УП-650-Т          0,3         п+a        II      A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) УП-2124,                  0,2          п         II      A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-181, ДЭГ-1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) ЭА                        0,1          п         II      A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60. Эприн                      0,3 (по        а         I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белку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61. Эритромицин+                 0,4          a         II      A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62. Этила бромид                  5           п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63. Этилакрилат                   5           п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64. Этила хлорид                 50           п         IV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65. Этилацетат                   200          п         IV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66. Этилбензол                   50           п         IV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67. S-Этил-N-гекса-              0,5         п+а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етилентиокарбамат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ялам, ордрам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68. 2-Этилгексеналь               3           п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69. 2-Этилгексилдифенил-         0,5         п+а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фосфит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70. 2-Этилгeкcилoвый              1           п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эфир акриловой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ислот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71. S-этил-N,N-                   2          п+а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ипропилтиокарбамат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эптам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72. 0-Этилдихлортиофосфат+       0,3         п+а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73. 0-Этил-0-(2,4-                1          п+а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ихлорфенил)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хлортиофосфат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ополнением N 10 от 19 мая 1994 г. пункт 1274 настоящей таблицы исключе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74. Этилен                       100          п         IV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75. Этилена оксид                 1           п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76. Этилен-N,N,-                 0,5          а         II      A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ис-дитиокарбамат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цинк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цинеб, купрозан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77. Этилен-N,N-бис-              0,5          п         II      A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итиокарбамат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арганц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манеб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78. Этиленгликоль                 5          п+a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79. Этилендиамин                  2           п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80. Этиленимин+                 0,02          п         I      A, 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81. Этиленсульфид+               0,1          п         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82. Этиленхлоргидрин+            0,5          п         I       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83. Этиленциангидрин             10          п+а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84. Этилидендиацетат             30           п         IV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85. Этилмеркаптан+                1           п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86. Этилмеркурфосфат+           0,005        п+а        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по ртути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87. Этилмеркурхлорид+           0,005        п+a        I       A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ранозан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по ртути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88. Этилметакрилат               50           п         IV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89. N-Этилморфолин+               5           п        I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90. Этиловый эфир                10           п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ета, бета-диметилакри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ловой кислот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91. Этиловый эфир               0,15         п+а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0,0-диметилдитиофосф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ил-1-фенилуксусной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ислоты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цидиал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92. Этиловый эфир                 5          п+а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6,8-дихлороктановой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ислот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93. Этиловый эфир                 1          п+а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6-кето-8-хлороктановой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ислоты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94. Этиловый эфир                 5          n+a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итроуксусной кислот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95. Этиловый эфир                 5          п+а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6-окси-8-хлороктановой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ислот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96. Этиловый эфир                10           п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хризантемовой кислот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97. о-Этил-S-пропил-             0,1          а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,4-диxлopфeнилтиофос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фат (этафос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98. Этилтолуол                   50           п         IV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99. 0-Этил-0-фенил-              0,5         п+а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хлортиофосфат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300. Бета-Этоксипропилони-        50           п         IV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рил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301. 5-Этоксифенил-               0,2          а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,2-тиазтионий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хлористый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302. Эуфиллин                     0,5          а         II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303. Этилцеллозольв               10           п 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этиловый эфир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этиленгликоля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304. N-Этил-N,бета-               0,1         п+а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цианэтиланилин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305. Этинилвинилбутиловый         0,5          п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эфир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306. 3-Этоксикарбамидофенил-       1           а         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N-фенилкарбамат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десмедифам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307. Эфир-N-окси-                  5          п+а       III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этилбензотриазол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 СЖК фракции C9 - C15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казатель синонимов, технических и торговых названий вещест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+-----------------------------------------------------------------------+</w:t>
      </w:r>
    </w:p>
    <w:p>
      <w:pPr>
        <w:pStyle w:val="Style15"/>
        <w:rPr/>
      </w:pPr>
      <w:r>
        <w:rPr/>
        <w:t>|             Наименование вещества и его порядковый номер              |</w:t>
      </w:r>
    </w:p>
    <w:p>
      <w:pPr>
        <w:pStyle w:val="Style15"/>
        <w:rPr/>
      </w:pPr>
      <w:r>
        <w:rPr/>
        <w:t>+-----------------------------------------------------------------------+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бат 997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вадекс 1078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крофол 116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одан 149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отерм 19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ьдрин 228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мидопирин 1117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мидофос 705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миназин 306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-Аминоанизол 8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минопиримидин 655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мифос 31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абазин гидрохлорид 848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абазин основание 847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абазин сульфат 849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альгин 1118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илид ацетоуксусной кислоты 9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тио 329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илокс-100 87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илокс-200 87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илокс-300 87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син 205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тразин 1204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цетал 1207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цетонанил 105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-Ацетаминофенетол 111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цилат-1 94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спирин 53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зудин 45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исфургин 147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МК 66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ромоформ 1037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ромофос 32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утилкаптакс 186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утиловый эфир 2,4-Д 18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утифос 1039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утосил 10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лексон 458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нилин 81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рнам 878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нифос 434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тавакс 28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рдона 1196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ксахлоран 23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мма-Гексахлоран 23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ксахлорофен 288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ксилур 1235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ксоген 124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птахлор 235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терофос 885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идроперекись кумола 245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инозем 3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анозан 128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,4-ДА 6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Ф-56 26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ДВФ 324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ДТ 41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калин 258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смедифам 1306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афен ФП484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амин 268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анат 305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ацетан-5 996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бром 318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винил 167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гидроизофорон 1055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4,4-Дегидрооксидифенилсульфид 144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кетен 169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кетон 41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крезил 299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лор 286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лудин 326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льдрин 23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носеб 36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оксид диэтилена 37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оксолан-1,3 114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нтал 1078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тразинцитрат 667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фенацил 38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фениловый эфир 385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хлор 419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,1-Дихлорэтилен 194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фенамид 3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намин 1236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лтая кровяная соль 50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оокумарин 111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офорон 1056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офос-2 428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галан 39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гибитор коррозии БТА 13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гибитор коррозии БЦГА 1228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гибитор коррозии В-30 524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гибитор коррозии Г-2 22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гибитор коррозии И-1А 925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гибитор коррозии М-1 123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гибитор коррозии МСДА-11 436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гибитор коррозии НДА 437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дантрон 285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тенсаин 52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теркордин 52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одофенфос 325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пазин 1185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ФК 49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ФК-хлор 49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ратан 366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рбатион 749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рбин 118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рбоксид 14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рборунд 605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рбофос 31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ртоцид 1045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рпен 464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етоэфир 124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ислота мукохлорная 54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итацин 485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торан 1066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асная кровяная соль 50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отилин 1187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умол 486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упрозан 1276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ЦА 123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тализатор ИМ-2201 2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нурон 679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юминофор Р-385 115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-8 112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-81 35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лоран 166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неб 1277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фенида ацетат 5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зитила оксид 487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льпрекс 464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тальдегид 9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тафос 33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тилакрилат 68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тилацетофос 327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тилнитрофос 33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-Метилпентанол 67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тилфенилкетон 99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тилхлороформ 109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тилэтилтиофос 71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турин 1129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нокорунд 3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чевина 5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опинамин 99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котин сульфат 69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рборнадиен 15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рборнен 15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рсульфазол 4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самат 44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-Оксид 14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сикарбамат 804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сифосфонат 386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софин 145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таметил 818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драм 1267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салаты 92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нтадиен-1,3 85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инаколин 31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-Пиран 188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ирамин 1115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иктран 24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иалканимид АК-1П 86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иамфолиты 1148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рофор ЧХЗ-5 70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метрин 696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пазин 118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панид 424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иридазон 112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сспорошки 5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мрод 1186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тиндан 38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ицид II 485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гор 328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ксбор-БЦ 159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ксбор-КС 159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ксбор-МВ 159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ксбор-МВ 15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нтофлекс-77 29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вин 759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мерон 697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льван 70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азин 118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лан 1188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ирт аллиловый 958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ирт кротониловый 958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ирт лауриловый 94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ептоцид 4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ульгин 48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ульфадимезин 4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ульфадиметоксин 35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ульфален 4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ульфамонометоксин 44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ульфапиридазин 4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ульфацил 4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траметиленимин 854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траметиленсульфон 97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азон 339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лам 886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одан 226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4,4-Тиодифенил 144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офос 45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офуран 102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урам Д 998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урам ЭФ 447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МТД 998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рдон-22К 50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ефлан 36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ифтазин 1065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иаллат 1078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иацетонамин 817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илан 108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ихлорметафос-3 71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олен 34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ДН 347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еназон 1115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енибут 249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енмедифам 716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ентален-14 100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енурон 1119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итон 1045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озалон 46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осфамид 328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осфин 206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реон 11 109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реон 12 41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реон 12В1 39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реон 13В1 1064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реон 22 39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реон 112 1009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реон 113 109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реон 114 426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реон 114В2 100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реон 115 836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реон 141 43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реон 142 394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реон 143 1076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реон 151 73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реон 152 395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реон 318C 82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талазол 52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талафос 345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торотан 107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разолидон 89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ардин 46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лоразин 1179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лораль 1079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лорамп 50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лорекс 414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лориндан 82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лорофос 33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лорпинаколин 1184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лорфин 1119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ьфа-Хлор-4-хлортолуол 1175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лорхолинхлорид 1206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линхлорид 81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еркоцид 1046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ианокс 349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ианурхлорид 109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идиал 129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инеб 127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катин 35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лектрокорунд 29, 3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птам 127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азол 46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легаз 91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афос 1297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иловый эфир фенола 1114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иловый эфир этиленгликоля 130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риол 1054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Ф-2 404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лан 126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. начальника Главного</w:t>
      </w:r>
    </w:p>
    <w:p>
      <w:pPr>
        <w:pStyle w:val="Style15"/>
        <w:rPr/>
      </w:pPr>
      <w:r>
        <w:rPr/>
        <w:t xml:space="preserve">санэпидуправления Минздрава СССР </w:t>
        <w:tab/>
        <w:t>А.М.Скляр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Главный Государственный санитарный </w:t>
        <w:tab/>
      </w:r>
    </w:p>
    <w:p>
      <w:pPr>
        <w:pStyle w:val="Style15"/>
        <w:rPr/>
      </w:pPr>
      <w:r>
        <w:rPr/>
        <w:t xml:space="preserve">врач СССР </w:t>
        <w:tab/>
        <w:t>А.И.Кондрусе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 ПДК для общей массы аэрозо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** При длительности работы в атмосфере, содержащей оксид углерода, не </w:t>
      </w:r>
    </w:p>
    <w:p>
      <w:pPr>
        <w:pStyle w:val="Style15"/>
        <w:rPr/>
      </w:pPr>
      <w:r>
        <w:rPr/>
        <w:t xml:space="preserve">более 1 ч. предельно допустимая концентрация оксида углерода может быть повышена </w:t>
      </w:r>
    </w:p>
    <w:p>
      <w:pPr>
        <w:pStyle w:val="Style15"/>
        <w:rPr/>
      </w:pPr>
      <w:r>
        <w:rPr/>
        <w:t xml:space="preserve">до 50 мг/м3, при длительности работы не более 30 мин. - до 100 мг/м3, при </w:t>
      </w:r>
    </w:p>
    <w:p>
      <w:pPr>
        <w:pStyle w:val="Style15"/>
        <w:rPr/>
      </w:pPr>
      <w:r>
        <w:rPr/>
        <w:t xml:space="preserve">длительности работы не более 15 мин. - 200 мг/м3. Повторные работы при условиях </w:t>
      </w:r>
    </w:p>
    <w:p>
      <w:pPr>
        <w:pStyle w:val="Style15"/>
        <w:rPr/>
      </w:pPr>
      <w:r>
        <w:rPr/>
        <w:t xml:space="preserve">повышенного содержания оксида углерода в воздухе рабочей зоны могут производиться </w:t>
      </w:r>
    </w:p>
    <w:p>
      <w:pPr>
        <w:pStyle w:val="Style15"/>
        <w:rPr/>
      </w:pPr>
      <w:r>
        <w:rPr/>
        <w:t>с перерывом не менее, чем в 2 ч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5:04:00Z</dcterms:created>
  <dc:creator>Алексей</dc:creator>
  <dc:description/>
  <dc:language>en-US</dc:language>
  <cp:lastModifiedBy>Алексей</cp:lastModifiedBy>
  <dcterms:modified xsi:type="dcterms:W3CDTF">2001-05-21T15:04:00Z</dcterms:modified>
  <cp:revision>2</cp:revision>
  <dc:subject/>
  <dc:title>                   Общесоюзные санитарно-гигиенические</dc:title>
</cp:coreProperties>
</file>