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бщесоюзные санитарно-гигиеническ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санитарно-противоэпидемиологические правила и норм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Предельно допустимые концентрации (ПДК) вредных веществ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в воздухе рабочей зоны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Дополнение N 2 к списку, утвержденному Минздравом СССР от 26 м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988 г. N 4617-88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утв. Главным государственным санитарным врачом СССР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21 марта 1989 г. N 4952-89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+--------------------+-----+---------+-----+-----+------------------+</w:t>
      </w:r>
    </w:p>
    <w:p>
      <w:pPr>
        <w:pStyle w:val="Style15"/>
        <w:rPr/>
      </w:pPr>
      <w:r>
        <w:rPr/>
        <w:t>|NN |Название веществ    |Вели-|Преиму-  |Класс|Осо- |Учреждение, предс-|</w:t>
      </w:r>
    </w:p>
    <w:p>
      <w:pPr>
        <w:pStyle w:val="Style15"/>
        <w:rPr/>
      </w:pPr>
      <w:r>
        <w:rPr/>
        <w:t>|п.п|                    |чина |ществен- |опас-|бен- |тавившее материалы|</w:t>
      </w:r>
    </w:p>
    <w:p>
      <w:pPr>
        <w:pStyle w:val="Style15"/>
        <w:rPr/>
      </w:pPr>
      <w:r>
        <w:rPr/>
        <w:t>|   |                    |ПДК  |ное агре-|ности|ности|по обоснованию ПДК|</w:t>
      </w:r>
    </w:p>
    <w:p>
      <w:pPr>
        <w:pStyle w:val="Style15"/>
        <w:rPr/>
      </w:pPr>
      <w:r>
        <w:rPr/>
        <w:t>|   |                    |мг   |гатное   |     |дейс-|                  |</w:t>
      </w:r>
    </w:p>
    <w:p>
      <w:pPr>
        <w:pStyle w:val="Style15"/>
        <w:rPr/>
      </w:pPr>
      <w:r>
        <w:rPr/>
        <w:t>|   |                    |     |состояние|     |твия |                  |</w:t>
      </w:r>
    </w:p>
    <w:p>
      <w:pPr>
        <w:pStyle w:val="Style15"/>
        <w:rPr/>
      </w:pPr>
      <w:r>
        <w:rPr/>
        <w:t>|   |                    |     |в воздухе|     |на   |                  |</w:t>
      </w:r>
    </w:p>
    <w:p>
      <w:pPr>
        <w:pStyle w:val="Style15"/>
        <w:rPr/>
      </w:pPr>
      <w:r>
        <w:rPr/>
        <w:t>|   |                    |     |в услови-|     |орга-|                  |</w:t>
      </w:r>
    </w:p>
    <w:p>
      <w:pPr>
        <w:pStyle w:val="Style15"/>
        <w:rPr/>
      </w:pPr>
      <w:r>
        <w:rPr/>
        <w:t>|   |                    |     |ях произ-|     |низм |                  |</w:t>
      </w:r>
    </w:p>
    <w:p>
      <w:pPr>
        <w:pStyle w:val="Style15"/>
        <w:rPr/>
      </w:pPr>
      <w:r>
        <w:rPr/>
        <w:t>|   |                    |     |водства  |     |     |                  |</w:t>
      </w:r>
    </w:p>
    <w:p>
      <w:pPr>
        <w:pStyle w:val="Style15"/>
        <w:rPr/>
      </w:pPr>
      <w:r>
        <w:rPr/>
        <w:t>+---+--------------------+-----+---------+-----+-----+------------------+</w:t>
      </w:r>
    </w:p>
    <w:p>
      <w:pPr>
        <w:pStyle w:val="Style15"/>
        <w:rPr/>
      </w:pPr>
      <w:r>
        <w:rPr/>
        <w:t>| 1 |         2          |  3  |    4    |  5  |  6  |        7         |</w:t>
      </w:r>
    </w:p>
    <w:p>
      <w:pPr>
        <w:pStyle w:val="Style15"/>
        <w:rPr/>
      </w:pPr>
      <w:r>
        <w:rPr/>
        <w:t>+---+--------------------+-----+---------+-----+-----+---------------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 Аллилглицидиловый      3       П      III        НИИ гигиены  тр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фир*                                            и  профзаболева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АМН ССС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 Аллилметакрилат*       2       П      III        Горьковский    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гигиены   труда 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фза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 Аллил-альфа-           1       П      II         Горьковский    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анакрилат                                      гигиены   труда 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фза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 [N-(Бензимида-золил-  0,5      а      II         Львовский  медин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-O-метил-кapбaмa-                              тит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o]Znэтиленбисдит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арбамат  (болетин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оц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 Бромтолуол*            20      П      IV         НИИ гигиены  тру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и  профзаболева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АМН  ССС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 0,0-Диметил-0-(6-     0,5     П+а     II         ВНИИГИНТОК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лорбицикло/3,2,0/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птадиен-1,5-ил)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сфат*   (бицикл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с, бициклит, хо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вик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.  Диметилэтинилкар-      10      П      III        НИИ гигиены  тр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нол      (Диметил-                             и  профзаболева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пиоловый спирт)                               АМН ССС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  Диморфолинфенил-       5       а      III        Киевский НИИ гиг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ан     (ингибитор                             ены труда и  проф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розии    металлов                             заболева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Х-Л-2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.  2,2'Дипиридил      с  0,2      П      II         Львовский  медин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лдихлорсиланом                                тит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контроль  по   2,2'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пиридилу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. Канифоль               4      П+а     III   А    Ангарский НИИ  г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гиены   труда   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фзаболевани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Белорусский  науч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но-ис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ский санитарно-г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гиенический инс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т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. Капролактам  полиок-   5       а      III        Киевский НИИ гиг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этиллированный                                 ены  труда и проф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ингибитор  коррозии                             заболева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аллов КЛОЭ-15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. Карбоксиметилцеллю-    10      а      IV         Ангарский НИИ  г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зы кальциевая соль                             гиены    труда  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фза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. Метилацетоацетат       5       П      III        Уфимский НИИ гиг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ены  и профзабол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4. Мегилпропилкарбинол    10      П      III        НИИ гигиены  тру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и  профзаболева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АМН ССС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5. Натрия                0,5      а      II         Уфимский НИИ гиг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охлораметат*                                  ены  и профзабол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6. альфа-Нафтокси-        2       а      III        Уфимский НИИ гиг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пионовая кислота                              ены  и профзабол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7. N-(5-Нитро-2-фурфу-   0,5      a      II    А    Рижский  мединст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лиден)-1-аминоги-                              тут,    Латвийск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тоин (фурадонин)                              республиканск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СЭС,  НИИ  гигиен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труда и  профзаб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леваний АМН ССС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8. 2-Нитро-4-хлорфенол*   1      П+а     II         НИИ гигиены  тру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и  профзаболева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АМН ССС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. Ортосиликат   цинка,   6       a      IV         Ставропольский м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ивированный  мар-                             динстит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нцем    (люминофо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ФГИ-520-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0. Пентаэритрит (тетра-   4       a      III        Новосибирский  ф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илолметан)                                    лиал   КНПО  "Кар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болит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1. Поликарбацин           1       a      II         Львовский  мединс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тит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2. Синтетическое моющее   5       a      III   А    Донецкий мединст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ство  "Лотос-ав-                             т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мат",     "Эра-А"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ио-С",    "Вихрь"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риз", "Юк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3. Смесь     соедин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льция  (консерван-   10      a      IV         Армянский НИИ  об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-антисептики                                   щей   гигиены   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ВК-1,    "Поликар",                             профзаболева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естковый   мели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т,  кормовая  д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вка  для  домашн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тиц   (контроль  п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льцию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4. Сплав алюминия     с   6       a      IV         Свердловский   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гнием   АМ-50   (в                             гигиены   труда 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.виде  аэрозоля  де-                            профзаболева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интеграци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5. 1 (2',4',6'-Tpихлop-   10      а      IV         НИИМС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нил)3-/3''-(2'''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'''-бис-третамил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ноксиацетилам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/бензоиламинопир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лон-5/    (продук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П-24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6  1-(2',4',6'-трихлор-   10      a      IV         НИИMCK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нил)-3'{3''(2'''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'''-дитретамилфен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сиацетиламино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нзоиламино}-4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4'''-метоксифен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зо)пиразолон-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компонента 3П-62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7. Фосфат ванадата        1       a      III        Ставропольский м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трия, активирован-                             динстит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го европием и тер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ем      (люминофо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-43)  (контроль  п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трию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8. Фторуглеродные         6       а      IV         Свердловский   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окна                                          гигиены  труда  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фза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9. 2'-xлop-5'(3,5''-      10      a      IV         Казанский  научн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карбометоксифени-                              исследователь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сульфамидо)-анилид2-                            ветеринарный  ин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тадецилоксибен-                                тит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ил уксусной кисл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 (эфир-353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0. 2'-хлор  [5'-3',5'-    10      а      IV         Казанский  научн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карбметоксифенил -                             исследователь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льфамидо)-нитро-                               ветеринарный  ин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нзол     (нитро-353)                           тит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1. Эпоксидные клеи        1       П      II         Киевский мединст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УП-5-207,                                     т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П-5-207-III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П-5-25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УП-5-240           0,5      П      II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по эпихлоргидрину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2. Эпоксидная смола       4       а      III        Ростовский-нa-Дон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-23                                             мединстит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3. Эпоксидная    краска   6       а      III        Ростовский-на-Дон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ЭЛ-534                                          мединстит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4. Эфир     N-оксиэтил-   5       a      III        Киевский НИИ гиг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пролактама и                                   ены  труда и проф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нтетических                                    заболева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рных кислот  фрак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й  C10-C16* (инг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тор  коррозии  м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ллов ВНХ-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 - пары и (или) газ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a - аэрозол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+а - смесь паров и аэрозол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- требуется специальная защита кожи и глаз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 - вещества, способные вызывать аллергические заболевания в производственных </w:t>
      </w:r>
    </w:p>
    <w:p>
      <w:pPr>
        <w:pStyle w:val="Style15"/>
        <w:rPr/>
      </w:pPr>
      <w:r>
        <w:rPr/>
        <w:t>усло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олнение N 2 "ПДК вредных веществ в воздухе рабочей зоны" разрешается </w:t>
      </w:r>
    </w:p>
    <w:p>
      <w:pPr>
        <w:pStyle w:val="Style15"/>
        <w:rPr/>
      </w:pPr>
      <w:r>
        <w:rPr/>
        <w:t>размножить в необходимом колич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ник Главного</w:t>
      </w:r>
    </w:p>
    <w:p>
      <w:pPr>
        <w:pStyle w:val="Style15"/>
        <w:rPr/>
      </w:pPr>
      <w:r>
        <w:rPr/>
        <w:t xml:space="preserve">санитарно-профилактического </w:t>
        <w:tab/>
      </w:r>
    </w:p>
    <w:p>
      <w:pPr>
        <w:pStyle w:val="Style15"/>
        <w:rPr/>
      </w:pPr>
      <w:r>
        <w:rPr/>
        <w:t xml:space="preserve">управления </w:t>
        <w:tab/>
        <w:t>В.И.Чибураев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42:00Z</dcterms:created>
  <dc:creator>Алексей</dc:creator>
  <dc:description/>
  <dc:language>en-US</dc:language>
  <cp:lastModifiedBy>Алексей</cp:lastModifiedBy>
  <dcterms:modified xsi:type="dcterms:W3CDTF">2001-05-21T15:42:00Z</dcterms:modified>
  <cp:revision>2</cp:revision>
  <dc:subject/>
  <dc:title>                   Общесоюзные санитарно-гигиенические</dc:title>
</cp:coreProperties>
</file>