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анитарно-противоэпидемиологически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редельно допустимые концентрации (ПДК) вредных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Дополнение N 3 к списку, утвержденному Минздравом ССС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6 мая 1988 г. N 4617-88) (утв. заместителем Глав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ударственного санитарного врача СССР 14 ноября 1989 г. N 5147-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---+------+---------+-----+-----+---------------+</w:t>
      </w:r>
    </w:p>
    <w:p>
      <w:pPr>
        <w:pStyle w:val="Style15"/>
        <w:rPr/>
      </w:pPr>
      <w:r>
        <w:rPr/>
        <w:t>|NN |Название веществ      |Вели- |Преиму-  |Класс|Осо- |Учреждение,    |</w:t>
      </w:r>
    </w:p>
    <w:p>
      <w:pPr>
        <w:pStyle w:val="Style15"/>
        <w:rPr/>
      </w:pPr>
      <w:r>
        <w:rPr/>
        <w:t>|п/п|                      |чина  |ществен- |опас-|бен- |представившее  |</w:t>
      </w:r>
    </w:p>
    <w:p>
      <w:pPr>
        <w:pStyle w:val="Style15"/>
        <w:rPr/>
      </w:pPr>
      <w:r>
        <w:rPr/>
        <w:t>|   |                      |ПДК   |ное агре-|ности|ности|материалы    по|</w:t>
      </w:r>
    </w:p>
    <w:p>
      <w:pPr>
        <w:pStyle w:val="Style15"/>
        <w:rPr/>
      </w:pPr>
      <w:r>
        <w:rPr/>
        <w:t>|   |                      |мг/м3 |гатное   |     |дейс-|обоснованию ПДК|</w:t>
      </w:r>
    </w:p>
    <w:p>
      <w:pPr>
        <w:pStyle w:val="Style15"/>
        <w:rPr/>
      </w:pPr>
      <w:r>
        <w:rPr/>
        <w:t>|   |                      |      |состояние|     |твия |               |</w:t>
      </w:r>
    </w:p>
    <w:p>
      <w:pPr>
        <w:pStyle w:val="Style15"/>
        <w:rPr/>
      </w:pPr>
      <w:r>
        <w:rPr/>
        <w:t>|   |                      |      |в воздухе|     |на   |               |</w:t>
      </w:r>
    </w:p>
    <w:p>
      <w:pPr>
        <w:pStyle w:val="Style15"/>
        <w:rPr/>
      </w:pPr>
      <w:r>
        <w:rPr/>
        <w:t>|   |                      |      |в услови-|     |орга-|               |</w:t>
      </w:r>
    </w:p>
    <w:p>
      <w:pPr>
        <w:pStyle w:val="Style15"/>
        <w:rPr/>
      </w:pPr>
      <w:r>
        <w:rPr/>
        <w:t>|   |                      |      |ях произ-|     |низм |               |</w:t>
      </w:r>
    </w:p>
    <w:p>
      <w:pPr>
        <w:pStyle w:val="Style15"/>
        <w:rPr/>
      </w:pPr>
      <w:r>
        <w:rPr/>
        <w:t>|   |                      |      |водства  |     |     |               |</w:t>
      </w:r>
    </w:p>
    <w:p>
      <w:pPr>
        <w:pStyle w:val="Style15"/>
        <w:rPr/>
      </w:pPr>
      <w:r>
        <w:rPr/>
        <w:t>+---+----------------------+------+---------+-----+-----+---------------+</w:t>
      </w:r>
    </w:p>
    <w:p>
      <w:pPr>
        <w:pStyle w:val="Style15"/>
        <w:rPr/>
      </w:pPr>
      <w:r>
        <w:rPr/>
        <w:t>| 1 |         2            |  3   |    4    |  5  |  6  |     7         |</w:t>
      </w:r>
    </w:p>
    <w:p>
      <w:pPr>
        <w:pStyle w:val="Style15"/>
        <w:rPr/>
      </w:pPr>
      <w:r>
        <w:rPr/>
        <w:t>+---+----------------------+------+---------+-----+-----+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Аллапинин               0,1      а      II          Ин-т химии ра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ительных   в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ществ АН Уз.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4-Амино-3,5-дихлор-       2      a      III         КНИФ     ГОС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хлорметилпири-                                   ХЛОРПРОЕ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 (пентахлорами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кол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2-Амино-4-метил-6-        2     П+а     III         Львовский  ме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кси-1,3-5-триазин                               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4-Амино-3,5,6-три-        1      a      III         КНИФ     ГОС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р-2-трихлорметил-                                ХЛОРПРОЕ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ридин    (гексахл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опикол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Аммония формиат          10      a      IV          Ин-т химии   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з.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Гексаметилендиаммо-       5      а      III         Тбилисский 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й   себацинат  (соль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Г)                                                 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 0-Дигидроксибензол+      0,5     а      II          Одесским   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ирокатехин)                                       гигиены вод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анспорт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НПО "НИОПиК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 п-Дигидроксибензол+       1      а      II          Одесский   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гидрохинон)                                        гигиены вод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анспорт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НПО "НИОПиК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 м-Диоксибензол+           5      a      III          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езорц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5,5-Диметилгидантоин     10      а      IV          Киевский филиа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ОСНИИХЛОР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Е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3,7-Диметил-1,6-          5      П      III         ВНИИ   синте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тадиен-3-ол                                       ческих  и нат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линалоол)                                          ральных  души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х    вещест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ИИ    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уда и проф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олеваний 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N,N-Диоксидиэтил-         1     П+а     II          Харьков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eтaхлopaнилин        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альфа,альфа-Дифтор-       5      П      III         НИИ    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фа-хлортолуол+                                   труда и проф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олеваний 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Дихлорангидрид           0,3     П      II          Горьков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нистой     кислоты+                              гигиены тру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тионилхлорид)                                      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Изопропиловый     эфир  200/50   П      IV          Азербайджа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сусной кислоты                                    НИИ эпидемио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и,  гигиены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Искусственное    поли-   6       a      IV    Ф     Свердл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сталлическое   гли-                              мединститу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ноземистое       во-                              Ин-т канцерог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но,  в том числе  с                              неза  ВОНЦ  АМ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м  до   0,5%                              ССС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сида хрома (II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Калия хлорат             5        a      III        Ин-т химии   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з.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Кальция хлорид+          2        a      III        Донецкий   м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. Кальция    гидроокись+   2        а      III        Армянский  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известь гашеная)                                   общей гигиены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Донец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ед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 Моноэтиламин            10        П      III        Ленинград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ИИ    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уда н проф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. Натрия формиат          10        а      IV         Ин-т химии   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з.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. Оксипропиловый    эфир  0,5       а      II         НИИ    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изогексилди-                                      труда и профз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офосфорной кислоты                                болеваний 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. Олиго-2,2,3,3-тетра      6        а      IV         Ростовский-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торпропил-2-фтор-                                  Дону  мединс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илат    с    1,1,2-                              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хлор-1,2,2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фторэта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теломер ОФН-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. Отбеливатель   "Лилия-  10        а      IV         Ин-т физи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"     (контроль    по                              и гигие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ьцинированной                                    АН Каз.СС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. Пентахлорпиколин         1        а      III        КНИФ   ГОСНИ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ХЛОРПРОЕ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 Перфторгексан           1000      П      IV         НИИ    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руда и проф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олеваний 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,  Перм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единститу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уйбышев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обл. СЭ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. Перфтороктан            1000      П      IV               -"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. Полиакриламид            10       a      IV         Ростовский-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-618-01                                           Дону  мединс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 4,5,6    Триаминопири-    2       a      III        Рижский меди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дин сернокислый                                   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. Трикрезол+             1,5/0,5    П      II         НИИ    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месь изомеров)                                    труда и профз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олеваний 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. 3,4,5-Трихлор-2-          2       a      III        КНИФ    ГОСНИ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хлорметилпиридин                                 ХЛОРПРОЕ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гексахлорпикол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. 3,4,5-Тетрахлор-2-        2       a      III           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хлорметилпирид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гептахлорпикол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. 1,1,1-Трихлор-4-метил-    2      П+а     III        Университ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-пентен-2-ол                                       Дружбы на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. 1,1,1-Трихлор-4-метил-    4       a      III          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пентен-2-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. Триэтиловый       эфир    2      П+а     III        Львовский  ме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тофосфорной  кислоты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триэтилфосфа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. Углерод    четырехбро-   0,2      П      II         Пермский   ме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тый+     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тетраброммет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. 3-феноксибензиловый       5      П+а     III        Университ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т                                               дружбы на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. Фурацилин                0,5      a      II     A   Рижский медин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итут, НИИ  г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ены  труда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МН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. 0-Хлорбензолсульфо-      0,5      a      II         Львовский  ме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рид+                                             институт,   Ря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занский медин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. Чистящее      средство    5       a      III        Ин-т физи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лик"  (контроль   по                              и гигиены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    кальцинирован-                              АН Каз.СС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. 1,1-этилен-2,2-дипи-    0,05      а      I          ВНИИГИНТОК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дилий      дибромид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дикват, регл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. Этилгликоальцетат        10       П      III        КНИФ    ГОСНИ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ХЛОРПРОЕК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фимский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игиены и проф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одукты микробиологического синтеза и штаммо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одуцентов микроорганиз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. Лепидоцид               10(7)     a      IV          ВНИИГИНТОКС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л/м3                         Рижский медин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. Норизин (контроль воз-   4        a      III         ВНИИТИА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а по рибоксин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. Продуцент рифамицина В 2000       a      III         ВНИИантибио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ocardia mediterranei  кл/м3                         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. Рибоксин                 4        a      III         ВНИИТИА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. Штамм ВКМ-851 Serratia 2x10(4)    a      III         ВНИИ   биоло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arsecens              кл/м3                         ческого  приб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остро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нкт 30 дополнения 1 (утв. МЗ СССР N 4696-88 от 30.09.88) к списку "ПДК </w:t>
      </w:r>
    </w:p>
    <w:p>
      <w:pPr>
        <w:pStyle w:val="Style15"/>
        <w:rPr/>
      </w:pPr>
      <w:r>
        <w:rPr/>
        <w:t xml:space="preserve">вредных веществ в воздухе рабочей зоны" изложить в следующей редакции: полифосфаты; </w:t>
      </w:r>
    </w:p>
    <w:p>
      <w:pPr>
        <w:pStyle w:val="Style15"/>
        <w:rPr/>
      </w:pPr>
      <w:r>
        <w:rPr/>
        <w:t xml:space="preserve">аммониевая, кальциевая, калиевая, натриевая, магниевая одно-, двух- и трехзамещенные </w:t>
      </w:r>
    </w:p>
    <w:p>
      <w:pPr>
        <w:pStyle w:val="Style15"/>
        <w:rPr/>
      </w:pPr>
      <w:r>
        <w:rPr/>
        <w:t xml:space="preserve">соли ортофосфорной кислоты - ПДК 10 мг/м3 аэрозоль, IV класс опасности (Институт </w:t>
      </w:r>
    </w:p>
    <w:p>
      <w:pPr>
        <w:pStyle w:val="Style15"/>
        <w:rPr/>
      </w:pPr>
      <w:r>
        <w:rPr/>
        <w:t>химии АН Уз.ССР, НИИ гигиены и профзаболеваний МЗ Каз.СС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о ранее установленной ПДК (200 мг/м3) этилaцeтатa установить ПДК; </w:t>
      </w:r>
    </w:p>
    <w:p>
      <w:pPr>
        <w:pStyle w:val="Style15"/>
        <w:rPr/>
      </w:pPr>
      <w:r>
        <w:rPr/>
        <w:t xml:space="preserve">200 мг/м3 (максимально разовая) и 50 мг/м3 (среднесменная), пары, IV класс </w:t>
      </w:r>
    </w:p>
    <w:p>
      <w:pPr>
        <w:pStyle w:val="Style15"/>
        <w:rPr/>
      </w:pPr>
      <w:r>
        <w:rPr/>
        <w:t>опасности (Свердловский НИИ охраны материнства и младенчест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- пары и/или га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аэрозо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+а - смесь паров и аэрозол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щита кожи и гла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ывать аллергические заболевания в производственных </w:t>
      </w:r>
    </w:p>
    <w:p>
      <w:pPr>
        <w:pStyle w:val="Style15"/>
        <w:rPr/>
      </w:pPr>
      <w:r>
        <w:rPr/>
        <w:t>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- аэрозоли преимущественно фиброген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графе "Величина ПДК", приведены две величины, то это означает, </w:t>
      </w:r>
    </w:p>
    <w:p>
      <w:pPr>
        <w:pStyle w:val="Style15"/>
        <w:rPr/>
      </w:pPr>
      <w:r>
        <w:rPr/>
        <w:t>что в числителе максимальная, а в знаменателе - среднесменная ПД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. начальника Главного</w:t>
      </w:r>
    </w:p>
    <w:p>
      <w:pPr>
        <w:pStyle w:val="Style15"/>
        <w:rPr/>
      </w:pPr>
      <w:r>
        <w:rPr/>
        <w:t xml:space="preserve">санитарно-профилактического управления </w:t>
        <w:tab/>
        <w:t>А.М.Скляр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2:00Z</dcterms:created>
  <dc:creator>Алексей</dc:creator>
  <dc:description/>
  <dc:language>en-US</dc:language>
  <cp:lastModifiedBy>Алексей</cp:lastModifiedBy>
  <dcterms:modified xsi:type="dcterms:W3CDTF">2001-05-21T15:42:00Z</dcterms:modified>
  <cp:revision>2</cp:revision>
  <dc:subject/>
  <dc:title>                   Общесоюзные санитарно-гигиенические</dc:title>
</cp:coreProperties>
</file>