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/>
        <w:t xml:space="preserve">и санитарно-противоэпидемиологические правила и нормы "Предельно допустимые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центрации (ПДК) вредных веществ 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ополнение N 4 к списку ПДК, утвержденному Минздрав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26 мая 1988 г. N 4617-88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утв. Зам. Главного государственного санитарного врача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5 ноября 1989 г. N 5149-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+-----+--------+-----+------+-------------------+</w:t>
      </w:r>
    </w:p>
    <w:p>
      <w:pPr>
        <w:pStyle w:val="Style15"/>
        <w:rPr/>
      </w:pPr>
      <w:r>
        <w:rPr/>
        <w:t>|NN |   Наименование    |Вели-|Преиму- |Класс|Осо-  |    Учреждение,    |</w:t>
      </w:r>
    </w:p>
    <w:p>
      <w:pPr>
        <w:pStyle w:val="Style15"/>
        <w:rPr/>
      </w:pPr>
      <w:r>
        <w:rPr/>
        <w:t>|п/п|     веществ       |чина |ществен-|опас-|бен-  |   представившее   |</w:t>
      </w:r>
    </w:p>
    <w:p>
      <w:pPr>
        <w:pStyle w:val="Style15"/>
        <w:rPr/>
      </w:pPr>
      <w:r>
        <w:rPr/>
        <w:t>|   |                   |ПДК  |ное  аг-|ности|ности |   материалы по    |</w:t>
      </w:r>
    </w:p>
    <w:p>
      <w:pPr>
        <w:pStyle w:val="Style15"/>
        <w:rPr/>
      </w:pPr>
      <w:r>
        <w:rPr/>
        <w:t>|   |                   |мг/м3|регатное|     |дей-  |  обоснованию ПДК  |</w:t>
      </w:r>
    </w:p>
    <w:p>
      <w:pPr>
        <w:pStyle w:val="Style15"/>
        <w:rPr/>
      </w:pPr>
      <w:r>
        <w:rPr/>
        <w:t>|   |                   |     |состо-  |     |ствия |                   |</w:t>
      </w:r>
    </w:p>
    <w:p>
      <w:pPr>
        <w:pStyle w:val="Style15"/>
        <w:rPr/>
      </w:pPr>
      <w:r>
        <w:rPr/>
        <w:t>|   |                   |     |яние   в|     |на ор-|                   |</w:t>
      </w:r>
    </w:p>
    <w:p>
      <w:pPr>
        <w:pStyle w:val="Style15"/>
        <w:rPr/>
      </w:pPr>
      <w:r>
        <w:rPr/>
        <w:t>|   |                   |     |воздухе |     |ганизм|                   |</w:t>
      </w:r>
    </w:p>
    <w:p>
      <w:pPr>
        <w:pStyle w:val="Style15"/>
        <w:rPr/>
      </w:pPr>
      <w:r>
        <w:rPr/>
        <w:t>|   |                   |     |в  усло-|     |      |                   |</w:t>
      </w:r>
    </w:p>
    <w:p>
      <w:pPr>
        <w:pStyle w:val="Style15"/>
        <w:rPr/>
      </w:pPr>
      <w:r>
        <w:rPr/>
        <w:t>|   |                   |     |виях    |     |      |                   |</w:t>
      </w:r>
    </w:p>
    <w:p>
      <w:pPr>
        <w:pStyle w:val="Style15"/>
        <w:rPr/>
      </w:pPr>
      <w:r>
        <w:rPr/>
        <w:t>|   |                   |     |произ-  |     |      |                   |</w:t>
      </w:r>
    </w:p>
    <w:p>
      <w:pPr>
        <w:pStyle w:val="Style15"/>
        <w:rPr/>
      </w:pPr>
      <w:r>
        <w:rPr/>
        <w:t>|   |                   |     |водства |     |      |                   |</w:t>
      </w:r>
    </w:p>
    <w:p>
      <w:pPr>
        <w:pStyle w:val="Style15"/>
        <w:rPr/>
      </w:pPr>
      <w:r>
        <w:rPr/>
        <w:t>+---+-------------------+-----+--------+-----+------+-------------------+</w:t>
      </w:r>
    </w:p>
    <w:p>
      <w:pPr>
        <w:pStyle w:val="Style15"/>
        <w:rPr/>
      </w:pPr>
      <w:r>
        <w:rPr/>
        <w:t>| 1 |         2         |  3  |    4   |  5  |  6   |        7          |</w:t>
      </w:r>
    </w:p>
    <w:p>
      <w:pPr>
        <w:pStyle w:val="Style15"/>
        <w:rPr/>
      </w:pPr>
      <w:r>
        <w:rPr/>
        <w:t>+---+-------------------+-----+--------+-----+------+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Аллилцианацетат +     1        a     II         Горьковс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Алсумин              0,1       a     II         Институт хим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раст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веществ АН Уз. 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2-амино-4-            1        a     II         НИИ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трофенол +                                    профзаболеваний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2-амино-5-            1 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трофенол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Амины первичные       1        П+а    II         НПО "СинтезПАВ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ции С10-С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Амиридин             0,5       a     II         НИИлек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Бензерафин           0,1       a     II         Институт хим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раст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веществ АН Уз. 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Бензотиазолил-2-      3        a    III   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иносульфид                                санитарии,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ульфенамид М)                                 и 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Бор аморфный и        2        a     II         Медицинский науч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сталлический                                 центр профилак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охраны здоровь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рабоч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мпредприятий (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Свердловск),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ОЛ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Глицидный эфир        3        П    III         НИИМС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крил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2-2-Дибензтиазол-     3        a    III   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ульфид                                       санитарии,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льтакс)                                       и 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2-(2,4-Динитpoфе-     2        a    I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л)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обензтиаз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1,5-Дифенокси-        10       a     IV         Харьк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рахинон       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2,5-Диоксибензол-     2        a    III 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ьфон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этиламмония 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этамзила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2,5-Диоксибензол-     2        a    III 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ьфонат каль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обезил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ь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2,6-Дихлорацет-       2        a    III-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ил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1,3-Дихлор-5,5-      0,2       a     II         КНИФ ГОСНИ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илгидантоин                                ХЛОРПРОЕ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ихлорант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2,6-Дихлор-4-         2        a    III 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троацетанил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Изобутиронитрил +    0,1       П     II         Филиал НПО "Гигие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профпатология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г.Новосибирск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овосибир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блСЭ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Волгоград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блСЭ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Кадмий-ртуть-         1        a     II         1 Мос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лур (твердый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твор) (по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ту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Кальция ацетат +      2        a    III         Дон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2-Карбэтокси-амино-   ^        a     II 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(3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илпропион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тиазин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хлори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этмоз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2-Карбэтоксиамино-    2        a    I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(З-морфоли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иони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тиаз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2-Карбэтоксиамино-    4        a    III         НИИлексред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-(бе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пропи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лфенотиаз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Кислота бензойная     5        a    III         НИИлексредс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Киевс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Кислота метиленбу-    4        a    III         Куйбыше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диеновая                                      мединститут, Н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итаконовая)                                    "Наири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Краситель            0,5       a     II         Харьк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     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рсный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эфирный ал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С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Краситель            0,5       д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рс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эфи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сный 2С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Краситель            0,5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рс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эфи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сный С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Краситель            0,5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рс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эфи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анжевый 2К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Краситель             2 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рс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эфи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иновый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Кремний            0,5/0,1     П     II     О   1 Мос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хфтористый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 F-)                                        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Лигнины               6        a     IV 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санитар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иче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ИИлек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Люминофор Р-14        1        a     II         Ставрополь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оксисульфид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трия,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би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Люминофор ФГИ-        2        a    I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27/593-1 (бор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тр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и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Магния оксид          4        a     IV         Донец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Метилбензиловый       5        П    III         Филиал НПО "Гиги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ир ацетоуксусной                              и профпатология"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                                         Куйбыш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Метилбензиловый       2        П    III         Филиал НПО "Гиги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ир                                            и профпатология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ацетоуксусной                               (г.Куйбышев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Метилдиэтанол-амин+   5      П + а  III         Ленинградс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Метиловый эфир п-     4        a    III         ВНИТИАФ, Каза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сибензойной                                   ме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 (нипаг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7-Метил-              5        П    III         Белорусский 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клогексан-7,8-2-                              санитар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пропанол (альфа-                             гигие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пинеол)                                      институт, Калуж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облСЭ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4-Нитрозодифенил-    0,2       a     II   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 +                                          санитарии,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2(2-0кси-5-метил-     5        a    I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ил)-бензтриаз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назол I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N-Oксиэтил-N,бета    0,3       П     II         Харьк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цианэтиланилин +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Поли-2-карбонил-      10       a     IV   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трий-6,4                                      санитарии,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енфенол (ВРП-                              и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Полиоксипропи-       0,5       a     II         Кие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диамин (ДА-500)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                                             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Смесь люминофоров:    3        a    III         Ставрополь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-47 - 6% (оксиды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ия, магния,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юми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ием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-48 - 40% (гекс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юминат цери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бием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-49 - 54% (окси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тр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и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. Спирт                 5        П    III         Филиал НПО "Гиги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бензиловый                                 и профпатология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г.Куйбыше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. Сульфокарбатион-К     1        a     II         НИИ гигиены 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.Ф.Эрисмана, ИНФО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АН У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. Тетраметилбензол      10       a     IV         НИИ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урол)                                         профзаболеваний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. Тетраэтилтиурам-      1        a     II   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ульфид (тиурам                               санитарии,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                                             и 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Армянский НИИ общ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инздрава Арм. 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. 1,2,4-Триазол         5        a    III         Институт химии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Уз. 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. 1-(1,2,4-Триазол-1-  0,5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) -1 - (4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фенокси)-3,3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илбутан-2-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(триадимен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. 1-(1,2,4-Триазол-1-  0,5       a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)-1 - (4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лopфeнoкси)-3,3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илбутан-2-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(азоц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. 1,2,3-Трихлор-       0,1       П     II         НПО "Наирит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адиен-1,3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. 2,3,3-Трихлор-        1        П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ан-1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. 1,2,3-Трихлор-        1        П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ен-2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. 1,2,4-Трихлор-       0,1       П     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ен-2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. Фторангидрид       0,5/0,1     П     II         НИИ эпидемиоло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фторпелларго-                                гигиены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й кислоты +                                 профзаболеваний (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 F-)                                         Бак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. Фурфуриламин         0,5       a     II         НИИлек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. 1-(4-Хлор-фенокси)-   10     П + а   IV         Институт химии 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,3-диметилбутан-2-                             Уз.СС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. 1-Хлор-1 (4-хлор-     10     П + а   IV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кси)3,3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ил-2-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  Хромалюминий         0,02      a     I      A   Свердл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ый           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сфорнокислый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ок АХФС и МИ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 Сч+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. Цезия йодид          0,5       a     II         1 Мос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                                  ме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лием до 0,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. N-Цианэтиланилин     0,1       П     II         Харьковс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. 2-этилгексанол +      10       a    III         НИИ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СССР, 2 Моск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ед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. Этоксиэтилакрилат+   0,5       П     II         НИИМСК, Горьк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ИИ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. Эфир моноэтанол-      5        a    III         Кие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да и          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тетических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рных кисл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ций С10-С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. Фторид неодима (по 2,5/0,5     a    III         НИИ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-)                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Каз.ССР, 1 МОЛ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дукты микробиологического синтеза и штаммов продуцен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икроорг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. Дрожжеподобные       300       а     II         Рижский ме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бы рода кандида  кл/м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мма ВСБ-925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Б-9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. Дрожжеподобные       1000      а    III         - "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бы кандида       кл/м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т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. Солизим              0,5       а     II         ВНИТИА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. Споры Аспергиллус    300       а     II         Рижский ме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реус             кл/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ранее установленной ПДК для толуола установить ПДК 150 мг/м3 (максимально </w:t>
      </w:r>
    </w:p>
    <w:p>
      <w:pPr>
        <w:pStyle w:val="Style15"/>
        <w:rPr/>
      </w:pPr>
      <w:r>
        <w:rPr/>
        <w:t xml:space="preserve">разовая) и 50 мг/м3 (среднесменная), пары, III класс опасности (НИИ гигиены </w:t>
      </w:r>
    </w:p>
    <w:p>
      <w:pPr>
        <w:pStyle w:val="Style15"/>
        <w:rPr/>
      </w:pPr>
      <w:r>
        <w:rPr/>
        <w:t xml:space="preserve">труда и профзаболеваний АМН СССР). Вместо ранее установленных ПДК для асбеста </w:t>
      </w:r>
    </w:p>
    <w:p>
      <w:pPr>
        <w:pStyle w:val="Style15"/>
        <w:rPr/>
      </w:pPr>
      <w:r>
        <w:rPr/>
        <w:t xml:space="preserve">и асбестопородных пылей установить ПДК: асбесты природные (хризотил, антофиллит, </w:t>
      </w:r>
    </w:p>
    <w:p>
      <w:pPr>
        <w:pStyle w:val="Style15"/>
        <w:rPr/>
      </w:pPr>
      <w:r>
        <w:rPr/>
        <w:t xml:space="preserve">актинолит, тремолит, магнезиарфведсонит) и синтетические асбесты, а также </w:t>
      </w:r>
    </w:p>
    <w:p>
      <w:pPr>
        <w:pStyle w:val="Style15"/>
        <w:rPr/>
      </w:pPr>
      <w:r>
        <w:rPr/>
        <w:t xml:space="preserve">смешанные асбестопородные пыли при содержании в них асбеста более 20% - 2 </w:t>
      </w:r>
    </w:p>
    <w:p>
      <w:pPr>
        <w:pStyle w:val="Style15"/>
        <w:rPr/>
      </w:pPr>
      <w:r>
        <w:rPr/>
        <w:t xml:space="preserve">мг/м3 (максимально разовая) и 0,5 мг/м3 (среднесменная); при содержании асбеста </w:t>
      </w:r>
    </w:p>
    <w:p>
      <w:pPr>
        <w:pStyle w:val="Style15"/>
        <w:rPr/>
      </w:pPr>
      <w:r>
        <w:rPr/>
        <w:t xml:space="preserve">от 10 до 20% - 2 мг/м3 (максимально разовая) и 1 мг/м3 (среднесменная), при </w:t>
      </w:r>
    </w:p>
    <w:p>
      <w:pPr>
        <w:pStyle w:val="Style15"/>
        <w:rPr/>
      </w:pPr>
      <w:r>
        <w:rPr/>
        <w:t xml:space="preserve">содержании асбеста менее 10% - 4 мг/м3 (максимально разовая) и 2 мг/м3 (среднесменная) </w:t>
      </w:r>
    </w:p>
    <w:p>
      <w:pPr>
        <w:pStyle w:val="Style15"/>
        <w:rPr/>
      </w:pPr>
      <w:r>
        <w:rPr/>
        <w:t xml:space="preserve">- аэрозоль, III класс опасности, с пометкой К и Ф; для асбестоцемента - 6 </w:t>
      </w:r>
    </w:p>
    <w:p>
      <w:pPr>
        <w:pStyle w:val="Style15"/>
        <w:rPr/>
      </w:pPr>
      <w:r>
        <w:rPr/>
        <w:t xml:space="preserve">мг/м3 (максимально разовая) и 4 мг/м3 (среднесменная) и с пометкой К и Ф, </w:t>
      </w:r>
    </w:p>
    <w:p>
      <w:pPr>
        <w:pStyle w:val="Style15"/>
        <w:rPr/>
      </w:pPr>
      <w:r>
        <w:rPr/>
        <w:t xml:space="preserve">для асбестобакелита и асбесторезины - 10 мг/м3 (максимально разовая) и 4 мг/м3 </w:t>
      </w:r>
    </w:p>
    <w:p>
      <w:pPr>
        <w:pStyle w:val="Style15"/>
        <w:rPr/>
      </w:pPr>
      <w:r>
        <w:rPr/>
        <w:t xml:space="preserve">(среднесменная) (аэрозоль, III класс опасности, с пометкой Ф) (Медицинский </w:t>
      </w:r>
    </w:p>
    <w:p>
      <w:pPr>
        <w:pStyle w:val="Style15"/>
        <w:rPr/>
      </w:pPr>
      <w:r>
        <w:rPr/>
        <w:t xml:space="preserve">научный центр профилактики и охраны здоровья рабочих промпредприятий, г. Свердловск, </w:t>
      </w:r>
    </w:p>
    <w:p>
      <w:pPr>
        <w:pStyle w:val="Style15"/>
        <w:rPr/>
      </w:pPr>
      <w:r>
        <w:rPr/>
        <w:t xml:space="preserve">НИИ гигиены труда и профзаболеваний АМН СССР, Всесоюзный онкологический научный </w:t>
      </w:r>
    </w:p>
    <w:p>
      <w:pPr>
        <w:pStyle w:val="Style15"/>
        <w:rPr/>
      </w:pPr>
      <w:r>
        <w:rPr/>
        <w:t>центр АМН СССР).</w:t>
      </w:r>
    </w:p>
    <w:p>
      <w:pPr>
        <w:pStyle w:val="Style15"/>
        <w:rPr/>
      </w:pP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 (или) га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+ а - смесь паров и аэроз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ая, а в знаменателе - среднесменная ПД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шита кожи и гл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- вещества с остронаправленным механизмом действия, требующие автоматического </w:t>
      </w:r>
    </w:p>
    <w:p>
      <w:pPr>
        <w:pStyle w:val="Style15"/>
        <w:rPr/>
      </w:pPr>
      <w:r>
        <w:rPr/>
        <w:t>контроля за их содержанием в воздух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- канцероге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аэрозоли, преимущественно фиброге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ение N 4 "ПДК вредных веществ в воздухе рабочей зоны" разрешается </w:t>
      </w:r>
    </w:p>
    <w:p>
      <w:pPr>
        <w:pStyle w:val="Style15"/>
        <w:rPr/>
      </w:pPr>
      <w:r>
        <w:rPr/>
        <w:t>размножить в необходимом коли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Главного государственного</w:t>
      </w:r>
    </w:p>
    <w:p>
      <w:pPr>
        <w:pStyle w:val="Style15"/>
        <w:rPr/>
      </w:pPr>
      <w:r>
        <w:rPr/>
        <w:t xml:space="preserve">санитарного врача СССР </w:t>
        <w:tab/>
        <w:t>В.И.Чибур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начальника</w:t>
      </w:r>
    </w:p>
    <w:p>
      <w:pPr>
        <w:pStyle w:val="Style15"/>
        <w:rPr/>
      </w:pPr>
      <w:r>
        <w:rPr/>
        <w:t>Главного санитарно-профилактического</w:t>
      </w:r>
    </w:p>
    <w:p>
      <w:pPr>
        <w:pStyle w:val="Style15"/>
        <w:rPr/>
      </w:pPr>
      <w:r>
        <w:rPr/>
        <w:t xml:space="preserve">управления МЗ СССР </w:t>
        <w:tab/>
        <w:t>А.М.Скляр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1:00Z</dcterms:created>
  <dc:creator>Алексей</dc:creator>
  <dc:description/>
  <dc:language>en-US</dc:language>
  <cp:lastModifiedBy>Алексей</cp:lastModifiedBy>
  <dcterms:modified xsi:type="dcterms:W3CDTF">2001-05-21T15:41:00Z</dcterms:modified>
  <cp:revision>2</cp:revision>
  <dc:subject/>
  <dc:title>                   Общесоюзные санитарно-гигиенические</dc:title>
</cp:coreProperties>
</file>