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Дополнение N 6 к списку ПДК, утвержденному Минздравом СССР N 4617-88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утв. Зам. Главного государственного санитарного врача СССР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1 сентября 1991 г. N 5800-9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+--------+----------+-----+-------+---------------+</w:t>
      </w:r>
    </w:p>
    <w:p>
      <w:pPr>
        <w:pStyle w:val="Style15"/>
        <w:rPr/>
      </w:pPr>
      <w:r>
        <w:rPr/>
        <w:t>| NN | Наименование   |Величина|Преиму-   |Класс|Особен-|  Учреждение,  |</w:t>
      </w:r>
    </w:p>
    <w:p>
      <w:pPr>
        <w:pStyle w:val="Style15"/>
        <w:rPr/>
      </w:pPr>
      <w:r>
        <w:rPr/>
        <w:t>|п/п |    веществ     |ПДК     |щественное|опас-| ности | представившее |</w:t>
      </w:r>
    </w:p>
    <w:p>
      <w:pPr>
        <w:pStyle w:val="Style15"/>
        <w:rPr/>
      </w:pPr>
      <w:r>
        <w:rPr/>
        <w:t>|    |                |мг/м3   |агрегатное|ности|дейст- | материалы по  |</w:t>
      </w:r>
    </w:p>
    <w:p>
      <w:pPr>
        <w:pStyle w:val="Style15"/>
        <w:rPr/>
      </w:pPr>
      <w:r>
        <w:rPr/>
        <w:t>|    |                |        |состояние |     |вия на |  обоснованию  |</w:t>
      </w:r>
    </w:p>
    <w:p>
      <w:pPr>
        <w:pStyle w:val="Style15"/>
        <w:rPr/>
      </w:pPr>
      <w:r>
        <w:rPr/>
        <w:t>|    |                |        |в  воздухе|     | орга- |      ПДК      |</w:t>
      </w:r>
    </w:p>
    <w:p>
      <w:pPr>
        <w:pStyle w:val="Style15"/>
        <w:rPr/>
      </w:pPr>
      <w:r>
        <w:rPr/>
        <w:t>|    |                |        |в условиях|     | низм  |               |</w:t>
      </w:r>
    </w:p>
    <w:p>
      <w:pPr>
        <w:pStyle w:val="Style15"/>
        <w:rPr/>
      </w:pPr>
      <w:r>
        <w:rPr/>
        <w:t>|    |                |        |производс-|     |       |               |</w:t>
      </w:r>
    </w:p>
    <w:p>
      <w:pPr>
        <w:pStyle w:val="Style15"/>
        <w:rPr/>
      </w:pPr>
      <w:r>
        <w:rPr/>
        <w:t>|    |                |        |тва       |     |       |               |</w:t>
      </w:r>
    </w:p>
    <w:p>
      <w:pPr>
        <w:pStyle w:val="Style15"/>
        <w:rPr/>
      </w:pPr>
      <w:r>
        <w:rPr/>
        <w:t>|    |                |        |          |     |       |               |</w:t>
      </w:r>
    </w:p>
    <w:p>
      <w:pPr>
        <w:pStyle w:val="Style15"/>
        <w:rPr/>
      </w:pPr>
      <w:r>
        <w:rPr/>
        <w:t>|    |                |        |          |     |       |               |</w:t>
      </w:r>
    </w:p>
    <w:p>
      <w:pPr>
        <w:pStyle w:val="Style15"/>
        <w:rPr/>
      </w:pPr>
      <w:r>
        <w:rPr/>
        <w:t>|    |                |        |          |     |       |               |</w:t>
      </w:r>
    </w:p>
    <w:p>
      <w:pPr>
        <w:pStyle w:val="Style15"/>
        <w:rPr/>
      </w:pPr>
      <w:r>
        <w:rPr/>
        <w:t>+----+----------------+--------+----------+-----+-------+---------------+</w:t>
      </w:r>
    </w:p>
    <w:p>
      <w:pPr>
        <w:pStyle w:val="Style15"/>
        <w:rPr/>
      </w:pPr>
      <w:r>
        <w:rPr/>
        <w:t>| 1  |       2        |    3   |     4    |   5 |   6   |       7       |</w:t>
      </w:r>
    </w:p>
    <w:p>
      <w:pPr>
        <w:pStyle w:val="Style15"/>
        <w:rPr/>
      </w:pPr>
      <w:r>
        <w:rPr/>
        <w:t>+----+----------------+--------+----------+-----+-------+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 Аммония стеарат      2          а      III         Риж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 Алкилдиметил-        2          а      III         НПО "СИНТЕЗПАВ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мины    фра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C10-C16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 5-Аминосали-        0,5         а       II         Рубежанский  ф-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ловая кислота                                    НИО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 0-Аминофенол         1          а       II         Харьковский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 Ацетат октанола-     10         П      IV          НИИ  гигиены т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+                                                 да и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ваний  ИХ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НИ АМН ССС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 Бария стеарат        2          а      III         НИИ   токсиком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ии МЗ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 Бензилиденцикло-     3          а      III         Киевский 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ксиламин                                         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нгибитор  BHX-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-49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 Бромкамфора          2         П+а     III         ВНЦ БА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 Гемикеталь           3          а      III     А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ситет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кл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 Гексаметилен-        5          a      III         Институт   хим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траминовая                                       АН Уз.С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ь     2-хло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илфосфоно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геметра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 Дибром-ди-пара-      5          a      III 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силилен  (4,13-                                   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бром     [2,2]                                   труда  и проф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ра-циклофан)                                     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 Ди-параксилилен      5          a      III         - "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,2]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ра-циклоф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 Диметилацетамид+    3/1         П      III         Горьковский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уда      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МН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 2,6-Диметил-3,5-     5          а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карбометок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-(0-дифтормет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сифенил)-1,4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гидропири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 Диметилкадмий+   0,005/0,001    П       I          ЦОЛИУ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 Диметиловый эфир     10        П+а     III         Рубежа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ипиновой                                         филиал НИОП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 Диметиловый эфир     10        П+а     III         - "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утаро-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 Диметиловый          10        П+а     III         -"-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ир    янтар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 3,5-Динитро-        0,5         а       II         - "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лицил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 Дихлор-ди-пара-      5          а      III 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силилен  (4,13-                                   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хлор 2,2 пара-                                   труда   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клофан)  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 Дихлормале-         0.2        П+а      П      А   Саратов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вый ангидрид+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ельской гиги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 Диэтилентри-         1          П       П          Донец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минометил-    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нол     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отвердитель У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83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 Диэтилмета-          2          П      III         НИОП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луид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 Доксициклин         0,4         а       II     А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рохлор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 Доксициклин         0,4         а       II     А   - "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зил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 Железа сульфат       2          а      III         Армян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общей гигиены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 Железо               10         a      IV      Ф   Свердлов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аллическое                                      мединститу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вердл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НЦПиОЗ  рабоч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мпредприят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рмян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общей гигиены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 1-                  0,2         a       II         ВНЦ Б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опропилами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-(1-на-фтокси)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-пропано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рохлорид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анапри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 Калия стеарат        10         a      IV     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      ММ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ижский   мед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 Кальция нитрит       1          a      III         Узбек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анитар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    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 Кальция стеарат      10         a      IV     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       НИ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"ЭКОТОКС", 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 Красители            5          a      III         НИОП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иарилметан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 Леспедеция           10         a      IV          ВНЦ Б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пеечников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рав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 Магния сульфат       2          a      III         Москов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кадем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рмян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общей гигиены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 Марганца             3          a      III     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еарат                                            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   Риж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нститут, 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 Меди стеарат         5          a      III         - "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 Метансульфо-         4          П      III         КНИФ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лорид+                                            ГОСНИИХЛОРПРОЕ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 Метациклин          0,4         a       II      А  НИО "ЭКОТОКС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рохлор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 1-Метилмеркап-       1          a       II         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имидазол                                         труда   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мерказолил)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МН 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 Натриевая   соль     10         a      IV  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разида                                          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еиновой                                         труда   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    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 Натрия бромид        3          a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 Нитрит-нитрат        10         a      IV          Узбекский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лорида                                            санитар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льция                                            гигиены    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 м-Нитроанилин+       0,1        a       I          Харьковский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уда      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ИО "ЭКОТОКС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 Оксиэтил-            10         а       IV         НИОП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ахм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 Полиамидное          5          а      III         Горьковский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окно                                            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Армос"    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 Пижма (цветки)       10         а      IV          ВНЦ БА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 Салициловая         0,1         а      II          Рубежа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а+                                           филиал НИО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.  Свинца стеарат      0,02        а      IV     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.  Свинца      меди 0,02/0,01      а       I          Ставрополь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талат       (по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инцу)+  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.  Свинца    фталат 0,01/0,005     а       I          - "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 свинцу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.  Сенна     (сухие                       III         ВНЦ Б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стья)               5  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.  Смесь                 2         а      III         Армянский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минокислот                                        общей гигиен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кормоамины   А,                                   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,  И, Л, О,  П,                               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, Треамино-                                       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ктерин)                                         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.  Серебра стеарат      2          а      III    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.  Смола        ди-    0,2         а       II         Белорус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андиамид-                                        санитар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альде-                                         гиги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дная+   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.  Смолы  сланцевые     80        П+а     IV          Эсто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енольные ДФК-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,  ДФК-9,  ДФК-                                  эксперимент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М  (контроль по                                   й  и кли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цетону)                                           медиц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.  Соли      алифа-     2         П+а     III         Уфимский 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ческих  аминов                                   гигиены   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жирных кислот                                   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12-С20)+                                         Киевский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.  Сополимер             5         а      III         Горьковский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рилонитрила  и                                   гигиены труд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-мстил-5- 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нилпириди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олокно   ВИ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-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.  Тетракарба-          10         а      III         Институт   хим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дохлорат                                         АН Уэ.СС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ль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гидр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ефолиан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Хает"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.  п-Третбути-        1/0,4        а       II         Ярослав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фенол                                             медицинский  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.  1,1-Триметилен-      1          a       II         Армянский    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с-(4-                                            общей гигиены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симиноме-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лпиридиний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роми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пиридокс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.  Углеродные          3/1         a      III         НИИ      гиги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озиционные                                     труда  и проф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ы                                          болеваний 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.  3-Фенокси-           1          п       II         Рязанский  ме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нзилхлорид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.  Хлорметациклин       3          а      III     А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зил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.  Цинка ацетат        0,1         a       П          Дон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.  Цинка стеарат        4          a      III     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оксикометрии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.  Эвкалимин            10         a      IV          ВНЦ БА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.  Этилендиами-         1          П      II          Донец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метилфенол+  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.  Этиловый    эфир     10         П      III         ВНИИГИНТОК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цетоуксусной                                      Университ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ы                                            Дружбы   наро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м.П.Лумумб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вокузн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ИХФ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кты микробиологического синтеза и штаммы-продуценты микроорг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.  Штамм      гриба  200 кл/3      a       П      А   2         МОЛГ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eatrichum                                         им.Н.И.Пирого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Candidum AR-217                                    НИО "ЭКОТОКС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писок "ПДК вредных веществ в воздухе рабочей зоны (N 4617-88) внести </w:t>
      </w:r>
    </w:p>
    <w:p>
      <w:pPr>
        <w:pStyle w:val="Style15"/>
        <w:rPr/>
      </w:pPr>
      <w:r>
        <w:rPr/>
        <w:t>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исловие к таблице ПДК дополнить положе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ельно допустимое содержание (ПДК, ОБУВ) аэрозолей в воздухе рабочей </w:t>
      </w:r>
    </w:p>
    <w:p>
      <w:pPr>
        <w:pStyle w:val="Style15"/>
        <w:rPr/>
      </w:pPr>
      <w:r>
        <w:rPr/>
        <w:t>зоны (в том числе и для смесей аэрозолей в сумме) не должно превышать 10 мг/м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таблицу "ПДК вредных веществ в воздухе рабочей зоны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14 заменить в графе "Класс опасности" II на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7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графе "Величина ПДК, мг/м3" заменить 0,1 на 0,0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графе "Класс опасности" заменить II на 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афу "Особенности действия на организм" дополнить обозначением "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.537. в графе "Преимущественное агрегатное состояние в условиях производства" </w:t>
      </w:r>
    </w:p>
    <w:p>
      <w:pPr>
        <w:pStyle w:val="Style15"/>
        <w:rPr/>
      </w:pPr>
      <w:r>
        <w:rPr/>
        <w:t>заменить обозначение "П+а" на "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5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 графе "Величина ПДК, мг/м3" заменить 0,05 на 0,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 графе "Класс опасности" заменить I на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афу "Особенности действия на организм" дополнить обозначением "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.571. в графе "Наименование вещества" исключить слова "гордон-22а" и </w:t>
      </w:r>
    </w:p>
    <w:p>
      <w:pPr>
        <w:pStyle w:val="Style15"/>
        <w:rPr/>
      </w:pPr>
      <w:r>
        <w:rPr/>
        <w:t>"хлорамп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.590. в графе "Наименование вещества" заменить слово "хлортиазиновые" </w:t>
      </w:r>
    </w:p>
    <w:p>
      <w:pPr>
        <w:pStyle w:val="Style15"/>
        <w:rPr/>
      </w:pPr>
      <w:r>
        <w:rPr/>
        <w:t>на "хлортриазиновые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643. графу "Наименование вещества" дополнить обозначением 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1123. в графе "Класс опасности" заменить I на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1209 в графе "Класс опасности" заменить III на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1219 графу "Наименование вещества" дополнить "(по Г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 П - пары и (или) га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аэрозоли преимущественно фиброге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о разовая, а в знаменателе среднесменная ПД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председателя Комитета</w:t>
      </w:r>
    </w:p>
    <w:p>
      <w:pPr>
        <w:pStyle w:val="Style15"/>
        <w:rPr/>
      </w:pPr>
      <w:r>
        <w:rPr/>
        <w:t>по гигиенической регламентации</w:t>
      </w:r>
    </w:p>
    <w:p>
      <w:pPr>
        <w:pStyle w:val="Style15"/>
        <w:rPr/>
      </w:pPr>
      <w:r>
        <w:rPr/>
        <w:t>и регистрации химических</w:t>
      </w:r>
    </w:p>
    <w:p>
      <w:pPr>
        <w:pStyle w:val="Style15"/>
        <w:rPr/>
      </w:pPr>
      <w:r>
        <w:rPr/>
        <w:t xml:space="preserve">веществ Минздрава СССР </w:t>
        <w:tab/>
        <w:t>К.К.Сид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ный Государственный санитарный врач СССР </w:t>
        <w:tab/>
        <w:t>А.И.Кондрусе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0:00Z</dcterms:created>
  <dc:creator>Алексей</dc:creator>
  <dc:description/>
  <dc:language>en-US</dc:language>
  <cp:lastModifiedBy>Алексей</cp:lastModifiedBy>
  <dcterms:modified xsi:type="dcterms:W3CDTF">2001-05-21T15:40:00Z</dcterms:modified>
  <cp:revision>2</cp:revision>
  <dc:subject/>
  <dc:title>                   Общесоюзные санитарно-гигиенические</dc:title>
</cp:coreProperties>
</file>