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анитарно-противоэпидемиолог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Дополнение N 7 к списку ПДК, утвержденному Минздравом СССР N 4617-88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тв. Главным государственным санитарным врач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 ноября 1991 г. N 6061-9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--+-------+--------+-----+-------+-------------+</w:t>
      </w:r>
    </w:p>
    <w:p>
      <w:pPr>
        <w:pStyle w:val="Style15"/>
        <w:rPr/>
      </w:pPr>
      <w:r>
        <w:rPr/>
        <w:t>|NN | Наименование веществ |Величи-|Преиму- |Класс|Особен-| Учреждение, |</w:t>
      </w:r>
    </w:p>
    <w:p>
      <w:pPr>
        <w:pStyle w:val="Style15"/>
        <w:rPr/>
      </w:pPr>
      <w:r>
        <w:rPr/>
        <w:t>|п/п|                      |на ПДК |ществен-|опас-|ности  |представившее|</w:t>
      </w:r>
    </w:p>
    <w:p>
      <w:pPr>
        <w:pStyle w:val="Style15"/>
        <w:rPr/>
      </w:pPr>
      <w:r>
        <w:rPr/>
        <w:t>|   |                      | мг/м3 |ное  аг-|ности|действ-|  материалы  |</w:t>
      </w:r>
    </w:p>
    <w:p>
      <w:pPr>
        <w:pStyle w:val="Style15"/>
        <w:rPr/>
      </w:pPr>
      <w:r>
        <w:rPr/>
        <w:t>|   |                      |       |регатное|     |ия   на|     по      |</w:t>
      </w:r>
    </w:p>
    <w:p>
      <w:pPr>
        <w:pStyle w:val="Style15"/>
        <w:rPr/>
      </w:pPr>
      <w:r>
        <w:rPr/>
        <w:t>|   |                      |       |состоя- |     |орга-  | обоснованнb.|</w:t>
      </w:r>
    </w:p>
    <w:p>
      <w:pPr>
        <w:pStyle w:val="Style15"/>
        <w:rPr/>
      </w:pPr>
      <w:r>
        <w:rPr/>
        <w:t>|   |                      |       |ние    в|     |низм   |     ПДК     |</w:t>
      </w:r>
    </w:p>
    <w:p>
      <w:pPr>
        <w:pStyle w:val="Style15"/>
        <w:rPr/>
      </w:pPr>
      <w:r>
        <w:rPr/>
        <w:t>|   |                      |       |воздухе |     |       |             |</w:t>
      </w:r>
    </w:p>
    <w:p>
      <w:pPr>
        <w:pStyle w:val="Style15"/>
        <w:rPr/>
      </w:pPr>
      <w:r>
        <w:rPr/>
        <w:t>|   |                      |       |в  усло-|     |       |             |</w:t>
      </w:r>
    </w:p>
    <w:p>
      <w:pPr>
        <w:pStyle w:val="Style15"/>
        <w:rPr/>
      </w:pPr>
      <w:r>
        <w:rPr/>
        <w:t>|   |                      |       |виях    |     |       |             |</w:t>
      </w:r>
    </w:p>
    <w:p>
      <w:pPr>
        <w:pStyle w:val="Style15"/>
        <w:rPr/>
      </w:pPr>
      <w:r>
        <w:rPr/>
        <w:t>|   |                      |       |произ-  |     |       |             |</w:t>
      </w:r>
    </w:p>
    <w:p>
      <w:pPr>
        <w:pStyle w:val="Style15"/>
        <w:rPr/>
      </w:pPr>
      <w:r>
        <w:rPr/>
        <w:t>|   |                      |       |водства |     |       |             |</w:t>
      </w:r>
    </w:p>
    <w:p>
      <w:pPr>
        <w:pStyle w:val="Style15"/>
        <w:rPr/>
      </w:pPr>
      <w:r>
        <w:rPr/>
        <w:t>+---+----------------------+-------+--------+-----+-------+-------------+</w:t>
      </w:r>
    </w:p>
    <w:p>
      <w:pPr>
        <w:pStyle w:val="Style15"/>
        <w:rPr/>
      </w:pPr>
      <w:r>
        <w:rPr/>
        <w:t>|1  |         2            |   3   |    4   |  5  |   6   |     7       |</w:t>
      </w:r>
    </w:p>
    <w:p>
      <w:pPr>
        <w:pStyle w:val="Style15"/>
        <w:rPr/>
      </w:pPr>
      <w:r>
        <w:rPr/>
        <w:t>+---+----------------------+-------+--------+-----+-------+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п-Аминосалицилат         0,5      а       II          ВНЦ      БА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трия (ПАСК)                                         Каза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един-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Аммония метаванадат+     0,1      а       I           Рубежа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-л НИОП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Аминофенилуксусная       5        а       III         НПО "НАИРИТ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Ацетат                   10       П       IV          НИИГТиПЗ  АМ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циклогексанола+                                  СССР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НИИХТЭО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Бензиловый        эфир   2        П       III         НИИ   меди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нзойной      кислоты                                эколог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ензилбензоат)                                       проблем   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 и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Бор     трехбромистый+   2        П       III         И.М.Сечено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нтроль по HBr)                                     ГС НИОХ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Бутиловый         эфир   10       а       IV          2      МОЛГ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этиленгликоля                                       им.Н.И.П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Вольфрама диселенид      2        a       III         Ин-т  пробл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атериалов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дения АН У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Гексаминилдисилоксан     10       a       IV          ГНИИХТЭО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Дигексилфталат           1        П+а     II          НИИБЫТХИ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ИИГТиПЗ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Диизоамиловый эфир       20       П+а     IV          2      МОЛГ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м.Н.И.П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ов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Куйбыше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-л       Н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"Гигиена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фпато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ия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Дикалиевая        соль   3        а       III         Харь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го                                               НИИ  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ернокислого   эфира                                труда и проф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соединения 16,17-                               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етоксивиолантр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убозоль яр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леный 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Бета-Диметиламино-       1        a       II 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ловый эфир N-метил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Z-пирролид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йодметилат   карб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Диметилцианэтилпро-      1        П       II          Ленинград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ндиамин                                             НИИГТиП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1,3-диметил-5(3-ме-      0,5      a       II          Днепропетро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лпирролидинилиден-2-                                ский     м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лиден)имидазоли-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тион-2-он-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Динатриевая       соль   3        a       III         Харь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го                                               НИИ  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ернокислого   эфира                                труда и проф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соединения 16,17-                               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бромметокс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олантрона  (кубозо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рко-зеленый Ж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2,4-Дитретамилфенок-     2        a       II          Каза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уксусная кислота+                                   мед. ин-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1,1-Дифенилацетон        5        П+а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2,6-Дихлоранилин+        2        a       III         НИИГТиПЗ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3,5-                     0,1      a       II   А  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хлорсульфонилам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Диэтилентриамин          1        П       II          Донец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анэтилирован-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й    (аминный   от-                                 институт, 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дитель УП0633М)                                    нинград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ИИ  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труда и проф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заболе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Диэтилентриамин          1        П       II          -"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цианэтилирова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минный   отверди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-063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Диэтиловый   эфир   ди   5        П+а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ета-цианэтил)ма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Железо-иттриевые         10       a       IV   Ф      Москов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аты,    содержащие                                медицин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олиний        и/или                                академ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лий                                                МНЦОЗи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абоч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м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ят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.Свердловс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Железа оксид (III)       6        a       IV   Ф      Армянский 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общей гигие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 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аний, Свер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ло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НЦОЗиП ра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чих пром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я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 Йодбензол+               2        П       III         НИИГТиПЗ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, 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ОЛГ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м.Н.И.П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Кальция        силикат   4        а       III  Ф      Рост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тетический      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волластонит)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п-Карбометоксисульфа-    1        а       II   A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л хлор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п-Карбоминопирролидон-   2        a  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,2-окса-1-пирро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илацетами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ирацет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1-Карбатоксиметил-4-     5        a  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бэтоксипипери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Кальция оксид+           1        a       II          Днепропетров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кий медиц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кий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Ксантинол-никотинат      1        a       II          Риж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-(2-окси-3-метил-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си-этил-амино)про-                                  институт  НИ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л-теофилина                                         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е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Леван     (полисахарид   1        a       II          Риж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бного         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я)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Липрин                 0,1 (по    a       II   A      Яросла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елку)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нститу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ИИГТиПЗ  АМ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. Альфа-Метилакролеин+     0,5      П       II          2      МОЛГ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м.Н.И.П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. 3(5)Метилпиразол         1        a       II          Арм. НИИОГиП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. Молибдена диселенид      4        a       III         Институт пр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лем материа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едения 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. п-Метоксибензальдегид+   5        a       III         НИИ   меди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анисовый альдегид)                                   эк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блем   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. Натрия гипофосфит        10       a       IV          Институт хим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АН  Уз. 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. Натрия оксибутират       2        a  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. Ниобий металлический     10       a       IV   Ф      Свердло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НЦОЗи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абочих пр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. Ниобия пятиокись         10       a       IV   Ф   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ИИГТиПЗ  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Каз. 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. Ниобия диселенид         4        а       III         Институт 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лем матери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ловедения 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. Олигорибонуклеотиды      10       a       IV          2      МОЛГ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родные  (гидролизат                                им.Н.И.Пи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НК)                                                  г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. Полиоксифенилоксид       5        a       III         Ташкент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ФКН  ТУ-600-0204229-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0)                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. Пропионил   хлористый+   2        П       III         НИИГТиПЗ  АМ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-пропионил хлорид)                                  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. Пыль доменного шлака     6        a       IV   Ф      Свердловс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МНЦОЗиП раб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чих промпре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я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. Пыльца         бабочек   0,1      a       II   A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рновой моли                                         санитар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игиены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фзаболев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ий МЗ 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збекист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. Смесь   моноацетатоти-   5        П       III         Горь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гликоля           и                                НИИГТ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цетатотиленглик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. Спирт диоксановый  (4-   10       П+а     III         Москов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-4-оксиэтил-1,3                                  медицин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оксан)+                                             академия  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.М.Сечен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. Тетрагидроинден          20       П       IV          Н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"ЯРСИНТЕЗ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. 1,1,3-                   5        a       III         НИИГТиПЗ  АМ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(оксифенил)пропан+                                 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. 2-Трифторметил-10-3[1-   0,01     a       I           ВНЦ  БАВ, НИ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ета-оксиэтил)-                                     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перазинил-4]-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лфенотиаз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хлори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фторфен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. Уксусный ангидрид+       3        П       III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. Фенозаны:                10       a       IV          Ива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овый  эфир   бис-                                Фран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,5-дитретбутил-4-                                    медицин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ксифенилпропи-                                   инстит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вой         кисл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фенозан-1),    про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ные      метилов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ира         бис-3,5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третбутил-4-гидро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фенилпропион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ы  и  пентаэри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а     (фенозан-23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этиленгликоля   (ф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зан-28),   тиодиэ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гликоля   (феноза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. 3-Феноксибензилтриэ-     0,1      a       II          НИИ   меди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ламмония хлорид                                     эк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блем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. Фосфиноксид              2        П+а     III         Харь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радикальный                                      НИИ   гиги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клический+                                          труда     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циклофор ФОР-Ц)                                      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аний МЗ У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. N-2-Фуранидил-5-         0,3      a       II          ВНЦ  БАВ, НИ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торура ил                                           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фторафу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. Хлоргидрат  метилового   5        a       III         НИИ   меди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ира глицина                                         эк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блем   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С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. Хлорангидрид     хлор-   0,5      a       II          НИО "ЭКОТОКС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ата фенилглицин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. Хлорсодержащие   крем-   1        П       II          ГНИИХТЭО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йорганическ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ия (алки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е)+ (контро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. Этиловый   эфир   3,3-   2        П       III         Куйбыше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етил-4,6,6-трихлор-                                ф-л       Н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-гексеновой кислоты+                                 "Гигиена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фпато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ия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. Бета-экзотоксин   Bac.   1        a       II   А      Узбекский 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yring.                                               санитар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игиены 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фзаб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аний  МЗ  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збекист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. Этиловый          эфир   2        П       III         Куйбыше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метриновой                                         ф-л       Н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лоты+                                              "Гигиена  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фпато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ия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. N-ЭтилцианNэтил-m-       1        П+а     II          Харьков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уидин+                                             НИИГТиПЗ   М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СС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. 1-(4-Этилфеноксен-3-     2        a       III         ВНИИГИНТОК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ил-5-изопропокси-2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тен) (эфокс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утвержденных ранее ПДК: 1) оксида кобальта и кобальта установить </w:t>
      </w:r>
    </w:p>
    <w:p>
      <w:pPr>
        <w:pStyle w:val="Style15"/>
        <w:rPr/>
      </w:pPr>
      <w:r>
        <w:rPr/>
        <w:t xml:space="preserve">для кобальта и его неорганических соединений ПДК 0,05 мг/м3 (максимально разовая) </w:t>
      </w:r>
    </w:p>
    <w:p>
      <w:pPr>
        <w:pStyle w:val="Style15"/>
        <w:rPr/>
      </w:pPr>
      <w:r>
        <w:rPr/>
        <w:t xml:space="preserve">и 0,01 мг/м3 (среднесменная), аэрозоль, I класс опасности, А. (НИИГТиПЗ АМН </w:t>
      </w:r>
    </w:p>
    <w:p>
      <w:pPr>
        <w:pStyle w:val="Style15"/>
        <w:rPr/>
      </w:pPr>
      <w:r>
        <w:rPr/>
        <w:t xml:space="preserve">СССР, ЦОЛИУВ г.Москва, Ленинградский ГИДУВ, Донецкий медицинский институт); </w:t>
      </w:r>
    </w:p>
    <w:p>
      <w:pPr>
        <w:pStyle w:val="Style15"/>
        <w:rPr/>
      </w:pPr>
      <w:r>
        <w:rPr/>
        <w:t xml:space="preserve">2) хлоропрена установить ПДК - 2 мг/м3, пары, III класс опасности (НИИГТиПЗ </w:t>
      </w:r>
    </w:p>
    <w:p>
      <w:pPr>
        <w:pStyle w:val="Style15"/>
        <w:rPr/>
      </w:pPr>
      <w:r>
        <w:rPr/>
        <w:t xml:space="preserve">АМН СССР; НИИ медико-экологических проблем МЗ СССР, г.Черновцы; Ленинградский </w:t>
      </w:r>
    </w:p>
    <w:p>
      <w:pPr>
        <w:pStyle w:val="Style15"/>
        <w:rPr/>
      </w:pPr>
      <w:r>
        <w:rPr/>
        <w:t>ГИДУ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 (или) га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Style15"/>
        <w:rPr/>
      </w:pPr>
      <w:r>
        <w:rPr/>
        <w:t>услови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- аэрозоли преимущественно фиброген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 приведены две величины, то это означает, </w:t>
      </w:r>
    </w:p>
    <w:p>
      <w:pPr>
        <w:pStyle w:val="Style15"/>
        <w:rPr/>
      </w:pPr>
      <w:r>
        <w:rPr/>
        <w:t>что в числителе максимально разовая, а в знаменателе среднесменная ПД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</w:t>
      </w:r>
    </w:p>
    <w:p>
      <w:pPr>
        <w:pStyle w:val="Style15"/>
        <w:rPr/>
      </w:pPr>
      <w:r>
        <w:rPr/>
        <w:t>Комитета Минздрава СССР</w:t>
      </w:r>
    </w:p>
    <w:p>
      <w:pPr>
        <w:pStyle w:val="Style15"/>
        <w:rPr/>
      </w:pPr>
      <w:r>
        <w:rPr/>
        <w:t>по гигиенической регламентации</w:t>
      </w:r>
    </w:p>
    <w:p>
      <w:pPr>
        <w:pStyle w:val="Style15"/>
        <w:rPr/>
      </w:pPr>
      <w:r>
        <w:rPr/>
        <w:t xml:space="preserve">и регистрации химических веществ </w:t>
        <w:tab/>
        <w:t>К.К.Сид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ный Государственный санитарный врач СССР </w:t>
        <w:tab/>
        <w:t>А.И.Кондрусе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0:00Z</dcterms:created>
  <dc:creator>Алексей</dc:creator>
  <dc:description/>
  <dc:language>en-US</dc:language>
  <cp:lastModifiedBy>Алексей</cp:lastModifiedBy>
  <dcterms:modified xsi:type="dcterms:W3CDTF">2001-05-21T15:40:00Z</dcterms:modified>
  <cp:revision>2</cp:revision>
  <dc:subject/>
  <dc:title>                   Общесоюзные санитарно-гигиенические</dc:title>
</cp:coreProperties>
</file>