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5 декабря 2001 г. N 89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реализации федерального закона "о предупрежден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остранения туберкулеза в Российской Федерации"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Федеральным законом "О предупреждении распространения туберкулеза в Российской Федерации" (Собрание законодательства Российской Федерации, 2001, N 26, ст. 2581) Правительство Российской Федерации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прилагаемы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и сроки проведения профилактических медицинских осмотров населения в целях выявления туберкулез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диспансерного наблюдения за больными туберкулез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ведения государственного статистического наблюдения в целях предупреждения распространения туберкуле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Министерству здравоохранения и социального развития Российской Федерации с участием Министерства юстиции Российской Федерации, иных федеральных органов исполнительной власти, в которых федеральным законом предусмотрена военная служба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ть и утвердить инструкции по методике проведения профилактических медицинских осмотров в целях своевременного выявления туберкулеза и методике диспансерного наблюдения за больными туберкулез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ать необходимые разъяснения по применению Порядка и сроков проведения профилактических медицинских осмотров в целях выявления туберкулеза и Порядка диспансерного наблюдения за больными туберкулез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инистерству здравоохранения и социального развития Российской Федерации утвердить порядок установления временной нетрудоспособности больных туберкулезо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3 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Министерству здравоохранения и социального развития Российской Федерации совместно с заинтересованными федеральными органами исполнительной власти утвердить перечень должностей медицинских, ветеринарных и иных работников, непосредственно участвующих в оказании противотуберкулезной помощи, занятие которых связано с опасностью инфицирования микобактериями туберкулеза, дающих право на дополнительный оплачиваемый отпуск, 30-часовую рабочую неделю и дополнительную оплату труда в связи с вредными условиями труд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Министерству здравоохранения и социального развития Российской Федерации совместно с Федеральной службой государственной статистики осуществлять государственное статистическое наблюдение в целях предупреждения распространения туберкулез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Касья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5 декабря 2001 г. N 8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и срок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я профилактических медицинских осмотр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ения в целях выявления туберкулез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ие Порядок и сроки устанавливают основные требования к проведению профилактических медицинских осмотров граждан Российской Федерации, иностранных граждан и лиц без гражданства (далее именуется - население) в целях выявления туберкуле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офилактические медицинские осмотры населения направлены на своевременное выявление туберкулеза и проводятся в массовом, групповом (по эпидемическим показаниям) и индивидуальном порядке в лечебно-профилактических учреждениях по месту жительства, работы, службы, учебы или содержания в следственных изоляторах и исправительных учреждениях в соответствии с инструкцией о проведении профилактических медицинских осмотров населения, утверждаемой Министерством здравоохранения и социального развития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 профилактических медицинских осмотрах населения в целях выявления туберкулеза используются методы, методики и технология проведения медицинского обследования, утверждаемые Министерством здравоохранения и социального развития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аселение подлежит профилактическим медицинским осмотрам в целях выявления туберкулеза не реже 1 раза в 2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 групповом порядке по эпидемическим показаниям (независимо от наличия или отсутствия признаков заболевания туберкулезом) профилактическим медицинским осмотрам в целях выявления туберкулеза подлежат 2 раза в год следующие группы насел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военнослужащие, проходящие военную службу по призыв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работники родильных домов (отделен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лица, находящиеся в тесном бытовом или профессиональном контакте с источниками туберкулезной инфе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лица, снятые с диспансерного учета в лечебно-профилактических специализированных противотуберкулезных учреждениях в связи с выздоровлением, - в течение первых 3 лет после снятия с уче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лица, перенесшие туберкулез и имеющие остаточные изменения в легких в течение первых 3 лет с момента выявления заболе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ВИЧ-инфицирован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пациенты, состоящие на диспансерном учете в наркологических и психиатрических учрежде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) лица, освобожденные из следственных изоляторов и исправительных учреждений, - в течение первых 2 лет после освобожд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) подследственные, содержащиеся в следственных изоляторах, и осужденные, содержащиеся в исправительных учрежд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В групповом порядке по эпидемическим показаниям (независимо от наличия или отсутствия признаков заболевания туберкулезом) профилактическим медицинским осмотрам в целях выявления туберкулеза подлежат 1 раз в год следующие группы насел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лиц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ные хроническими неспецифическими заболеваниями органов дыхания, желудочно-кишечного тракта, мочеполовой систем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ные сахарным диабет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ающие кортикостероидную, лучевую и цитостатическую терап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лица, принадлежащие к социальным группам высокого риска заболевания туберкулез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определенного места жи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гранты, беженцы, вынужденные переселенц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живающие в стационарных учреждениях социального обслуживания и учреждениях социальной помощи для лиц без определенного места жительства и зан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работни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реждений социального обслуживания для детей и подрост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чебно-профилактических, санаторно-курортных, образовательных, оздоровительных и спортивных учреждений для детей и подрост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В индивидуальном (внеочередном) порядке профилактическим медицинским осмотрам в целях выявления туберкулеза подлежа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лица, обратившиеся в лечебно-профилактические учреждения за медицинской помощью с подозрением на заболевание туберкулез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лица, проживающие совместно с беременными женщинами и новорожденны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граждане, призываемые на военную службу или поступающие на военную службу по контракт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лица, у которых диагноз - ВИЧ-инфекция установлен вперв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Изменение сроков проведения профилактических медицинских осмотров отдельных групп населения по эпидемическим показаниям в целях выявления туберкулеза определяется Министерством здравоохранения и социального развития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Лечащий врач в течение 3 дней с момента выявления при профилактическом медицинском осмотре у обследуемого признаков, указывающих на возможное заболевание туберкулезом, направляет его в лечебно-профилактическое специализированное противотуберкулезное учреждение для завершения обсле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Руководители лечебно-профилактических учреждений по данным индивидуального учета населения обеспечивают планирование, организацию и учет профилактических медицинских осмотров в целях выявления туберкуле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Комиссия врачей лечебно-профилактического специализированного противотуберкулезного учреждения подтверждает диагноз - туберкулез и принимает решение о необходимости диспансерного наблюдения за больным туберкулезом. О принятом решении больной информируется письменно в 3-дневный срок со дня постановки на диспансерный уч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5 декабря 2001 г. N 8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спансерного наблюдения за больными туберкулезо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ий Порядок устанавливает правила организации диспансерного наблюдения за больными туберкулез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испансерное наблюдение за больными туберкулезом осуществляется в лечебно-профилактических специализированных противотуберкулезных учреждениях (отделениях, кабинетах) по месту жительства, работы, службы, учебы, содержания больного в следственном изоляторе или исправительном учрежд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испансерному наблюдению подлежат следующие группы насел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больные активной формой туберкулеза (в течение первых 3 лет после излеч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больные с неуточненной формой активности туберкулезного процесс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дети и подростки, впервые инфицированные микобактериями туберкулеза, с гиперергическими и нарастающими реакциями на туберкули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дети, у которых возникли осложнения на введение противотуберкулезной вакц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Решение о необходимости диспансерного наблюдения принимается комиссией врачей, назначаемой руководителем лечебно-профилактического специализированного противотуберкулезного учреждения в порядке, устанавливаемом Министерством здравоохранения и социального развития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 постановке на диспансерный учет больной извещается в письменной форме, утверждаемой Министерством здравоохранения и социального развития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Диспансерное наблюдение за больными туберкулезом осуществляется непрерывно независимо от согласия больного или его законных представителей на этапах амбулаторного, стационарного и санаторного лечения в целях обеспечения эффективности профилактических, лечебных и реабилитационных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роки диспансерного наблюдения за больными туберкулезом определяются в соответствии с методикой диспансерного наблюдения, утверждаемой Министерством здравоохранения и социального развития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ри изменении места жительства больной туберкулезом обязан сняться с диспансерного учета в лечебно-профилактическом специализированном противотуберкулезном учреждении и в течение 10 дней после изменения места жительства встать на диспансерный учет в лечебно-профилактическом специализированном противотуберкулезном учреждении по новому месту жи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При увольнении с военной службы больного активной формой туберкулеза лечебно-профилактическое специализированное противотуберкулезное учреждение Министерства обороны Российской Федерации, иных федеральных органов исполнительной власти, в которых федеральным законом предусмотрена военная служба, направляет в 3-дневный срок извещение в лечебно-профилактическое специализированное противотуберкулезное учреждение по месту жительства больного для осуществления диспансерного наблю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При освобождении больного туберкулезом из учреждения уголовно-исполнительной системы соответствующее лечебно-профилактическое специализированное противотуберкулезное учреждение направляет в 3-дневный срок извещение и медицинскую документацию в лечебно-профилактическое специализированное противотуберкулезное учреждение по месту прибытия больного, осуществляющее диспансерное наблюдени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й больной обязан обратиться в лечебно-профилактическое специализированное противотуберкулезное учреждение для постановки на диспансерный учет в течение 10 дней с даты прибытия на место прожи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В случае нарушения больными заразной формой туберкулеза порядка диспансерного наблюдения они подлежат обязательному обследованию и лечению в судебном порядке в соответствии со статьей 10 Федерального закона "О предупреждении распространения туберкулеза в Российской Федераци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Решение о прекращении диспансерного наблюдения принимается комиссией врачей лечебно-профилактического специализированного противотуберкулезного учреждения, о чем в письменной форме, утверждаемой Министерством здравоохранения и социального развития Российской Федерации, извещается лицо, подлежавшее диспансерному наблюдению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5 декабря 2001 г. N 8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ения государственного статистического наблюд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предупреждения распространения туберкулез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Государственное статистическое наблюдение за распространением туберкулеза предполагает ведение обязательного учета, регистрации и контроля за достоверностью результатов профилактических мероприятий, диагностики, лечения, диспансерного наблюдения за больными туберкулезом и представление этих сведений лечебно-профилактическими специализированными противотуберкулезными учреждениями в противотуберкулезный диспансер органа исполнительной власти субъекта Российской Федерации по здравоохранению в порядке, устанавливаемом Министерством здравоохранения и социального развития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30.12.2005 N 847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чету и регистрации при ведении государственного статистического наблюдения в целях предупреждения распространения туберкулеза подлежа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граждане Российской Федерации, иностранные граждане и лица без гражданства при выявлении у них активной формы туберкулеза вперв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граждане Российской Федера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а, больные активной формой туберкулез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а, нуждающиеся в уточнении активности туберкулезного процесса или в дифференциальной диагностике туберкулез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а с неактивной формой туберкулеза в течение первых 3 лет после изле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а, находящиеся в контакте с больными туберкулезом людьми или животны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и и подростки, впервые инфицированные микобактериями туберкулеза, с гиперергическими и нарастающими реакциями на туберкули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и, у которых возникли осложнения на введение противотуберкулезной вакц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чету и регистрации при ведении государственного статистического наблюдения в целях предупреждения распространения туберкулеза подлежат все случаи смерти больных туберкулез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едение государственного статистического наблюдения за распространением туберкулеза на территории Российской Федерации осуществляется в соответствии с действующей статистической методологией сплошного наблюдения с использованием форм государственной статистической отчетности, утверждаемых Государственным комитетом Российской Федерации по статистике по представлению Министерства здравоохранения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Контроль за достоверностью диагноза - туберкулез при выявлении заболевания у больного впервые и принятие на основании заключения врачебной комиссии окончательного решения о необходимости учета и регистрации нового случая заболевания туберкулезом в данной местности осуществляет противотуберкулезный диспансер органа исполнительной власти по здравоохранению субъекта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00:00Z</dcterms:created>
  <dc:creator/>
  <dc:description/>
  <dc:language>en-US</dc:language>
  <cp:lastModifiedBy/>
  <dcterms:modified xsi:type="dcterms:W3CDTF">2011-11-07T19:12:50Z</dcterms:modified>
  <cp:revision>3</cp:revision>
  <dc:subject/>
  <dc:title/>
</cp:coreProperties>
</file>