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5 июля 2010 г. N 178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ня 2010 г. N 6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2.1.2.2646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итарно-эпидемиологические правила и нормативы СанПиН 2.1.2.2646-10 "Санитарно-эпидемиологические требования к устройству, оборудованию, содержанию и режиму работы прачечных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указанные санитарно-эпидемиологические правила и нормативы с 1 августа 2010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6.2010 N 6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устройству, оборудованию, содержанию и режи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рачеч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2.2646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 и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и нормативы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устанавливают обязательные санитарно-эпидемиологические требования к размещению, устройству, оборудованию, содержанию и режиму работы прачеч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предназначены для юридических лиц и индивидуальных предпринимателей, деятельность которых связана с проектированием, строительством, реконструкцией и эксплуатацией прачечных, а также органов, уполномоченных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Требования настоящих санитарных правил должны соблюдаться организациями независимо от их организационно-правовой формы и формы собственности при проектировании, строительстве, реконструкции и эксплуатации прачеч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Требования настоящих санитарных правил не распространяются на прачечные, предназначенные для обработки спецодежды, загрязненной радиоактивн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Контроль за соблюдением настоящих санитарных правил осуществляется органами, уполномоченными осуществлять государственный санитарно-эпидемиологический надзор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едоставление земельных участков под строительство, размещение и ввод в эксплуатацию прачечных, в том числе после их капитального ремонта или реконструкции, осуществляется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Гигиенические требования к устройству прачеч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ланировка прачечной должна предусматривать последовательность (поточность)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ля отделки, облицовки и окраски помещений прачечных используются материалы, устойчивые к воздействию влаги, температуры,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е допускается пересечение потоков чистого и грязного бел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ачечные должны иметь два отделения, четко изолированные друг от друга: чистое и гряз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ачечные должны иметь следующие группы помещ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для посет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о-бытовые по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ские, офисные помещения и помещения мастерск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Состав и площади помещений следует принимать в соответствии с приложением 1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ысота производственных помещений прачечных в одноэтажных зданиях от отметки чистого пола до низа несущих конструкций на опоре должна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ительностью до 500 кг сухого белья в смену - не менее 3,6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ительностью 1000 - 3000 кг сухого белья в смену - не менее 4,2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ительностью 5000 кг сухого белья в смену и более - не менее 5,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омещения приемки белья должны состоять из следующих отдел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ожидания посет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а бель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ртировки и временного хранения грязного бел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и стены помещений на всю высоту выполняются из материалов, устойчивых к воздействию влаги, температуры,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Стиральные цеха должны иметь гидроизоляцию полов и стен. Полы и стены помещений на всю высоту выполняются из материалов, устойчивых к воздействию влаги, температуры, моющих и дезинфицирующих средств. Поверхность полов должна быть гладкая, с уклоном в сторону тра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Стиральные цеха фабрик-прачечных оборудуются механизированной централизованной системой подачи моющих растворов в стиральные машины. Приготовление моющих растворов производится в помещении реакторной в строгом соответствии с утвержденной технологией стирки бел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В сушильно-гладильных цехах полы и стены помещений на всю высоту выполняются из материалов, устойчивых к воздействию влаги, температуры,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Гардеробные и душевые для персонала устраиваются раздельными для работников "чистых" (гладильные цеха, упаковка и выдача чистого белья) и "грязных" (сортировка, стирка грязного белья) цехов. Площадь гардеробных рассчитывается из нормы 0,3 м2 на одного рабо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ушевые располагают со входом из гардеробных. Для персонала "грязных" цехов раздевальные и душевые устраиваются по типу санпропуск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Комната приема пищи и отдыха для сотрудников оборудуется из расчета 1,0 м2 на каждого работника, но не менее 12 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В прачечной в санузлах оборудуются комнаты для личной гигиены жен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Офисные помещения необходимо изолировать от производственных. Площадь офисных помещений должна быть не менее 10 - 12 м, из расчета не менее 4,0 м2 на одного рабо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ункты приема-выдачи прачечных допускается размещать в жилых кварталах как в отдельно стоящем здании, так и в пристроенных, встроенных, встроенно-пристроенных помещениях к зданиям иного (жилого и нежилого) назначения. При размещении пунктов приема-выдачи в жилых зданиях данные пункты должны иметь входы, изолированные от жил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 к системам инженер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я прачеч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Здания прачечных оборудуются централизованными системами холодного и горячего водоснабжения, канализации, отопления, общеобменной приточно-вытяжной и местной вытяжной вентиляцией с механическим побуждением для удаления избыточной влаги в стиральном и сушильно-гладильном цех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ачество воды должно соответствовать гигиеническим требованиям к качеству воды централизованных систем питьевого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тведение и сброс сточных вод прачечных допускается проводить совместно с бытовыми сточными в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Удаление воздуха в стиральных и сушильно-гладильных цехах должно осуществляться из верхней зоны. Приток должен преобладать над вытяжкой. Подача воздуха производится в верхнюю зону на расстоянии 1,5 - 1,7 м от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сушильно-гладильных цехах необходимо предусмотреть воздушное душирование на рабочих местах гладильщ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цехе сортировки и временного хранения грязного белья удаление воздуха должно производиться из нижней зоны, а подача в верхню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Освещение помещений прачечных должно соответствовать гигиеническим требованиям к естественному, искусственному и совмещенному освещению жилых и общественн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оказатели микроклимата и других физических факторов, содержание вредных веществ в воздухе рабочей зоны всех производственных помещений с постоянным или непостоянным пребыванием в них работников должны соответствовать гигиеническим требованиям к микроклимату производственных помещений, санитарным нормам шума на рабочих местах, в помещениях жилых, общественных зданий и на территории жилой застрой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игиенические требования к содержанию, оборудо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жиму работы прачеч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мещения прачечной должны содержаться в чистоте. Ежедневно проводится влажная уборка всех помещений. Генеральная уборка проводится 1 раз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борочный инвентарь должен быть промаркирован и использоваться в строгом соответствии с маркировкой. Хранение уборочного инвентаря должно осуществляться в специальных подсобных помещениях или выделенных для этой цели шкаф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помещениях прачечной должна проводиться дезинфекция. При проведении дезинфекционных работ работники обеспечиваются средствами индивидуальной защиты (перчатки, резиновые фартуки, средства защиты органов дых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омещения подборки и временного хранения чистого белья оборудуются стеллажами, высотой не более 2,2 м. Поверхности стеллажей должны быть гладкими, легко доступными для влажной уборки и устойчивыми к обработке дезинфицирующими сред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ление стеллажей производится на высоте не менее 30 см от уровня пола для удобства проведения уборки и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анспортировка белья должна быть максимально механизирована. Тележки для перевозки грязного белья должны иметь сигнальную маркировку, а внутренняя поверхность тележек должна быть гладкой, устойчивой к воздействию влаги и обработке дезсред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Не допускается хранение чистого белья непосредственно на полу. Выдача чистого белья производится только в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еревозка белья от пунктов приема-выдачи до производственных помещений прачечных и от помещений прачечных до пунктов приема-выдачи должна осуществляться в закрытых мешках или паке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анитарно-бытовые помещения оборудуются индивидуальными двойными шкафчиками для хранения личной и рабочей 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Обслуживающий персонал прачечных должен проходить предварительные (при приеме на работу) и периодические медицинские осмотры в соответствии с требованиями законодательства Российской Федерации. Результаты обследований заносятся в личную медицинскую книж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Работники прачечной обеспечиваются спецодеждой в количестве, необходимом для ее замены не реже 1 раза в 7 дней, а также по мере загрязнения. Допускается стирка спецодежды персонала прачечных отдельно от белья кли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646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и вспомогательных помещений прачечных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│ Площадь в м2 при производительности прачечной в кг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       </w:t>
      </w:r>
      <w:r>
        <w:rPr>
          <w:rFonts w:eastAsia="Courier New" w:cs="Courier New" w:ascii="Courier New" w:hAnsi="Courier New"/>
          <w:lang w:val="ru-RU" w:eastAsia="ru-RU" w:bidi="ru-RU"/>
        </w:rPr>
        <w:t>сухого белья в смену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├────────────┬────────────┬───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500     │    1000    │    5000     │   100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Цех приема белья: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омещение приема, │     35     │     65     │     225     │    4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ета, сортировки и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грязного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лья     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ожидальная        │     12     │     15     │      40     │     5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тиральных цех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тирка, полоскание│Определяется│Определяется│Определяется │Определя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отжим             │расстановкой│расстановкой│расстановкой │расстановк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│оборудования│оборудования │оборудо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хранение          │      8     │     10     │      25     │     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ральных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риготовление     │     16     │     20     │      40     │     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ральных растворов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клад             │     20     │     30     │     150     │    3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ьного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печения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Сушильно-        │Определяется│Определяется│Определяется │Определя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дильный цех      │расстановкой│расстановкой│расстановкой │расстановк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│оборудования│оборудования │оборудо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Цех разборки,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чинки и упаковки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лья:    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разборка и        │     20     │     40     │     200     │    4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а белья;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очинки белья     │     10     │     15     │      30     │     4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Цех выдачи белья: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хранение белья    │     15     │     30     │     150     │    3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выдачи белья      │      9     │     12     │      35     │     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ожидальная        │     10     │     12     │      32     │     4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┼────────────┼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Подсобные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ремонтно-         │     15     │     20     │      80     │    1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ая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ская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лесарная со      │      9     │     14     │      68     │    14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чным 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м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толярная         │      6     │      6     │      12     │     2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ская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омещение для     │      6     │      6     │      20     │     3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         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ния,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аппаратуры   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кладовая          │      3     │      3     │       4     │     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очного инвентаря│            │            │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───┴────────────┴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лощадь помещений указана для вновь строящихся и реконструируем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42:40Z</dcterms:created>
  <dc:creator/>
  <dc:description/>
  <dc:language>en-US</dc:language>
  <cp:lastModifiedBy/>
  <dcterms:modified xsi:type="dcterms:W3CDTF">2011-10-16T14:44:14Z</dcterms:modified>
  <cp:revision>2</cp:revision>
  <dc:subject/>
  <dc:title/>
</cp:coreProperties>
</file>