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.М.Скля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 июля 1991 г. N 5806-9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роизводств свинецсодержащих, селенсодержащ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марганец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ые правила разработаны: НИИ гигиены труда и профзаболеваний АМН СССР (В.Н. Шамарин, И.М. Топольская); Криворожским НИИ гигиены труда и профзаболеваний МЗ УССР (Н.Г. Карнаух, Г.А. Петров, Г.Г. Мазай); ВНИИ техники безопасности в черной металлургии (ВНИИТБчермет) (А.П. Фадеев, В.А. Балакин, А.А. Пасынкеев, Э.М. Красильникова); НИИ металлургии (В.Г. Павлов, А.Я. Заславский, Б.С. Резвов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Настоящие Санитарные правила обязательны при проектировании новых, а также реконструкции и эксплуатации действующих производств по выплавке, разливке, прокатке, отделке и других металлургических переделах (переплав, утилизация и использование отходов) в производстве сталей, легированных свинцом, марганцем и селе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Для свинец- и селенсодержащих сталей процентное содержание свинца и селена не устанавливается и требования настоящих Правил распространяются на производства всех марок свинец- и селенсодержащих (автоматных) с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В части марганецсодержащих сталей данные Правила распространяются на производства, в которых получают сталь с содержанием марганца более 3% (высокомарганцовистые стали). На производство сталей, содержащих марганца менее 3%, распространяются требования "Санитарных правил для предприятий черной металлург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Санитарные правила предназначены для органов и учреждений санэпидслужбы, министерств, ведомств, промышленных предприятий, проектирующих организаций и учре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Настоящие Правила содержат санитарно-гигиенические требования по ограничению загрязнений производственной и окружающей среды легирующими добавками (продуктами, образующимися при их применении), которые используются в производстве различных легированных сталей, в соответствии с утвержденными ГОСТами. Требования и нормативы к другим факторам производственной среды (микроклимат, шум, вибрация и др.) должны приниматься в соответствии с действующими "Санитарными нормами проектирования производственных объектов", "Санитарными правилами для предприятий черной металлургии" и другими действующими нормативными документами (см. 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Действующие отраслевые правила безопасности, инструкции по технике безопасности и охране труда, другие документы в части регламентации санитарных требований и охраны здоровья работающих, связанных с производством и всеми технологическими переделами сталей, легированных свинцом, селеном и марганцем, должны быть приведены в соответствие с требованиям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С вводом в действие настоящих Санитарных правил теряют силу "Санитарные правила по выплавке селенсодержащих сталей" N 378-61 и "Санитарные правила для производств по выплавке и прокатке свинецсодержащих сталей" N 2162-8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8. Срок ввода в действие настоящих Правил устанавливается для действующих производств с 01.01.92, для вновь проектируемых и реконструируемых производств - с 01.06.9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ребования к размещению промышленных предприят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оизводственным зданиям и сооружения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Выбор промышленной площадки и генеральный план предприятия по производству легированных сталей должны соответствовать требованиям "Санитарных норм проектирования производственных объектов", главы СНиП "Генеральные планы промышленных предприятий", "Санитарных правил для предприятий черной металлургии", а также требованиям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Размеры санитарно-защитной зоны должны устанавливаться расчетом при подтверждении ее достаточности согласно "Санитарным нормам проектирования производственных объектов", "Указаниям по расчету рассеивания в атмосфере вредных веществ, содержащихся в выбросах предприятий" и с учетом реальной санитарн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Строительство предприятия по производству сталей, легированных свинцом, селеном и марганцем, следует предусматривать на хорошо проветриваемой территории с низким стоянием грунтов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Промплощадка вокруг производственных зданий должна иметь твердое покрытие по всему периметру, ровную поверхность с уклоном для сбора и отвода вод (поливочных, талых или ливневых) на локальные очист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Требования к производственным зданиям и сооружениям должны соответствовать положениям "Санитарных норм проектирования производственных объектов", "Санитарных правил для предприятий черной металлургии" и соответствующих глав СНи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Участки приготовления торкретмассы в производстве марганецсодержащих сталей должны располагаться в помещении, изолированном от печного пролета и оборудованном отдельной систем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Для производственных и вспомогательных помещений проектирование систем отопления, вентиляции, кондиционирования воздуха, водоснабжения и канализации, освещения, защиты от шума и вибрации должно проводиться с учетом требований "Санитарных правил проектирования производственных объектов", "Санитарных правил для предприятий черной металлургии", "Санитарных норм микроклимата производственных помещений", ГОСТа ССБТ. "Общие санитарно-гигиенические требования к воздуху рабочей зоны", а также соответствующих глав СНи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Для вновь строящихся, реконструируемых и действующих производств указанных сталей должны быть предусмотрены устройства для механизированной пылеуборки производственных помещений и оборудования, а также средства, предотвращающие оседание пыли на строительных конструкц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ребования к технологическим процесс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оборудова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Организация технологических процессов и производственное оборудование должны соответствовать требованиям "Санитарных норм проектирования производственных объектов", "Санитарных правил организации технологических процессов и гигиенических требований к производственному оборудованию", "Межотраслевых требований и нормативных материалов по научной организации труда, которые должны учитываться при проектировании новых и реконструкции действующих предприятий, разработке технологических процессов и оборудования", а также ГОСТов системы стандартов безопасности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Все новые технологические процессы и оборудование, предназначенные для использования в производстве сталей, легированных свинцом, селеном и марганцем, должны подвергаться гигиенической оценке на всех стадиях лабораторных, опытных и опытно-промышлен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Интенсификация производственных процессов, в отличие от установленного технологического регламента, запрещается без выполнения дополнительных мероприятий, обеспечивающих нормальные санитарно-гигиенические условия труда и защиту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Погрузочно-разгрузочные работы с пылящими отходами, уловленными в системах очистки воздуха и вакуумной пылеуборки помещений, должны быть механизированы, а места пылеобразования - оборудованы местной вытяжной вентиляцией либо средствами пылеподавления (с использованием увлажнения в производстве свинецсодержащих и марганецсодержащих стал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Транспортировка пылевидных отходов должна осуществляться в плотно закрытой, исключающей возможность пылевыделения, таре. Непосредственный контакт работающих с оксидами свинца, селеном, селеновыми лигатурами и селенсодержащими отходами не допускается. Попадание влаги в тару при транспортировке селенсодержащих отходов должно быть исключено. Процессы доставки, дозировки и введения легирующих добавок должны быть механ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Аспирационные устройства должны составлять неотъемлемую часть технологического оборудования и обеспечивать удобство его эксплуатации и ремонта. Перед пуском технологического оборудования следует убедиться в исправной работе аспирационных систем. Пуск технологического оборудования без работающей аспирационной системы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Воздуховоды аспирационных систем должны быть оборудованы устройствами для регулярной очистки от оседающей на стенках пыли и восстановления сечения воздух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При нарушении технологического процесса разливки стали либо в случае выхода из строя аспирационных устройств подача легирующих добавок должна быть немедленно прекращ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Кабины кранов, пульты дистанционного управления процессами (с постоянным нахождением обслуживающего персонала) должны быть уплотнены и оборудованы установками кондиционирования воздуха, звукоизолированы и экранированы от электромагнитных полей (в случае превышения ПДУ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ребования к сталеплавильному производств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Общие треб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1. При выплавке стали легирование элементарной серой не допускается. Следует использовать серосодержащие материалы (природные или искусственные), содержащие сульфиды металлов в виде соединений или спла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2. Внутренняя поверхность аспирационных укрытий электродуговых печей должна иметь термостойкое покры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3. В процессе разливки стали следует обеспечить подачу приточного воздуха на постоянные рабочие места разливщ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4. Конструкция зоны вторичного охлаждения на машинах непрерывного литья заготовок (МНЛЗ) должна предотвращать попадание охлаждающей воды и паро-воздушной смеси в рабочую зону, обеспечивать их улавливание и отвод на газо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5. Пыль, шлам и окалина, уловленные в системах очистки воздуха и воды, а также в системах пылеуборки помещений сталеплавильного и прокатного производств, подлежат ути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6. Образующиеся при ремонте и ломке футеровки промковшей и в процессе разливки отходы огнеупорных материалов (стаканы, трубы, поддоны и т.п.) также подлежат утилизации. При повторном использовании отходов в производстве огнеупоров должны быть предусмотрены меры защиты работающих от воздействия выделяющихся из огнеупоров легирующих добавок и их соедин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Производство свинец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1. Свинцовая дробь, предназначенная для легирования, должна доставляться в шихтовое и разливочное отделения в расфасованном виде, в закрытой т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2. Легирование стали свинцом должно производиться в процессе разливки. Легирование в печи или в разливочном ковше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3. При разливке зона легирования стали свинцом и открытая поверхность в промковше, кристаллизаторах и в изложницах должны быть оборудованы аспирационным устройством с последующей 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4. При разливке стали в слитки местная вытяжная вентиляция от изложниц и центровой должна работать в течение всего периода разливки и отстоя и отключаться в момент вывоза состава из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5. Радиальная и горизонтальная части заготовок на МНЛЗ до зоны резки должны быть оборудованы аспирационными устройствами, удаляющими запыленный воздух на газоочистные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6. В периоды разливки свинецсодержащей стали запрещаются все текущие ремонтные работы вблизи разливочной площадки, а также на кранах, подкрановых путях и других верхних зонах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7. Газовая огневая резка заготовок, полученных на машинах непрерывной разливки стали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8. После резки заготовок следует обеспечить прямое поступление горячих заготовок с МНЛЗ, минуя адъюстаж, в нагревательные пе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е невозможности обеспечения прямого поступления заготово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вновь проектируемых и реконструируемых производств охлаждение заготовок производить в термосах-накопителях, печах-копильниках, оборудованных системой вытяжной вентиляции, с последующей газоочисткой удаляемого возду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действующих производствах охлаждение заготовок должно производиться в специальном укрытии, оборудованном системой аспирации, с последующей газоочисткой, либо на открытом воздухе вне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9. Для определенных марок стали, требующих замедленного охлаждения, должны предусматриваться специальные колодцы с плотно закрывающимися крышками, предотвращающие поступление свинца в атмосферу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10. После разливки на МНЛЗ использованный промковш должен остывать в специально предусмотренной зоне, оборудованной местной вытяжной вентиляцией, работающей не менее двух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11. Переплав металлоотходов свинецсодержащих сталей должен проводиться в сталеплавильных агрегатах (преимущественно в конвертерах), оснащенных эффективной очисткой удаляемых газов от пыли. При этом первая повалка конвертера должна проводиться не ранее чем через 10 минут после начала продувки его кислор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ускается переплав свинецсодержащих отходов в других сталеплавильных агрегатах только в тех случаях, если они оснащены эффективным аспирационным устройством и газопылеочистными установ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12. Ремонт футеровки использованных промковшей, кристаллизаторов и огневая резка темплетов должны проводиться в специально отведенных зонах, оснащенных местной вытяжной вентиляцией, действующей в период выполнения указанных работ. При ломке футеровки следует использовать дополнительные средства пылеподавл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Производство селен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. Селен в порошкообразном виде, предназначенный для приготовления лигатуры, должен доставляться в сталеплавильное производство в плотно упакованной таре, исключающей попадание вла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2. В качестве селенсодержащего легирующего материала должна использоваться ферроселеновая лигатура, не содержащая селена в свободном ви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3. Все операции приготовления ферроселеновой лигатуры (отвешивание порошков, размол, перемешивание, засыпка приготовленных смесей в прессформы или банки для спекания) должны быть механизированы и обеспечены устройствами местной вытяжной вентиляции с последующей 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4. Нагревательные печи, используемые для спекания лигатуры селена, должны быть оборудованы местной вытяжной вентиляцией с последующей 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5. Остывание банок с лигатурой селена или брикетов после спекания должно проводиться в укрытиях с закрывающимися створками, оборудованных местной вытяжной вентиляцией, или в вытяжных шкаф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6. Приготовленная ферроселеновая лигатура должна храниться в сухом проветриваемом помещении и поставляться в сталеплавильное производство в плотно упакованной таре с маркировкой содержания селена и указанием на маркировке знака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7. Печное легирование стали сеченом не допускается. Допускается легирование ферроселеном непосредственно в стальковше, который должен быть оборудован аспирационным устройством с последующей очисткой удаляемого воздуха в газоочистных установках. Зеркало металла в стальковше должно быть изолировано от атмосферы цеха слоем кислого шл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8. Площадка сталеваров для управления подачей раскислителей и других легирующих добавок (кроме ферроселена) должна быть оборудована местным притоком непосредственно на рабочие места в период выпуска с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9. При осаживании шлака в ковше запрещается использовать воду, влажные или горючие материалы. (Для этой цели могут быть использованы шамот, известь, дробленый шлак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0. При легировании стали ферроселеном в процессе разливки стали зона легирования и открытая ее поверхность в промковше, кристаллизаторах и изложницах должны быть оборудованы аспирационным устройством, отводящим образующиеся пыле-, газовыделения на очистные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1. Газовая огневая резка заготовок из селенсодержащей стали, полученных на машинах непрерывной разливки стали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2. При разливке стали в слитки местная вытяжная вентиляция от изложниц и центровой должна работать в течение всего периода разливки и отстоя и отключаться в момент вывоза состава из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3. В периоды разливки селенсодержащей стали запрещаются все виды ремонтных работ как вблизи разливочной площадки, так и на кранах, подкрановых путях и других верхних зонах цеха, расположенных над разливочной площад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4. После разливки стали на МНЛЗ использованный промковш должен остывать в специально предусмотренной зоне, оборудованной местной вытяжной вентиляцией, работающей не менее 2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5. Переплав металлоотходов селенсодержащей стали должен производиться в сталеплавильных агрегатах (преимущественно в конвертерах), оснащенных эффективной очисткой технологических газов от пыли. При этом первая повалка конвертера должна проводиться не ранее чем через 10 минут после продувки его кислор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ускается переплав селенсодержащих отходов в других сталеплавильных агрегатах только в тех случаях, когда они оснащены эффективными аспирационными устройствами и газопылеочистными установ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16. Ремонт футеровки использованных промковшей, кристаллизаторов и огневая резка темплетов должны проводиться в специальных зонах, оборудованных местной вытяжной вентиляцией. При ломке футеровки следует использовать дополнительные средства пылеподавл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 Производство марганец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1. Разгрузка и складирование марганцевых ферросплавов должны быть полностью механизированы. Для хранения ферросплавов должны быть предусмотрены отдельные бункеры или другие ем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2. Подача ферросплавов в бункеры и из бункеров в сталеразливочный ковш должна осуществляться закрытым (например, конвейерным) полностью механизированным способом с дистанционным управлением. Места перегрузки ферросплавов должны быть оборудованы аспирационными устройствами с отводом запыленного воздуха на газо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3. Печи обжига для прокаливания ферросплавов (первой группы) должны быть оборудованы местной вытяжной вентиляцией с последующей 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4. На участках прокаливания ферросплавов, на линиях бункеров и конвейеров должна быть оборудована система механизированной ежедневной пылеуборки просыпей ферроспла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5. Подача слитков аллюминия, шлакообразующих ферросплавов и других легирующих добавок в печь или в ковш при сливе стали из печи, а также на установках доводки стали в ковше (УДСК) и установках порционного вакуумирования (УПВС) должна быть механизирована. Желоба для слива стали должны иметь аспирационные у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6. УДСК и УПВС должны быть оборудованы аспирационными устройствами, отводящими образующиеся пылегазовыделения на газоочистку. Продувка аргоном и вакуумирование стали без работающей аспирации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7. Пульты управления конвертером при сливе стали и шлака, а также УДСК должны быть уплотнены, звукоизолированы, снабжены прозрачными теплозащитными экранами и оборудованы системами кондиционирования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8. В периоды выпуска из печи марганецсодержащих сталей запрещаются все виды текущих ремонтных работ вблизи печи, а также на кранах, подкрановых путях и других верхних зонах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9. Резка заготовок из марганецсодержащей стали должна осуществляться холодным способом (например, фрезерная, механическими ножницами). В случае использования на действующих предприятиях газовой резки марганецсодержащей стали, установки газовой резки должны быть оснащены аспирационным укрытием с последующей очисткой удаляемого воздуха от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10. В процессе газовой резки марганецсодержащей стали следует обеспечить подачу приточного воздуха в рабочую зону у газовых огневых резаков при их регулиров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ребования к прокатному производств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Общие треб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. Нагрев слитков в колодцах должен производиться в специально отведенных группах (ячейках) с отдельной системой удаления пылегазовыделений от указанной группы колодцев с последующей пыле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2. Нагрев слитков в колодцах необходимо вести до нижнего температурного предела, допустимого действующей технологической инструкцией, и при таком давлении в ячейках, которое исключает выбивание продуктов горения из-под крышек в производственно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3. Контроль за температурой нагрева металла в колодцах должен осуществляться автоматически, исключая необходимость визуального наблюдения, связанного с открыванием крышек яче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4. При открывании крышек ячеек для посадки или выдачи слитков должны быть предусмотрены меры, предотвращающие выбивание продуктов горения в атмосферу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5. Частота выдачи слитков из нагревательных колодцев должна исключать накопление их перед прокатным ста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6. Сухое шлакоудаление из нагревательных колодцев должно быть механизировано, а шлак - вывозиться из цеха в саморазгружающихся ваго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жидком шлакоудалении должно предусматриваться удаление газов от шлаковых леток и коробов местной вытяжной вентиляцией с последующей 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7. Уборка шлаковых коридоров должна быть механизирована и осуществляться с использованием средств пылепод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8. При нагреве слитков в методических печах для предотвращения выбивания продуктов сгорания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роприятия по максимальному уплотнению боковых стен и свода печ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истему автоматического регулирования давления в печи (не выше атмосферног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тяжные зонты - козырьки с подключением к системе газоочистки над торцевыми окнами загрузки и выгрузки пе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9. При работе нагревательных печей должна быть исключена необходимость визуального наблюдения за прохождением металла в пе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0. Установки для сбива окалины (гидросбив) должны быть оборудованы аспирационными укрытиями с последующей пылегазоочисткой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1. Нагревательные агрегаты (термосы - накопители, пламенные или индукционные нагревательные печи и др.) прокатного стана; промежуточные, проходные, камерные, колпаковые и др. термические печи должны оборудоваться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2. Клеймение сталей должно быть механизировано и управляться дистанционно. В исключительных случаях допускается ручное клеймение с созданием воздушного оазиса на постоянном рабочем месте с помощью приточного насад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3. Машины огневой зачистки слитков в потоке должны быть оборудованы аспирационной системой удаления образующихся газов и пыли с дальнейшей очисткой вентиляционных выбр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4. Сплошная и выборочная зачистка заготовок должна производиться на фрезерных и наждачных станках, оборудованных местной вытяжной вентиляцией, с последующей очисткой выбросов от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ускается ручная огневая зачистка, которая должна производиться в закрытой аспирируемой камере с последующей очисткой удаляемого воздуха. Управление резаком должно осуществляться вне камеры дистанционно. Ручная наждачная зачистка легированных сталей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5. Оборудование для абразивной резки и зачистки сортового проката следует снабжать аспирационными устройствами с удалением воздуха на газо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6. Способы контроля размеров сортового проката, качества и температуры его поверхности должны быть автомат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17. Пыль, шлам и окалина, уловленные в системах очистки воздуха и воды, в системах пылеуборки помещений прокатного производства, должны утилизироваться (например, в агломерационной шахте доменного производства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Прокат свинец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1. В стрипперное отделение должен быть запрещен доступ лиц, не связанных с выполнением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2. Время от момента поступления слитков в помещение отделения нагревательных колодцев до начала их посадки в колодцы не должно превышать 10 мину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3. Клети прокатных станов и межклетевые пространства должны быть оборудованы системой аспирации с последующей пылегазоочис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4. В зонах повышенного выделения аэрозоля свинца на участках аварийных ножниц, термофрезерных машин и над коробами свинецсодержащих металлоотходов следует предусматривать аспирационные устройства с последующей очисткой воздуха в газоочистных установ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роба аварийных ножниц для обрезки свинецсодержащих отходов должны быть оборудованы средствами ускоренного охлаждения обре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5. За чистовыми группами клетей прокатных станов следует предусмотреть средства ускоренного охлаждения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6. Уборка брака проката должна быть механизирована и оборудована средствами ускоренного охлаждения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7. На участках моталок и транспортировки бунтов следует предусматривать системы местной вытяжной вентиляции с последующей очисткой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8. Обвязка бунтов горячекатаной проволоки свинецсодержащих сталей должна быть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9. Процессы острения сортового проката перед его калибровкой должны выполняться холодным механическим способом. Нагревание и ковка проката запрещ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10. Уборка от пыли помещений прокатного производства, участков зачистки, отделки и других отделений должна производиться с помощью вакуумных пылесосных устройств. Допускается также влажная пылеуборка. Обдув оборудования сжатым воздухом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11. Оборудование (прессы, молоты, ковочные машины), предназначенное для обработки свинецсодержащего металла и связанное с его нагревом, должно оснащаться местной вытяжной вентиляцией с последующей пылеочистко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Прокат селен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1. Клети прокатных станов должны быть оборудованы системой аспирации с последующей газоочисткой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2. Уборка от пыли помещений прокатного производства, участков зачистки, отделки и других отделений должна производиться сухим способом с помощью вакуумных пылесосных устройств. Обдув оборудования сжатым воздухом запреща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Прокат марганецсодержащих ста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1. Агрегаты огневой резки слитков должны быть оборудованы аспирационным укрытием с очисткой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2. Машины - полуавтоматы для огневой резки слябов должны быть оснащены аспирационным устройством, удаляющим воздух на пылегазоочистную устан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3. Применяемые для зачистки заготовок из марганецсодержащей стали дробеметные установки должны быть полностью укрыты, оборудованы аспирационными устройствами с последующей очисткой воздуха от пыли и управляться дистанционно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Требования к санитарно-бытовым помеще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к медико-профилактическому обслуживанию рабочи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Санитарно-бытовые и вспомогательные помещения должны удовлетворять требованиям "Санитарных норм проектирования производственных объектов", СНиП "Административные и бытовые здания", действующих отраслевых документов, а также требованиям настоящего разде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Прием и хранение пищи, питьевой воды, а также курение на постоянных рабочих местах запрещ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3. Помещения для отдыха, курения и приема пищи (буфеты, столовые) должны быть оборудованы умывальниками, электросушилками для рук. Применение полотенец общего пользования не разрешается. До приема пищи предусмотреть обязательное обеспыливание спецодежды (с помощью пылесосов), полоскание рта и чистку зуб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роизводств свинецсодержащих сталей дополнительно предусмотреть установку бачков с 1-процентным раствором уксусной кислоты для предварительного обмывания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4. Спецодежда лиц, занятых в производстве свинецсодержащих, селенсодержащих, марганецсодержащих сталей, должна подвергаться обеспыливанию в конце каждой рабочей смены и химчистке в кислой среде (например, в дихлорэтане) не реже чем через 12 рабочих смен. Химчистка спецодежды может проводиться как централизованно в заводских пунктах, так и в специально отведенных пунктах при участках или цехах по производству легированных сталей. Уносить рабочую одежду домой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5. Работающие в производстве легированных сталей должны обеспечиваться средствами индивидуальной защиты (респираторами, противогазами, защитными очками, спецобувью и спецодеждой) в соответствии с "Типовыми отраслевыми нормами бесплатной выдачи спецодежды, обуви и других средств индивидуальной защиты" Госкомитета СССР по труду и социальным вопросам, а также со стандартами ССБТ на отдельные классы и виды средст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6. Выдача, хранение и использование средств индивидуальной защиты (спецодежды, спецобуви) должны производиться в соответствии с "Инструкцией о порядке выдачи, хранения и использования спецодежды, спецобуви и предохранительных приспособлений", утвержденных Госкомитетом СССР по труду и социальным вопрос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7. Перед началом смены все лица, участвующие в производстве легированных сталей, должны быть обеспечены респираторами ШБ-1, типа "Лепесток-200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8. Вводный и периодический инструктаж по технике безопасности должен включать сдачу зачета по разделу "Меры личной гигиены при работе со свинцом и селеном". Рабочие должны быть ознакомлены также с основами гигиены труда и профпатологии при воздействии свинца и селена на организм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9. Работающие, занятые в производстве легированных сталей, должны подвергаться медицинским осмотрам в соответствии с действующим Приказом Минздрава СССР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0. С целью профилактики хронических интоксикаций свинцом и марганцем для рабочих, занятых в производстве свинецсодержащих и марганцовистых сталей, должна быть организована выдача продуктов, содержащих пектин (таблетки, пасты, пюре, соки), из расчета 5 г пектина в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1. При медсанчасти предприятий по производству свинецсодержащих и марганцовистых сталей должен быть оборудован кабинет функциональной диагностики с современными средствами углубленного исследования нервной, сердечно-сосудистой и дыхательной систе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Требования к контролю воздушно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1. Контроль за состоянием воздушной среды должен выполняться согласно требованиям ГОСТа ССБТ. "Общие санитарно-гигиенические требования к воздуху рабочей зоны" по методикам, утвержденным МЗ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 Контролировать содержание вредных веществ в воздухе рабочей зоны производств легированных сталей следует в зависимости от марок сталей, с учетом входящих в их состав вред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3. Следует контролировать содержание вредных веществ в зависимости от конкретного вида производства легированных сталей (см. таблицу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едные вещества, подлежащие текущем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ому контролю в воздухе рабочей зон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┌─────────────────────────────────┬───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 </w:t>
      </w:r>
      <w:r>
        <w:rPr>
          <w:rFonts w:eastAsia="Courier New" w:cs="Courier New" w:ascii="Courier New" w:hAnsi="Courier New"/>
          <w:lang w:val="ru-RU"/>
        </w:rPr>
        <w:t>Производства, цеха, участки,   │    Вредные     │    Мето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         </w:t>
      </w:r>
      <w:r>
        <w:rPr>
          <w:rFonts w:eastAsia="Courier New" w:cs="Courier New" w:ascii="Courier New" w:hAnsi="Courier New"/>
          <w:lang w:val="ru-RU"/>
        </w:rPr>
        <w:t>отделения              │ вещества, ПДК  │  определ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1. Производство свинецсодержащих │оксид свинца,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сталей                    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Сталеплавильное производство:    │0,01 мг/куб. м -│Атомноабсор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печной пролет, разливочный      │максимально     │ционная спе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пролет, участок подготовки и    │разовая;        │троскопия, М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ремонта ковшей и изложниц,      │                │N 3972-85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шлаковые отделения, участки     │                │полярограф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стрипперования                  │                │МУ N 4189-86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Прокатное производство:          │0,007 мг/куб. м │МУ N 9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участки нагревательных печей и  │- среднесменная │М., 1986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колодцев, методических,         │                │с. 139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индукционных, пламенных и др.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печей, становой пролет, участки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вальцовки, обрезки слитков,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клеймовки, холодильников,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адъюстажа, удаления пороков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металла, отделение калибровки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2. Производство селенсодержащих  │селен,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сталей                           │2 мг/куб. м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Производство ферроселеновой      │селена диоксид,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лигатуры:                        │0,1 мг/куб. м 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участки изготовления, размола и │максимально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перемешивания порошков, спекания│разовая;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                          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Те же участки сталеплавильного и │селен,          │Полярограф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прокатного производств, отделения│2 мг/куб. м -   │МУ N 16-24-7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калибровки                       │максимально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                                 │</w:t>
      </w:r>
      <w:r>
        <w:rPr>
          <w:rFonts w:eastAsia="Courier New" w:cs="Courier New" w:ascii="Courier New" w:hAnsi="Courier New"/>
          <w:lang w:val="ru-RU"/>
        </w:rPr>
        <w:t>разовая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3. Производство марганецсодержа-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щих сталей                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Ферромарганцевое производство:   │марганца оксиды,│Полярограф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шихтоподготовительные цеха,     │аэрозоль дезин- │МУ N 19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│ </w:t>
      </w:r>
      <w:r>
        <w:rPr>
          <w:rFonts w:eastAsia="Courier New" w:cs="Courier New" w:ascii="Courier New" w:hAnsi="Courier New"/>
          <w:lang w:val="ru-RU"/>
        </w:rPr>
        <w:t>участки ферромарганцевых печей  │теграции,       │М., 1984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                                 │</w:t>
      </w:r>
      <w:r>
        <w:rPr>
          <w:rFonts w:eastAsia="Courier New" w:cs="Courier New" w:ascii="Courier New" w:hAnsi="Courier New"/>
          <w:lang w:val="ru-RU"/>
        </w:rPr>
        <w:t>0,3 мг/куб. м   │с. 8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                          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Те же участки и отделения        │марганца оксиды,│Атомноабсор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сталеплавильного и прокатного    │аэрозоль конден-│ционная спе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>производств                      │сации,          │троскоп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│                                 │</w:t>
      </w:r>
      <w:r>
        <w:rPr>
          <w:rFonts w:eastAsia="Courier New" w:cs="Courier New" w:ascii="Courier New" w:hAnsi="Courier New"/>
          <w:lang w:val="ru-RU"/>
        </w:rPr>
        <w:t>0,05 мг/куб. м  │МУ N 3132-8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└─────────────────────────────────┴────────────────┴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4. Другие вредные вещества (пыль, оксид углерода, сернистый ангидрид и пр.), которые могут выделяться на отдельных производственных участках, должны контролироваться в соответствии с требованиями "Санитарных правил для предприятий черной металлург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5. Санитарный контроль за состоянием воздушной среды на рабочих местах в помещениях цехов и отделений, а также в атмосферном воздухе промплощадки должен осуществляться санитарными лабораториями предприятий, органами санитарного надзора в соответствии с Методическими указаниями "Контроль содержания вредных веществ в воздухе рабочей зоны", "Об участии учреждений санэпидслужбы в разработке, согласовании и контроле выполнения комплексных планов улучшения условий, охраны труда и санитарно-оздоровительных меро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6. Контроль за системами вентиляции и кондиционирования воздуха, а также оценку эффективности санитарно-гигиенических мероприятий следует проводить в соответствии с требованиями Методических указаний "Санитарно-гигиенический контроль систем вентиляции производственных помещений"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7. Контроль за соблюдением параметров микроклимата должен осуществляться в соответствии с "Санитарными нормами микроклимата производственных помещений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Требования к санитарной охране окружающе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 При проектировании, реконструкции и эксплуатации производств легированных сталей должны предусматриваться меры, обеспечивающие требования п. п. 7.1 и 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личины ПДВ принимаются в соответствии с требованиями ГОСТа "Охрана природы. Атмосфера. Правила установления допустимых выбросов вредных веществ промышленными предприятиями" и "Временной методики нормирования выбросов в атмосферу (расчет и порядок разработки нормативов предельно допустимых выбросов)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2. Контроль за содержанием вредных веществ в атмосферном воздухе должен осуществляться в соответствии с действующими санитарными нормати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3. При проектировании и реконструкции производств должны быть приняты специальные природоохранительные меры в отношении селена и его соединений, оксида углерода, окислов азота, сернистого газа, выбрасываемых в атмосферу, для которых в настоящее время не имеется эффективных способов очи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4. Не допускается ввод в действие технологического оборудования до пуска в эксплуатацию пылегазоочистных сооружений. Работа основных агрегатов с отключенными газопылеулавливающими установкам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5. На каждом предприятии должен быть разработан комплекс мероприятий по предотвращению аварийного сброса сточных вод и план неотложных мероприятий по охране водоемов от загрязнения сточными в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6. Удаление и отвод сточных вод в канализацию и в водоемы должны осуществляться с учетом "Правил охраны поверхностных вод от загрязнения сточными водами" и "Методических указаний по рассмотрению проектов допустимых сбросов (ПДС) веществ, поступающих в водные объекты со сточными водами", утвержденных МЗ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7. Предприятия должны обеспечивать систематический контроль за химическим составом и степенью обезвреживания сточных вод, поступающих в шламонакопители, водоемы, а также за состоянием загрязнения грунтовых вод по согласованию с органами надзора Мингео СССР и Министерства мелиорации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8. Размещение шламонакопителей и хвостохранилищ должно соответствовать "Методическим рекомендациям по осуществлению санитарного надзора за устройством и эксплуатацией шламонакопителей предприятий цветной металлург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9. Размещение шламонакопителей не допускается на территориях предприятий, зон санитарной охраны источников хозяйственно-питьевого водоснабжения, зон санитарной охраны курортов, с высоким стоянием грунтовых вод или с выходом закарстованных и сильнотрещиноватых пор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0. Смыв пыли с полов и оборудования, просыпей сыпучих материалов и порошков должны осуществляться за счет использования воды хозяйственного водоснабжения (за исключением производств селенсодержащих стал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адки, образующиеся при очистке сточных вод, должны направляться для переработки в технологический процесс либо в систему шламоуда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1. Для газоочистных систем сталеплавильного и прокатного производств должны использоваться только индивидуальные замкнутые циклы воды с возможностью регулирования ее pH и подогревом в зимне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2. Общие положения по санитарной охране и контролю за уровнем загрязнения легирующими добавками и их соединениями атмосферного воздуха, водоемов и почвы следует принимать в соответствии с "Правилами контроля качества воздуха населенных пунктов", "Правилами охраны поверхностных вод от загрязнения сточными водами" и ГОСТом "Охрана природы. Почвы. Номенклатура показателей санитарного состояния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е и методические докумен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Административные и бытовые здания и помещения: СНиП 2.09.04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Вибрация рабочих мест: Санитарные нормы N 3044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Временная методика нормирования промышленных выбросов в атмосферу (расчет и порядок разработки нормативов предельно допустимых выброс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Временные указания по определению фоновых концентраций вредных веществ в атмосферном воздухе для нормирования выбросов и установления предельно допустимых выбросов. М., 198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Гигиеническая классификация труда (по показателям вредности и опасности факторов производственной среды, тяжести и напряженности трудового процесса). N 4137-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Генеральные планы промышленных предприятий. Нормы проектирования: СНиП 11.89-8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ГОСТ 12.1.005-88. ССБТ. Общие санитарно-гигиенические требования к воздуху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ГОСТ 12.2.049-80. ССБТ. Оборудование производственное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ГОСТ 12.3.002-75. ССБТ. Процессы производственные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ГОСТ 12.1.050-86. ССБТ. Методы измерения шума на рабочи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ГОСТ 12.10.73-84. ССБТ. Вибрация. Методы измерения на рабочих местах, в производстве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ГОСТ 12.1.003-83. ССБТ. Шум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ГОСТ 12.1.012-78. ССБТ. Вибрация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ГОСТ 12.3.018-79. ССБТ. Системы вентиляционные. Методы аэродинамически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ГОСТ 12.2.032-78. ССБТ. Рабочее место при выполнении работ сид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ГОСТ 12.2.033-78. ССБТ. Рабочее место при выполнении работ стоя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ГОСТ 12.2.064-81. ССБТ. Органы управления производственным оборудованием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ГОСТ 17.2.3.01-77. Охрана природы. Атмосфера. Правила контроля качества воздуха населен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ГОСТ 17.2.3.02-78. Охрана природы. Атмосфера. Правила установления допустимых выбросов вредных веществ промышленными предприя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ГОСТ 17.2.4.02-81 (СТ СЭВ 2598-80). Охрана природы. Атмосфера. Общие требования к методам определения загрязняющ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ГОСТ 17.1.5.02-80. Охрана природы. Гидросфера. Гигиенические требования к зонам рекреации вод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ГОСТ 17.4.3.03-85 (СТ СЭВ 4469-84). Охрана природы. Почвы. Общие требования к методам определения загрязняющ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ГОСТ 17.4.1.02-83. Охрана природы. Почвы. Классификация химических веществ для контроля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ГОСТ 17.42.01-81. Охрана природы. Почвы. Номенклатура показателей санитарн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Допустимые уровни шума на рабочих местах: Санитарные нормы. N 3223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Естественное и искусственное освещение. Нормы проектирования: СНиП П-4-7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 Количественная оценка тяжести труда: Межотраслевые методические рекомендации. М., 19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. Контроль содержания вредных веществ в воздухе рабочей зоны: Методические указания. N 3936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. Контроль за реализацией мероприятий, направленных на санитарную охрану окружающей среды от загрязнений твердыми и жидкими токсичными отходами промышленных предприятий: Методические указания для органов и учреждений санитарно-эпидемиологической службы. N 3912-85. М., 19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0. Методика расчета концентраций в атмосферном воздухе вредных веществ, содержащихся в выбросах предприятий. ОНД-86 Госкомгидромет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. Микроклимат производственных помещений: Санитарные нормы. N 4088-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2. Определение вредных веществ в воздухе: Методические указания. М., 1988/19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3. Организация технологических процессов и гигиенические требования к производственному оборудованию: Санитарные правила. N 1042-7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4. Отопление, вентиляция и кондиционирование. Нормы проектирования: СНиП 2.04.05-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5. Охрана поверхностных вод от загрязнения: СанПиН. N 4630-88. М., 19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6. Оценка степени опасности загрязнения почвы химическими веществами: Методические указания. N 4266-87. М., 19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7. Порядок накопления, транспортировки, обезвреживания и захоронения токсичных промышленных отходов: Санитарные правила. N 3183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8. Правила охраны поверхностных вод от загрязнения сточными водами. N 1166-7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9. Предельно допустимые концентрации (ПДК) и ориентировочно безопасные уровни воздействия (ОБУВ) вредных веществ в воде водных объектов хозяйственно-питьевого и культурно-бытового водопользования. N 2932-8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0. Предельное количество накопления токсических промышленных отходов на территории предприятия (организации). N 3209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1. Приказ МЗ СССР N 555 от 29.09.89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2. Проведение предупредительного и текущего санитарного надзора за искусственным освещением на промпредприятиях: Методические указания. N 1322-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3. Проектирование промышленных предприятий: Санитарные нормы. СН-245-71. М., 197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4. Предельно допустимое содержание вредных веществ в воде водных объектов хозяйственно-питьевого и культурно-бытового водопользования (ПДК - предельно допустимые концентрации, ОДУ - ориентировочно допустимые уровни): СанПиН 42-121-4130-86. М.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5. Предприятия черной металлургии: Санитарные правила. N 2527-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6. Проектирование, строительство и эксплуатация полигонов захоронения неутилизированных промышленных отходов: Санитарные правила. N 1746-7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7. Производственные здания. Нормы проектирования: СНиП 2.09.02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8. Рассмотрение проектов предельно допустимых сбросов (ПДС) веществ, поступающих в водные объекты со сточными водами: Методические указания. N 2875-8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9. Санитарно-гигиенический контроль систем вентиляции производственных помещений: Методические указания. N 4425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0. Типовые отраслевые нормы бесплатной выдачи рабочим и служащим специальной одежды, специальной обуви и других средств индивидуальной защиты: Вып. 1. М.: Профиздат, 1988, с. 14 - 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ru-RU" w:bidi="ru-RU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6:18Z</dcterms:created>
  <dc:creator/>
  <dc:description/>
  <dc:language>en-US</dc:language>
  <cp:lastModifiedBy/>
  <dcterms:modified xsi:type="dcterms:W3CDTF">2011-10-10T20:48:05Z</dcterms:modified>
  <cp:revision>1</cp:revision>
  <dc:subject/>
  <dc:title/>
</cp:coreProperties>
</file>