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Зарегистрировано в Минюсте РФ 22 августа 2007 г. N 10037</w:t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1 июля 2007 г. N 47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екращении использования метилового спирт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редствах по уходу за автотранспорто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 Главный государственный санитарный врач Российской Федерации Г.Г. Онищенко, установил, что в последнее время участились случаи использования метилового спирта (метанола) для изготовления технических жидкостей, используемых в средствах по уходу за автотранспортом, в том числе в составе стеклоомывающих сред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ется завоз на территорию Российской Федерации указанных жидкостей, в последние годы организовано их производство на отечественных предприят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зультатам государственного санитарно-эпидемиологического надзора и лабораторно-инструментальных исследований, выполненных аккредитованными испытательными центрами, установлено наличие метанола в стеклоомывающих жидкостях "Клаксон", "Магистраль", "Обзор", "Блеск", "Северная трасса" и других, выпускаемых предприятиями г. Москвы, г. Санкт-Петербурга, Московской, Тульской, Нижегородской, Калужской, Костромской обла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этикетки и сопроводительные документы бытовых технических жидкостей не содержат информацию о наличии в их составе метан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иловый спирт (метанол) является наиболее опасным токсическим веществом, по органолептическим свойствам практически не отличим от этилового спирта и, в случае использования его в качестве суррогатного алкоголя, приводит к летальному исхо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месте с тем недостаточное информирование населения о тяжелых последствиях употребления технических средств, содержащих метанол, в качестве суррогатов алкоголя, пренебрежительное отношение к факторам, наносящим вред здоровью, приводят к многочисленным случаям отравлений им в бы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авления метиловым спиртом (метанолом), по данным ФГУ "Научно-практический токсикологический центр" Росздрава, составляют от 0,1 до 0,5% от всех госпитализированных, летальность - от 23 до 10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я изложенное, в целях предупреждения возникновения отравлений среди населения метанолом и руководствуясь статьей 51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)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рганизациям, осуществляющим деятельность по производству и реализации средств по уходу за автотранспортом, в том числе стеклоомывающих жидкостей, прекратить практику использования метанола при их производстве, а также продажу населению указанных средств, содержащих метано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екомендовать органам исполнительной власти и местного самоуправления организовать комплексные проверки организаций, осуществляющих деятельность по производству и реализации средств по уходу за автотранспортом с целью недопущения использования метанола при их производстве и продаже насел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Руководителям управлений Роспотребнадзора по субъектам Российской Федер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Не допускать выдачу положительных санитарно-эпидемиологических заключений на средства по уходу за автотранспортом, содержащие метиловый спирт (метанол), в том числе на средства иностранного производства, ввозимые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Усилить государственный надзор за выполнением требований санитарного законодательства при производстве, хранении, транспортировке и реализации средств по уходу за автотранспортом, обратив особое внимание на недопущение использования в их составе метилового спи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Активизировать работу по широкому информированию населения о токсических свойствах метанола и тяжелых последствиях использования его в качестве суррогатов алког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овести текст настоящего Постановления до организаций, производящих и реализующих средства по уходу за автотранспор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правлению санитарного надзора Роспотребнадзора организовать разработку санитарных правил "Гигиенические требования к условиям труда при работе с метанолом" с последующим утверждением и представлением их на регистрацию в Минюст Росси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троль за выполнением настоящего Постановления возложить на заместителя Главного государственного санитарного врача Российской Федерации Л.П. Гульченк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9:00Z</dcterms:created>
  <dc:creator/>
  <dc:description/>
  <dc:language>en-US</dc:language>
  <cp:lastModifiedBy/>
  <dcterms:modified xsi:type="dcterms:W3CDTF">2011-11-07T19:13:52Z</dcterms:modified>
  <cp:revision>3</cp:revision>
  <dc:subject/>
  <dc:title/>
</cp:coreProperties>
</file>