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регистрировано в Минюсте РФ 18 июня 2003 г. N 4708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ерство здравоохранения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лавный государственный санитарный врач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становл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28 мая 2003 г. N 102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 введении в действ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анитарных правил и нормативов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анПин 2.2.4.1329-03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 основании Федерального закона "О санитарно-эпидемиологическом благополучии населения" от 30 марта 1999 г. N 52-ФЗ (Собрание законодательства Российской Федерации, 1999, N 14, ст. 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N 554 (Собрание законодательства Российской Федерации, 2000, N 31, ст. 3295), постановля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вести в действие с 25 июня 2003 года Санитарно-эпидемиологические правила и нормативы "Требования по защите персонала от воздействия импульсных электромагнитных полей. СанПиН 2.2.4.1329-03", утвержденные Главным государственным санитарным врачом Российской Федерации 27 мая 2003 г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.Г.Онищенко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жда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лавный государственны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анитарный врач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,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рвый заместитель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ра здравоохранени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.Г.Онищенк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7.05.2003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ата введения: с 25 июня 2003 г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4. Гигиена труда. Физические фактор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оизводственной сред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ребования по защите персонала от воздейств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мпульсных электромагнитных поле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анитарно-эпидемиологические правила и нормативы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анПиН 2.2.4.1329-03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I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1. Настоящие государственные санитарно-эпидемиологические правила и нормативы (далее - Санитарные правила) разработаны в соответствии с Федеральным законом "О санитарно-эпидемиологическом благополучии населения" от 30 марта 1999 г. N 52-ФЗ (Собрание законодательства Российской Федерации, 1999, N 14, ст. 1650); Положением о государственной санитарно-эпидемиологической службе Российской Федерации и Положением о государственном санитарно-эпидемиологическом нормировании, утвержденными Постановлением Правительства Российской Федерации от 24 июля 2000 г. N 554 (Собрание законодательства Российской Федерации, 2000, N 31, ст. 3295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2. Санитарные правила действуют на всей территории Российской Федерации и устанавливают санитарно-эпидемиологические требования к условиям труда личного состава, подвергающегося воздействию импульсных электромагнитных полей (ИЭМП) при работе установок и технических средств специального назначения (далее - источников ИЭМП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3. Санитарные правила распространяются на ИЭМП с длительностями фронтов импульсов в диапазоне от 0,1 до 50 наносекунд (нс), длительностями импульсов в диапазоне от 1 нс до 1000 нс и периодами повторения импульсов более 100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4. Санитарные правила устанавливают предельно допустимые уровни (ПДУ) воздействия ИЭМП на личный состав радиотехнического объекта, оборудованного источниками импульсных электромагнитных полей (РТО ИЭМП), а также основные санитарно-гигиенические требования к разработке, изготовлению, приобретению и использованию источников ИЭМ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5. Требования настоящих Санитарных правил распространяются на организации, занимающиеся проектированием, разработкой и эксплуатацией источников ИЭМ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6. Проектирование, строительство, реконструкция и эксплуатация РТО ИЭМП, разработка нормативно-технической документации на источники ИЭМП, приобретение и использование источников ИЭМП должны осуществляться в соответствии с требованиями настоящих Санитарных прави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7. Ответственность за выполнение требований Санитарных правил возлагается на руководителя организации (командира войсковой части); начальника РТО ИЭМП; начальника подразделения персонала; должностное лицо, назначенное руководителем организации (командиром войсковой части) из числа лиц инженерного состава, ответственное за безопасность работ с источниками ИЭМП; должностное лицо по вопросам охраны труда личного состава; начальника медицинской службы организации (войсковой част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8. Контроль за соблюдением требований Санитарных правил в организациях осуществляется органами Госсанэпиднадзора и лицами, ответственными за соблюдение правил по безопасным условиям труда в порядке проведения производственного контро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9. Руководители организаций независимо от ведомственной принадлежности, организационно-правовых форм и форм собственности обязаны привести рабочие места персонала в соответствие с требованиями настоящих Санитарных правил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II. Гигиенические нормативы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 Основными нормируемыми параметрами при оценке воздействия ИЭМП на личный состав являются максимальное амплитудное значение напряженности электрического поля в импульсе (Емакс, В/м) и общее количество электромагнитных импульсов (N) в течение рабочего дн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 Основными временными параметрами, характеризующими электромагнитный импульс, яв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длительность фронта импульса (tфр, нс)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длительность импульса (tимп, нс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3. Предельно допустимые уровни воздействия ИЭМП на личный состав РТО устанавливаются по максимальному амплитудному значению напряженности электрического поля (Епду) в импульсе в зависимости от его временных характеристик - длительности фронта импульса и длительности импуль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4. Предельно допустимые уровни воздействия ИЭМП на персонал РТО представлены в Приложении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5. Предельно допустимые уровни воздействия ИЭМП на личный состав РТО ИЭМП, профессионально не связанный с непосредственным обслуживанием и эксплуатацией источников ИЭМП, представлены в Приложении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6. При комбинированном воздействии на персонал РТО ионизирующих излучений и ИЭМП ПДУ воздействия ИЭМП не должны превышать значений, указанных в Приложении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7. Предельно допустимые уровни ИЭМП регламентированы для случаев общего облучения тела человека при работе в зоне воздействия ИЭМ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8. Допустимое общее количество электромагнитных импульсов (N), воздействующих на личный состав в течение всего рабочего дня (рабочей смены), с амплитудой напряженности электрического поля (Е) меньшей Епду, рассчитывается по соотношению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N = 25 х (Епду : Е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одновременном облучении от нескольких источников ИЭМП соблюдается ограничение по общему количеству импульсов, воздействующих на персонал в течение всего рабочего дня (рабочей смены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III. Требования к проведению контроля параметр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оздействия ИЭМП на личный состав РТО ИЭМП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. Контроль параметров воздействия ИЭМП на личный состав РТО ИЭМП проводи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ри вводе в эксплуатацию нового источника (объект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ри внесении в условия и режимы работы источников ИЭМП изменений, влияющих на уровни излучения: замене генераторных и излучающих элементов, изменении технологического процесса, изменении диаграммы направленности (ориентации источника ИЭМП), изменении экранировки и средств защиты, увеличении мощности и т.д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осле ремонта источника ИЭМП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не реже одного раза в год в порядке производственного контроля за условиями тру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2. В зависимости от параметров ИЭМП и результатов динамического наблюдения за ними периодичность проведения контроля допускается изменять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3. Обязанность обеспечения проведения периодических контрольных измерений лежит на начальниках подразделений персонала, в которых эксплуатируются источники ИЭМ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4. Предварительное определение параметров воздействия ИЭМП на личный состав допускается осуществлять также расчетным путем в соответствии с методиками, утвержденными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5. Для измерения параметров ИЭМП используются приборы, предназначенные для определения амплитудно-временных характеристик электрической или магнитной составляющих ИЭМ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6. Измерения параметров ИЭМП проводятся средствами измерений, прошедшими в установленном порядке испытание на утверждение их типа и повер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7. В состав средств измерений входят первичные измерительные преобразователи с кабельными или волоконно-оптическими линиями связи и средства регист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8. С целью защиты от помех аппаратуру регистрации ИЭМП размещают в экранированных помеще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9. Допустимая суммарная относительная погрешность измеренных параметров ИЭМП +/- 30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0. Измерения проводятся на постоянных рабочих местах личного состава РТО ИЭМП. При отсутствии постоянных рабочих мест измерения проводятся в нескольких точках в пределах рабочей зоны в местах возможного нахождения персонала в процессе рабо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1. В целях выявления наличия внешнего и вторичного излучений следует дополнительно проводить измерения параметров ИЭМП в центре помещений, у окон, у батарей отопления и других коммуник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2. При измерениях параметров ИЭМП соблюдается минимальное расстояние между ИП и металлическими поверхностями (предметами), равное 0,5 м. При меньших расстояниях резко возрастает погрешность измер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3. Измерения параметров ИЭМП в помещениях проводятся на высотах 0,5; 1,0 и 1,7 м от по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4. В целях определения границ санитарно-защитных зон (СЗЗ) и зон ограничения застройки (ЗОЗ) измерения параметров ИЭМП на открытой местности проводятся на высоте 2 м от поверхности земли. Для уточнения границ ЗОЗ измерения проводятся также на высотах 3, 6, 9 и т.д. метров (в зависимости от этажности застройки) с использованием, при необходимости, подъемных устрой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5. При участии в проведении измерений специалистов отделов (лабораторий) неионизирующих излучений учреждений государственной санитарно-эпидемиологической службы точки измерений определяются этими специалист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6. Измерения ИЭМП осуществляются в соответствии с аттестованными в установленном порядке методиками. Порядок разработки и аттестации методик выполнения измерений регламентируется требованиями государственного стандарта на методики выполнения измер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7. Измерения проводятся при работе источника ИЭМП с максимальной мощность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8. При одновременной работе различных источников ИЭМП измерения проводятся для каждого источника ИЭМП отдель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9. Измерения в каждой точке проводятся не менее трех раз в трех взаимно перпендикулярных положениях измерительного преобразователя. При этом для дальнейшей обработки выбираются данные измерений с наибольшим значением амплитуды сигн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20. При проведении измерений исключается нахождение людей между источником излучения и измерительным преобразователем, а также в непосредственной близости от измерительного преобразователя на расстоянии меньше допустимого по документации на И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21. Средства измерений параметров ИЭМП используются в соответствии с инструкциями по их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22. Определение амплитудно-временных параметров ИЭМП производится по результатам проведенных измерений и последующего анализа графического изображения импульса (осциллограммы напряженности) в соответствии с методикой, изложенной в Приложении 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23. Результаты измерений оформляются протоколом. В протокол заносятся следующие данны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номер и дата утверждения протокол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наименование и адрес РТО ИЭМП (организации, территории), наименования подразделений (помещений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наименование и основные технические характеристики источников ИЭМП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описание излучающих элемен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наименование и заводские номера средств измерений, номера и даты (срок действия) свидетельств о поверк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размещение точек измерения (при необходимости с эскизом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результаты измерений и определения Емакс, tфр, tимп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заключение (выводы) о соответствии или несоответствии электромагнитной обстановки требованиям настоящих Санитарных правил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одписи лиц, проводивших измерения, и руководителя специализированного подразделения Центра Госсанэпид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24. При проведении измерений специалистами организаций, не относящихся к системе Госсанэпиднадзора, протоколы измерений подписываются лицами, проводившими измерения, начальником подразделения персонала, начальником РТО ИЭМП и утверждаются руководителем организации (командиром войсковой части)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IV. Требования к размещению источников импульс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электромагнитных поле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1. При размещении источников ИЭМП на открытой технической территории (площадке) и в производственных помещениях не допускается превышение уровней ИЭМП, указанных в п. 2.5, в смежных помещениях, расположенных рядом зданиях и на прилегающих территориях, где возможно нахождение личного состава без средств защиты в период работы установок, и выполняются условия, указанные в разделе II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V. Требования к размещению радиотехнически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бъектов, оборудованных источниками импульс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электромагнитных поле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1. При выборе участка местности, проектировании и строительстве стационарных РТО ИЭМП проектные организации руководствуются интересами обеспечения защиты личного состава, учитывают перспективы модернизации и роста мощности источников ИЭМП, расширения прилегающих земельных участков технической территории, а также изменения количества и формы производственных, технических и служебных зд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2. В целях обеспечения безопасных условий труда личного состава РТО ИЭМП размещаются таким образом, чтобы исключить создание на открытой территории и в зданиях ИЭМП с такими параметрами, при которых превышается ПДУ воздейств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3. Для РТО ИЭМП с учетом их перспективного развития устанавливаются СЗЗ и ЗОЗ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4. СЗЗ представляет собой территорию, окружающую источник ИЭМП. Внешняя граница СЗЗ определяется на высоте 2 м от поверхности земли по уровню ИЭМП в соответствии с п. 2.5. В пределах СЗЗ запрещается размещение зданий и сооружений, в которых возможно нахождение личного состава, не участвующего непосредственно в обеспечении работы РТО ИЭМ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5. ЗОЗ представляет собой территорию, где на высоте более 2 м от поверхности земли уровень ИЭМП превышает ПДУ ИЭМП в соответствии с п. 2.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6. СЗЗ и ЗОЗ определяются расчетным методом и (или) уточняются путем измерений параметров воздействия ИЭМП по утвержденным методикам. Обязанность проведения (организации) расчетов и измерений возлагается на должностных лиц, назначенных командиром (начальником) войсковой части (организации), из числа связанных с проведением работ с источниками ИЭМП. СЗЗ и ЗОЗ для РТО ИЭМП в целом являются объединением зон от всех отдельных источников ИЭМП данного РТО ИЭМ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7. Утверждение проектной документации на строительство, реконструкцию, техническое перевооружение, расширение и ввод в эксплуатацию построенных и реконструированных РТО ИЭМП, а также проектирование и строительство вблизи них общественных и производственных зданий допускается только при наличии санитарно-эпидемиологического заключения, оформленного в установленном поряд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8. Сведения, подлежащие включению в санитарно-эпидемиологическое заключение на РТО ИЭМП, представлены в Приложении 4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VI. Требования к персоналу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опускаемому к работе с источниками ИЭМП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1. К работе с источниками ИЭМП допускается персонал, прошедший медицинский осмотр, обследование, освидетельствование и при необходимости военно-врачебную (медико-социальную) экспертизу на право работ с источниками ИЭМП, специальную подготовку, инструктаж на рабочем месте и сдавший зачеты на допуск к выполнению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2. Лица, имеющие медицинские противопоказания, к работе с источниками ИЭМП не допускаются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VII. Требования к проведению мероприят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 защите личного состава РТО от воздействия ИЭМП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1. В целях предупреждения неблагоприятного влияния ИЭМП на состояние здоровья личного состава РТО используется комплекс мер, включающий в себя проведение организационных и инженерно-технических мероприятий по снижению уровней ИЭМП на рабочих местах, а также использование средств коллективной и индивидуальной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2. Организационные мероприятия включают в себ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удаление рабочего места на максимально возможное расстояние от источника ИЭМП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использование минимально необходимой для решения поставленных задач интенсивности излучения источника ИЭМП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организацию системы оповещения о работе источника ИЭМ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2.1. При работе источников ИЭМП личный состав, не связанный с эксплуатацией источников, размещается за пределами санитарно-защитной зо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2.2. Маршруты передвижения личного состава в районе расположения РТО ИЭМП организуются вне территорий санитарно-защитных зо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2.3. По периметру РТО ИЭМП оборудуются средствами наглядного предупреждения о наличии ИЭМ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2.4. Во время работы источников ИЭМП организуется звуковая и (или) световая сигнализация (оповещение). Выбор средств сигнализации и их размещение осуществляются с учетом расположения личного состава для максимальной эффективности его оповещения об излучении ИЭМ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2.5. В организациях (войсковых частях) разрабатывается инструкция по безопасным условиям труда при работе с источниками ИЭМ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3. Инженерно-технические мероприятия включают в себ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организацию дистанционного управления аппаратуро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заземление металлических труб отопления, водоснабжения и т.д., а также вентиляционных устройст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экранирование отдельных блоков или всей излучающей аппаратур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усиление экранирующих свойств ограждающих конструкций путем покрытия стен, пола и потолка помещений, в которых размещены источники ИЭМП, радиопоглощающими материал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экранирование рабочего мес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3.1. Для уменьшения прохождения электромагнитной энергии через вентиляционные люки, оконные проемы и т.п. их экранируют металлической сеткой, имеющей электрический контакт в узлах, с величиной ячейки (L, м), удовлетворяющей условию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L &lt;= 0,01 х с х tфр,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де: с - скорость света (3 x 1Е8 м/с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tфр - длительность фронта ИЭМП, 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3.2. В случае невозможности достижения ПДУ перечисленными выше методами рабочие места персонала источников ИЭМП в пределах санитарно-защитной зоны размещаются в экранированных помещениях. При этом вводы электрических кабелей выполняются через помехоподавляющие фильтры. Экранированные помещения отвечают следующим требования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ограждающие конструкции (экраны) снижают уровни электромагнитного облучения в соседних помещениях до соответствующих ПД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размеры помещения обеспечивают свободный доступ для монтажа и технического обслуживания аппаратур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вентиляционные и смотровые окна выполняются в виде сотовых металлических решето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места ввода различных коммуникаций не нарушают экраниров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двери помещения выполняются металлическими (покрытыми металлом) и по их периметру обеспечивается электрический контакт с экраном с помощью подпружиненных контак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двери помещения имеют блокировку, обеспечивающую отключение источника ИЭМП при их открыва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4. В случаях невозможности снижения уровня воздействия ИЭМП другими средствами по письменному распоряжению начальника РТО ИЭМП персонал применяет средства индивидуальной защиты от ИЭМ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4.1. К средствам индивидуальной защиты от ИЭМП относят защитную одежду (комбинезоны и костюмы с капюшонами, изготовленные из специальной электропроводящей радиоотражающей или радиопоглощающей ткани). Способ и степень защиты в каждом конкретном случае определяется с учетом параметров ИЭМП, характера и длительности выполняемых работ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VIII. Медицинское обеспечение персонала РТО ИЭМП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1. Медицинское обеспечение персонала, работающего с источниками ИЭМП, организуется и проводится в соответствии с действующими нормативными правовыми документ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2. Основными задачами медицинской службы по обеспечению защиты персонала от воздействия ИЭМП яв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отбор лиц для работы с источниками ИЭМП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контроль за условиями труда, за соблюдением санитарно-эпидемиологических правил и нормативов на рабочих мест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роведение профилактических и лечебных мероприятий, направленных на предотвращение возникновения неблагоприятных изменений состояния здоровья персонала, обострения имеющихся хронических заболеваний, развитие профессиональных заболеваний, обусловленных влиянием ИЭМП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разработка рекомендаций и проведение мероприятий по улучшению условий труда и быта персонала, работающего с источниками ИЭМ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3. В целях предупреждения, ранней диагностики и лечения нарушений в состоянии здоровья, вследствие воздействия ИЭМП, персонал должен проходить предварительные при поступлении и периодические профилактические медицинские осмотры в установленном порядк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4. При прогрессирующем течении и выраженных формах патологии или усугублении течения в результате воздействия ИЭМП общих заболеваний лица из числа персонала переводятся в установленном порядке на другую работу, не связанную с воздействием ИЭМП, с одновременным лечением в стационарных или амбулаторно-поликлинических услов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1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СанПиН 2.2.4.1329-03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27.05.2003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едельно допустимые уровн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пряженности электрической составляющей ИЭМП (кв/м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ля персонала рто ИЭМП в зависимости от времен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араметров электромагнитных импульс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75"/>
        <w:gridCol w:w="540"/>
        <w:gridCol w:w="540"/>
        <w:gridCol w:w="540"/>
        <w:gridCol w:w="810"/>
        <w:gridCol w:w="675"/>
        <w:gridCol w:w="540"/>
        <w:gridCol w:w="675"/>
        <w:gridCol w:w="675"/>
        <w:gridCol w:w="675"/>
        <w:gridCol w:w="675"/>
        <w:gridCol w:w="675"/>
        <w:gridCol w:w="675"/>
        <w:gridCol w:w="675"/>
        <w:gridCol w:w="810"/>
        <w:gridCol w:w="810"/>
        <w:gridCol w:w="810"/>
        <w:gridCol w:w="810"/>
        <w:gridCol w:w="810"/>
        <w:gridCol w:w="945"/>
      </w:tblGrid>
      <w:tr>
        <w:trPr>
          <w:trHeight w:val="240" w:hRule="atLeast"/>
        </w:trPr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336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Длительность фронта (tфр), нс                                   </w:t>
            </w:r>
          </w:p>
        </w:tc>
      </w:tr>
      <w:tr>
        <w:trPr>
          <w:trHeight w:val="240" w:hRule="atLeast"/>
        </w:trPr>
        <w:tc>
          <w:tcPr>
            <w:tcW w:w="17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50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Дли-   </w:t>
              <w:br/>
              <w:t xml:space="preserve">тель-  </w:t>
              <w:br/>
              <w:t xml:space="preserve">ность  </w:t>
              <w:br/>
              <w:t>импуль-</w:t>
              <w:br/>
              <w:t xml:space="preserve">са     </w:t>
              <w:br/>
              <w:t>(tимп),</w:t>
              <w:br/>
              <w:t xml:space="preserve">нс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3,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3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3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3,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3,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,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,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7  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,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,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,9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,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,8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,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,7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1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,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,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,6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мечание. При попадании значений временных параметров электромагнитного импульса между указанными в таблице используется наименьшее значение ПДУ из смежных ячеек таблицы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2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СанПиН 2.2.4.1329-03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27.05.2003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едельно допустимые уровн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пряженности электрической составляющей ИЭМП (кв/м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ля личного состава РТО ИЭМП, профессиональн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е связанного с источником ИЭМП, в зависим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временных параметров электромагнитных импульсов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75"/>
        <w:gridCol w:w="540"/>
        <w:gridCol w:w="540"/>
        <w:gridCol w:w="540"/>
        <w:gridCol w:w="810"/>
        <w:gridCol w:w="675"/>
        <w:gridCol w:w="540"/>
        <w:gridCol w:w="675"/>
        <w:gridCol w:w="675"/>
        <w:gridCol w:w="675"/>
        <w:gridCol w:w="675"/>
        <w:gridCol w:w="675"/>
        <w:gridCol w:w="675"/>
        <w:gridCol w:w="675"/>
        <w:gridCol w:w="810"/>
        <w:gridCol w:w="810"/>
        <w:gridCol w:w="810"/>
        <w:gridCol w:w="810"/>
        <w:gridCol w:w="810"/>
        <w:gridCol w:w="945"/>
      </w:tblGrid>
      <w:tr>
        <w:trPr>
          <w:trHeight w:val="240" w:hRule="atLeast"/>
        </w:trPr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336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Длительность фронта (tфр), нс                                   </w:t>
            </w:r>
          </w:p>
        </w:tc>
      </w:tr>
      <w:tr>
        <w:trPr>
          <w:trHeight w:val="240" w:hRule="atLeast"/>
        </w:trPr>
        <w:tc>
          <w:tcPr>
            <w:tcW w:w="17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50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Дли-   </w:t>
              <w:br/>
              <w:t xml:space="preserve">тель-  </w:t>
              <w:br/>
              <w:t xml:space="preserve">ность  </w:t>
              <w:br/>
              <w:t>импуль-</w:t>
              <w:br/>
              <w:t xml:space="preserve">са     </w:t>
              <w:br/>
              <w:t>(tимп),</w:t>
              <w:br/>
              <w:t xml:space="preserve">нс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1,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1,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1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1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1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0,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0,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0,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0,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0,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0,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0,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0,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- 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0,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0,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3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0,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0,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6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0,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0,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6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0,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0,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6  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1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0,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0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0,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start="8"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мечание. При попадании значений временных параметров электромагнитного импульса между указанными в таблице используется наименьшее значение ПДУ из смежных ячеек таблицы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3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СанПиН 2.2.4.1329-03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27.05.2003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етодик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пределения амплитудно-временных параметров ИЭМП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 Для определения амплитудно-временных параметров ИЭМП производится анализ графического изображения импульса (осциллограммы напряженности электрической или магнитной составляющей ИЭМП), полученного в результате проведенных измерений с использованием осциллографа (см. рисунок П.3.1).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en-US"/>
        </w:rPr>
        <w:drawing>
          <wp:inline distT="0" distB="0" distL="0" distR="0">
            <wp:extent cx="4318635" cy="2322195"/>
            <wp:effectExtent l="0" t="0" r="0" b="0"/>
            <wp:docPr id="1" name="Картинк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к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На осциллограмме выделяется пик с наибольшим амплитудным значением напряженности ИЭМП, по которому определяются основные нормируемые и контролируемые параметры ИЭМП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Емакс [кВ/м] - максимальное амплитудное значение напряжен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tфp [нс] - длительность фронта импульса, которая определяется как интервал времени между первыми достижениями значений напряженности электрической (магнитной) составляющей ИЭМП уровней 10% и 90% максимального амплитудного знач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tимп [нс] - длительность импульса, которая определяется как интервал времени между первым достижением значения напряженности электрической (магнитной) составляющей ИЭМП уровня 50% амплитуды и моментом времени, после которого значение напряженности электрической (магнитной) составляющей ИЭМП становится меньше 50% максимального амплитудного зна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Значение напряженности электрической составляющей ЭМП в динамике времени измерения - E(t) определяется из соотношения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E(t) = Емакс x f(t),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де: Емакс - амплитудное значение электрической составляющей электромагнитного пол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f(t) - функция изменения напряженности составляющих ЭМП во времени, составляющая для 10%, 50% и 90% максимального амплитудного значения соответственно 0,1; 0,5 и 0,9 (рисунок П.3.1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В случае проведения контроля интенсивности ИЭМП по напряженности магнитной составляющей для дальнейшей оценки электромагнитной обстановки на соответствие ПДУ ИЭМП производится пересчет полученных величин в значения напряженности электрической составляющей ИЭМП по следующей формуле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Е(t)[В/м] = 377 х H(t)[А/м],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де: E(t) - функция напряженности электрической составляющей от времени (t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H(t) - функция напряженности магнитной составляющей от времени (t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77 - волновое сопротивление свободного пространства [Ом]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Пример определения амплитудно-временных параметров ИЭМП и соответствия измеренной напряженности ПДУ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1. При проведении измерений на рабочем месте персонала РТО ИЭМП получена осциллограмма, представленная на рисунке П.3.2.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en-US"/>
        </w:rPr>
        <w:drawing>
          <wp:inline distT="0" distB="0" distL="0" distR="0">
            <wp:extent cx="4318635" cy="2535555"/>
            <wp:effectExtent l="0" t="0" r="0" b="0"/>
            <wp:docPr id="2" name="Картинка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ка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2. Первый пик на осциллограмме имеет амплитуду (Емакс) 8 кВ/м, второй - 2,3 кВ/м. Следовательно, определять параметры необходимо по первому положительному пику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Емакс = 8 кВ/м; tфр = 13 нс; tимп = 62 нс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3. С учетом категории облучаемого контингента (персонал РТО ИЭМП) значение ПДУ ИЭМП следует определять согласно п. 2.4 настоящих Санитарных правил по Приложению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4. Исходя из установленных длительностей фронта и импульса воздействующего ИЭМП (tфр = 13 нс; tимп = 62 нс), выбираются соответствующие строка и колонка в Приложении 1 со значением ПДУ. В данном примере Епду = 2,8 В/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альное значение Емакс составляет 8 кВ/м, что значительно больше, чем ПД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5. Заключение: электромагнитная остановка на обследованном рабочем месте персонала РТО ИЭМП не соответствует требованиям настоящих Санитарных правил. Для снижения амплитудного значения напряженности ИЭМП до ПДУ следует провести комплекс мероприятий в соответствии с требованиями раздела VII настоящих Санитарных правил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4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СанПиН 2.2.4.1329-03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27.05.2003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ребов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оформлению санитарно-эпидемиологического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ключения на РТО ИЭМП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 Санитарно-эпидемиологическое заключение на РТО ИЭМП, имеющий несколько источников ИЭМП, оформляется в целом на объект в соответствии с действующими нормативными документ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Санитарно-эпидемиологическое заключение составляется в двух экземплярах, один из которых хранится непосредственно на РТО ИЭМП, другой - в организации надзора за источниками неионизирующих излучений территориального Центра госсанэпид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Для РТО ИЭМП специального назначения по представлению руководителя организации (командира войсковой части) санитарно-эпидемиологическое заключение может составляться в одном экземпляре, хранящемся непосредственно на РТО ИЭМП. В этом случае в учреждении госсанэпиднадзора хранится выписка из санитарно-эпидемиологического заключения, содержащая ситуационный план с указанием границ санитарно-защитной зоны и зоны ограничения застройки с соответствующими пояснениями. Санитарно-эпидемиологическое заключение предъявляется по требованию должностных лиц учреждений госсанэпид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Внесение в условия и режимы работы РТО ИЭМП, зафиксированные в санитарно-эпидемиологическом заключении, каких-либо изменений без разрешения соответствующего учреждения Госсанэпиднадзора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Временное или постоянное уменьшение интенсивности излучения ИЭМП, временный или окончательный вывод из работы и демонтаж источников ИЭМП разрешения не требует, но об этом руководитель РТО ИЭМП уведомляет соответствующее учреждение Госсанэпид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 Необходимые изменения вносятся в санитарно-эпидемиологическое заключение на объект или оформляются в виде приложения к нему и заверяются в установленном порядке. Санитарно-эпидемиологическое заключение переоформляется при наличии значимых изменений по требованию соответствующего учреждения госсанэпид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 Предусмотренные требования распространяются также на источники ИЭМП, установленные на транспортных средствах. При этом санитарно-эпидемиологическое заключение оформляется в целом на объект базирования транспортных средств, а в дополнение к комплекту эксплуатационной документации на каждый источник ИЭМП делается выписка из санитарно-эпидемиологического заключения, содержащая ситуационный план с указанием границ санитарно-защитной зоны для данного источника ИЭМ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 Санитарно-эпидемиологическое заключение на РТО ИЭМП включает следующие свед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олное наименование юридического лица - владельца РТО ИЭМП, его ведомственная принадлежность (подчиненность) и юридический адре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наименование РТО ИЭМП, место его расположения (адрес) и дата ввода в эксплуатацию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еречень источников импульсных электромагнитных полей, входящих в состав РТО ИЭМП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технические характеристики каждого источника ИЭМП (максимальные амплитуда напряженности электрического и (или) магнитного полей, длительность импульса, длительность фронта импульса, период следования импульсов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родолжительность и время работы каждого источника ИЭМП на излуче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сведения о реконструкции и изменении технических характеристик каждого источника ИЭМП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ситуационный план РТО ИЭМП с указанием расположения источников ИЭМП, прилегающих к ним зданий и территорий и границ СЗЗ и ЗОЗ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результаты расчета распределения параметров ИЭМП на прилегающих к источникам ИЭМП территориях и внутри зданий с определением границ СЗЗ и ЗОЗ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результаты (протоколы) измерений параметров ИЭМП на прилегающих к источникам ИЭМП территориях и внутри зд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речисленные выше сведения, технические характеристики, результаты расчетов и измерений представляются владельцем РТО ИЭМП в Центр госсанэпиднадзора и служат основанием для проведения санитарно-эпидемиологической экспертизы и подготовки заключения. Эти сведения включаются в приложение к санитарно-эпидемиологическому заключению.</w:t>
      </w:r>
    </w:p>
    <w:sectPr>
      <w:type w:val="nextPage"/>
      <w:pgSz w:w="11906" w:h="16838"/>
      <w:pgMar w:left="1701" w:right="850" w:gutter="0" w:header="0" w:top="1134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ru-RU" w:bidi="ru-RU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08:08:30Z</dcterms:created>
  <dc:creator/>
  <dc:description/>
  <dc:language>en-US</dc:language>
  <cp:lastModifiedBy/>
  <dcterms:modified xsi:type="dcterms:W3CDTF">2011-08-06T08:19:29Z</dcterms:modified>
  <cp:revision>1</cp:revision>
  <dc:subject/>
  <dc:title/>
</cp:coreProperties>
</file>