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Федера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по надзору в сфер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ы прав потребителе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лагополучия человека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 декабря 2008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момента утвержд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их потребностей в энергии и пищевых вещества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азличных групп населен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Р 2.3.1.2432-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Ф Г.Г. Онищенко 18 декабря 2008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: с момента утвер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У НИИ питания РАМ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учный центр здоровья РАМ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 прав потребителей и благополучия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сковская медицинская академия им. И.М. Сечено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научный центр РФ - Институт медико-биологических проблем РА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ая медицинская академия последипломного образования Минздравсоцразвития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ед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энергии и пищевых веществах - это необходимая совокупность алиментарных факторов для поддержания динамического равновесия между человеком, как сформировавшимся в процессе эволюции биологическим видом, и окружающей средой, и направленная на обеспечение жизнедеятельности, сохранения и воспроизводства вида и поддержания адаптационного потенци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ормы физиологических потребностей в энергии и пищевых веществах" - усредненная величина необходимого поступления пищевых и биологически активных веществ, обеспечивающая оптимальную реализацию физиолого-биохимических процессов, закрепленных в генотипе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ормы физиологических потребностей в энергии и пищевых веществах для различных групп населения РФ" (далее - "Нормы") являются государственным нормативным документом, определяющим величины физиологически обоснованных современной наукой о питании норм потребления незаменимых (эссенциальных) пищевых веществ и источников энергии, адекватные уровни потребления микронутриентов и биологически активных веществ с установленным физиологическим действ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"Нормы" являются научной базой при планировании объемов производства основного продовольственного сырья и пищевых продуктов в РФ; при разработке перспективных среднедушевых размеров (норм) потребления основных пищевых продуктов с учетом изменения социально-экономической ситуации и демографического состава населения Российской Федерации для обоснования оптимального развития отечественного агропромышленного комплекса и обеспечения продовольственной безопасности страны; для планирования питания в организованных коллективах и лечебно-профилактических учреждениях; используются при разработке рекомендаций по питанию для различных групп населения и мер социальной защиты; применяются для обоснования составов специализированных и обогащенных пищевых продуктов; служат критерием оценки фактического питания на индивидуальном и популяционном уровнях; используются при разработке программ подготовки специалистов и обучении населения принципам здорового питания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ормы" являются величинами, отражающими оптимальные потребности отдельных групп населения в пищевых веществах и энер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ормы" представляют величины потребности в энергии для лиц в каждой выделяемой (в зависимости от пола, возраста, профессии, условий быта и т.п.) группе, а также рекомендуемые величины потребления пищевых веществ, которые должны обеспечивать потребность соответствующей категории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ормы" базируются на основных положениях Концепции оптимального пит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нергетическая ценность рациона человека должна соответствовать энерготратам организм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личины потребления основных пищевых веществ - белков, жиров и углеводов - должны находиться в пределах физиологически необходимых соотношений между ними. В рационе предусматриваются физиологически необходимые количества животных белков - источников незаменимых аминокислот, физиологические пропорции ненасыщенных и полиненасыщенных жирных кислот, оптимальное количество витами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е макроэлементов и эссенциальных микроэлементов должно соответствовать физиологическим потребностям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е минорных и биологически активных веществ в пище должно соответствовать их адекватным уровням потреб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"Нормы" представляют собой дальнейшее развитие действовавших в РФ "Норм" СССР от 1991 г. Сохраняя преемственность, представленные новые "Нормы" учитывают значительные достижения, накопленные за последние годы, благодаря новейшим фундаментальным и прикладным исследованиям в области науки о питании и таких новых областей знаний как нутригеномика, нутригенетика, нутриметаболомика и протеом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лки - высокомолекулярные азотсодержащие биополимеры, состоящие из L-аминокислот. Выполняют пластическую, энергетическую, каталитическую, гормональную, регуляторную, защитную, транспортную, энергетическую и другие фун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 основного обмена (ВОО) - минимальное количество энергии, необходимое для осуществления жизненно важных процессов, то есть затраты энергии на выполнение всех физиологических, биохимических процессов, на функционирование органов и систем организма в состоянии температурного комфорта (20 °C), полного физического и психического покоя натоща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таминоподобные вещества - вещества животного и растительного происхождения с доказанной ролью в обмене веществ и энергии, сходные по своему физиологическому действию с витами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тамины - группа эссенциальных микронутриентов, участвующих в регуляции и ферментативном обеспечении большинства метаболических проце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ры (липиды) - сложные эфиры глицерина и высших жирных карбоновых кислот являются важнейшими источниками энергии. До 95% всех липидов - простые нейтральные липиды (глицерид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ронутриенты - пищевые вещества (белки, жиры и углеводы), необходимые человеку в количествах, измеряемых граммами, обеспечивают пластические, энергетические и иные потребности организ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нутриенты - пищевые вещества (витамины, минеральные вещества и микроэлементы), которые содержатся в пище в очень малых количествах - миллиграммах или микрограммах. Они не являются источниками энергии, но участвуют в усвоении пищи, регуляции функций, осуществлении процессов роста, адаптации и развития организ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орные и биологически активные вещества пищи с установленным физиологическим действием - природные вещества пищи установленной химической структуры, присутствуют в ней в миллиграммах и микрограммах, играют важную и доказанную роль в адаптационных реакциях организма, поддержании здоровья, но не являются эссенциальными пищевыми веще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заменимые (эссенциальные) - пищевые вещества не образуются в организме человека и обязательно поступают с пищей для обеспечения его жизнедеятельности. Их дефицит в питании приводит к развитию патологических состоя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физиологических потребностей в энергии и пищевых веществах - усредненная величина необходимого поступления пищевых и биологически активных веществ, обеспечивающая оптимальную реализацию физиолого-биохимических процессов, закрепленных в генотипе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щевые волокна - высокомолекулярные углеводы (целлюлоза, пектины и др., в т.ч. некоторые резистентные к амилазе виды крахмалов), главным образом растительной природы, устойчивы к перевариванию и усвоению в желудочно-кишечном тра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уровень адекватного потребления - уровень суточного потребления пищевых и биологически активных веществ, установленный на основании расчетных или экспериментально определенных величин, или оценок потребления пищевых и биологически активных веществ группой/группами практически здоровых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леводы - полиатомные альдегидо- и кетоспирты, простые (моносахариды и дисахариды) и сложные (олигосахариды, полисахариды) являются основными источниками энергии для человека. Некоторые углеводы, в частности аминосахара, входят в состав гликопротеи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энергии и пищевых веществах - это необходимая совокупность алиментарных факторов для поддержания динамического равновесия между человеком, как сформировавшимся в процессе эволюции биологическим видом, и окружающей средой и направленная на обеспечение жизнедеятельности, сохранения и воспроизводства вида и поддержания адаптационного потенци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сфолипиды - эфиры спиртов (глицерина, сфингозина), жирных кислот, фосфорной кислоты содержат азотистые основания (холин, этаноламин, остатки аминокислот, углеводные фрагменты), составляют основной класс мембранных липи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нергетический баланс - равновесное состояние между поступающей с пищей энергией и ее затратами на все виды физической активности, на поддержание основного обмена, роста, развития и дополнительными затратами у женщин при беременности и грудном вскармли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нерготраты суточные - сумма суточных энерготрат организма, состоящая из энерготрат основного обмена, затрат энергии на физическую активность, специфическое динамическое действие пищи (пищевой термогенез), холодовой термогенез, рост и формирование тканей у детей и дополнительных затрат энергии у беременных и кормящих грудью женщ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оциально-демографические группы населения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оловозрастные группы нас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елены следующие половозрастные группы: мужчины и женщины 18 - 29 лет, 30 - 39 лет, 40 - 59 лет, а также лица пожилого возраста: мужчины и женщины старше 60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растная периодизация детского населения, принятая в РФ, разработана с учетом двух факторов: биологического (онтогенетического) и социального критерия, учитывающего особенности обучения и воспитания в нашей стране. При этом социальное деление на возрастные группы в основном не противоречит биологическому. Соответственно выделены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Ранний возрас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- грудной                      - от рождения до 12 месяце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- преддошкольный               - от 1 года до 3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Дошкольный возраст                       - от 3 до 7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Школьный возрас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- младший                      - от 7 до 11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- средний                      - от 11 до 14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Подростковый возраст                     - от 14 до 18 л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Группы населения, дифференцированные по уровн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ческой актив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ность в энергии и пищевых веществах зависит от физической активности, характеризуемой коэффициентом физической активности (КФА), равным отношению энерготрат на выполнение конкретной работы к ВО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взрослое население в зависимости от величины энерготрат делится на 5 групп для мужчин и 4 группы для женщин, учитывающих производственную физическую активность и иные энерготра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 группа (очень низкая физическая активность; мужчины и женщины) - работники преимущественно умственного труда, коэффициент физической активности - 1,4 (государственные служащие административных органов и учреждений, научные работники, преподаватели вузов, колледжей, учителя средних школ, студенты, специалисты-медики, психологи, диспетчера, операторы, в т.ч. техники по обслуживанию ЭВМ и компьютерного обеспечения, программисты, работники финансово-экономической, юридической и административно-хозяйственной служб, работники конструкторских бюро и отделов, рекламно-информационных служб, архитекторы и инженеры по промышленному и гражданскому строительству, налоговые служащие, работники музеев, архивов, библиотекари, специалисты службы страхования, дилеры, брокеры, агенты по продаже и закупкам, служащие по социальному и пенсионному обеспечению, патентоведы, дизайнеры, работники бюро путешествий, справочных служб и других родственных видов деятельн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 группа (низкая физическая активность; мужчины и женщины) - работники, занятые легким трудом, коэффициент физической активности - 1,6 (водители городского транспорта, рабочие пищевой, текстильной, швейной, радиоэлектронной промышленности, операторы конвейеров, весовщицы, упаковщицы, машинисты железнодорожного транспорта, участковые врачи, хирурги, медсестры, продавцы, работники предприятий общественного питания, парикмахеры, работники жилищно-эксплуатационной службы, реставраторы художественных изделий, гиды, фотографы, техники и операторы радио- и телевещания, таможенные инспектора, работники милиции и патрульной службы и других родственных видов деятельн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 группа (средняя физическая активность; мужчины и женщины) - работники средней тяжести труда, коэффициент физической активности - 1,9 (слесари, наладчики, станочники, буровики, водители электрокаров, экскаваторов, бульдозеров и другой тяжелой техники, работники тепличных хозяйств, растениеводы, садовники, работники рыбного хозяйства и других родственных видов деятельн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 группа (высокая физическая активность; мужчины и женщины) - работники тяжелого физического труда, коэффициент физической активности - 2,2 (строительные рабочие, грузчики, рабочие по обслуживанию железнодорожных путей и ремонту автомобильных дорог, работники лесного, охотничьего и сельского хозяйства, деревообработчики, физкультурники, металлурги доменщики-литейщики и другие родственные виды деятельн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 группа (очень высокая физическая активность; мужчины) - работники особо тяжелого физического труда, коэффициент физической активности - 2,5 (спортсмены высокой квалификации в тренировочный период, механизаторы и работники сельского хозяйства в посевной и уборочный период, шахтеры и проходчики, горнорабочие, вальщики леса, бетонщики, каменщики, грузчики немеханизированного труда, оленеводы и другие родственные виды деятельн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ормируемые показател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Энерг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точные энерготраты определяются энерготратами на конкретные виды деятельности и ВО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О зависит от ряда факторов, в первую очередь, от возраста, массы тела и п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женщин: ВОО на 15% ниже, чем у мужчин (таблица 4.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ие величины основного обмена взрослого насе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и (ккал/сутк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Мужчины (основной обмен)       │     Женщины (основной обмен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┬───────┬──────┬───────┬──────┼──────┬──────┬──────┬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масса │18 -   │30 -  │40 -   │старше│масса │18 -  │30 -  │40 -  │старш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тела, │29 лет │39 лет│59 лет │60 лет│тела, │29 лет│39 лет│59 лет│60 ле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г   │       │      │       │      │  кг  │      │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────┼──────┼───────┼──────┼──────┼──────┼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     │1450   │1370  │1280   │1180  │40    │1080  │1050  │1020  │96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5     │1520   │1430  │1350   │1240  │45    │1150  │1120  │1080  │103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     │1590   │1500  │1410   │1300  │50    │1230  │1190  │1160  │11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     │1670   │1570  │1480   │1360  │55    │1300  │1260  │1220  │116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0     │1750   │1650  │1550   │1430  │60    │1380  │1340  │1300  │123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5     │1830   │1720  │1620   │1500  │65    │1450  │1410  │1370  │129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0     │1920   │1810  │1700   │1570  │70    │1530  │1490  │1440  │136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5     │2010   │1900  │1780   │1640  │75    │1600  │1550  │1510  │143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0     │2110   │1990  │1870   │1720  │80    │1680  │1630  │1580  │15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┴───────┴──────┴───────┴──────┴──────┴──────┴──────┴──────┴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беременности и грудном вскармливании потребности в энергии увеличиваются в среднем на 15 и 25% соответстве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детей: в период новорожденности 15% потребляемой с пищей энергии тратится на рост. С возрастом отношение ВОО/масса тела постепенно снижается до наступления полового созревания. Максимальной потребности в энергии соответствует быстрый рост в подростковом возрасте (пубертатный период, таблица 4.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.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ие величины основного обмена детского нас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3375"/>
        <w:gridCol w:w="3240"/>
      </w:tblGrid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раст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ой обмен     </w:t>
              <w:br/>
              <w:t xml:space="preserve">(ккал/кг массы тела)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ой обмен     </w:t>
              <w:br/>
              <w:t xml:space="preserve">(ккал/сутки)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мес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             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года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0             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1 до 3 лет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60             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3 до 7 лет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8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0             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7 до 11 лет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0             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11 до 18 лет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690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 энергии на адаптацию к холодному климату в районах Крайнего Севера - увеличивается в среднем на 1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точные энерготраты на конкретный вид деятельности - это произведение ВОО на соответствующий КФ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ие потребности в энергии для взрослых - от 2100 до 4200 ккал/сутки для мужчин и от 1800 до 3050 ккал/сутки для женщ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ие потребности в энергии для детей - 110 - 115 ккал/кг массы тела для детей до 1 года и от 1200 до 2900 ккал/сутки для детей старше 1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Незаменимые (эссенциальные) пищевые веществ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сточники энерг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Макронутриент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1. Бел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ность в белке - эволюционно сложившаяся доминанта в питании человека, обусловленная необходимостью обеспечивать оптимальный физиологический уровень поступления незаменимых аминокислот. При положительном азотистом балансе в периоды роста и развития организма, а также при интенсивных репаративных процессах потребность в белке на единицу массы тела выше, чем у взрослого здорового человека. Усвояемость белка - показатель, характеризующий долю абсорбированного в организме азота от общего количества, потребленного с пищей. Биологическая ценность - показатель качества белка, характеризующий степень задержки азота и эффективность его утилизации для растущего организма или для поддержания азотистого равновесия у взрослых. Качество белка определяется наличием в нем полного набора незаменимых аминокислот в определенном соотношении как между собой, так и с заменимыми аминокислотами. 1 г белка при окислении в организме дает 4 кк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ие потребности в белке для детей старше 1 года сделано на основе результатов новых исследований по фактическому потреблению белка большинством детей обследованной попу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белке для взрослого населения - от 65 до 117 г/сутки для мужчин и от 58 до 87 г/сутки для женщ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ие потребности в белке детей до 1 года - 2,2 - 2,9 г/кг массы тела, детей старше 1 года от 36 до 87 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1.1. Белок животного происхожд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ами полноценного белка, содержащего полный набор незаменимых аминокислот в количестве, достаточном для биосинтеза белка в организме человека, являются продукты животного происхождения (молоко, молочные продукты, яйца, мясо и мясопродукты, рыба, морепродукты). Белки животного происхождения усваиваются организмом на 93 - 96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зрослых рекомендуемая в суточном рационе доля белков животного происхождения от общего количества белков - 5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етей рекомендуемая в суточном рационе доля белков животного происхождения от общего количества белков - 6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1.2. Белок растительного происхожд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белках растительного происхождения (злаковые, овощи, фрукты) имеется дефицит незаменимых аминокислот. В составе бобовых содержатся ингибиторы протеиназ, что снижает усвоение белка из них. Что касается изолятов и концентратов белков из бобовых, то их аминокислотный состав и усвоение близки к таковым у белка животного происхождения. Белок из продуктов растительного происхождения усваивается организмом на 62 - 80%. Белок из высших грибов усваивается на уровне 20 - 4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2. Жи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ры (липиды), поступающие с пищей, - являются концентрированным источником энергии (1 г жира при окислении в организме дает 9 ккал). Жиры растительного и животного происхождения имеют различный состав жирных кислот, определяющий их физические свойства и физиолого-биохимические эффекты. Жирные кислоты подразделяются на два основных класса - насыщенные и ненасыщен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жирах - от 70 до 154 г/сутки для мужчин и от 60 до 102 г/сутки для женщ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жирах - для детей до года 6 - 6,5 г/кг массы тела, для детей старше года - от 40 до 97 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2.1. Насыщенные жирные кисло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ыщенность жира определяется количеством атомов водорода, которое содержит каждая жирная кислота. Жирные кислоты со средней длиной цепи (C8 - C14) способны усваиваться в пищеварительном тракте без участия желчных кислот и панкреатической липазы, не депонируются в печени и подвергаются бета-окислению. Животные жиры могут содержать насыщенные жирные кислоты с длиной цепи до двадцати и более атомов углерода, они имеют твердую консистенцию и высокую температуру плавления. К таким животным жирам относятся бараний, говяжий, свиной и ряд других. Высокое потребление насыщенных жирных кислот является важнейшим фактором риска развития диабета, ожирения, сердечно-сосудистых и других заболе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ление насыщенных жирных кислот для взрослых и детей должно составлять не более 10% от калорийности суточного раци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2.2. Мононенасыщенные жирные кисло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ононенасыщенным жирным кислотам относятся миристолеиновая и пальмитолеиновая кислоты (жиры рыб и морских млекопитающих), олеиновая (оливковое, сафлоровое, кунжутное, рапсовое масла). Мононенасыщенные жирные кислоты помимо их поступления с пищей в организме синтезируются из насыщенных жирных кислот и частично из угле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мононенасыщенных жирных кислотах для взрослых должно составлять 10% от калорийности суточного раци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2.3. Полиненасыщенные жирные кисло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рные кислоты с двумя и более двойными связями между углеродными атомами называются полиненасыщенными (ПНЖК). Особое значение для организма человека имеют такие ПНЖК как линолевая, линоленовая, являющиеся структурными элементами клеточных мембран и обеспечивающие нормальное развитие и адаптацию организма человека к неблагоприятным факторам окружающей среды. ПНЖК являются предшественниками образующихся из них биорегуляторов - эйкозанои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ПНЖК - для взрослых 6 - 10% от калорийности суточного раци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ПНЖК - для детей 5 - 14% от калорийности суточного раци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2.3.1. Омега-6 (омега-6) и Омега-3 (омега-3) ПНЖ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умя основными группами ПНЖК являются кислоты семейств омега-6 и омега-3. Жирные кислоты омега-6 содержатся практически во всех растительных маслах и орехах, омега-3 жирные кислоты также содержатся в ряде масел (льняном, из семян крестоцветных, соевом). Основным пищевым источником омега-3 жирных кислот являются жирные сорта рыб и некоторые морепродукты. Из ПНЖК омега-6 особое место занимает линолевая кислота, которая является предшественником наиболее физиологически активной кислоты этого семейства - арахидоновой. Арахидоновая кислота является преобладающим представителем ПНЖК в организме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составляют 8 - 10 г/сутки омега-6 жирных кислот и 0,8 - 1,6 г/сутки омега-3 жирных кислот, или 5 - 8% от калорийности суточного рациона для омега-6 и 1 - 2% от калорийности суточного рациона для омега-3. Оптимальное соотношение в суточном рационе омега-6 к омега-3 жирных кислот должно составлять 5 - 10: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омега-6 и омега-3 жирных кислотах для детей - 4 - 12% и 1 - 2% от калорийности суточного рациона, соответстве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2.4. Стери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ищевых продуктах животного происхождения основным представителем стеринов является холестерин. Количество холестерина в суточном рационе взрослых и детей не должно превышать 300 м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2.5. Фосфолипи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сфолипиды участвуют в регуляции обмена холестерина и способствуют его выведению. В пищевых продуктах растительного происхождения в основном встречаются лецитин, в состав которого входит витаминоподобное вещество холин, а также кефалин. Оптимальное содержание фосфолипидов в рационе взрослого человека 5 - 7 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3. Углево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леводы пищи представлены преимущественно полисахаридами (крахмал) и в меньшей степени моно-, ди- и олигосахаридами. 1 г углеводов при окислении в организме дает 4 кк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усвояемых углеводах для взрослого человека составляет 50 - 60% от энергетической суточной потребности (от 257 до 586 г/сут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углеводах - для детей до года 13 г/кг массы тела, для детей старше года от 170 до 420 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3.1. Моно- и олигосахари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оносахаридам относятся глюкоза, фруктоза и галактоза. Олигосахариды - углеводы, молекулы которых содержат от 2 до 10 остатков моносахаридов. Основными представителями олигосахаридов в питании человека являются сахароза и лактоза. Потребление добавленного сахара не должно превышать 10% от калорийности суточного раци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3.2. Полисахари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исахариды (высокомолекулярные соединения образуются из большого числа мономеров глюкозы и других моносахаров) подразделяются на крахмальные полисахариды (крахмал и гликоген) и неусвояемые полисахариды - пищевые волокна (клетчатка, гемицеллюлоза, пектин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3.3. Пищевые волок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уппу пищевых волокон входят полисахариды, в основном растительные, перевариваются в толстом кишечнике в незначительной степени и существенно влияют на процессы переваривания, усвоения, микробиоциноз и эвакуацию пищ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в пищевых волокнах для взрослого человека составляет 20 г/сутки, для детей - 15 - 20 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Микронутриент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 Витами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1. Водорастворимые витами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1.1. Витамин C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тамин C (формы и метаболиты аскорбиновой кислоты) участвует в окислительно-восстановительных реакциях, функционировании иммунной системы, способствует усвоению железа. Дефицит приводит к рыхлости и кровоточивости десен, носовым кровотечениям вследствие повышенной проницаемости и ломкости кровеносных капилляров. Среднее потребление варьирует в разных странах от 70 - 170 мг/сутки, в России - 55 - 70 мг/сутки. Установленный уровень физиологической потребности в разных странах - 45 - 110 мг/сутки. Верхний допустимый уровень потребления - 200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ная физиологическая потребность для взрослых - 9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30 до 9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1.2. Витамин B1 (тиамин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амин в форме образующегося из него тиаминдифосфата входит в состав важнейших ферментов углеводного и энергетического обмена, обеспечивающих организм энергией и пластическими веществами, а также метаболизма разветвленных аминокислот. Недостаток этого витамина ведет к серьезным нарушениям со стороны нервной, пищеварительной и сердечно-сосудистой систем. Среднее потребление варьирует в разных странах от 1,1 - 23 мг/сутки, в США - до 6,7 мг/сутки, в России - 1,3 - 1,5 мг/сутки. Установленный уровень потребности в разных странах - 0,9 - 2,0 мг/сутки. Верхний допустимый уровень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ная физиологическая потребность для взрослых - 1,5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0,3 до 1,5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1.3. Витамин B2 (рибофлавин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бофлавин в форме коферментов участвует в окислительно-восстановительных реакциях, способствует повышению восприимчивости цвета зрительным анализатором и темновой адаптации. Недостаточное потребление витамина B2 сопровождается нарушением состояния кожных покровов, слизистых оболочек, нарушением светового и сумеречного зрения. Среднее потребление в разных странах от 1,5 - 7,0 мг/сутки, в России - 1,0 - 1,3 мг/сутки. Установленный уровень потребности в разных странах - 1,1 - 2,8 мг/сутки. Верхний допустимый уровень не установлен. При потреблении витамина B2 в размере 1,8 мг/сутки и более у подавляющего большинства обследованных лиц концентрация рибофлавина в сыворотке крови находится в пределах физиологической нор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ная физиологическая потребность для взрослых - 1,8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0,4 до 1,8 мг/ 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1.4. Витамин B6 (пиридоксин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идоксин в форме своих коферментов участвует в превращениях аминокислот, метаболизме триптофана, липидов и нуклеиновых кислот, участвует в поддержании иммунного ответа, участвует в процессах торможения и возбуждения в центральной нервной системе, способствует нормальному формированию эритроцитов, поддержанию нормального уровня гомоцистеина в крови. Недостаточное потребление витамина B6 сопровождается снижением аппетита, нарушением состояния кожных покровов, развитием гомоцистеинемии, анемии. Среднее потребление в разных странах 1,6 - 3,6 мг/сутки, в РФ - 2,1 - 2,4 мг/сутки. Недостаточная обеспеченность этим витамином обнаруживается у 50 - 70% населения РФ. Установленный уровень потребности в разных странах - 1,1 - 2,6 мг/сутки. Верхний допустимый уровень потребления - 25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2,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0,4 до 2,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1.5. Ниац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ацин в качестве кофермента участвует в окислительно-восстановительных реакциях энергетического метаболизма. Недостаточное потребление витамина сопровождается нарушением нормального состояния кожных покровов, желудочно-кишечного тракта и нервной системы. Среднее потребление в разных странах 12 - 40 мг/сутки, в РФ - 13 - 15 мг/сутки. Ниацин может синтезироваться из триптофана (из 60 мг триптофана образуется 1 мг ниацина). Установленный уровень потребности в разных странах - 11 - 25 мг/сутки. Верхний допустимый уровень потребления ниацина - 6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2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5 до 20 мг/ 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1.6. Витамин B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тамин B12 играет важную роль в метаболизме и превращениях аминокислот. Фолат и витамин B12 являются взаимосвязанными витаминами, участвуют в кроветворении. Недостаток витамина B12 приводит к развитию частичной или вторичной недостаточности фолатов, а также анемии, лейкопении, тромбоцитопении. Среднее потребление в разных странах 4 - 17 мкг/сутки, в РФ - около 3 мкг/сутки. Установленный уровень потребности в разных странах - 1,4 - 3,0 мкг/сутки. Верхний допустимый уровень потребления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3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0,3 до 3,0 мкг/ 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1.7. Фола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латы в качестве кофермента участвуют в метаболизме нуклеиновых и аминокислот. Дефицит фолатов ведет к нарушению синтеза нуклеиновых кислот и белка, следствием чего является торможение роста и деления клеток, особенно в быстро пролифелирующих тканях: костный мозг, эпителий кишечника и др. Недостаточное потребление фолата во время беременности является одной из причин недоношенности, гипотрофии, врожденных уродств и нарушений развития ребенка. Показана выраженная связь между уровнем фолата, гомоцистеина и риском возникновения сердечно-сосудистых заболеваний. Среднее потребление в разных странах 210 - 400 мкг/сутки. Установленный уровень потребности в разных странах - 150 - 400 мкг/сутки. Верхний допустимый уровень потребления - 1000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ная физиологическая потребность для взрослых - 400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50 до 400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1.8. Пантотеновая кисло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нтотеновая кислота участвует в белковом, жировом, углеводном обмене, обмене холестерина, синтезе ряда гормонов, гемоглобина, способствует всасыванию аминокислот и сахаров в кишечнике, поддерживает функцию коры надпочечников. Недостаток пантотеновой кислоты может вести к поражению кожи и слизистых. Среднее потребление в разных странах 4,3 - 6,3 мг/сутки. Установленный уровень потребности в разных странах - 4 - 12 мг/сутки. Верхний допустимый уровень потребления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5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1,0 до 5,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1.9. Биот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отин участвует в синтезе жиров, гликогена, метаболизме аминокислот. Недостаточное потребление этого витамина может вести к нарушению нормального состояния кожных покровов. Среднее потребление в разных странах 20 - 53 мкг/сутки. Установленный уровень потребности в разных странах - 15 - 100 мкг/сутки. Верхний допустимый уровень потребления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50 мк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10 до 50 мк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2. Жирорастворимые витами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2.1. Витамин A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тамин A играет важную роль в процессах роста и репродукции, дифференцировки эпителиальной и костной ткани, поддержания иммунитета и зрения. Дефицит витамина A ведет к нарушению темновой адаптации ("куриная слепота" или гемералопия), ороговению кожных покровов, снижает устойчивость к инфекциям. Среднее потребление в разных странах 530 - 2000 мкг рет. экв./сутки, в РФ - 500 - 620 мкг рет. экв./сутки. Установленный уровень физиологической потребности в разных странах - 600 - 1500 мкг рет. экв./сутки. Верхний допустимый уровень потребления - 3000 мкг рет. экв./сутки. При потреблении витамина A в размере более 900 мкг рет. экв./сутки у подавляющего большинства обследованных концентрация ретинола находится в пределах физиологической нор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ная физиологическая потребность для взрослых - 900 мкг рет. экв./сутки. Физиологическая потребность для детей - от 400 до 1000 мкг рет. экв.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2.2. Бета-карот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та-каротин является провитамином A и обладает антиоксидантными свойствами. 6 мкг бета-каротина эквивалентны 1 мкг витамина A. Среднее потребление в разных странах 1,8 - 5,0 мг/сутки. Верхний допустимый уровень потребления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5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2.3. Витамин E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тамин E представлен группой токоферолов и токотриенолов, которые обладают антиоксидантными свойствами. Является универсальным стабилизатором клеточных мембран, необходим для функционирования половых желез, сердечной мышцы. При дефиците витамина E наблюдаются гемолиз эритроцитов, неврологические нарушения. Среднее потребление в разных странах 6,7 - 14,6 мг ток. экв./сутки, в РФ - 17,8 - 24,6 мг ток. экв./сутки. Установленный уровень физиологической потребности в разных странах - 7 - 25 мг ток. экв./сутки. Верхний допустимый уровень потребления - 300 мг ток. экв.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ная физиологическая потребность для взрослых - 15 мг ток. экв.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3 до 15 мг ток. экв.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2.4. Витамин D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функции витамина D связаны с поддержанием гомеостаза кальция и фосфора, осуществлением процессов минерализации костной ткани. Недостаток витамина D приводит к нарушению обмена кальция и фосфора в костях, усилению деминерализации костной ткани, что приводит к увеличению риска развития остеопороза. Среднее потребление в разных странах 2,5 - 11,2 мкг/сутки. Установленный уровень потребности в разных странах - 0 - 11 мкг/сутки. Верхний допустимый уровень потребления - 50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ная физиологическая потребность для взрослых - 10 мкг/сутки, для лиц старше 60 лет - 15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10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2.5. Витамин K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болическая роль витамина K обусловлена его участием в модификации ряда белков свертывающей системы крови и костной ткани. Недостаток витамина K приводит к увеличению времени свертывания крови, пониженному содержанию протромбина в крови. Среднее потребление в разных странах 50 - 250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ый уровень потребности в разных странах - 55 - 120 мкг/сутки. Верхний допустимый уровень потребления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120 мк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30 до 75 мк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 Минеральные вещест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1. Макроэлемен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1.1. Каль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ый элемент минерального матрикса кости выступает регулятором нервной системы, участвует в мышечном сокращении. Дефицит кальция приводит к деминерализации позвоночника, костей таза и нижних конечностей, повышает риск развития остеопороза. Среднее потребление в разных странах 680 - 950 мг/сутки, в РФ - 500 - 750 мг/сутки. Установленный уровень потребности 500 - 1200 мг/сутки. Верхний допустимый уровень 250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ная физиологическая потребность для взрослых - 1000 мг/сутки, для лиц старше 60 лет - 120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400 до 120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1.2. Фосфо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форме фосфатов принимает участие во многих физиологических процессах, включая энергетический обмен (в виде высокоэнергетического АТФ), регуляции кислотно-щелочного баланса, входит в состав фосфолипидов, нуклеотидов и нуклеиновых кислот, участвует в клеточной регуляции путем фосфорилирования ферментов, необходим для минерализации костей и зубов. Дефицит приводит к анорексии, анемии, рахиту. Оптимальное для всасывания и усвоения кальция соотношение содержания кальция к фосфору в рационе составляет 1:1, а в рационе россиян приближается к 1:2. Среднее потребление в разных странах 1110 - 1570 мг/сутки, в РФ - 1200 мг/сутки. Установленные уровни потребности 550 - 1400 мг/сутки. Верхний допустимый уровень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ная физиологическая потребность для взрослых - 80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300 до 120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1.3. Маг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вляется кофактором многих ферментов, в том числе энергетического метаболизма, участвует в синтезе белков, нуклеиновых кислот, обладает стабилизирующим действием для мембран, необходим для поддержания гомеостаза кальция, калия и натрия. Недостаток магния приводит к гипомагниемии, повышению риска развития гипертонии, болезней сердца. Среднее потребление в разных странах от 210 - 350 мг/сутки, в РФ 300 мг/сутки. Установленные уровни потребности 200 - 500 мг/сутки. Верхний допустимый уровень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40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55 до 40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1.4. Кал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лий является основным внутриклеточным ионом, принимающим участие в регуляции водного, кислотного и электролитного баланса, участвует в процессах проведения нервных импульсов, регуляции давления. Среднее потребление в разных странах от 2650 - 4140 мг/сутки, в РФ - 3100 мг/сутки. Установленные уровни потребности 1000 - 4000 мг/сутки. Верхний допустимый уровень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250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400 до 250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1.5. Натр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ой внеклеточный ион, принимающий участие в переносе воды, глюкозы крови, генерации и передаче электрических нервных сигналов, мышечном сокращении. Клинические проявления гипонатриемии выражаются как общая слабость, апатия, головные боли, гипотония, мышечные подергивания. Среднее потребление 3000 - 5000 мг/сутки. Установленный уровень потребности 1300 - 1600 мг/сутки. Верхний допустимый уровень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130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200 до 130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1.6. Хлори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 необходим для образования и секреции соляной кислоты в организме. Среднее потребление 5000 - 7000 мг/сутки. Установленный уровень потребности 2000 - 2500 мг/сутки. Верхний допустимый уровень потребления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230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етей - от 300 до 230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2. Микроэлемен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2.1. Желез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ит в состав различных по своей функции белков, в том числе ферментов. Участвует в транспорте электронов, кислорода, обеспечивает протекание окислительно-восстановительных реакций и активацию перекисного окисления. Недостаточное потребление ведет к гипохромной анемии, миоглобиндефицитной атонии скелетных мышц, повышенной утомляемости, миокардиопатии, атрофическому гастриту. Среднее потребление в разных странах от 10 - 22 мг/сутки, в РФ - 17 мг/сутки. Установленные уровни потребностей для мужчин 8 - 10 мг/сутки и для женщин 15 - 20 мг/сутки. Верхний допустимый уровень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10 мг/сутки (для мужчин) и 18 мг/сутки (для женщи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етей - от 4 до 18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2.2. Цин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ит в состав более 300 ферментов, участвует в процессах синтеза и распада углеводов, белков, жиров, нуклеиновых кислот и в регуляции экспрессии ряда генов. Недостаточное потребление приводит к анемии, вторичному иммунодефициту, циррозу печени, половой дисфункции, наличию пороков развития плода. Исследованиями последних лет выявлена способность высоких доз цинка нарушать усвоение меди и тем способствовать развитию анемии. Среднее потребление 7,5 - 17,0 мг/сутки. Установленные уровни потребности 9,5 - 15,0 мг/сутки. Верхний допустимый уровень 25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ная физиологическая потребность для взрослых - 12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3 до 12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2.3. Йо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функционировании щитовидной железы, обеспечивая образование гормонов (тироксина и трийодтиронина). Необходим для роста и дифференцировки клеток всех тканей организма человека, митохондриального дыхания, регуляции трансмембранного транспорта натрия и гормонов. Недостаточное поступление приводит к эндемическому зобу с гипотиреозом и замедлению обмена веществ, артериальной гипотензии, отставанию в росте и умственном развитии у детей. Потребление йода с пищей широко варьирует в различных геохимических регионах: 65 - 230 мкг/сутки. Установленные уровни потребности 130 - 200 мкг/сутки. Верхний допустимый уровень 600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150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60 до 150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2.4. Мед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ит в состав ферментов, обладающих окислительно-восстановительной активностью и участвующих в метаболизме железа, стимулирует усвоение белков и углеводов. Участвует в процессах обеспечения тканей организма человека кислородом. Клинические проявления недостаточного потребления проявляются нарушениями формирования сердечно-сосудистой системы и скелета, развитием дисплазии соединительной ткани. Среднее потребление 0,9 - 2,3 мг/сутки. Установленные уровни потребности 0,9 - 3,0 мг/сутки. Верхний допустимый уровень потребления 5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1,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0,5 до 1,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2.5. Марганец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образовании костной и соединительной ткани, входит в состав ферментов, включающихся в метаболизм аминокислот, углеводов, катехоламинов; необходим для синтеза холестерина и нуклеотидов. Недостаточное потребление сопровождается замедлением роста, нарушениями в репродуктивной системе, повышенной хрупкостью костной ткани, нарушениями углеводного и липидного обмена. Среднее потребление 1 - 10 мг/сутки. Установленные уровни потребности 2 - 5 мг/сутки. Верхний допустимый уровень потребления 5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2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2.6. Селе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ссенциальный элемент антиоксидантной системы защиты организма человека, обладает иммуномодулирующим действием, участвует в регуляции действия тиреоидных гормонов. Дефицит приводит к болезни Кашина-Бека (остеоартроз с множественной деформацией суставов, позвоночника и конечностей), болезни Кешана (эндемическая миокардиопатия), наследственной тромбастении. Среднее потребление 28 - 110 мкг/сутки. Установленные уровни потребности 30 - 75 мкг/сутки. Верхний допустимый уровень потребления 300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55 мкг/сутки (для женщин); 70 мкг/сутки (для мужчин) (вводя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10 до 50 мк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2.7. Хро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регуляции уровня глюкозы крови, усиливая действие инсулина. Дефицит приводит к снижению толерантности к глюкозе. Среднее потребление 25 - 160 мкг/сутки. Установленные уровни потребности 30 - 100 мкг/сутки. Верхний допустимый уровень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50 мк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11 до 35 мк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2.8. Молибде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вляется кофактором многих ферментов, обеспечивающих метаболизм серосодержащих аминокислот, пуринов и пиримидинов. Среднее потребление 44 - 500 мкг/сутки. Установленные уровни потребности 45 - 100 мкг/сутки. Верхний допустимый уровень 600 мк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взрослых - 70 мк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2.2.9. Фто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ициирует минерализацию костей. Недостаточное потребление приводит к кариесу, преждевременному стиранию эмали зубов. Среднее потребление 0,5 - 6,0 мг/сутки. Установленные уровни потребности 1,5 - 4,0 мг/сутки. Верхний допустимый уровень потребления 1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изиологическая потребность для взрослых - 4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ая потребность для детей - от 1,0 до 4,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Минорные и биологически активные вещества пищ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установленным физиологическим действ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Витаминоподобные соеди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1. Инози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обмене веществ, вместе с холином участвует в синтезе лецитина, оказывает липотропное действ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уровни потребления: для взрослых - 500 мг/сутки; для детей 4 - 6 лет - 80 - 100 мг/сутки; для детей 7 - 18 лет - от 200 до 500 мг/сутки (вводя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2. L-Карнит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грает важную роль в энергетическом обмене, осуществляя перенос длинноцепочечных жирных кислот через внутреннюю мембрану митохондрий для последующего их окисления и, тем самым, снижает накопление жира в тканях. Дефицит карнитина способствует нарушению липидного обмена, в том числе развитию ожирения, а также развитию дистрофических процессов в миокар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уровни потребления: для взрослых - 300 мг/сутки; для детей 4 - 6 лет - 60 - 90 мг/сут.; для детей 7 - 18 лет - от 100 до 300 мг/сутки (вводя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3. Коэнзим Q10 (убихинон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ение, участвующее в энергетическом обмене и сократительной деятельности сердечной мышц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уровень потребления для взрослых - 3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4. Липоевая кисло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азывает липотропный эффект, оказывает детоксицирующее действие, участвует в обмене аминокислот и жирных кисл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уровень потребления для взрослых - 3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5. Метилметионинсульфоний (витамин U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метилировании гистамина, что способствует нормализации кислотности желудочного сока и проявлению антиаллергического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уровень потребления для взрослых - 20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6. Оротовая кислота (витамин B1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синтезе нуклеиновых кислот, фосфолипидов и билирубина. Рекомендуемый уровень потребления для взрослых - 30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7. Парааминобензойная кисло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метаболизме белков и кроветвор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уровень потребления для взрослых - 10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8. Хол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ит в состав лецитина, играет роль в синтезе и обмене фосфолипидов в печени, является источником свободных метильных групп, действует как липотропный фактор. В обычном рационе содержится 500 - 900 мг. Верхний допустимый уровень потребления - 1000 - 2000 мг/сутки для детей до 14 лет, 3000 - 3500 мг/сутки для детей старше 14 лет и взросл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уровни потребления: для взрослых - 500 мг/сутки; для детей 4 - 6 лет от 100 до 200 мг/сутки; 7 - 18 лет от 200 до 500 мг/сутки (вводя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Микроэлемен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1. Кобаль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ит в состав витамина B12. Активирует ферменты обмена жирных кислот и метаболизма фолиевой кислоты. Среднее потребление в РФ 10 мкг/сутки. Верхний допустимый уровень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уровень потребления для взрослых - 10 мк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2. Крем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емний входит в качестве структурного компонента в состав гликозоаминогликанов и стимулирует синтез коллагена. Среднее потребление 20 - 50 мг/сутки. Верхний допустимый уровень не установ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уровень потребления для взрослых - 3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Индольные соеди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1. Индол-3-карбинол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олы относятся к продуктам гидролиза глюкозинолатов растений семейства крестоцветных. Биологическая активность пищевых индолов (индол-3-карбинол, аскорбиген, индол-3-ацетонитрил) связана с их способностью индуцировать активность монооксигеназной системы и некоторых ферментов II фазы метаболизма ксенобиотиков (глутатионтрансферазы). Имеются данные эпидемиологических наблюдений о существовании определенной связи между высоким уровнем потребления индол-3-карбинола и снижением частоты риска развития некоторых видов гормонозависимых опухо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уровень потребления для взрослых - 50 мк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4. Флавонои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роко представлены в пищевых продуктах растительного происхождения. Регулярное потребление этих соединений приводит к достоверному снижению риска развития сердечно-сосудистых заболеваний. Высокая биологическая активность флавоноидов обусловлена наличием антиоксидантных свойств. Установлена также важная роль флавоноидов в регуляции активности ферментов метаболизма ксенобиот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уровни потребления: для взрослых - 250 мг/сутки (в том числе катехинов - 100 мг); для детей 7 - 18 лет от 150 до 250 мг/сутки (в том числе катехинов от 50 до 100 мг/сутки) (вводя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5. Изофлавоны, изофлавонгликози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тся в бобовых. Не являясь стероидными соединениями, они способствуют нормализации холестеринового обмена, оказывают антиоксидантное действие, способствуют нормализации обмена кальция, гормонального балан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уровень потребления для взрослых - 50 мг/сутки (вводится впервые)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7. Растительные стерины (фитостерины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тительные стерины (фитостерины) содержатся в различных видах растительной пищи человека и в морепродуктах. Они являются обязательным компонентом растительных масел. Существенно снижают уровень свободного холестерина в липопротеидах низкой плотности, способны вытеснять холестерин из мембранных структур. Потребление фитостеринов 150 - 450 мг/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уровень потребления растительных стеринов (фитостеринов) для взрослых - 30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8.1. Глюкозамин сульфа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юкозамин сульфат - полисахарид хрящевой ткани животных и рыб, входит в состав гликопротеинов. Естественный компонент пищи человека. Участвует в формировании ногтей, связок, кожи, костей, сухожилий, суставных поверхностей, клапанов сердца и др. Положительное действие глюкозаминсульфата на организм человека и функциональную активность опорно-двигательного аппарата доказано в клинических исследов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уровень потребления для взрослых - 700 мг/сутки (вводится впервы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ормы физиологических потребностей в энергии и пище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ществах для различных групп нас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физиологических потребностей в энерг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ищевых веществах для мужч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3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945"/>
        <w:gridCol w:w="675"/>
        <w:gridCol w:w="675"/>
        <w:gridCol w:w="945"/>
      </w:tblGrid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и </w:t>
              <w:br/>
              <w:t xml:space="preserve">(в сутки)  </w:t>
            </w:r>
          </w:p>
        </w:tc>
        <w:tc>
          <w:tcPr>
            <w:tcW w:w="103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физической активности (коэффициент физической активности)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ж-  </w:t>
              <w:br/>
              <w:t xml:space="preserve">чины  </w:t>
              <w:br/>
              <w:t>старше</w:t>
              <w:br/>
              <w:t>60 лет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 (1,4)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 (1,6)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I (1,9)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V (2,2)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V (2,5)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3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растные группы                         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</w:t>
              <w:b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</w:t>
              <w:b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 -</w:t>
              <w:br/>
              <w:t xml:space="preserve">5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</w:t>
              <w:b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</w:t>
              <w:b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 -</w:t>
              <w:br/>
              <w:t xml:space="preserve">5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</w:t>
              <w:b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</w:t>
              <w:b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 -</w:t>
              <w:br/>
              <w:t xml:space="preserve">5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</w:t>
              <w:b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</w:t>
              <w:b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 -</w:t>
              <w:br/>
              <w:t xml:space="preserve">5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 </w:t>
              <w:br/>
              <w:t xml:space="preserve">2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</w:t>
              <w:b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 -</w:t>
              <w:br/>
              <w:t xml:space="preserve">59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нергия и макронутриенты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нергия,    </w:t>
              <w:br/>
              <w:t xml:space="preserve">ккал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&lt; 4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0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ок, г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8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.ч.     </w:t>
              <w:br/>
              <w:t xml:space="preserve">животный, 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,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% от кка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иры, г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ир,        </w:t>
              <w:br/>
              <w:t xml:space="preserve">% от ккал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НЖК,       </w:t>
              <w:br/>
              <w:t xml:space="preserve">% от ккал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НЖК,       </w:t>
              <w:br/>
              <w:t xml:space="preserve">% от ккал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- 10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мега-6,    </w:t>
              <w:br/>
              <w:t xml:space="preserve">% от ккал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- 8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мега-3,    </w:t>
              <w:br/>
              <w:t xml:space="preserve">% от ккал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- 2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осфолипиды,</w:t>
              <w:br/>
              <w:t xml:space="preserve">г       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- 7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еводы, 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8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6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5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хар,      </w:t>
              <w:br/>
              <w:t xml:space="preserve">% от ккал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10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щевые     </w:t>
              <w:br/>
              <w:t xml:space="preserve">волокна, г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ы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C,  </w:t>
              <w:br/>
              <w:t xml:space="preserve">мг      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1, </w:t>
              <w:br/>
              <w:t xml:space="preserve">мг      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2, </w:t>
              <w:br/>
              <w:t xml:space="preserve">мг      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8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6, </w:t>
              <w:br/>
              <w:t xml:space="preserve">мг      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ацин, мг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тамин B12,</w:t>
              <w:br/>
              <w:t xml:space="preserve">мкг     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латы, мкг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антотеновая</w:t>
              <w:br/>
              <w:t xml:space="preserve">кислота, мг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иотин, мкг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A,  </w:t>
              <w:br/>
              <w:t xml:space="preserve">мкг рет.    </w:t>
              <w:br/>
              <w:t xml:space="preserve">экв.    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0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та-       </w:t>
              <w:br/>
              <w:t xml:space="preserve">каротин, мг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E,  </w:t>
              <w:br/>
              <w:t>мг ток. экв.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D,  </w:t>
              <w:br/>
              <w:t xml:space="preserve">мкг         </w:t>
            </w:r>
          </w:p>
        </w:tc>
        <w:tc>
          <w:tcPr>
            <w:tcW w:w="103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     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K,  </w:t>
              <w:br/>
              <w:t xml:space="preserve">мкг     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еральные вещества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льций, мг </w:t>
            </w:r>
          </w:p>
        </w:tc>
        <w:tc>
          <w:tcPr>
            <w:tcW w:w="103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              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0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сфор, мг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0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гний, мг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лий, мг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0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трий, мг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0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иды, мг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0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елезо, мг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нк, мг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Йод, мкг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дь, мг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рганец, мг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лен, мкг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ром, мкг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либден,   </w:t>
              <w:br/>
              <w:t xml:space="preserve">мкг     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тор, мг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                                         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ля лиц, работающих в условиях Крайнего Севера, энерготраты увеличиваются на 15% и пропорционально возрастают потребности в белках, жирах и углевод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физиологических потребностей в энергии и пище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ществах для женщ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945"/>
      </w:tblGrid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и  </w:t>
              <w:br/>
              <w:t xml:space="preserve">(в сутки)  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физической активности               </w:t>
              <w:br/>
              <w:t xml:space="preserve">(коэффициент физической активности)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ен-  </w:t>
              <w:br/>
              <w:t xml:space="preserve">щины  </w:t>
              <w:br/>
              <w:t>старше</w:t>
              <w:br/>
              <w:t>60 лет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 (1,4)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 (1,6)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I (1,9)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V (2,2)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растные группы                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</w:t>
              <w:b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</w:t>
              <w:b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 -</w:t>
              <w:br/>
              <w:t xml:space="preserve">5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</w:t>
              <w:b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</w:t>
              <w:b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 -</w:t>
              <w:br/>
              <w:t xml:space="preserve">5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</w:t>
              <w:b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</w:t>
              <w:b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 -</w:t>
              <w:br/>
              <w:t xml:space="preserve">5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</w:t>
              <w:b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</w:t>
              <w:b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 -</w:t>
              <w:br/>
              <w:t xml:space="preserve">5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нергия и макронутриенты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нергия, кка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75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ок, г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.ч.      </w:t>
              <w:br/>
              <w:t xml:space="preserve">животный, 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,5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% от ккал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иры, г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6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ир,         </w:t>
              <w:br/>
              <w:t xml:space="preserve">% от ккал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НЖК,        </w:t>
              <w:br/>
              <w:t xml:space="preserve">% от ккал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НЖК,        </w:t>
              <w:br/>
              <w:t xml:space="preserve">% от ккал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- 10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мега-6,     </w:t>
              <w:br/>
              <w:t xml:space="preserve">% от ккал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- 8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мега-3,     </w:t>
              <w:br/>
              <w:t xml:space="preserve">% от ккал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- 2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сфолипиды, </w:t>
              <w:br/>
              <w:t xml:space="preserve">г       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- 7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еводы, 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6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4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хар,       </w:t>
              <w:br/>
              <w:t xml:space="preserve">% от ккал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10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щевые      </w:t>
              <w:br/>
              <w:t xml:space="preserve">волокна, г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ы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тамин C, мг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1,  </w:t>
              <w:br/>
              <w:t xml:space="preserve">мг      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2,  </w:t>
              <w:br/>
              <w:t xml:space="preserve">мг      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8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6,  </w:t>
              <w:br/>
              <w:t xml:space="preserve">мг      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ацин, мг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12, </w:t>
              <w:br/>
              <w:t xml:space="preserve">мкг     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латы,      </w:t>
              <w:br/>
              <w:t xml:space="preserve">мкг     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нтотеновая </w:t>
              <w:br/>
              <w:t xml:space="preserve">кислота, мг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иотин, мкг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A,   </w:t>
              <w:br/>
              <w:t>мкг рет. экв.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0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ета-каротин,</w:t>
              <w:br/>
              <w:t xml:space="preserve">мг      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E,   </w:t>
              <w:br/>
              <w:t xml:space="preserve">мг ток. экв.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D,   </w:t>
              <w:br/>
              <w:t xml:space="preserve">мкг          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K,   </w:t>
              <w:br/>
              <w:t xml:space="preserve">мкг     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еральные вещества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льций, мг  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0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сфор, мг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0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гний, мг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лий, мг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0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трий, мг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0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иды, мг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0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елезо, мг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нк, мг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Йод, мкг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дь, мг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ганец, мг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лен, мкг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ром, мкг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олибден, мкг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тор, мг     </w:t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ля лиц, работающих в условиях Крайнего Севера, энерготраты увеличиваются на 15%, пропорционально возрастают потребности в белках, жирах и углевод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е потребности в энергии и пищевых вещества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женщин в период беременности и кормления ребен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2160"/>
        <w:gridCol w:w="1755"/>
        <w:gridCol w:w="1890"/>
      </w:tblGrid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ременные   </w:t>
              <w:br/>
              <w:t>(2-ая половин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мящие  </w:t>
              <w:br/>
              <w:t>(1 - 6 мес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мящие   </w:t>
              <w:br/>
              <w:t>(7 - 12 мес.)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нергия и макронутриенты          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нергия, ккал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0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0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ок, г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.ч. животный, г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иры, г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еводы, г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ы                 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C, мг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1, мг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2, мг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6, мг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ацин, мг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12, мкг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лат, мкг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A, мкг рет. экв.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нтотеновая кислота, мг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E, мг ток. экв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D, мкг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еральные вещества            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льций, мг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сфор, мг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гний, мг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елезо, мг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нк, мг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Йод, мкг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дь, мг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ганец, мг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лен, мкг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физиологических потребностей в энергии и пище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ществах для детей и подростков РФ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675"/>
        <w:gridCol w:w="675"/>
        <w:gridCol w:w="945"/>
        <w:gridCol w:w="945"/>
        <w:gridCol w:w="675"/>
        <w:gridCol w:w="945"/>
        <w:gridCol w:w="945"/>
        <w:gridCol w:w="945"/>
        <w:gridCol w:w="945"/>
        <w:gridCol w:w="945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и    </w:t>
              <w:br/>
              <w:t xml:space="preserve">(в сутки)    </w:t>
            </w:r>
          </w:p>
        </w:tc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растные группы                          </w:t>
            </w:r>
          </w:p>
        </w:tc>
      </w:tr>
      <w:tr>
        <w:trPr>
          <w:trHeight w:val="60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- </w:t>
              <w:br/>
              <w:t xml:space="preserve">3   </w:t>
              <w:b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- </w:t>
              <w:br/>
              <w:t xml:space="preserve">6   </w:t>
              <w:b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- </w:t>
              <w:br/>
              <w:t xml:space="preserve">12  </w:t>
              <w:br/>
              <w:t>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 </w:t>
              <w:br/>
              <w:t>1 года</w:t>
              <w:br/>
              <w:t xml:space="preserve">до  </w:t>
              <w:br/>
              <w:t xml:space="preserve">2 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 </w:t>
              <w:br/>
              <w:t xml:space="preserve">2 лет </w:t>
              <w:br/>
              <w:t xml:space="preserve">до  </w:t>
              <w:br/>
              <w:t xml:space="preserve">3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 3</w:t>
              <w:br/>
              <w:t>до 7</w:t>
              <w:br/>
              <w:t xml:space="preserve">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7 </w:t>
              <w:br/>
              <w:t xml:space="preserve">до 11 </w:t>
              <w:br/>
              <w:t xml:space="preserve">лет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11    </w:t>
              <w:br/>
              <w:t xml:space="preserve">до 14 лет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14    </w:t>
              <w:br/>
              <w:t xml:space="preserve">до 18 лет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ь- </w:t>
              <w:br/>
              <w:t xml:space="preserve">чи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-   </w:t>
              <w:br/>
              <w:t xml:space="preserve">воч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юнош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-   </w:t>
              <w:br/>
              <w:t xml:space="preserve">вушки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нергия и пищевые вещества       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нергия (ккал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5 </w:t>
              <w:br/>
              <w:t xml:space="preserve">&lt;*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5 </w:t>
              <w:br/>
              <w:t xml:space="preserve">&lt;*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</w:t>
              <w:br/>
              <w:t xml:space="preserve">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0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ок, г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.ч. животный </w:t>
              <w:br/>
              <w:t xml:space="preserve">(%) &lt;*&gt;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             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/кг массы тела </w:t>
              <w:br/>
              <w:t xml:space="preserve">&lt;**&gt;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% по ккал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иры, г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5 </w:t>
              <w:br/>
              <w:t xml:space="preserve">&lt;*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  <w:br/>
              <w:t xml:space="preserve">&lt;*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5 </w:t>
              <w:br/>
              <w:t xml:space="preserve">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3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ир, % по ккал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ЖК, % по ккал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10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ЖК, г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&lt; 13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&lt; 1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&lt; 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&lt; 23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&lt; 27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&lt; 25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&lt; 32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&lt; 27,7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НЖК, % по кка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- 14   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- 10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омега-6,     </w:t>
              <w:br/>
              <w:t xml:space="preserve">% по ккал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- 12   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- 8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омега-3,      </w:t>
              <w:br/>
              <w:t xml:space="preserve">% по ккал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- 2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лестерин, мг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300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еводы, г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  <w:br/>
              <w:t xml:space="preserve">&lt;*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  <w:br/>
              <w:t xml:space="preserve">&lt;*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  <w:br/>
              <w:t xml:space="preserve">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3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еводы,        </w:t>
              <w:br/>
              <w:t xml:space="preserve">% по ккал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.ч. сахар,    </w:t>
              <w:br/>
              <w:t xml:space="preserve">% по ккал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10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ы      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C, мг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1, мг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2, мг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9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6, мг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9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6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ацин, мг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,0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,0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,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,00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B12, мк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латы, мкг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 - 400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нтотеновая     </w:t>
              <w:br/>
              <w:t xml:space="preserve">кислота, мг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5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иотин, мкг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A,       </w:t>
              <w:br/>
              <w:t xml:space="preserve">мкг рет. экв.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0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0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E,       </w:t>
              <w:br/>
              <w:t xml:space="preserve">мг ток. экв.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D, мкг   </w:t>
            </w:r>
          </w:p>
        </w:tc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,0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тамин K, мкг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еральные вещества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льций, мг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0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0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0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сфор, мг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0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0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0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гний, мг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лий, мг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0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0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0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трий, мг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0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0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иды, мг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0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00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0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0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елезо, мг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,0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,0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,0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,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,0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нк, мг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,0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,0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Йод, мг  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6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7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3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дь, мг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лен, мг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2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5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3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4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ром, мкг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тор, мг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0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отребности для детей первого года жизни в энергии, жирах, углеводах даны в расчете на г/кг массы те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Потребности для детей первого года жизни, находящихся на искусственном вскармли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комендуемые уровни потребления минор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иологически активных веществ пищи с установленны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им действием для взросл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ь               │Мужчины и женщины старше 18 лет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│        </w:t>
      </w:r>
      <w:r>
        <w:rPr>
          <w:rFonts w:eastAsia="Courier New" w:cs="Courier New" w:ascii="Courier New" w:hAnsi="Courier New"/>
          <w:lang w:val="ru-RU" w:eastAsia="ru-RU" w:bidi="ru-RU"/>
        </w:rPr>
        <w:t>потребление/сутк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оподобные соединения:         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Инозит, мг                            │500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L-Карнитин, мг                        │300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Коэнзим Q10 (убихинон), мг            │30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Липоевая кислота, мг                  │30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Метилметионин-сульфоний, мг           │200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Оротовая кислота, мг                  │300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арааминобензойная кислота, мг        │100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Холин, мг                             │500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кроэлементы:                       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Кобальт, мкг                          │10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Кремний, мг                           │30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ие биологически активные вещества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ольные соединения:                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Индол-3-карболы, мг                   │50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лавоноиды, мг                         │250 (в том числе катехинов - 100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флавоны, изофлавонгликозиды, мг     │50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ительные стерины (фитостерины), мг │300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юкозамин сульфат, мг                 │700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екомендуемые уровни потребления биологичес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ивных веществ пищи с установленным физиологически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м для дет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7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ь        │      Величины потребления в зависимост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│         </w:t>
      </w:r>
      <w:r>
        <w:rPr>
          <w:rFonts w:eastAsia="Courier New" w:cs="Courier New" w:ascii="Courier New" w:hAnsi="Courier New"/>
          <w:lang w:val="ru-RU" w:eastAsia="ru-RU" w:bidi="ru-RU"/>
        </w:rPr>
        <w:t>от возраста детей, мг/сутк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┼──────────────┬──────────┬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оподобные          │0 - 12 месяцев│1 - 3 года│4 - 6 лет│7 - 18 ле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ния:               │              │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┼──────────────┼──────────┼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Инозит                   │30 - 40       │50 - 60   │80 - 100 │200 - 50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┼──────────────┼──────────┼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L-Карнитин               │10 - 15       │30 - 50   │60 - 90  │100 - 30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┼──────────────┼──────────┼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Холин                    │50 - 70       │70 - 90   │100 - 200│200 - 50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┼──────────────┼──────────┼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лавоноиды (за счет       │-             │-         │-        │150 - 25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руктов и овощей), мг     │              │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┼──────────────┼──────────┼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 том числе катехинов    │-             │-         │-        │50 - 10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┴──────────────┴──────────┴──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иторинг питания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"Норм физиологических потребност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нергии и пищевых веществах различных групп населения РФ"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ценки вероятностного риска недостаточ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ления пищевых веще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Норм для оценки расчетов потребления пищевых веществ следует иметь в виду следующ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личины пищевых веществ, представленные в Нормах носят групповой характер, т.е. индивидуальная потребность (ИП) каждого человека будет ниже величины физиологической потреб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казатели ИП в популяции для пищевых веществ имеют нормальное распределение, т.е. потребности 95% популяции находятся в пределах двух стандартных отклонений от средней величины потребности (СП) (рис. 1 - не приводитс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 означает, что одна половина популяции (50%) имеет ИП ниже СП, а другая выше СП. Фактическое потребление на уровне СП будет свидетельствовать 50% вероятностном риске недостаточного потребления (рис. 1 - не приводитс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коло 2,5% популяции будут иметь ИП на два стандартных отклонения (около 30%) ниже СП. Фактическое потребление на этом уровне будет достаточным только для 2,5% популяции, а для подавляющей части популяции (почти 98%) такой уровень потребления будет явно недостаточным. Потребление на этом уровне будет свидетельствовать о 98% вероятностном риске недостаточного потребления (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аблице 8.1 приведены критерии для оценки вероятностного риска недостаточного потребления некоторых пищевы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8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и для расчета вероятностного риска недостаточ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ления пищевых веще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Пищевые вещества   │          Величины вероятностного риск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├──────────┬──────┬─────────────────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т риска │низкий│        средний         │высок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├──────────┼──────┼───────┬───────┬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│          │  </w:t>
      </w:r>
      <w:r>
        <w:rPr>
          <w:rFonts w:eastAsia="Courier New" w:cs="Courier New" w:ascii="Courier New" w:hAnsi="Courier New"/>
          <w:lang w:val="ru-RU" w:eastAsia="ru-RU" w:bidi="ru-RU"/>
        </w:rPr>
        <w:t>2%  │  16%  │  50%  │  84%   │  98%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┼──────┼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лок, г/кг массы     │0,75 - 1,0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а, в день          │и выше    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чины и женщины     │(но не    │0,75  │0,675  │0,60   │0,525   │0,4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ше 18 лет         │более 1,6)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┼──────┼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B1, мг/день   │          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чины старше 18 лет │1,2 - 1,5 │1,2   │1,1    │1,0    │0,9     │0,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щины старше 18 лет │1,1 - 1,5 │1,1   │1,0    │0,9    │0,8     │0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┼──────┼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B2, мг/день   │          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чины старше 18 лет │1,3 - 1,8 │1,3   │1,2    │1,1    │1,0     │0,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щины старше 18 лет │1,1 - 1,8 │1,1   │1,0    │0,9    │0,8     │0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┼──────┼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C, мг/день    │40 - 90   │40,0  │32,5   │25,0   │17,5    │10,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чины и женщины     │          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ше 18 лет         │          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┼──────┼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A,            │          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кг рет. экв./день    │          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чины старше 18 лет │-         │900,0 │762,5  │625,0  │487,5   │350,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щины старше 18 лет │          │700,0 │600,0  │500,0  │400,0   │300,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┼──────┼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ьций, мг/день      │700 - 1000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чины и женщины     │          │700,0 │612,5  │525,0  │462,5   │450,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ше 18 лет         │          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┼──────┼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лезо, мг/день       │          │   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чины старше 18 лет │8,7 - 10  │8,7   │7,7    │6,7    │5,7     │4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щины 18 - 49 лет   │14,8 - 18 │14,8  │13,1   │11,4   │9,7     │8,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ше 50 лет         │-         │8,7   │7,7    │6,7    │5,7     │4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┴──────┴───────┴───────┴────────┴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46:44Z</dcterms:created>
  <dc:creator/>
  <dc:description/>
  <dc:language>en-US</dc:language>
  <cp:lastModifiedBy/>
  <dcterms:modified xsi:type="dcterms:W3CDTF">2011-10-18T13:51:05Z</dcterms:modified>
  <cp:revision>2</cp:revision>
  <dc:subject/>
  <dc:title/>
</cp:coreProperties>
</file>