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8 июня 2003 г. N 47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здравоохранен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9 июня 2003 г. N 135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х правил и нормативов -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1.8/2.2.4.1383-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.12.2007 N 91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сти в действие с 30 июня 2003 года Санитарно-эпидемиологические правила и нормативы "Гигиенические требования к размещению и эксплуатации передающих радиотехнических объектов. СанПиН 2.1.8/2.2.4.1383-03", утвержденные Главным государственным санитарным врачом Российской Федерации 9 июня 2003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а здравоохран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9.06.20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: 30 июня 2003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8. Физические факторы окружающей природной сред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Физические факторы производственной сред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размещению и эксплуатации передающ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диотехнических объек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1.8/2.2.4.1383-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.12.2007 N 91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 и область приме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государственные санитарно-эпидемиологические правила и нормативы (Санитарные правила) разработаны в соответствии с Федеральным законом "О санитарно-эпидемиологическом благополучии населения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N 554 от 24 июля 2000 года (Собрание законодательства Российской Федерации, 2000, N 31, ст. 329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анитарные правила действуют на всей территории Российской Федерации и устанавливают гигиенические требования к размещению и эксплуатации стационарных передающих радиотехнических объектов (ПРТО), работающих в диапазоне частот 30 кГц - 300 ГГц, в том числе находящихся на специальных испытательных полиго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Действие настоящих Санитарных правил распространяется также на ПРТО, установленные на транспортных средствах (летательных аппаратах, морских и речных судах, поездах) на период их эксплуатации на постоянных или временных стоян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(ЭМП РЧ), создаваемых ПРТО радиосвязи, радиовещания, телевидения, радиолокации, радиолюбительского диапазона (3 - 30 МГц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Требования настоящих Санитарных правил не распространяются на средства сухопутной подвижной радиосвязи, включая абонентские терминалы спутниковой связи, средства морской, речной и воздушной подвижной радиосвязи, размещенные на подвижных объектах, во время дви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Санитарные правила предназначаются для юридических лиц, индивидуальных предпринимателей и граждан, осуществляющих проектирование, строительство, реконструкцию и эксплуатацию ПРТО, а также для органов и учреждений санитарно-эпидемиологической службы Российской Федерации, осуществляющей государственный надз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Производство, закупка, реализация и эксплуатация оборудования ПРТО должны осуществляться при наличии санитарно-эпидемиологического заключения на конкретный тип (модель) изделия в соответствии с установленным поряд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Соблюдение требований настоящих Санитарных правил является обязательным для индивидуальных предпринимателей, юридических лиц и граждан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Нормируемые параметры и единицы измер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ценка воздействия ЭМП РЧ ПРТО на население осуществля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диапазоне частот 30 кГц - 300 МГц - по эффективным значениям напряженности электрического поля (Е), В/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диапазоне частот 300 МГц - 300 ГГц - по средним значениям плотности потока энергии (ППЭ), мкВт/см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ценка воздействия ЭМП на персонал, обслуживающий оборудование ПРТО, осуществляется по энергетической экспозиции электрического поля ЭЭЕ, магнитного поля ЭЭН, плотности потока энергии ЭЭпп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нергетическая экспозиция в диапазоне частот 30 кГц - 300 МГц рассчитывается по формулам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ЭЭЕ = Е  х Т, (В/м)  х ч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ЭЭН = Н  х Т, (А/м)  х ч,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 Е - напряженность электрического поля; Н - напряженность магнитного п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нергетическая экспозиция в диапазоне частот 300 МГц-300 ГГц рассчитывается по формуле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ЭЭппэ = ППЭ х Т, (Вт/м2) х ч, {(мкВт/см2) х ч},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Т - время воздействия (в часах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Гигиенические 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ередающим радиотехническим объекта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орудование ПРТО не должно создавать на рабочих местах персонала электромагнитных полей, превышающих предельно допустимые уровни (ПДУ), указанные в приложении 1 (таблица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Санитарно-эпидемиологические требования к условиям труда работающих, подвергающихся в процессе трудовой деятельности профессиональному воздействию ЭМП различных частотных диапазонов при любом характере воздействия ЭМП, должны соответствовать требованиям Санитарных правил по электромагнитным полям в производственны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Уровни ЭМП, создаваемые ПРТО на селитебной территории, в местах массового отдыха, внутри жилых, общественных и производственных помещений, подвергающихся воздействию внешнего ЭМП РЧ, не должны превышать ПДУ, указанных в приложении 1 (таблица 2) с учетом вторичного из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енные в таблице 2 ПДУ для населения распространяются также на другие источники ЭМП Р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и одновременном облучении от нескольких источников, для которых установлены одни и те же ПДУ, должны соблюдаться следующие условия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     1/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SUM Ei2)    &lt;= Епду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=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SUM ППЭi &lt;= ППЭпду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=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 Ei - напряженность электрического поля, создаваемая источником ЭМП под i-тым номе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ПЭi - плотность потока энергии, создаваемая источником ЭМП под i-тым номе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пду - ПДУ напряженности электрического поля нормируемого диапаз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ПЭпду - ПДУ плотности потока энергии нормируемого диапаз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- количество источников 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дновременном облучении от нескольких источников ЭМП, для которых установлены разные ПДУ, должны соблюдаться следующие условия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m                         q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SUM (Eсумм j / Eпду j)2 + SUM (ППЭсумм k / ППЭпду k) &lt;=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j=1                       k=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 Есумм j - суммарная напряженность электрического поля, создаваемая источниками ЭМП j-того нормируемого диапаз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 пду j - ПДУ напряженности электрического поля j-того нормируемого диапаз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ПЭсумм k - суммарная плотность потока энергии, создаваемая источниками ЭМП k-го нормируемого диапаз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ПЭпду k - ПДУ плотности потока энергии k-того нормируемого диапаз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 - количество диапазонов, для которых нормируется 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 - количество диапазонов, для которых нормируется ПП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Уровни напряженности электрического и магнитного поля частотой 50 Гц, создаваемые питающим и силовым оборудованием ПРТО внутри жилых и общественных зданий, не должны превышать ПДУ для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На территориях (крышах), куда исключен доступ людей, не связанных непосредственно с обслуживанием оборудования ПРТО, должны соблюдаться требования для условий производственных воздействий 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ПРТО допускается при наличии санитарно-эпидемиологических заключений о соответствии их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Санитарно-эпидемиологические заключения выдаются Территориальными управлениями Федеральной службы в сфере защиты прав потребителей и благополучия человека (далее - Территориальные управления Роспотребнадзора) в субъектах Российской Федерации на основании результатов санитарно-эпидемиологической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ая экспертиза осуществляется органами и учреждениями Госсанэпиднадзора, организациями, экспертами, аккредитованным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Санитарно-эпидемиологические заключения на ПРТО, расположенные на территориях и объектах специального назначения, выдаются Управлениями Роспотребнадзора в субъектах федерации при наличии положительного заключения центра Госсанэпиднадзора, осуществляющего надзор за данными объектами и территор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Перечень сведений и материалов, подлежащих включению в санитарно-эпидемиологическое заключение и приложения к нему, представлен в Приложении 1. Обязанность представления этих сведений и материалов, а также организация проведения расчетов распределения уровней ЭМП, границ санитарно-защитной зоны и зон ограничения, измерений уровней ЭМП лежит на владельце (администрации) ПРТ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При размещении на территории (опоре, крыше здания) ПРТО антенн нескольких передатчиков проводится санитарно-эпидемиологическая экспертиза на ПРТО в целом. Санитарно-эпидемиологическое заключение также выдается на ПРТО в це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Не требует санитарно-эпидемиологического заключения уменьшение мощности излучения, демонтаж и окончательный вывод из работы передатчиков и антенн. Владелец (администрация) ПРТО обязан направить информацию об этом в центр Госсанэпиднадзора в субъекте Российской Федерации и, в соответствующих случаях, в специализированный центр Госсанэпид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Не требуется получения санитарно-эпидемиологического заключения на размещение, ввод в эксплуатацию и эксплуатацию ПРТО с эффективной излучаемой мощностью не бол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0 Вт - в диапазоне частот 30 кГц - 3 МГц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 Вт - в диапазоне частот 3 - 30 МГц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 Вт - в диапазоне частот 30 МГц - 300 ГГц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ловии размещения антенны вне з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требуется получения санитарно-эпидемиологического заключения на земные станции спутниковой связи (ЗССС) с максимальной мощностью передатчика до 2 Вт и диаметром антенны до 2,4 м включительно, а также ЗССС определенных типов при условии соблюдения требований к их размещению в соответствии с приложением 3. При санитарно-эпидемиологической экспертизе таких ЗССС как продукции контролируется уровень ППЭ в точке, находящейся на уровне излучателя под углом 90° к линии направления излучения на расстоянии 1,5 м при излучении на максимальной рабочей мощности. Его величина не должна превышать 10 мкВт/см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Изменениями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Размещенными вне здания считаются антенны, находящиеся вне помещений, не на балконе, подоконнике или внешней стороне стен з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римечание введено Изменениями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При размещении антенн радиолюбительских радиостанций (РРС) диапазона 3 - 30 МГц, радиостанций гражданского диапазона частот 26,5 - 27,5 МГц (РГД) с эффективной излучаемой мощностью более 100 Вт до 1000 Вт включительно, должна быть обеспечена невозможность доступа людей в зону установки антенны на расстояние не менее 10 м от любой ее точки. При установке на здании антенна должна быть смонтирована на высоте не менее 1,5 м над крышей при обеспечении расстояния от любой ее точки до соседних строений не менее 10 м для любого типа антенны и любого направления из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. При установке на крыше здания антенна должна монтироваться на высоте не менее 5 м над крыш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Рекомендуется размещение антенн ПРТО (в т.ч. РРС, РГД) на отдельно стоящих опорах и мач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размещение передающих антенн на крышах жилых, общественных и других зданий и в иных местах при соблюдении условий по п. п. 3.3, 3.4, 3.14, 3.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только приемных антенн не ограничивается и не требует получения санитарно-эпидемиологических заклю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В целях защиты населения от воздействия ЭМП, создаваемых антеннами ПРТО, устанавливаются санитарно-защитные зоны (СЗЗ) и зоны ограничения с учетом перспективного развития ПРТО и населенного пун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ницы СЗЗ определяются на высоте 2 м от поверхности земли по ПДУ, указанным в п. п. 3.3 и 3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а ограничения представляет собой территорию, на внешних границах которой на высоте от поверхности земли более 2 м уровни ЭМП превышают ПДУ по п. п. 3.3 и 3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яя граница зоны ограничения определяется по максимальной высоте зданий перспективной застройки, на высоте верхнего этажа которых уровень ЭМП не превышает ПДУ по п. п. 3.3 и 3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ТО с мощностью передатчиков более 100 кВт, расположенных в черте жилой застройки, границы СЗЗ устанавливаются решением Главного государственного санитарного врача Российской Федерации или его заместителя по результатам санитарно-эпидемиологической экспертизы, проводимой ФГУЗ "Федеральный центр гигиены и эпидемиологии", профильным научно-исследовательским институ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бзац введен Изменениями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Запрещается без согласования с Управлением Роспотребнадзора в субъекте федерации внесение изменений в условия и режимы работы ПРТО (в т.ч. РРС, РГД), которые приводят к увеличению уровней ЭМП на селитебной террито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 СЗЗ и зона ограничений не могут иметь статус селитебной территории, а также не могут использоваться для размещения площадок для стоянки и остановки всех видов транспорта, предприятий по обслуживанию автомобилей, бензозаправочных станций, складов нефти и нефтепродуктов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ЗЗ и зона ограничений или какая-либо их часть не могут рассматриваться как резервная территория ПРТО и использоваться для расширения промышленной площад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ЗЗ не может рассматриваться как территория для размещения коллективных или индивидуальных дачных и садово-огородных учас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 СЗЗ и зона ограничений определяются в соответствии с методическими указаниями, утвержденными Минздравом России, с учетом возможного суммирования ЭМП, создаваемых отдельными источниками, входящими в состав ПРТО (п. 3.4). Для ориентировочной оценки электромагнитной обстановки (напряженности электрического поля - E, В/м) расчетным путем может быть использовано уравн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/---------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\/30 x P x G x Kf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E = -------------------- x 1.3 x Fv x Fh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R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 - мощность на входе антенно-фидерного тракта, В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 - коэффициент усиления антенны относительно изотропного излучателя в направлении максимального излучения (безразмерная величин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f - коэффициент потерь в антенно-фидерном тракте (безразмерная величин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 - расстояние от геометрического центра антенны до точки наблюдения (наклонная дальность),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v - нормированная диаграмма направленности в вертикальной плоскости для угла, образованного направлением на точку наблюдения и плоскостью горизонта (безразмерная величин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h - нормированная диаграмма направленности в горизонтальной плоскости для азимута точки наблюдения (безразмерная величин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ницы СЗЗ и зон ограничения определяются расчетным методом и уточняются по результатам измерений уровней 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1. При определении границ СЗЗ и зон ограничения следует учитывать необходимость защиты от воздействия вторичного ЭМП, переизлучаемого элементами конструкции здания, коммуникациями, внутренней проводкой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2. На технической территории ПРТО и территориях специальных полигонов не допускается размещение жилых и общественных здан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Требования к проведению контроля уровн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магнитных полей, создаваемых передающи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диотехническими объектами и их оборудование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Общие требования к проведению контр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Для контроля уровней ЭМП, создаваемых ПРТО, используются расчетные и инструментальные методы в соответствии с методическими указаниями, утвержденным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Расчетные методы используются для оценки электромагнитной обстановки вблизи проектируемых, действующих и реконструируемых ПРТО. При использовании расчетных методов контроля необходимо иметь информацию о типах передающих средств, рабочих частотах, режимах и мощностях, типах антенн, их параметрах и пространственном расположении, рельефе местности, наличии переотражающих поверхностей. По радиолокационным станциям дополнительно представляются сведения о частоте посылки импульсов, длительности импульса, частоте вращения антен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На этапе экспертизы проектной документации используются только расчетные методы определения уровней ЭМП, создаваемых ПРТ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Инструментальные методы используются для контроля уровней ЭМП, создаваемых ПРТО и его оборудованием. При использовании инструментальных методов контроля должно быть обеспечено постоянство режимов и максимальной мощности излучающи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Для контроля уровней ЭМП могут использоваться средства измерения, оснащенные датчиками направленного или ненаправленного прие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 Инструментальный контроль должен осуществляться средствами измерения, прошедшими государственную аттестацию и имеющими свидетельство о поверке. Пределы относительной погрешности средства измерения не должны превышать +/- 3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ая оценка результатов измерений осуществляется с учетом погрешности средства изме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7. Для измерения уровней ЭМП в диапазоне частот 30 кГц - 300 МГц используются средства измерения, предназначенные для определения среднеквадратичного значения напряженности электрического (магнитного) п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8. Для измерений уровней ЭМП в диапазоне частот 300 МГц - 300 ГГц используются средства измерения, предназначенные для определения среднего значения плотности потока энергии. Допускается использование средств измерения, предназначенных для определения среднеквадратичного значения напряженности электрического поля с последующим пересчетом в плотность потока энергии в соответствии с методическими указаниями, утвержденными Минздравом России в установленном порядк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ребования к проведению инструменталь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я уровней электромагнитных по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Измерения уровней напряженности электрического (магнитного) поля и плотности потока энергии ЭМП должны проводиться при включении оборудования на максимальную мощность излучения в соответствии с методическими указаниями, утвержденным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Инструментальный контроль уровней ЭМП проводи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вводе в эксплуатацию ПРТ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ереоформлении (продлении) санитарно-эпидемиологического заключения на ПРТ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изменении условий и режима работы ПРТО, влияющих на уровни ЭМП (изменение ориентации антенн, увеличение мощности передатчиков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изменении ситуационного плана на территории, прилегающей к ПРТ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аттестации рабочих мес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сле проведения мероприятий по снижению уровней ЭМ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реже одного раза в три года (в зависимости от результатов динамического наблюдения периодичность проведения измерений уровней ЭМП ПРТО может быть сокращена по решению Территориального управления Роспотребнадзора, но не чаще, чем один раз в год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санитарно-эпидемиологической экспертизе оборудования ПРТ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размещении РРС и РГД, если они принадлежа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юридическим лиц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ческим лицам, но размещаются с нарушением условий, приведенных в п. 3.1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если РРС и РГД имеют параметры, указанные в п. 3.15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Мероприятия по профилактике неблагоприят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я на человека электромагнитных по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ающих радиотехнических объе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беспечение защиты работающих от неблагоприятного влияния ЭМП осуществляется путем проведения организационных, инженерно-технических и лечебно-профилактически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Организационные мероприятия предусматривают: выбор рациональных режимов работы, ограничение продолжительности пребывания персонала в условиях воздействия ЭМП, организация рабочих мест на расстояниях от источников ЭМП, обеспечивающих соблюдение нормативных требований, соблюдение правил безопасной эксплуатации источников 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Инженерно-технические мероприятия включают рациональное размещение источников ЭМП и применение коллективных и индивидуальных средств защиты, в том числе экранирование источников ЭМП или рабочи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Лица, профессионально связанные с воздействием источников ЭМП ПРТО, должны проходить предварительные при поступлении на работу и периодические медицинские осмотры в порядке, установленном соответствующим приказом Министерства здравоохранения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ладельцы (или уполномоченные лица) ПРТО, зданий, территорий и сооружений, где расположены ПРТО, обязаны пройти обучение по вопросам обеспечения санитарно-эпидемиологических требований электромагнитной безопасности работающих и нас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Во всех случаях размещения ПРТО его владелец обязан рассматривать возможность применения различных методов защиты (пассивных и активных) для защиты общественных и производственных зданий от ЭМП на стадиях проектирования, строительства, реконструкции и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В рекомендациях по защите населения от вторичных ЭМП РЧ необходимо предусматривать меры по ограничению непосредственного доступа к источникам вторичного излучения (элементам конструкции зданий, коммуникациям, различным сетя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Территории (участки крыш), на которых уровень ЭМП превышает ПДУ для населения и на которые возможен доступ лиц, не связанных непосредственно с обслуживанием ПРТО, должны быть ограждены и/или обозначены предупредительными знаками. При работе на этих участках (кроме персонала ПРТО) передатчики ПРТО должны отключа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Во всех случаях пребывания в зоне расположения антенн РРС и ИРС на расстояниях, менее регламентируемых п. п. 3.14 и 3.15, лиц, не связанных с обслуживанием этих антенн, передатчик должен быть выключен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Требования к организации и провед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ого контр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Индивидуальные предприниматели и юридические лица - владельцы (администрация) ПРТО - осуществляют производственный контроль за соблюдением настоящих Санитарных правил и проведением санитарно-противоэпидемических (профилактических) мероприятий в процессе эксплуатации ПРТ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оизводственный контроль за соблюдением настоящих Санитарных правил осуществляется в соответствии с нормативными документами по организации и проведению производственного контроля за соблюдением санитарных правил и санитарно-противоэпидемических (профилактических) мероприят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8/2.2.4.1383-0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9.06.20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.12.2007 N 91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е уровни электромагнитных по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пазона частот 30 кГц - 300 ГГц на рабоч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х персонал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45"/>
        <w:gridCol w:w="810"/>
        <w:gridCol w:w="945"/>
        <w:gridCol w:w="945"/>
        <w:gridCol w:w="1080"/>
      </w:tblGrid>
      <w:tr>
        <w:trPr>
          <w:trHeight w:val="240" w:hRule="atLeast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аметр        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пазонах частот (МГц)      </w:t>
            </w:r>
          </w:p>
        </w:tc>
      </w:tr>
      <w:tr>
        <w:trPr>
          <w:trHeight w:val="360" w:hRule="atLeast"/>
        </w:trPr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03 -</w:t>
              <w:br/>
              <w:t xml:space="preserve">3,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,0 -</w:t>
              <w:br/>
              <w:t xml:space="preserve">30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,0 -</w:t>
              <w:br/>
              <w:t xml:space="preserve">5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,0 -</w:t>
              <w:br/>
              <w:t xml:space="preserve">300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,0 -</w:t>
              <w:br/>
              <w:t xml:space="preserve">300000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ельно допустимое значение</w:t>
              <w:br/>
              <w:t xml:space="preserve">ЭЭЕ, (В/м)2 х ч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7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8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8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ельно допустимое значение</w:t>
              <w:br/>
              <w:t xml:space="preserve">ЭЭН, (А/м)2 х ч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>0,7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ельно допустимое значение</w:t>
              <w:br/>
              <w:t xml:space="preserve">ЭЭППЭ, (мкВт/см2) х ч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200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ый ПДУ Е, В/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ый ПДУ Н, А/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ный ПДУ ППЭ, мкВт/  </w:t>
              <w:br/>
              <w:t xml:space="preserve">см2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000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иапазоны, приведенные в таблице, исключают нижний и включают верхний предел частот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е уровни ЭМП диапазона часто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 кГц - 300 ГГц для нас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080"/>
        <w:gridCol w:w="945"/>
        <w:gridCol w:w="1215"/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иапазон часто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 300</w:t>
              <w:br/>
              <w:t xml:space="preserve">кГц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 - 3</w:t>
              <w:br/>
              <w:t xml:space="preserve">МГ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 - 30</w:t>
              <w:br/>
              <w:t xml:space="preserve">МГ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 - 300</w:t>
              <w:br/>
              <w:t xml:space="preserve">МГц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- 300   </w:t>
              <w:br/>
              <w:t xml:space="preserve">ГГц 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ируемый  </w:t>
              <w:br/>
              <w:t xml:space="preserve">параметр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пряженность электрического по-</w:t>
              <w:br/>
              <w:t xml:space="preserve">ля, Е (В/м)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лотность пото-</w:t>
              <w:br/>
              <w:t>ка энергии, ППЭ</w:t>
              <w:br/>
              <w:t xml:space="preserve">(мкВт/см2)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ьно   </w:t>
              <w:br/>
              <w:t xml:space="preserve">допустимые  </w:t>
              <w:br/>
              <w:t xml:space="preserve">уровн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</w:t>
              <w:br/>
              <w:t xml:space="preserve">25 &lt;**&gt;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носка исключена. - Изменения N 1, утв. Постановлением Главного государственного санитарного врача РФ от 19.12.2007 N 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Для случаев облучения от антенн, работающих в режиме кругового обзора или сканиров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Диапазоны, приведенные в таблице, исключают нижний и включают верхний предел част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Исключен. - Изменения N 1, утв. Постановлением Главного государственного санитарного врача РФ от 19.12.2007 N 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пряженность электрического поля радиолокационных станций специального назначения, предназначенных для контроля космического пространства, радиостанций для осуществления связи через космическое пространство, работающих в диапазоне частот 150 - 300 МГц в режиме электронного сканирования луча, на территории населенных мест, расположенной в ближней зоне излучения, не должна превышать 6 В/м и на территории населенных мест, расположенных в дальней зоне излучения, - 19 В/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ница дальней зоны излучения станций определяется из соотношения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/ламб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r = 2 х D        ,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 r - расстояние от антенны,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 - максимальный линейный размер антенны,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мбда - длина волны, 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8/2.2.4.1383-0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9.06.20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й, подлежащих включ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анитарно-эпидемиологическое заключ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иложения к нем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.12.2007 N 91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именование владельца ПРТО, его принадлежность (подчиненность) и почтовый адре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именование ПРТО (в т.ч. РРС, РГД), место расположения (адрес) и год ввода в эксплуа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ведения о реконструкции ПРТ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итуационный план в масштабе 1:500 - 1:2000 с указанием мест установки антенн, прилегающей территории, зданий с отметкой их этажности, а также границ СЗЗ (составляется для стационарно размещенных средств радиосвяз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й N 1, утв. Постановлением Главного государственного санитарного врача РФ от 19.12.2007 N 9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личество передатчиков и их мощность; рабочие частоты (диапазон частот) по каждому передатчику; тип моду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ведения по каждой антенне: тип, высота установки антенны от поверхности земли, азимут и угол места максимального излучения, диаграммы направленности в горизонтальной и вертикальной плоскостях и коэффициент усиления (кроме антенн НЧ, СЧ и ВЧ диапазонов), с каким передатчиком работает антенна. По радиолокационным станциям дополнительно представляются сведения о частоте посылки импульсов, длительности импульса, частоте вращения антен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Временные характеристики работы передатчиков на излуч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атериалы расчета распределения уровней ЭМП на прилегающей к ПРТО территории с указанием границ СЗЗ и зон ограни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Результаты (протоколы) измерений уровней электромагнитных полей на территории, прилегающей к ПРТО (за исключением проектируемых объект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работе ПРТО, установленного на транспортных средствах при работе на постоянных или временных стоянках, санитарно-эпидемиологическое заключение выдается на объект базирования транспортных средств в целом либо на одиночное транспортное средство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, подлежащие включению в санитарно-эпидемиологическое заключение ПРТО, предоставляются владельцем (администрацией) территории (крыши, опоры) ПРТО и служат основанием для проведения санитарно-эпидемиологической экспертизы. Сведения по п. п. 4 - 9 включаются в приложение к санитарно-эпидемиологическому заключ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анПиН 2.1.8/2.2.4.1383-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 размещения земных станц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утниковой связи, при которых не требуется соглас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рганами РосПотребНадз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ведено Изменениями N 1, утв. Постановлен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.12.2007 N 91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е приложение распространяется на ЗССС типа "Вымпел" (Вымпел-К) производства ЗАО "Сатис-ТЛ-94" с рабочей мощностью передатчика до 20 Вт, диаметром антенны до 3,5 м включительно и рабочих частотах 5775 - 6525 и 13750 - 14500 МГц при отсутствии на объекте других передающих радиотехнических средств, требующих согласования размещения согласно действующим санитарно-эпидемиологически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огласования размещения ЗССС не требуется, если границы технической территории ПРТО, отсчитываемые вперед от центра излучения передающей антенны, а также в стороны под углом 90° от края зеркала антенны и назад от крайней точки антенны, отстоят на расстоянии не менее указанного в табл. 1 и табл.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от антенны ЗССС до границ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й территории (м) при величине рабочей мощ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атчика до 10 В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90"/>
        <w:gridCol w:w="2025"/>
        <w:gridCol w:w="1890"/>
        <w:gridCol w:w="1890"/>
      </w:tblGrid>
      <w:tr>
        <w:trPr>
          <w:trHeight w:val="240" w:hRule="atLeast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направления   </w:t>
              <w:br/>
              <w:t xml:space="preserve">излучения к     </w:t>
              <w:br/>
              <w:t xml:space="preserve">горизонту (угол   </w:t>
              <w:br/>
              <w:t xml:space="preserve">места), град.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направлению излучения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боку и сзади       </w:t>
            </w:r>
          </w:p>
        </w:tc>
      </w:tr>
      <w:tr>
        <w:trPr>
          <w:trHeight w:val="36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75 - 6525 </w:t>
              <w:br/>
              <w:t xml:space="preserve">МГц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750 - 14500 </w:t>
              <w:br/>
              <w:t xml:space="preserve">МГц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75 - 6525 </w:t>
              <w:br/>
              <w:t xml:space="preserve">МГц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750 - 14500</w:t>
              <w:br/>
              <w:t xml:space="preserve">МГц     </w:t>
            </w:r>
          </w:p>
        </w:tc>
      </w:tr>
      <w:tr>
        <w:trPr>
          <w:trHeight w:val="24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а центра излучения 2,9/3,5 &lt;*&gt; м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8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8 до 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12 до 2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2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а центра излучения 3,9/4,5 &lt;*&gt; м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8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8 до 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12 до 2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2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а центра излучения &gt; 4,9/5,5 &lt;*&gt; м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8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8 до 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12 до 2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2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ля антенн диаметром до 2,4 м/3,5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от антенны ЗССС до границ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й территории (м) при величине рабочей мощ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атчика 10 - 20 В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90"/>
        <w:gridCol w:w="2025"/>
        <w:gridCol w:w="1890"/>
        <w:gridCol w:w="1890"/>
      </w:tblGrid>
      <w:tr>
        <w:trPr>
          <w:trHeight w:val="240" w:hRule="atLeast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 направления   </w:t>
              <w:br/>
              <w:t xml:space="preserve">излучения к     </w:t>
              <w:br/>
              <w:t xml:space="preserve">горизонту (угол   </w:t>
              <w:br/>
              <w:t xml:space="preserve">места), град.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направлению излучения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боку и сзади       </w:t>
            </w:r>
          </w:p>
        </w:tc>
      </w:tr>
      <w:tr>
        <w:trPr>
          <w:trHeight w:val="36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75 - 6525 </w:t>
              <w:br/>
              <w:t xml:space="preserve">МГц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750 - 14500 </w:t>
              <w:br/>
              <w:t xml:space="preserve">МГц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75 - 6525 </w:t>
              <w:br/>
              <w:t xml:space="preserve">МГц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750 - 14500</w:t>
              <w:br/>
              <w:t xml:space="preserve">МГц     </w:t>
            </w:r>
          </w:p>
        </w:tc>
      </w:tr>
      <w:tr>
        <w:trPr>
          <w:trHeight w:val="24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а центра излучения 2,9/3,5 &lt;*&gt; м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8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8 до 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12 до 2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2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а центра излучения 3,9/4,5 &lt;*&gt; м 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8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8 до 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12 до 2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2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а центра излучения &gt; 4,9/5,5 &lt;*&gt; м 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 8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8 до 1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12 до 2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gt; 2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ля антенн диаметром до 2,4 м/3,5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установке антенн на крыше зданий в 2 этажа и выше выделения технической территории вокруг здания не требуется. При установке антенн на крыше зданий, предназначенных для пребывания людей (производственных, жилых и общественных), они должны размещаться на расстоянии не менее 2 метров от края стен при соблюдении одного из следующих услов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железобетонного перекрытия верхнего этаж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металлической кровли или покрытия технической территории ПРТО экранирующим металлическим лист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технического эта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асстояние от оси излучения антенны до ближайшего строения должно составлять не менее 7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елец ЗССС обязан уведомить Управление Роспотребнадзора в субъекте федерации о вводе ЗССС в эксплуатацию и указать ее параметры (высота установки, рабочая мощность передатчика, угол направления излучения к горизонту и азимут излучения), адрес установки, размеры технической территории и минимальное расстояние от оси излучения антенны до ближайшего строения, параметры размещения антенных устройств. Владелец ЗССС обязан подтвердить, что параметры ЗССС соответствуют требованиям настоящего приложения к СанПиН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3:39:43Z</dcterms:created>
  <dc:creator/>
  <dc:description/>
  <dc:language>en-US</dc:language>
  <cp:lastModifiedBy/>
  <dcterms:modified xsi:type="dcterms:W3CDTF">2011-08-19T13:45:23Z</dcterms:modified>
  <cp:revision>2</cp:revision>
  <dc:subject/>
  <dc:title/>
</cp:coreProperties>
</file>