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0 марта 2007 г. N 91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марта 2007 г. N 9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гигиенических нормативов ГН 2.1.6.2177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10.09.2007 N 71, от 28.10.2008 N 62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8.2010 N 95, от 11.10.2010 N 144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гигиенические нормативы "Предельно допустимые концентрации (ПДК) микроорганизмов-продуцентов, бактериальных препаратов и их компонентов в атмосферном воздухе населенных мест. ГН 2.1.6.2177-07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гигиенические нормативы "Предельно допустимые концентрации (ПДК) микроорганизмов-продуцентов, бактериальных препаратов и их компонентов в атмосферном воздухе населенных мест. ГН 2.1.6.2177-07" с 1 мая 2007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читать утратившими силу Постановление Главного государственного санитарного врача Российской Федерации от 17 октября 2003 г. N 152 "О введении в действие ГН 2.1.6.1763-03" (зарегистрировано в Министерстве юстиции Российской Федерации 21 октября 2003 г., регистрационный N 5188) с 1 мая 2007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Атмосферный воздух и воздух закрытых помещений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ая охрана возду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концентрации (ПДК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организмов-продуцентов, бактериальных препара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х компонентов в атмосферном воздухе населенных мес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Н 2.1.6.2177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10.09.2007 N 71, от 28.10.2008 N 62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8.2010 N 95, от 11.10.2010 N 144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1.10.2010 N 144 утверждено Дополнение N 4 к данным гигиеническим нормативам, которое вводится в действие с 1 января 2011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2.08.2010 N 95 утверждено Дополнение N 3 к данным гигиеническим нормативам, которое вводится в действие с 1 октября 2010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8.10.2008 N 62 утверждено Дополнение N 2 к данным гигиеническим нормативам, которое вводится в действие с 1 января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0.09.2007 N 71 утверждено Дополнение N 1 к данным гигиеническим нормативам, которое вводится в действие с 1 декабря 2007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Предельно допустимая концентрация (ПДК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организмов-продуцентов и компонентов бактери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ов в атмосферном воздухе населенных ме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┬─────────────────────┬────────┬──────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Наименование     │     Назначение      │  ПДК,  │  Класс   │Особ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микроорганизма-    │                     │ кл/м3  │опасности │н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</w:t>
      </w:r>
      <w:r>
        <w:rPr>
          <w:rFonts w:eastAsia="Courier New" w:cs="Courier New" w:ascii="Courier New" w:hAnsi="Courier New"/>
          <w:lang w:val="ru-RU" w:eastAsia="ru-RU" w:bidi="ru-RU"/>
        </w:rPr>
        <w:t>продуцента      │                     │        │          │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             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 орг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             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из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2           │          3          │   4    │    5     │   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Alcaligines           │продуцент нитрилазы  │  4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denitrificans, шт.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-32    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 │Acetobacter           │продуцент меприна    │  1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methylicum,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924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 │Acinetobacter         │продуцент БВК,       │   5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oleovarum             │очистка природных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s.paraffinicum,       │экосистем от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712           │нефтепродуктов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 │Acinetobacter species,│продуценты БВК       │  3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644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 │Acremonium chrysogenum│продуцент протеазы С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 │Actinomyces roseolus, │продуцент            │  1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Z-219             │линкомиц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 │Aspergillus awamori,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20/177           │глюкоамилазы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 │Aspergillus awamori 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akazawa, шт. ВУД Т-2 │глюкоамилазы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000-У  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 │Aspergillus terreus,  │продуцент            │   3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44-62             │ловастат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Arthrobacter sp.,     │продуцент препарата  │  3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ОС-1              │Дикройл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Azotobacter vinelandii│продуцент         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Lipman, шт. ФЧ-1      │экзополисахаридов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Bacillus              │продуцент комплекса  │  5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licheniformis, шт. 60 │термостабильных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илолитических и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теолитических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Bacillus              │продуцент            │  5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licheniformis,        │бацитрац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001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Bacillus polymyxa,  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F-12              │бета-амилазы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Bacillus polymyxa   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имиксина М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Bacillus subtilis,    │продуцент рибоксина  │  1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265-76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Bacillus subtilis,    │продуцент            │  4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65                │нейтральной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теиназы и амилазы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Bacillus subtilis,    │продуцент щелочной 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72                │протеазы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Bacillus subtilis,    │продуцент          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03               │нейтральной протеазы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Bacillus subtilis, шт.│продуцент         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иореактор-1 БКМП 2160│рибофлав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Brevibacterium flavum,│продуцент          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НИИ генетика     │глутаминовой кислоты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50-72 (ВКМП-В 3757)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Brevibacterium        │продуцент лизина     │ выброс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lactofermentum,       │                     │запрещен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НИТИА-89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Candida famata,       │продуцент БВК        │  2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641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Candida lipolitica,   │компонент препарата  │   2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367-3             │Деваройл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Candida tropicalis,   │продуцент кормового  │  1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928           │белка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Candida tropicalis,   │продуцент ксилита    │   3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Y-456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Candida utilis,       │продуцент эприна     │  1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651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Corynebacterium       │продуцент лизина     │  3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glutamicum,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КПМ-В5115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Corvnebacterium       │продуцент            │  1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glutamicum,           │аминокислот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СБ-206-Z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Entomophtora,         │продуцент биополиена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"Е.ИНМИ"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Escherichia coli,     │продуцент            │ выброс │     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864              │рекомбинантного      │запрещен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лка проинсулина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Escherichia coli,     │продуцент L-треонина │ выброс │     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472-Т-23          │                     │запрещен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Escherichia coli,     │продуцент треонина   │ выброс │     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ТДГ-6             │                     │запрещен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Escherichia coli,     │продуцент гомосерина │ выброс │     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436               │                     │запрещен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Fusidium coccineum,   │продуцент фузидиевой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08               │кислоты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Lactobacillus casei,  │компонент препарата  │  2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21                │Байкал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 │Micromonospora      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atratavinosa sp. nov. │сизомицина и сизовета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573, шт. 184R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 │Micromonospora        │продуцент         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purpurea var.         │гентамиц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violaceae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 │Mycobacterium sp.,    │продуцент            │  2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-3805            │андростандиона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бета-ситостерина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 │Nocardia mediterranei │продуцент рифамицина │  2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B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 │Penicillium canescens,│продуцент ксиланазы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F-832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 │Penicillium           │продуцент         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hrysogenum,          │бензилпенициллина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9741беж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 │Penicillium           │продуцент комплекса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funiculosum,          │карбогидраз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КМ F 3668D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 │Pichia              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membranafaciens,      │цитохрома C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КМ-У-934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 │Pseudomonas           │утилизатор стирола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aryophylii,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КМ 92-102/1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Pseudomonas         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fluorescens, шт. К-3б │салициловой кислоты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 │Pseudomonas           │препарат для очистки │  2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fluorescens, шт. ST   │воздуха от фенола,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цетона, стирола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 │Pseudomonas           │компонент препарата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fluorescens,          │для очистки от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-6844            │нефтяных загрязнений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 │Pseudomonas           │продуцент витамина   │  2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fluorescens           │B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denitrificans),      │ 12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99 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│Pseudomonas stutzeri, │компонент препарата  │   3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367-1             │Деваройл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 │Rhodococcus corallinus│компонент биоочистки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огазовых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табачной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 │Rhodococcus           │компонент препарата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erythropolis,         │Деваройл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367-2, 367-6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 │Rhodococcus           │компонент биоочистки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erythropolis КД       │нефтяных загрязнений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 │Rhodococcus maris,    │компонент препарата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367-5             │Деваройл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 │Rhodococcus           │продуцент          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rhodochrous, шт. М-8, │нитрилгидратазы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М-33              │компонент препарата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получения амидов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нитритов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 │Rhodococcus rubber,   │очистка природных    │  5000  │    4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418              │экосистем от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BKM Ac 1513D)P3      │нефтепродуктов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 │Streptomyces          │продуцент         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aureofaciens,         │хлортетрациклина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019 (8)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 │Streptomyces          │продуцент биовита и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aureofaciens, шт. 777 │хлортетрациклина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 │Streptomyces          │продуцент            │  5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aureofaciens,         │тетрациклина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STR-2255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│Streptomyces          │продуцент            │  5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avermitilis,          │авермект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ВНИИСХМ-54,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3NN 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 │Streptomyces          │продуцент            │  3000  │    4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bambergiensis, шт. 712│флавомицина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 │Streptomyces          │продуцент монензина  │  3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innamonensis,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НИЦБ-109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 │Streptomyces cremeus  │продуцент         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subsp. tobramicini    │тобрамицина и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прамицина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 │Streptomyces erytreus,│продуцент            │  3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85-1              │эритромицина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 │Streptomyces fradiae, │продуцент тилозина   │  2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БС-1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 │Streptomyces          │продуцент канамицина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kanamyceticus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 │Streptomyces noursei, │продуцент нистатина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53/55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 │Streptomyces rimosus, │продуцент            │  3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-43              │окситетрациклина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 │Streptoverticillium   │продуцент            │ выброс │     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griseocarneum         │блеомицетина         │запрещен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 │Trichoderma           │продуцент            │  500   │    3     │  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longibrachiatum,      │бета-глюканазы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TW-1   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 │Trichoderma reesei,   │продуцент            │  5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NIBT 18.2-33,     │целловеридина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18.2/КК           │                 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──────────┼────────┼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 │Trichoderma viride,   │продуцент комплекса  │  200   │    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т. 44-11-62/3        │целлюлолитических    │        │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┴─────────────────────┴────────┴──────────┴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ечне использовано следующее обозна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микроорганизмы, способные вызывать аллергические заболе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редельно допустимая концентрация (ПДК) бактери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ов в атмосферном воздухе населенных ме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970"/>
        <w:gridCol w:w="1215"/>
        <w:gridCol w:w="1485"/>
        <w:gridCol w:w="121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</w:t>
              <w:br/>
              <w:t xml:space="preserve">бактериального    </w:t>
              <w:br/>
              <w:t xml:space="preserve">препарат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К,  </w:t>
              <w:br/>
              <w:t xml:space="preserve">кл/м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 </w:t>
              <w:br/>
              <w:t xml:space="preserve">опас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обен- </w:t>
              <w:br/>
              <w:t xml:space="preserve">ности   </w:t>
              <w:br/>
              <w:t>действия</w:t>
              <w:br/>
              <w:t>на орга-</w:t>
              <w:br/>
              <w:t xml:space="preserve">низм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йкал (на основе     </w:t>
              <w:br/>
              <w:t xml:space="preserve">Lactobacillus casei,  </w:t>
              <w:br/>
              <w:t xml:space="preserve">шт. 21 - 30%;         </w:t>
              <w:br/>
              <w:t xml:space="preserve">Streptococcus lactis, </w:t>
              <w:br/>
              <w:t xml:space="preserve">шт. 47 - 30%;         </w:t>
              <w:br/>
              <w:t xml:space="preserve">Phodopseudomonas      </w:t>
              <w:br/>
              <w:t xml:space="preserve">palistris - 30%;      </w:t>
              <w:br/>
              <w:t xml:space="preserve">Saccharomyces         </w:t>
              <w:br/>
              <w:t xml:space="preserve">cerevisial,           </w:t>
              <w:br/>
              <w:t xml:space="preserve">шт. 22 - 10%)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одобавка к кормам, </w:t>
              <w:br/>
              <w:t xml:space="preserve">регулятор            </w:t>
              <w:br/>
              <w:t xml:space="preserve">микробиоценоза       </w:t>
              <w:br/>
              <w:t xml:space="preserve">почвы, очистка       </w:t>
              <w:br/>
              <w:t xml:space="preserve">канализационных      </w:t>
              <w:br/>
              <w:t xml:space="preserve">сточных вод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 (по</w:t>
              <w:br/>
              <w:t xml:space="preserve">Lacto-  </w:t>
              <w:br/>
              <w:t>bacillus</w:t>
              <w:br/>
              <w:t xml:space="preserve">casei,  </w:t>
              <w:br/>
              <w:t xml:space="preserve">шт. 21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ктериальный         </w:t>
              <w:br/>
              <w:t>инсектицидный препарат</w:t>
              <w:br/>
              <w:t xml:space="preserve">(на основе Bacillus   </w:t>
              <w:br/>
              <w:t xml:space="preserve">thuringiensis var.    </w:t>
              <w:br/>
              <w:t xml:space="preserve">caucasicus)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ектицидный        </w:t>
              <w:br/>
              <w:t xml:space="preserve">препара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ктокулицид (на      </w:t>
              <w:br/>
              <w:t xml:space="preserve">основе Bacillus       </w:t>
              <w:br/>
              <w:t xml:space="preserve">thuringiensis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ектицидный        </w:t>
              <w:br/>
              <w:t xml:space="preserve">препара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токсибациллин (на   </w:t>
              <w:br/>
              <w:t xml:space="preserve">основе Bacillus       </w:t>
              <w:br/>
              <w:t xml:space="preserve">thuringiensis var.    </w:t>
              <w:br/>
              <w:t xml:space="preserve">thuringiensis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ектицидный        </w:t>
              <w:br/>
              <w:t xml:space="preserve">препара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варойл (на основе   </w:t>
              <w:br/>
              <w:t xml:space="preserve">Rhodococcus           </w:t>
              <w:br/>
              <w:t xml:space="preserve">erythropolis,         </w:t>
              <w:br/>
              <w:t xml:space="preserve">шт. 367-2;            </w:t>
              <w:br/>
              <w:t xml:space="preserve">Rhodococcus maris,    </w:t>
              <w:br/>
              <w:t xml:space="preserve">шт. 367-5;            </w:t>
              <w:br/>
              <w:t xml:space="preserve">Rhodococcus           </w:t>
              <w:br/>
              <w:t xml:space="preserve">erythropolis,         </w:t>
              <w:br/>
              <w:t xml:space="preserve">шт. 367-6;            </w:t>
              <w:br/>
              <w:t xml:space="preserve">Pseudomonas stutzeri, </w:t>
              <w:br/>
              <w:t xml:space="preserve">шт. 367-1;            </w:t>
              <w:br/>
              <w:t xml:space="preserve">Candida lipolitica,   </w:t>
              <w:br/>
              <w:t xml:space="preserve">шт. 367-3);           </w:t>
              <w:br/>
              <w:t xml:space="preserve">содержание каждого    </w:t>
              <w:br/>
              <w:t xml:space="preserve">штамма - 20%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парат для очистки </w:t>
              <w:br/>
              <w:t xml:space="preserve">природных экосистем  </w:t>
              <w:br/>
              <w:t xml:space="preserve">от нефтепродук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(по </w:t>
              <w:br/>
              <w:t xml:space="preserve">сумме   </w:t>
              <w:br/>
              <w:t>микроор-</w:t>
              <w:br/>
              <w:t xml:space="preserve">ганиз-  </w:t>
              <w:br/>
              <w:t xml:space="preserve">мов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ндробациллин (на    </w:t>
              <w:br/>
              <w:t xml:space="preserve">основе Bacillus       </w:t>
              <w:br/>
              <w:t xml:space="preserve">thuringiensis var.    </w:t>
              <w:br/>
              <w:t xml:space="preserve">dendrolimus)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ектицидный        </w:t>
              <w:br/>
              <w:t xml:space="preserve">препара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радо (на основе   </w:t>
              <w:br/>
              <w:t>Bacillus thuringiensis</w:t>
              <w:br/>
              <w:t xml:space="preserve">var. tenebrionis, шт. </w:t>
              <w:br/>
              <w:t xml:space="preserve">ВНИИ генетика 16-816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ектицидный        </w:t>
              <w:br/>
              <w:t xml:space="preserve">препара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пидоцид (на основе  </w:t>
              <w:br/>
              <w:t xml:space="preserve">Bacillus              </w:t>
              <w:br/>
              <w:t xml:space="preserve">thuringiensis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о защиты      </w:t>
              <w:br/>
              <w:t xml:space="preserve">растени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ечне использовано следующее обозна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бактериальные препараты, способные вызывать аллергические заболе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39:55Z</dcterms:created>
  <dc:creator/>
  <dc:description/>
  <dc:language>en-US</dc:language>
  <cp:lastModifiedBy/>
  <dcterms:modified xsi:type="dcterms:W3CDTF">2011-08-18T08:45:50Z</dcterms:modified>
  <cp:revision>2</cp:revision>
  <dc:subject/>
  <dc:title/>
</cp:coreProperties>
</file>