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0 июля 2007 г. N 9866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 июля 2007 г. N 22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их экспертизах, обследованиях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ях, испытаниях и токсикологических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х и иных видах оцен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ов Роспотребнадзора от 30.04.2009 N 359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.08.2010 N 30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2006, N 52 (ч. I), ст. 5498; 2007, N 1 (ч. I), ст. 21; 2007, N 1 (ч. I), ст. 29; 2007, N 27, ст. 3213), от 8 августа 2001 г. N 134-ФЗ "О защите прав юридических лиц и индивидуальных предпринимателей при проведении государственного надзора (контроля)" (Собрание законодательства Российской Федерации, 2001, N 33 (ч. I), ст. 3436; 2002, N 44, ст. 4297; 2003, N 2, ст. 169; N 40, ст. 3820; 2004, N 35, ст. 3607; 2005, N 19, ст. 1752; N 27, ст. 2719; 2006, N 1, ст. 17; 2007, N 1 (ч. I), ст. 29), Положением о Федеральной службе по надзору в сфере защиты прав потребителей и благополучия человека, утвержденным Постановлением Правительства Российской Федерации от 30 июня 2004 года N 322 (Собрание законодательства Российской Федерации, 2004, N 28, ст. 2899; 2006, N 22, ст. 2337; 2006, N 52 (ч. III), ст. 5587); Постановлением Правительства Российской Федерации от 15.09.2005 N 569 "О положении об осуществлении государственного санитарно-эпидемиологического надзора" (Собрание законодательства Российской Федерации, 2005, N 39, ст. 3953), в целях обеспечения санитарно-эпидемиологического благополучия населения, защиты прав потребителей, упорядочения проведения санитарно-эпидемиологических экспертиз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Порядок организации и проведения санитарно-эпидемиологических экспертиз, обследований, исследований, испытаний и токсикологических, гигиенических и иных видов оценок (приложение N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орядок выдачи санитарно-эпидемиологических заключений (приложение N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оложение о реестре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 (приложение N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уч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ФГУЗ "Информационно-методический центр "Экспертиза" Роспотребнадзор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Проведение санитарно-эпидемиологических экспертиз, организационно-технических мероприятий, связанных с санитарно-эпидемиологической экспертизой и оформлением санитарно-эпидемиологических заключений, выдаваемых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, заместителями руководителя Федеральной службы по надзору в сфере защиты прав потребителей и благополучия человека - заместителями главного государственного санитарного врач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Ведение реестра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Организацию изготовления, распространение для нужд Федеральной службы по надзору в сфере защиты прав потребителей и благополучия человека и ее территориальных органов бланков свидетельств о государственной регистрации, санитарно-эпидемиологических заключений, имеющих установленные степени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знать утратившим силу Приказ Федеральной службы по надзору в сфере защиты прав потребителей и благополучия человека от 21.11.2005 N 776 "О санитарно-эпидемиологической экспертизе видов деятельности (работ, услуг), продукции, проектной документации" (зарегистрирован Минюстом России 07.12.2005 N 724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онтроль за ис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.В. Шестопало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.07.2007 N 22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и проведения санитарно-эпидем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, обследований, исследований, испыт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оксикологических, гигиенических и иных видов оцен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й Порядок устанавливает требования к организации и проведению санитарно-эпидемиологических экспертиз, обследований, исследований, испытаний и токсикологических, гигиенических и иных видов оценок проектной документации, объектов хозяйственной и иной деятельности, продукции, видов деятельности (работ, услуг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Порядке используются следующие термины и опред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ая экспертиза - деятельность Федеральной службы по надзору в сфере защиты прав потребителей и благополучия человека, ее территориальных органов, структурных подразделений и федеральных государственных учреждений федеральных органов исполнительной власти, осуществля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(далее - органов и учреждений, осуществляющих государственный санитарно-эпидемиологический надзор), федеральных государственных учреждений здравоохранения - центров гигиены и эпидемиологии, а также других организаций, аккредитованных в установленном порядке, по установлению соответствия (несоответствия) проектной и иной документации, объектов хозяйственной и иной деятельности, продукции, работ, услуг, предусмотренных статьями 12, 13, 15 - 28, 40 и 41 Федерального закона от 30.03.1999 N 52-ФЗ "О санитарно-эпидемиологическом благополучии населения", техническим регламентам, государственным санитарно-эпидемиологическим правилам и норматив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обследование - деятельность органов и учреждений, уполномоченных осуществлять государственный санитарно-эпидемиологический надзор, федеральных государственных учреждений здравоохранения - центров гигиены и эпидемиологии, других организаций, аккредитованных в установленном порядке, по установлению соответствия (несоответствия) требованиям технических регламентов, государственных санитарно-эпидемиологических правил и нормативов производственных, общественных помещений, зданий, сооружений, оборудования, транспорта, технологического оборудования, технологических процессов, рабочи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исследование - деятельность федеральных государственных учреждений здравоохранения - центров гигиены и эпидемиологии, а также других организаций, аккредитованных в установленном порядке, по определению свойств исследуемого объекта, его качественных и количественных характеристик, а также по установлению причинно-следственных связей между факторами среды обитания и здоровьем населения с использованием утвержденных методов, методик выполнения измерений и типов средств измер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испытание - установление соответствия (несоответствия) характеристик испытываемого объекта требованиям технических регламентов, государственных санитарно-эпидемиологических правил и нормативов федеральными государственными учреждениями здравоохранения - центрами гигиены и эпидемиологии, другими организациями, аккредитованными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ая оценка - действия органов и учреждений, уполномоченных осуществлять государственный санитарно-эпидемиологический надзор, федеральных государственных учреждений здравоохранения - центров гигиены и эпидемиологии, других организаций, аккредитованных в установленном порядке, по установлению вредного воздействия на человека факторов среды обитания, определению степени этого воздействия и прогнозированию санитарно-эпидемиологической об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заключение - документ, удостоверяющий соответствие (несоответствие) государственным санитарно-эпидемиологическим правилам и нормативам факторов среды обитания, хозяйственной и иной деятельности, продукции, работ и услуг, а также проектов нормативных актов, эксплуатационн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ное заключение - документ, выдаваемый федеральными государственными учреждениями здравоохранения - центрами гигиены и эпидемиологии, другими аккредитованными в установленном порядке организациями, экспертами, подтверждающий проведение санитарно-эпидемиологической экспертизы, обследования, исследования, испытания и токсикологических, гигиенических и иных видов оценок в соответствии с техническими регламентами, государственными санитарно-эпидемиологическими правилами и нормативами, с использованием методов и методик, утвержденных в установленном порядке, и содержащий обоснованные заключения о соответствии (несоответствии) предмета санитарно-эпидемиологической экспертизы, обследования, исследования, испытания и токсикологических, гигиенических и иных видов оценок государственным санитарно-эпидемиологическим правилам и нормативам, техническим регламен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исследования, испытания - документ, удостоверяющий факт проведения исследования, испытания, содержащий порядок их проведения и полученные результа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 исследований (испытаний) и измерений - правила применения определенных принципов и средств исследований, испытаний и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ка исследований (испытаний) и измерений - организационно-методический документ, включающий метод исследований, испытаний и измерений, средства и условия испытаний, отбор проб, алгоритмы выполнения операций по определению одной или нескольких взаимосвязанных характеристик свойств объекта, формы представления данных и оценивания точности, достоверности результатов, требования техники безопасности и охраны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ля санитарно-эпидемиологической экспертизы могут привлекаться научно-исследовательские и иные организации, аккредитованные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Порядок проведения санитарно-эпидем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, обследований, исследований, испыт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оксикологических, гигиенических и иных видов оцен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снованиями для проведения санитарно-эпидемиологических экспертиз, обследований, исследований, испытаний и токсикологических, гигиенических и иных видов оценок могут бы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писания главных государственных санитарных врачей или их заместителей, выдаваемые на основании подпункта 4 пункта 1 статьи 51 Федерального закона от 30.03.1999 N 52-ФЗ "О санитарно-эпидемиологическом благополучии населения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я, вынесенные должностными лицами в соответствии с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я граждан, индивидуальных предпринимателей, юридических лиц о проведении санитарно-эпидемиологических эксперти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анитарно-эпидемиологические экспертизы, обследования, исследования, испытания и токсикологические, гигиенические и иные виды оценок в целях государственного санитарно-эпидемиологического надзора, лицензирования, социально-гигиенического мониторинга, - проводятся без взимания платы на основании предписаний и определений, указанных в п. 4 настоящего Поряд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ных случаях санитарно-эпидемиологические экспертизы, обследования, исследования, испытания и токсикологические, гигиенические и иные виды оценок могут проводиться по заявлениям граждан, индивидуальных предпринимателей, юридических лиц, органов государственной власти о проведении санитарно-эпидемиологических экспертиз на договорной осно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рок проведения санитарно-эпидемиологических экспертиз по заявлению гражданина, индивидуального предпринимателя, юридического лица определяется в зависимости от вида и объема исследований конкретного вида продукции, вида деятельности, работ, услуг и не может превышать двух месяце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ри проведении санитарно-эпидемиологических экспертиз, обследований, исследований, испытаний и токсикологических, гигиенических и иных видов оценок необходимо руководствоваться техническими регламентами, государственными санитарно-эпидемиологическими правилами и нормативами и использовать методы, методики выполнения измерений и типы средств измерений, утвержденные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Результаты санитарно-эпидемиологических экспертиз, обследований, исследований, испытаний и токсикологических, гигиенических и иных видов оценок оформляются в виде экспертного заключения, акта обследования, протокола исследований (испыта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анитарно-эпидемиологическая экспертиза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экспертизы представлен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дение лабораторных и инструментальных исследований и испыт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едование объекта (при санитарно-эпидемиологической экспертизе объект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Для проведения санитарно-эпидемиологической экспертизы продукции представляются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течественной продук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рмативные и/или технические документы (технические условия, технологические инструкции, рецептуры, стандарты организаций и др.) на продукцию, согласованные в установленном порядке, или нормативные и/или технические документы (технические условия, технологические инструкции, рецептуры и др.), ранее не согласованные, по которым предполагается изготавливать продук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ое заключение о соответствии технических документов требованиям государственных санитарно-эпидемиологических правил и нормативов (при налич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ое заключение о соответствии условий производства требованиям государственных санитарно-эпидемиологических правил и нормативов (в случаях, предусмотренных законодательством в области обеспечения санитарно-эпидемиологического благополучия насе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околы исследований (испытаний) продукции (при их налич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азцы продукции, необходимые для санитарно-эпидемиологической эксперти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требительская (или тарная) этикетка или их мак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 отбора образцов продукции, поступившей на санитарно-эпидемиологическую экспертиз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импортной продук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ументы организации-изготовителя, по которым осуществляется изготовление импортн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ументы, выданные уполномоченными органами страны происхождения продукции, подтверждающие ее без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околы испытаний (исследований) продукции (при их налич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азцы продукции в количестве, необходимом для санитарно-эпидемиологической эксперти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 отбора образцов продукции, поступившей на санитарно-эпидемиологическую экспертиз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требительская (или тарная) этикетка или их мак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ое описание продукции с указанием условий применения (использования), другие нормативные и технические документы о составе и условиях приме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кт (договор) или сведения о контракте (договоре) на поставку продукции (при необходим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окументы на иностранных языках, предоставляемые для цели проведения санитарно-эпидемиологической экспертизы, должны быть переведены на русский язык, копии документов и их переводы должны быть заверен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Для проведения санитарно-эпидемиологической экспертизы проектной документации представляются заявление и проектная документация с ее обосн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Для проведения санитарно-эпидемиологической экспертизы видов деятельности (работ, услуг) представляются заявление о проведении санитарно-эпидемиологической экспертизы или иные основания, указанные в п. 4 настоящего Порядка, правоустанавливающие документы или их коп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Действия (бездействие) должностных лиц при оформлении санитарно-эпидемиологических заключений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обы относительно санитарно-эпидемиологических экспертиз, обследований, исследований, испытаний и токсикологических, гигиенических и иных видов оценок разрешаются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.07.2007 N 22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и санитарно-эпидемиологических заключ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ов Роспотребнадзора от 30.04.2009 N 359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.08.2010 N 30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анитарно-эпидемиологические заключения выдаются на следующую продукци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пищевые продукты (продукты в натуральном или переработанном виде, употребляемые человеком в пищу, алкогольная продукция (в том числе пиво), безалкогольные напитки, жевательная резинка, а также продовольственное сырье, пищевые продукты, полученные из генетически модифицированных источников), за исключением подлежащих государственной регистрации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товары для детей: игры и игрушки, постельное белье, одежда, обувь, учебные пособия, мебель, коляски, сумки (ранцы, рюкзаки, портфели и т.п.), искусственные полимерные и синтетические материалы для изготовления товаров детского ассортиме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материалы, оборудование, вещества, устройства, применяемые в сфере хозяйственно-питьевого водоснабжении и при очистке сточных вод, в плавательных бассейнах, за исключением материалов, веществ, подлежащих государственной регистрации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парфюмерно-косметические средства, средства гигиены полости рта, за исключением подлежащих государственной регистрации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химическая и нефтехимическая продукция производственного назначения, товары бытовой химии, за исключением подлежащих государственной регистрации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 полимерные и синтетические материалы, предназначенные для применения в строительстве, на транспорте, а также для изготовления мебели и других предметов домашнего обихода; мебель; текстильные швейные и трикотажные материалы, содержащие химические волокна и текстильные вспомогательные вещества; искусственные и синтетические кожи и текстильные материалы для изготовления одежды и обув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 продукция машиностроения и приборостроения производственного, медицинского и бытового назначения, кроме запасных частей к транспортным средствам и бытовой технике (за исключением контактирующих с питьевой водой и пищевыми продуктам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) издательская продукция: учебные издания и пособия для общеобразовательных средних и высших учебных заведений, книжные и журнальные издания для детей и подрос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) изделия из натурального сырья, подвергающегося в процессе производства обработке (окраске, пропитке и т.д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) материалы для изделий (изделия), контактирующих с кожей человека, одежда, обув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) продукция, изделия, являющиеся источником ионизирующего излучения, в том числе генерирующего, а также изделия и товары, содержащие радиоактивные ве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) строительное сырье и материалы, в которых гигиеническими нормативами регламентируется содержание радиоактивных веществ, в том числе производственные отходы для повторной переработки и использования в народном хозяйстве, лом черных и цветных металлов (металлоло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) сигареты и табачное сыр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) средства индивидуальной 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) пестициды и агрохимика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) материалы, изделия и оборудование, контактирующие с пищевыми продук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) оборудование, материалы для воздухоподготовки, воздухоочистки и фильт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) антигололедные реаг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сключительно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заместителями руководителя Федеральной службы по надзору в сфере защиты прав потребителей и благополучия человека - заместителями главного государственного врача Российской Федерации осуществляется выдача санитарно-эпидемиологических заключений на следующую продукци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травяные чаи, сырье для производства продуктов детского питания, включая лекарственное растительное сырье, пищевые волокна; энергетические напитки (безалкогольные, слабоалкогольные), растительные экстракты для использования в пищевой промышлен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учебные издания для общего и начального профессионального образования с грифом Министерства образования и наук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реагенты, используемые для подготовки питьевой воды, за исключением подлежащих государственной регистрации Роспотребнадзо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бытовые устройства, предназначенные для доочистки питьевой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материалы для изготовления вентиляционных систем, ионизато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 медицинская техника, инструменты и гигиенические средства, в том числе физиотерапевтическое, диагностическое и лечебное оборуд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 продукция, содержащая источники ионизирующего излучения, в том числе генерирующего, предназначенная для серийного производства или при использовании новых технологий; материалы и изделия с эффективной удельной активностью природных радионуклидов выше 740 Бк/к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) новые материалы, используемые в практике питьевого водоснаб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) пестициды и агрохимика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уководителями территориальных органов Федеральной службы по надзору в сфере защиты прав потребителей и благополучия человека - главными государственными санитарными врачами по субъектам Российской Федерации и заместителями руководителя территориальных органов Федеральной службы по надзору в сфере защиты прав потребителей и благополучия человека - заместителями главного государственного врача по субъектам Российской Федерации осуществляется выдача санитарно-эпидемиологических заключений на продукцию, указанную в пункте 1, за исключением продукции, указанной в пункте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правления Федеральной службы по надзору в сфере защиты прав потребителей и благополучия человека по железнодорожному транспорту - главный государственный санитарный врач Российской Федерации по железнодорожному транспорту и его заместители выдают санитарно-эпидемиологические заключения на виды деятельности (работы, услуги), осуществляемые исключительно на объектах железнодорожного транспорта, проектную документацию, продукцию, указанную в п. 1, за исключением продукции, указанной в п. 2, - предназначенные для использования исключительно на объектах железнодорожного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итарно-эпидемиологические заключения на продукцию, поступающую для таможенного оформления в субъект Российской Федерации, выдаются руководителем территориального органа Федеральной службы по надзору в сфере защиты прав потребителей и благополучия человека - главным государственным санитарным врачом по соответствующему субъекту Российской Федерации, за исключением продукции, указанной в пункте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ыдачу санитарно-эпидемиологических заключений на виды деятельности (работы, услуги), продукцию, проектную документацию в субъектах Российской Федерации осуществляют руководитель Федеральной службы по надзору в сфере защиты прав потребителей и благополучия человека - главный государственный санитарный врач и его заместители и руководители территориальных органов Федеральной службы по надзору в сфере защиты прав потребителей и благополучия человека - главные государственные санитарные врачи по субъектам Российской Федерации и их замест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анитарно-эпидемиологические заключения выдаются о соответствии (несоответствии) санитарным правилам зданий, строений, сооружений, помещений, оборудования и иного имущества, которые предполагается использовать для осуществления следующих видов деятель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цинская и фармацевтическая деятель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ство лекарствен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ятельность, связанная с использованием возбудителей инфекционных заболе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ство и оборот этилового спирта, алкогольной и спиртосодержаще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азовательная деятель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ятельность, связанная с использованием источников ионизирующего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ятельность по сбору, использованию, обезвреживанию, транспортировке, размещению отходов I - IV класса опас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Роспотребнадзора от 12.08.2010 N 30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существлении деятельности на территории двух и более субъектов Российской Федерации санитарно-эпидемиологические заключения о соответствии (несоответствии) санитарным правилам зданий, строений, сооружений, помещений, оборудования и иного имущества, которые предполагается использовать для осуществления вида деятельности, выдаются отдельно для осуществления деятельности в каждом из субъектов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риказом Роспотребнадзора от 12.08.2010 N 30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ыдачу санитарно-эпидемиологических заключений на виды деятельности (работы, услуги), продукцию, проектную документацию, предназначенные для использования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 осуществляют главные государственные санитарные врачи (заместители главных государственных санитарных врачей) структурных подразделений и федеральных государственных учреждений федеральных органов исполнительной власти, обеспечива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. Действие санитарно-эпидемиологических заключений, выданных главными государственными санитарными врачами (заместителями главных государственных санитарных врачей) структурных подразделений и федеральных государственных учреждений федеральных органов исполнительной власти, обеспечива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, распространяется исключительно на поднадзорные им территории и объе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Федеральные государственные учреждения здравоохранения - центры гигиены и эпидемиологии по согласованию с территориальными органами Роспотребнадзора осуществляют проведение организационно-технических мероприятий, связанных с проведением санитарно-эпидемиологических экспертиз и выдачей санитарно-эпидемиологических заклю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рок действия санитарно-эпидемиологического заключения соста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одукцию, за исключением партий лома черных и цветных металлов (металлолом), - пять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пытную партию продукции, партию лома черных и цветных металлов (металлолом) - до одного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иды деятельности, работы, услуги - бессрочно, за исключением сезонных работ и работ с источниками ионизирующего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боту с источниками ионизирующего излучения - не более пяти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оектную документацию - срок действия проект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анитарно-эпидемиологические заключения подлежат переоформлению в случаях реорганизации, изменения наименования, места нахождения юридического лица, изменения фамилии, имени и (в случае если имеется) отчества, места жительства индивидуального предпринимателя, являющихся изготовителями продукции или осуществляющих деятельность по оказанию работ (услуг), получателями санитарно-эпидемиологических заключений, изменения наименования, области применения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ереоформления санитарно-эпидемиологического заключения указанными лицами подается заявление о переоформлении санитарно-эпидемиологического заключения с приложением документов, подтверждающих из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оформлении санитарно-эпидемиологического заключения выдается санитарно-эпидемиологическое заключение с присвоением нового номера и даты с указанием в тексте санитарно-эпидемиологического заключения реквизитов (номера и даты выдачи) санитарно-эпидемиологического заключения, взамен которого выдается ново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оформлении санитарно-эпидемиологического заключения, переоформляемое санитарно-эпидемиологическое заключение подлежит возврату в орган Роспотребнадзора по месту получения санитарно-эпидемиологическ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ных случаях переоформление санитарно-эпидемиологического заключения не производи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 случае выявления несоответствия фактора среды обитания (либо хозяйственной или иной деятельности, либо продукции, либо работ и услуг) государственным санитарно-эпидемиологическим правилам и нормативам,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его заместителем, руководителями территориальных органов Федеральной службы по надзору в сфере защиты прав потребителей и благополучия человека - главными государственными санитарными врачами по субъектам Российской Федерации, по железнодорожному транспорту и их заместителями выдаются санитарно-эпидемиологические заключения о несоответствии фактора среды обитания (либо хозяйственной или иной деятельности, либо продукции, либо работ и услуг) государственным санитарно-эпидемиологическим правилам и нормативам с указанием причины несоответ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ие сведения вносятся в Реестр санитарно-эпидемиологических заключений о соответствии (несоответствии) видов деятельности (работ, услуг), продукции, проектной документации требованиям государственных санитарно-эпидемиологических правил и нормати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Копии заключений заверяются органами Роспотребнадзора по месту выдачи заключения, защищаются двумя голографическими знаками в местах их размещения на оригинале или заверяют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Выдача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 осуществляется на бланках, являющихся защищенной полиграфической продукцией с уровнем защиты от подделки "В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3 введен Приказом Роспотребнадзора от 30.04.2009 N 35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.07.2007 N 22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реестре санитарно-эпидем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й о соответствии (несоответствии) государствен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м правилам и нормативам ви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и (работ, услуг), продук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ной документ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устанавливает порядок ведения реестра санитарно-эпидемиологических заключений о соответствии (несоответствии) видов деятельности (работ, услуг), продукции, проектной документации требованиям государственных санитарно-эпидемиологических правил и нормативов (далее - Реест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еестр ведется в целях информирования потребителей, производителей и поставщиков продукции, работ, услуг, населения о продукции, работах, услугах, проектной документации, прошедших санитарно-эпидемиологическую экспертизу в органах и учреждениях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еестр ведется в форме электронной базы данных, защищенной от повреждения и несанкционированного доступа, а также ежегодного издания на бумажных и магнитных носител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едение Реестра осуществляется с помощью специализированного программного обеспечения, обеспечивающего хранение и обмен информ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несение в Реестр сведений о выданных санитарно-эпидемиологических заключениях, формирование отчетов о выданных санитарно-эпидемиологических заключениях, подготовка и передача информации в Реестр осуществляется органами и учреждениями, осуществляющими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 передается в Реестр в электронном виде не позднее трех дней со дня выдачи санитарно-эпидемиологическ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Реестр ведется федеральным государственным учреждением здравоохранения "Информационно-методический центр "Экспертиза" на основании информации, предоставляемой органами и учреждениями, осуществляющими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ведения Реестра являются общедоступными и размещаются на еженедельно обновляемом специализированном поисковом сервере в сети Интерн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рганы и учреждения, осуществляющие государственный санитарно-эпидемиологический надзор, федеральное государственное учреждение здравоохранения "Информационно-методический центр экспертиза" предоставляют заинтересованным лицам сведения, содержащиеся в Реест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20:00Z</dcterms:created>
  <dc:creator/>
  <dc:description/>
  <dc:language>en-US</dc:language>
  <cp:lastModifiedBy/>
  <dcterms:modified xsi:type="dcterms:W3CDTF">2011-11-07T19:11:30Z</dcterms:modified>
  <cp:revision>3</cp:revision>
  <dc:subject/>
  <dc:title/>
</cp:coreProperties>
</file>