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2 марта 2002 г. N 33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 санитарных прави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0.08.2002 N 2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2,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 от 15.04.2003 N 4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5,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5.06.2007 N 4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6,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8.02.2008 N 1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7,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05.03.2008 N 1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8,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1.04.2008 N 2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9,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3.05.2008 N 3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10,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6.07.2008 N 4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N 1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1.10.2008 N 5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12,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0.10.2008 N 5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N 13,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1.12.2008 N 6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4,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5.05.2009 N 2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15,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8.12.2009 N 7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N 16,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7.01.2010 N 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7,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1.04.2010 N 2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18,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8.06.2010 N 7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9,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0.08.2010 N 10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2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2.11.2010 N 14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2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7.12.2010 N 17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м., внесенными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31.05.2002 N 1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т 30 марта 1999 г. N 52-ФЗ "О санитарно-эпидемиологическом благополучии населения"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lt;*&gt;, постановля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0, N 31, ст. 32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санитарно-эпидемиологических правил и нормативов "Гигиенические требования к безопасности и пищевой ценности пищевых продуктов. СанПиН 2.3.2.1078-01" был перенесен с 1 июля на 1 сентября 2002 года (Постановление Главного государственного санитарного врача РФ от 31.05.2002 N 18).</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вести в действие санитарно-эпидемиологические правила и нормативы "Гигиенические требования к безопасности и пищевой ценности пищевых продуктов. СанПиН 2.3.2.1078-01", утвержденные Главным государственным санитарным врачом Российской Федерации 06.11.2001, с 1 июля 2002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 Минист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06.11.200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2. Продовольственное сырье и пищевые продук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безопасности и пищев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ности пищевых продук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 и нормати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3.2.1078-0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0.08.2002 N 2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5.04.2003 N 4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5,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5.06.2007 N 4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6,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8.02.2008 N 1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7,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05.03.2008 N 1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8,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1.04.2008 N 2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9,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3.05.2008 N 3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10,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6.07.2008 N 4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N 1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1.10.2008 N 5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12,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0.10.2008 N 5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N 13,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1.12.2008 N 6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4,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5.05.2009 N 2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15,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8.12.2009 N 7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N 16,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7.01.2010 N 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7,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1.04.2010 N 2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18,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8.06.2010 N 7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9,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0.08.2010 N 10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2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2.11.2010 N 14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2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7.12.2010 N 17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анитарно-эпидемиологические правила и нормативы "Гигиенические требования безопасности и пищевой ценности пищевых продуктов" (далее - Санитарные правила) устанавливают гигиенические нормативы безопасности и пищевой ценности для человека пищевых продуктов, а также требования по соблюдению указанных нормативов при изготовлении, ввозе и обороте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Санитарные правила разработаны на основании Федеральных законов "О санитарно-эпидемиологическом благополучии населения" (Собрание законодательства Российской Федерации, 1999, N 14, ст. 1650), "О качестве и безопасности пищевых продуктов" (Собрание законодательства Российской Федерации, 2000, N 2, ст. 150), "О радиационной безопасности населения" (Российская газета от 17 января 1996 г.), "О защите прав потребителей" (Собрание законодательства Российской Федерации, 1996, N 3, ст. 140), "Основ законодательства Российской Федерации об охране здоровья граждан" (Ведомости Съезда народных депутатов Российской Федерации и Верховного Совета Российской Федерации, 1993, N 33, ст. 1318), Постановления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анитарные правила предназначены для граждан, индивидуальных предпринимателей, юридических лиц, деятельность которых осуществляется в области изготовления, ввоза и оборота пищевых продуктов, оказанию услуг в сфере розничной торговли пищевыми продуктами и сфере общественного питания, а также для органов и учреждений Государственной санитарно-эпидемиологической службы Российской Федерации (далее - Госсанэпидслужбы России), осуществляющих государственный санитарно-эпидемиологический надзор и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игиенические требования к материалам и изделиям, контактирующим с пищевыми продуктами, устанавливаются специальными санитарно-эпидемиологическими правилами и норматив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ищевые продукты должны удовлетворять физиологически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химических показателей и соответствовать установленным нормативными документами требованиям к допустимому содержанию химических, радиологических, биологически активных веществ и их соединений, микроорганизмов и других биологических организмов, представляющих опасность для здоровья нынешнего и будущих поко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зготовляемые, ввозимые и находящиеся в обороте на территории Российской Федерации пищевые продукты по безопасности и пищевой ценности должны соответствовать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Изготовление, ввоз и оборот пищевых продуктов, не соответствующих требованиям, установленным настоящими Санитарными правил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настоящих Санитарных правил должны выполняться при разработке нормативных и технических документов, регламентирующих вопросы изготовления, ввоза и оборота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разработке новых видов пищевых продуктов, новых технологических процессов их изготовления, упаковки, хранения, перевозок индивидуальные предприниматели и юридические лица обязаны обосновывать требования к качеству и безопасности, сохранению качества и безопасности, разрабатывать программы производственного контроля за качеством и безопасностью, методики их испытаний, устанавливать сроки годности таких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екты технических документов подлежат санитарно-эпидемиологической экспертиз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зготовление новых пищевых продуктов на территории Российской Федерации, ввоз пищевых продуктов на территорию Российской Федерации, осуществляемый впервые, допускается только после их государственной регистр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Импортные пищевые продукты подлежат государственной регистрации до их ввоза на территорию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Изготовление пищевых продуктов должно осуществляться в соответствии с нормативными и техническими документами и подтверждаться изготовителем удостоверением качества и безопасности пищевых продуктов (далее - удостоверение качества 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Не требуется оформление удостоверения качества и безопасности на пищевые продукты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Соответствие санитарным правилам пищевых продуктов и проектов технических документов подтверждается при проведении санитарно-эпидемиологической экспертиз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отсутствии в санитарных правилах требований безопасности и пищевой ценности для конкретного нового или впервые ввозимого вида пищевого продукта при санитарно-эпидемиологической экспертизе устанавливаются требования для такой продукции с учетом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ных разработчиком нового вида продукта в проекте нормативного и/или техническо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ных действующими санитарными правилами к аналогичному по составу и свойствам проду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ъявляемых к продукту в стране е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уемых международ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Требования безопасности и пищевой ценности пищевых продуктов вносятся в санитарно-эпидемиологическое заключение установленного образца, которое выдается органами и учреждениями Госсанэпидслужбы России на основании результатов санитарно-эпидемиологическ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ля продовольственного сырья растительного происхождения обязательна информация о пестицидах, использованных при возделывании сельскохозяйственных культур, фумигации помещений и тары для их хранения, борьбы с вредителями продовольственных запасов, а также дата последней обработки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довольственного сырья животного происхождения обязательна информация об использовании (или отсутствии такового) пестицидов для борьбы с эктопаразитами или заболеваниями животных и птицы, для обработки животноводческих и птицеводческих помещений, прудовых хозяйств и водоемов для воспроизводства рыбы, также с указанием наименования пестицида и конечной даты е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Ввоз, использование и оборот продовольственного сырья растительного и животного происхождения, не имеющего информации о применении пестицидов при его производств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одовольственное сырье и 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их хранении, перевозках и реализации, в том числе с пролонгированными сроками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6 в ред. Дополнений и изменений N 9, утв. Постановлением Главного государственного санитарного врача РФ от 23.05.2008 N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Индивидуальные предприниматели и юридические лица, осуществляющие деятельность по изготовлению и обороту пищевых продуктов, оказанию услуг в сфере розничной торговли пищевыми продукта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соблюдении требований нормативных документов при изготовлении и обороте пищевых продуктов и оказании услуг в сфере розничной торговли и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Для отдельных видов пищевых продуктов (продукты детского, диетического и специализированного питания, пробиотические продукты, пищевые добавки, биологически активные добавки к пище, пищевые продукты, содержащие компоненты, полученные с применением генно-инженерно-модифицированных организмов (далее - ГМО) и др.)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 N 5, утв. Постановлением Главного государственного санитарного врача РФ от 25.06.2007 N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сть применения (для продуктов детского, диетического и специализированного питания, пищевых добавок, биологически активных добавок к пи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нгредиентов, входящих в состав пищевого продукта, пищевые добавки, микробные культуры, закваски и вещества, используемые для обогащения пищевых продуктов; в биологически активных добавках к пище и обогащенных продуктах для биологически активных компонентов указывают также проценты от суточной физиологической потребности, если такая потребность установ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ации по использованию, применению, при необходимости, противопоказания к их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биологически активных добавок к пище обязательна информация: "Не является лекар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ищевых продуктов, полученных с применением ГМО, в том числе не содержащих дезоксирибонуклеиновую кислоту (ДНК) и белок, обязательна информация: "генетически модифицированная продукция", или "продукция, полученная из генно-инженерно-модифицированных организмов", или "продукция содержит компоненты генно-инженерно-модифицированных организмов" (содержание в пищевых продуктах 0,9% и менее компонентов, полученных с применением ГМО, является случайной или технически неустранимой примесью, и пищевые продукты, содержащие указанное количество компонентов ГМО, не относятся к категории пищевых продуктов, содержащих компоненты, полученные с применением Г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5, утв. Постановлением Главного государственного санитарного врача РФ от 25.06.2007 N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 государственной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с 1 сентября 2007 года. - Дополнения и изменения N 5, утв. Постановлением Главного государственного санитарного врача РФ от 25.06.2007 N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ищевых продуктов, полученных из/или с использованием генно-инженерно-модифицированных микроорганизмов (бактерий, дрожжей и мицелиальных грибов, генетический материал которых изменен с использованием методов генной инженерии) (далее - ГММ), обязательна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ями и изменениями N 6, утв. Постановлением Главного государственного санитарного врача РФ от 18.02.2008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одержащих живые ГММ - "Продукт содержит живые генно-инженерно-модифицированные микроорган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ями и изменениями N 6, утв. Постановлением Главного государственного санитарного врача РФ от 18.02.2008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одержащих нежизнеспособные ГММ - "Продукт получен с использованием генно-инженерно-модифицирован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ями и изменениями N 6, утв. Постановлением Главного государственного санитарного врача РФ от 18.02.2008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свобожденных от технологических ГММ или для полученных с использованием компонентов, освобожденных от ГММ, - "Продукт содержит компоненты, полученные с использованием генно-инженерно-модифицирован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ями и изменениями N 6, утв. Постановлением Главного государственного санитарного врача РФ от 18.02.2008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ищевых продуктов, произведенных с использованием технологий, обеспечивающих их получение из сырья, полученного без применения пестицидов и других средств защиты растений, химических удобрений, стимуляторов роста и откорма животных, антибиотиков, гормональных и ветеринарных препаратов, ГМО, не подвергнутого обработке с использованием ионизирующего излучения и в соответствии с настоящими санитарными правилами (далее - органические продукты), указывается информация: "органический 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ями и изменениями N 8, утв. Постановлением Главного государственного санитарного врача РФ от 21.04.2008 N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пециализированных продуктов, предназначенных для питания спортсменов, имеющих заданную пищевую и энергетическую ценность и направленную эффективность, состоящих из набора нутриентов или представленных их отдельными видами, указывается информация: "специализированный пищевой продукт для питания спортсме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ем N 14, утв. Постановлением Главного государственного санитарного врача РФ от 05.05.2009 N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пециализированных пищевых продуктов для питания спортсменов на потребительскую упаковку дополнительно выносится информация: сведения о пищевой и энергетической ценности продукта, доля от физиологической потребности; рекомендуемые дозировки, способы приготовления (при необходимости), условия и длительно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ем N 14, утв. Постановлением Главного государственного санитарного врача РФ от 05.05.2009 N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яса убойных животных и мяса птицы, пищевых субпродуктов убойных животных и мяса птицы, а также мяса убойных животных и мяса птицы, входящих в состав всех видов пищевых продуктов, вид термической обработки - "охлажденное" (к охлажденному мясу относится: мясо убойных животных, полученное непосредственно после убоя, и субпродукты из них, подвергнутые охлаждению до температуры в толще мышц от 0 °C до +4 °C, с неувлажненной поверхностью, имеющей корочку подсыхания; мясо птицы, полученное непосредственно после убоя, и субпродукты из нее, подвергнутые охлаждению до температуры в толще мышц от 0 °C до +4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ями и изменениями N 9, утв. Постановлением Главного государственного санитарного врача РФ от 23.05.2008 N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огащенных витаминами и минеральными веществами пищевых продуктов указывается информация "обогащенный витаминами и/или минеральными веществами пищевой 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ями и изменениями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нанесенная на потребительскую тару, упаковку рыбной продукции должна содержать дополнительную информацию в отношении однородной пищевой рыбной продукции следующих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роженая рыбная прод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лазированная - масса нетто должна быть указана без массы глазу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мая из мороженой рыбной продукции - указание на вторичное замора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ороженная соленая и маринованная рыбная продукция - слова "Замороженная прод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ем N 17, утв. Постановлением Главного государственного санитарного врача РФ от 21.04.2010 N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Использование терминов "диетический", "лечебный", "профилактический", "детский", "пробиотический продукт" или их эквивалентов в названиях пищевых продуктов, в информации на потребительской упаковке и в рекламных листах-вкладышах к продукту проводится в соответствии с установленным поряд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термина "экологически чистый продукт" в названии и при нанесении информации на потребительскую упаковку специализированного пищевого продукта, а также использование иных терминов, не имеющих законодательного и научного обосн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ем N 14, утв. Постановлением Главного государственного санитарного врача РФ от 05.05.2009 N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При изготовлении продовольственного сырья животного происхождения не допускается использование кормовых добавок, стимуляторов роста животных, лекарственных средств, препаратов для обработки животных и птицы, а также препаратов для обработки помещений для их содержания, не прошедших санитарно-эпидемиологическую экспертизу и государственную регистрац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ищевые продукты, содержащие кормовые добавки, стимуляторы роста животных (в том числе гормональные препараты), лекарственные средства, пестициды, агрохимикаты, не прошедшие санитарно-эпидемиологическую экспертизу и государственную регистрацию в установленном порядке, не подлежат ввозу, изготовлению и обороту на территории Российской Федерации. Их утилизация или уничтожение осуществля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За соответствием пищевых продуктов требованиям безопасности и пищевой ценности осуществляется производственный контроль и государственный санитарно-эпидемиологический надзор и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Индивидуальные предприниматели и юридические лица, действующие в сфере изготовления, ввоза и оборота пищевых продуктов, должны осуществлять производственный контроль, в том числе лабораторные исследования и испытания, показателей безопасности и пищевой ценности пищевых продуктов на соответствие требованиям настоящих Санитарных правил согласно санитарным правилам по организации и проведению производ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Индивидуальными предпринимателями и юридическими лицами, действующими в сфере изготовления и оборота пищевых продуктов, по результатам проведения мероприятий, направленных на обеспечение качества и безопасности пищевых продуктов, соответствие требованиям нормативных и технических документов, включая проведение производственного контроля, на каждую партию пищевого продукта оформляется удостоверение качества 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Индивидуальные предприниматели и юридические лица, действующие в сфере изготовления и оборота пищевых продуктов, осуществляют лабораторные исследования и испытания самостоятельно либо с привлечением лабораторий, аккредитова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Для проведения лабораторных исследований и испытаний показателей качества и безопасности пищевых продуктов допускаются метрологически аттестованные методики, соответствующие требованиям обеспечения единства измерений и характеристикам погрешности измерений, способам использования при испытаниях образцов продукции и контроля их параметров, а также методики, соответствующие указанным требованиям и утвержденн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Нормативные и технические документы на питательные среды, предназначенные для контроля микробиологических показателей безопасности и пищевой ценности пищевых продуктов, подлежат санитарно-эпидемиологической экспертиз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и получении неудовлетворительных результатов исследований хотя бы по одному из показателей безопасности, по нему проводят повторные исследования удвоенного объема выборки, взятого из той же партии. Результаты повторного исследования распространяются на всю пар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Государственный санитарно-эпидемиологический надзор и контроль за соответствием пищевых продуктов настоящим Санитарным правилам осуществляется органами и учреждениями Госсанэпидслужбы России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Гигиенические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ищевой ценности пищевых 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стоящими Санитарными правилами установлены гигиенические требования безопасности пищевых продуктов и способности их удовлетворять физиологические потребности человека в основных пищевых веществах и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рганолептические свойства пищевых продуктов определяются показателями вкуса, цвета, запаха и консистенции, характерными для каждого вида продукции, и должны удовлетворять традиционно сложившимся вкусам и привычкам населения. Органолептические свойства пищевых продуктов не должны изменяться при их хранении, транспортировке и в процессе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ищевые продукты не должны иметь посторонних запахов, привкусов, включений, отличаться по цвету и консистенции, присущих данному виду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Безопасность пищевых продуктов в микробиологическом и радиационном отношении, а также по содержанию химических загрязнителей определяется их соответствием гигиеническим нормативам, установленным настоящими Санитарными правилами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пределение показателей безопасности и пищевой ценности пищевых продуктов, в том числе биологически активных добавок к пище, смешанного состава производится по основному(ым) виду(ам) сырья как по массовой доле, так и по допустимым уровням нормируемых контамин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пределение показателей безопасности сухих, концентрированных или разведенных пищевых продуктов производится в пересчете на исходный продукт с учетом содержания сухих веществ в сырье и в конечном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игиенические нормативы распространяются на потенциально опасные химические соединения и биологические объекты, присутствие которых в пищевых продуктах не должно превышать допустимых уровней их содержания в заданной массе (объеме) исследуе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пищевых продуктах контролируется содержание основных химических загрязнителей, представляющих опасность для здоровь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одержание микотоксинов - афлатоксина B1, дезоксиниваленола (вомитоксина), зеараленона, Т-2 токсина, патулина - контролируется в продовольственном сырье и пищевых продуктах растительного происхождения, афлатоксина M1 - в молоке и молочных продуктах. Приоритетными загрязнителями являются: для зерновых продуктов - дезоксиниваленол; для орехов и семян масличных - афлатоксин B1; для продуктов переработки фруктов и овощей - патул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охратоксина A контролируется в продовольственном зерне и мукомольно-крупяных издел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ем N 12, утв. Постановлением Главного государственного санитарного врача РФ от 10.10.2008 N 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Не допускается присутствие микотоксинов в продуктах детского и диетиче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о всех видах продовольственного сырья и пищевых продуктов контролируются пестициды: гексахлорциклогексан (альфа-, бета-, гамма-изомеры), ДДТ и его метаболиты. В зерне и продуктах переработки контролируются также ртутьорганические пестициды, 2, 4-Д кислота, ее соли и эфиры. В рыбе и продуктах переработки контролируется также 2,4-Д кислота, ее соли и эф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Контроль продовольственного сырья и пищевых продуктов по содержанию в них остаточных количеств пестицидов и агрохимикатов, в том числе фумигантов, основывается на информации, представляемой изготовителем (поставщиком) продукции об использованных при ее производстве и хранении пестицидах и агрохимик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Санитарно-эпидемиологическая экспертиза продовольственного сырья и пищевых продуктов, содержащих пестициды, осуществляется в соответствии с действующими гигиеническими нормативами содержания пестицидов в объектах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 продуктах животного происхождения, в том числе для детского питания, контролируются остаточные количества стимуляторов роста животных (в том числе гормональных препаратов), лекарственных средств (в том числе антибиотиков), применяемых для целей откорма, лечения и профилактики заболеваний скота и пт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ся содержание наиболее часто используемых в животноводстве и ветеринарии кормовых и лечебных антибиотиков (Приложение N 1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цитрацина (бацитрацины A, B, C, цинкбацитрац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трациклиновой группы (тетрациклин, окситетрациклин, хлортетрациклин - сумма исходных веществ и их 4-эпи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ы пенициллина (бензилпенициллин, феноксиметилпенициллин, ампициллин, амоксициллин, пенетам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птомиц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вомицетина (хлорамфеник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4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Контроль содержания стимуляторов роста животных (в том числе гормональных препаратов), лекарственных средств (в том числе антибиотиков), применяемых в животноводстве для целей откорма, лечения и профилактики заболеваний скота и птицы, препаратов, не указанных в п. 3.14, основывается на информации, представляемой изготовителем (поставщиком) продукции об использованных при ее изготовлении и хранении препаратах (Приложение 21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5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олихлорированные бифенилы контролируются в рыбе и рыбопродуктах; бенз(а)пирен - в зерне, в копченых мясных и рыбн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Не допускается присутствие бенз(а)пирена в продуктах детского и диетиче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 отдельных пищевых продуктах контролируются: содержание азотсодержащих соединений: гистамина - в рыбе семейств лососевых и скумбриевых (в том числе группа тунцовых); нитратов - в плодоовощной продукции; N-нитрозаминов - в рыбе и рыбопродуктах, мясных продуктах и пивоваренном сол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рыбных объектах промысла (моллюски, внутренние органы крабов) контролируются фикотокс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Дополнением N 12, утв. Постановлением Главного государственного санитарного врача РФ от 10.10.2008 N 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В жировых продуктах контролируются показатели окислительной порчи: кислотное число и перекисное чис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В пищевых продуктах контролируется содержание радионукл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ационная безопасность пищевых продуктов по цезию-137 и стронцию-90 определяется их допустимыми уровнями удельной активности радионуклидов, установленными настоящими Санитарными правилами. Для определения соответствия пищевых продуктов критериям радиационной безопасности используется показатель соответствия - В, значение которого рассчитывают по результатам измерения удельной активности цезия-137 и стронция-90 в про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А/Н) 90Sr + (A/H) 137Cs, где А - значение удельной активности 90Sr и 137Cs в пищевом продукте (Бк/кг), Н - допустимый уровень удельной активности для 90Sr и 137Cs в том же продукте (Бк/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ационная безопасность пищевых продуктов, загрязненных другими радионуклидами, определяется санитарными правилами по нормам радиацио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пищевых продуктах не допускается наличие патогенных микроорганизмов и возбудителей паразитарных заболеваний, их токсинов, вызывающих инфекционные и паразитарные болезни или представляющих опасность для здоровья человека 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Санитарно-эпидемиологическая экспертиза мяса и мясных продуктов, рыбы, ракообразных, моллюсков, земноводных, пресмыкающихся и продуктов их переработки на наличие возбудителей паразитарных болезней проводится в соответствии с санитарными правилами по проведению паразитологического контроля и паразитологическими показателями безопасности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В мясе и мясных продуктах не допускается наличие возбудителей паразитарных болезней: финны (цистицерки), личинки трихинелл и эхинококков, цисты саркоцист и токсопла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В рыбе, ракообразных, моллюсках, земноводных, пресмыкающихся и продуктах их переработки не допускается наличие живых личинок паразитов, опасных для здоровь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живых личинок гельминтов следует руководствоваться санитарными правилами по профилактике паразитарных болез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 свежих и свежезамороженных зелени столовой, овощах, фруктах и ягоде не допускается наличие яиц гельминтов и цист кишечных патогенных простей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Гигиенические нормативы по паразитологическим показателям безопасности питьевой воды определяются в соответствии с гигиеническими нормативами, установленными к качеству воды централизованных систем питьев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Гигиенические нормативы по микробиологическим показателям безопасности и пищевой ценности пищевых продуктов включают следующие группы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о-показательные, к которым относятся: количество мезофильных аэробных и факультативно-анаэробных микроорганизмов (КМАФАнМ), бактерии группы кишечных палочек - БГКП (колиформы), бактерии семейства Enterobacteriaceae, энтерокок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патогенные микроорганизмы, к которым относятся: Е. coli, S. aureus, бактерии рода Proteus, В. cereus и сульфитредуцирующие клостридии, Vibrio parahaemolytic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тогенные микроорганизмы, в т.ч. сальмонеллы и Listeria monocytogenes, бактерии рода Yersin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кроорганизмы порчи - дрожжи и плесневые грибы, молочнокислые микроорган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 - в продуктах с нормируемым уровнем биотехнологической микрофлоры и в пробиотически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т.е. нормируется масса продукта, в которой не допускаются бактерии группы кишечных палочек, большинство условно-патогенных микроорганизмов, а также патогенные микроорганизмы, в т.ч. сальмонеллы и Listeria monocytogenes. В других случаях норматив отражает количество колониеобразующих единиц в 1 г (мл) продукта (КОЕ/г, м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Критериями безопасности консервированных пищевых продуктов (промышленная стерильность) является отсутствие в консервированном продукте микроорганизмов, способных развиваться при температуре хранения, установленной для конкретного вида консервов, и микроорганизмов и микробных токсинов, опасных для здоровья человека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Биологически активные добавки к пище являются источниками пищевых, минорных, про- и пребиотических природных (идентичных природным) биологически активных веществ (компонентов) пищи, обеспечивающими поступление их в организм человека при употреблении с пищей или введении в состав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активные вещества, компоненты пищи и продукты, являющиеся их источниками, используемые при изготовлении биологически активных добавок к пище, должны обеспечивать их эффективность и не оказывать вредного воздействия на здоровье человека (приложение 5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активные вещества, компоненты пищи и продукты, являющиеся их источниками, представляющие по данным современных научных исследований опасность для жизни и здоровья человека при использовании их в составе биологически активных добавок к пище, не допускаются к использованию при изготовлении биологически активных добавок к пище (приложение 5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В пищевых продуктах определяются показатели пищевой ценности. Показатели пищевой ценности пищевых продуктов обосновываются изготовителем (разработчиком технических документов) на основе аналитических методов исследования и/или с использованием расчетного метода с учетом рецептуры пищевого продукта и данных по составу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Отдельные пищевые продукты по показателям пищевой ценности должны соответствовать требованиям настоящих Санитарных правил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одукты детского питания должны соответствовать функциональному состоянию организма ребенка с учетом его возраста и быть безопасными для здоровья ребе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одукты детского питания и их компоненты, продукты для беременных и кормящих женщин (далее - специализированные продукты) должны соответствовать гигиеническим нормативам безопасности и пищевой ценности, установленным настоящими Санитарными правилами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В пищевых продуктах допускаются к использованию пищевые добавки, не оказывающие по данным современных научных исследований вредного воздействия на жизнь и здоровье человека и жизнь и здоровье будущих поколений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продукты, содержащие пищевые добавки, не указанные в приложении 7, не подлежат изготовлению, ввозу и реализации на территории Российской Федерации. Их утилизация или уничтожение осуществля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менение пищевых добавок и допустимые уровни содержания их в пищевых продуктах регламентированы санитарными правилами по применению пищевых доб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Не допускается использование мяса птицы, кроме охлажденного, мяса птицы механической обвалки и коллагенсодержащего сырья из мяса птицы для производства продуктов детского (для всех возрастных групп, в том числе для организованных детских коллективов), диетического (лечебного и профилактического) питания, специализированных пищевых продуктов для питания беременных и кормящих женщин деликатесной продукцией из мяса птицы (пастрома, сыровяленые и сырокопче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37 введен Дополнениями и изменениями N 9, утв. Постановлением Главного государственного санитарного врача РФ от 23.05.2008 N 30, в ред. Дополнений и изменений N 21, утв. Постановлением Главного государственного санитарного врача РФ от 12.11.2010 N 1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Не допускается использование мяса птицы, кроме охлажденного, для производства охлажденных натуральных полуфабрикатов из мяса птицы и пищевых продуктов из мяса птицы, не прошедших термическ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38 в ред. Дополнений и изменений N 21, утв. Постановлением Главного государственного санитарного врача РФ от 12.11.2010 N 1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Контроль за содержанием меламина в молоке и молочных продуктах осуществляется в случае обоснованного предположения о возможном его наличии в продовольственном сырье. Безопасность пищевых продуктов по содержанию меламина определяется его соответствием гигиеническим нормативам, установленным настоящими Санитарными правилами (Приложение 1 и Приложение 3). Не допускается присутствие меламина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39 введен Дополнением N 11, утв. Постановлением Главного государственного санитарного врача РФ от 01.10.2008 N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Контроль за содержанием диоксинов в пищевых продуктах проводится в случаях ухудшения экологической ситуации, связанной с авариями, техногенными и природными катастрофами, приводящими к образованию и попаданию диоксинов в окружающую среду; в случае обоснованного предположения о возможном их наличии в продовольственном сырье. Безопасность пищевых продуктов по содержанию диоксинов определяется их соответствием гигиеническим нормативам, установленным настоящими Санитарными правилами (Приложение 1 и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40 введен Дополнением N 12, утв. Постановлением Главного государственного санитарного врача РФ от 10.10.2008 N 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 пищевых продуктах не должен содержаться меламин (предел обнаружения менее 1 мг/кг). Содержание диоксинов не должно превышать допустимых уровней от 0,000001 до 0,00000075 в соответствующих группах пищевых продуктах, согласно требованиям Приложения 1. Во всех продуктах детского питания диоксины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41 введен Изменениями N 13, утв. Постановлением Главного государственного санитарного врача РФ от 11.12.2008 N 69)</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пункта 3.42, устанавливающие нормы массы глазури, нанесенной на продукцию, произведенную из креветки, водных беспозвоночных, водных млекопитающих, водорослей, других водных животных и растений, вводятся в действие с 1 апреля 2011 года (Постановление Главного государственного санитарного врача РФ от 05.10.2010 N 127).</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обработке филе рыбы с использованием пищевых добавок содержание влаги в нем после снятия глазури не должно превышать 86 процентов массы филе ры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глазури, нанесенной на мороженую рыбную продукцию, произведенную из рыбы, не должна превышать 5% массы нетто, масса глазури, нанесенной на продукцию из ракообразных и продуктов их переработки, не должна превышать 7% массы нетто, масса глазури, нанесенной на продукцию из прочих (за исключением ракообразных) нерыбных объектов водного промысла (моллюски, беспозвоночные, морские водоросли) земноводных, пресмыкающихся и продуктов их переработки, не должна превышать 8% массы нетто от глазированной мороженой рыб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42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рганизация деятельности Федеральной служ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надзору в сфере защиты прав потребителей и благополуч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еловека по осуществлению государственной регист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ценке безопасности пищевых продуктов, получ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генно-инженерно-модифицированных организм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титель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8.02.2008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осударственной регистрации подлежат новые пищевые продукты, полученные из ГМО растительного происхождения, изготовленные в Российской Федерации, а также пищевые продукты, полученные из ГМО растительного происхождения, ввоз которых на территорию Российской Федерации осуществляется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Государственную регистрацию пищевых продуктов, полученных из ГМО растительного происхождения (далее - государственная регистрация ГМО), осуществляет Федеральная служба по надзору в сфере защиты прав потребителей и благополучия человека (далее - Роспотреб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ударственная регистрация ГМО осуществляется в соответствии с Федеральным законом от 02.01.2000 N 29-ФЗ "О качестве и безопасности пищевых продуктов" (Собрание законодательства Российской Федерации, 2000, N 2, ст. 150; 2002, N 1 (ч. I), ст. 2; 2003, N 2, ст. 167; 2003, N 27 (ч. I), ст. 2700; 2004, N 35, ст. 3607; 2005, N 19, ст. 1752; 2005, N 50, ст. 5242; 2006, N 1, ст. 10; 2006, N 14, ст. 1458; 2007, N 1 (ч. I), ст. 29) и Постановлением Правительства Российской Федерации от 21.12.2000 N 988 "О государственной регистрации новых пищевых продуктов, материалов и изделий" (Собрание законодательства Российской Федерации, 2001, N 1 (ч. II), ст. 124; 2001, N 18, ст. 1863; 2002, N 3, ст. 222; 2003, N 7, ст. 653; 2007, N 6, ст. 760; 2007, N 10, ст. 1244; 2007, N 12, ст. 14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ля государственной регистрации ГМО индивидуальный предприниматель или организация, осуществляющие разработку и (или) подготовку к производству продукции или ввоз импортной продукции (далее - заявитель), представляет в Роспотребнадзор документы в соответствии с Постановлением Правительства Российской Федерации от 21.12.2000 N 988 "О государственной регистрации новых пищевых продуктов, материалов 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Государственная регистрация ГМО включает в себя, в частности, экспертизу результатов медико-биологической оценки безопасности, проведенной в уполномоченных организациях, осуществляющих санитарно-эпидемиологические экспертизы, токсикологические, гигиенические и иные виды оценок для целей государственной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едико-биологическая оценка безопасности пищевых продуктов, полученных из ГМО растительного происхождения,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ый анализ и оценку данных, представленных зая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ый анализ методов обнаружения, идентификации и количественного определения ГМО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ко-генетическую оце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функционально-технолог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ко-биологические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еречень и объем медико-биологических исследований, необходимых для оценки безопасности пищевых продуктов, полученных из ГМО растительного происхождения, определяется экспертными (учеными) советами соответствующих уполномоченных организаций на основании анализа представляемых заявителем документов, содержа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формацию, позволяющую идентифицировать ГМО (вид, сорт, трансформационное соб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нформацию об исходном родительском организме (таксономическая характеристика, описание способа размножения и распространения; данные о токсических, аллергенных и других неблагоприятных св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нформацию об организмах-донорах вносимых генов (таксономическая характеристика, история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нформацию о методе генетической модификации (описание метода модификации, структуры вектора, структуры в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нформацию о ГМО (описание свойств, приобретенных растением в результате модификации, описание структуры генетической конструкции (внесенной или удаленной) и места ее локализации, характеристику экспрессии встроенных генов (экспрессия в процессе онтогенеза растения, интенсивность экспрессии в структурных компонентах растения и др.), характеристику различий с родительским организмом (способ размножения, способность к перекрестному опылению, устойчивость к стрессовым воздействиям и др.), характеристику генетической и фенотипической стабильности (должны быть представлены данные, полученные в результате исследований нескольких поколений ГМО), характеристику способности к переносу генов в другие организмы (растения, микроорган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зультаты оценки безопасности пищевых продуктов, полученных из ГМО раститель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анализа композиционной эквивалентности (сравнения химического состава ГМО с химическим составом его традиционного аналога по следующим параметрам: содержание белка, аминокислотный состав, содержание жира, жирнокислотный состав, углеводный состав, содержание витаминов, содержание макро- и микроэлементов, содержание биологически активных веществ, содержание аллергенов, содержание антропогенных и природных контаминантов, содержание антинутриентов и других веществ, характерных для растительных организмов данного вида). Перечень показателей варьируется в зависимости от свойств изучаемого растительного орг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токсикологических исследований (оценки безопасности одного или нескольких белков, определяющих проявление заданных признаков у ГМО (молекулярная и биохимическая характеристика белка; наличие или отсутствие гомологии с токсинами белковой природы, а также с белками, обладающими фармакологической или иной биологической активностью; изучение стабильности белка при обработке, хранении, технологической переработке; влияние температуры и рН, возможные модификации и/или образование стабильных белковых фрагментов в результате различных воздействий; устойчивость белка к обработке протеолитическими ферментами в эксперименте in vitro; исследования острой пероральной токсичности белка в эксперименте на грызунах; дополнительные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оценки безопасности нативного продукта (результаты исследований на грызунах, на молодых быстро растущих животных, в случае, если такие исследования проводились; дополнительные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аллергологических исследований (оценки аллергенных свойств одного или нескольких белков, определяющих проявление заданных признаков у ГМО (сравнение с известными аллергенами с использованием баз данных, содержащих информацию о трехмерной структуре и функции известных аллергенов и родственных им белков); определение потенциальной аллергенности белка в иммунохимических исследованиях in vitro с использованием IgE, выделенных из сыворотки крови пациентов, страдающих аллергией; определение устойчивости к воздействию протеолитических ферментов; скрининговые исследования с использованием сывороток крови пациентов, страдающих аллергией; дополнительные исследования (в том числе in vivo));</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и аллергенных свойств нативного продукта (сравнение набора аллергенов исследуемого ГМО с набором аллергенов его традиционного аналога и др.), в случае наличия информации об аллергенных свойствах организма-дон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других исследований (определение пищевой и биологической ценности; применение новейших аналитических методов, таких, как профильные технологии, и др.), в случае, если такие исследования провод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контроля, осуществляемого в странах, использующих ГМО при производстве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нформацию, необходимую для осуществления государственного контроля (надзора) за пищевыми продуктами, полученными из ГМО растительного происхождения: методы идентификации и количественного определения одного или нескольких трансформационных событий, протоколы проведения анализов, описание праймеров, стандартные образцы состава и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атериалы о регистрации пищевых продуктов, полученных из ГМО растительного происхождения, в других стр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ведения, составляющие государственную, коммерческую и (или) служебную тайну и полученные Роспотребнадзором при осуществлении своих полномочий, не подлежат разглашению, за исключением случаев, установленных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проведении медико-биологической оценки безопасности пищевых продуктов, полученных из ГМО растительного происхождения, используются образцы указанных пищевых продуктов и их традиционные аналоги, предоставленные зая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Уполномоченные организации подготавливают и представляют в Роспотребнадзор отчеты (экспертные заключения) о результатах медико-биологической оценки безопасности Г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 основании результатов рассмотрения документов и экспертных заключений Роспотребнадзор принимает решение о государственной регистрации и выдает заявителю свидетельство о государственной регистрации установлен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ведения о ГМО, прошедших государственную регистрацию, вносятся в Государственный реестр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оборота (далее - Государственный реест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рганизация деятельности Федеральной служ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надзору в сфере защиты прав потребителей и благополуч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еловека при надзоре (контроле) за оборотом пище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полученных из/или с использова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нно-инженерно-модифицированных микроорганизм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8.02.2008 N 1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ищевые продукты, полученные из/или с использованием генно-инженерно-модифицированных микроорганизмов (далее - ГММ), а также продукция, полученная из/или с использованием природных биотехнологических микроорганизмов, традиционно использующихся в пищевой промышленности и имеющих генно-инженерно-модифицированные аналоги (далее - МГМА), прошедшие государственную регистрацию в установленном порядке и внесенные в Государственный реестр или санитарно-эпидемиологическую экспертизу и внесенные в Реестр санитарно-эпидемиологических заключений о соответствии (несоответствии) видов деятельности (работ, услуг), продукции, проектной документации требованиям государственных санитарно-эпидемиологических правил и нормативов (далее - Реестр санэпидзаключений), подвергаются контролю на соответствие санитарным правилам и нормам при проведении проверок юридических лиц и индивидуальных предпринимателей на стад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за из-за рубе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ения и перево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выборе пищевых продуктов, подлежащих санитарно-эпидемиологической экспертизе на наличие ГММ (МГМА), необходимо исходить из ее принадлежности к одной из трех групп продуктов, технология производства которых предусматривает использование микроорганизмов технологической микрофлоры или микроорганизмов-продуцентов (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продукты, подлежащие иссле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наличие генно-инженерно-модифициров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организмов или микроорганизмов, име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нно-инженерно-модифицированные анал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565"/>
        <w:gridCol w:w="7425"/>
      </w:tblGrid>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продуктов в</w:t>
              <w:br/>
              <w:t xml:space="preserve">зависимости от    </w:t>
              <w:br/>
              <w:t xml:space="preserve">состояния в них   </w:t>
              <w:br/>
              <w:t xml:space="preserve">технологической   </w:t>
              <w:br/>
              <w:t xml:space="preserve">микрофлоры или    </w:t>
              <w:br/>
              <w:t xml:space="preserve">микроорганизмов-  </w:t>
              <w:br/>
              <w:t xml:space="preserve">продуцентов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применения и основные виды продуктов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группа     -</w:t>
              <w:br/>
              <w:t xml:space="preserve">продовольственное </w:t>
              <w:br/>
              <w:t>сырье,     пищевые</w:t>
              <w:br/>
              <w:t>продукты и пищевые</w:t>
              <w:br/>
              <w:t xml:space="preserve">компоненты,       </w:t>
              <w:br/>
              <w:t xml:space="preserve">содержащие        </w:t>
              <w:br/>
              <w:t xml:space="preserve">жизнеспособную    </w:t>
              <w:br/>
              <w:t xml:space="preserve">технологическую   </w:t>
              <w:br/>
              <w:t xml:space="preserve">микрофлору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ая, масложировая промышленность и сыроделие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васки, бакконцентраты и биомассы на  основе  чистых</w:t>
              <w:br/>
              <w:t>культур  и   естественных   симбиозов   молочнокислых,</w:t>
              <w:br/>
              <w:t>пробиотических,   пропионовокислых    (бифидобактерий,</w:t>
              <w:br/>
              <w:t>лактобацилл),      уксуснокислых,       лейконостоков,</w:t>
              <w:br/>
              <w:t>термофильных  стрептококков  и  др.   микроорганизмов,</w:t>
              <w:br/>
              <w:t xml:space="preserve">дрожжей и плесеней для производства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исломолочные продукты и йогурты, в т.ч. для  детского</w:t>
              <w:br/>
              <w:t>и  диетического   питания,   пробиотические,   творог,</w:t>
              <w:br/>
              <w:t xml:space="preserve">сметана и т.п.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ы (все виды)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кислосливочное и продукты на его основе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тские   сухие    кисломолочные    смеси;    продукты</w:t>
              <w:br/>
              <w:t>кисломолочные   сухие    массового    потребления    и</w:t>
              <w:br/>
              <w:t xml:space="preserve">диетические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гарины, майонезы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о биологически активных добавок к пище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Д к пище  на основе пробиотических  микроорганизмов,</w:t>
              <w:br/>
              <w:t xml:space="preserve">биомассы и бакконцентраты для их производства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Д  к  пище  на  растительной  основе  с  добавлением</w:t>
              <w:br/>
              <w:t xml:space="preserve">микроорганизмов-пробиотиков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и птицеперерабатывающая промышленность          </w:t>
            </w:r>
          </w:p>
        </w:tc>
      </w:tr>
      <w:tr>
        <w:trPr>
          <w:trHeight w:val="60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ртовые культуры  для  ферментации  мяса  на  основе</w:t>
              <w:br/>
              <w:t>молочнокислых,    пропионовокислых    микроорганизмов,</w:t>
              <w:br/>
              <w:t>микрококков, непатогенных стафилококков,  педиококков,</w:t>
              <w:br/>
              <w:t xml:space="preserve">плесеней, дрожжей и др.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копченые и сыровяленые мясо- и птицепродукты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оперерабатывающая промышленность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ментированные рыбные продукты и пресервы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пекарная  промышленность;  производство  напитков</w:t>
              <w:br/>
              <w:t>брожения, пивоварение, спиртоводочная  промышленность,</w:t>
              <w:br/>
              <w:t xml:space="preserve">крахмалопаточная промышленность, производство сахар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во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ас, напитки на основе чайного гриба и т.п.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васки для тестоведения на  основе  молочнокислых  и</w:t>
              <w:br/>
              <w:t>др.  микроорганизмов  для  производства  хлебобулочных</w:t>
              <w:br/>
              <w:t xml:space="preserve">изделий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ультуры  микроорганизмов и  дрожжей - технологические</w:t>
              <w:br/>
              <w:t>вспомогательные средства  для  направленного  брожения</w:t>
              <w:br/>
              <w:t xml:space="preserve">сырья при производстве спирта, сахара, уксуса и др.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доовощная     промышленность     и      переработка</w:t>
              <w:br/>
              <w:t xml:space="preserve">растительных продуктов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леные и квашеные плодоовощные,  грибные  и  зерновые</w:t>
              <w:br/>
              <w:t xml:space="preserve">продукты и стартерные культуры для их производств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ашеные, соленые, моченые овощи и фрукты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вашенные продукты на  основе  растительного  соевого</w:t>
              <w:br/>
              <w:t xml:space="preserve">молока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ерментированные соевые и  зерновые  продукты  (соусы,</w:t>
              <w:br/>
              <w:t xml:space="preserve">блюда национальные и др.)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угие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ультуры микроорганизмов для использования в  качестве</w:t>
              <w:br/>
              <w:t xml:space="preserve">технологических вспомогательных средств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таммы-продуценты    для    производства    ферментов,</w:t>
              <w:br/>
              <w:t xml:space="preserve">витаминов, биоконсервантов и т.д.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    группа     -</w:t>
              <w:br/>
              <w:t xml:space="preserve">продукты,         </w:t>
              <w:br/>
              <w:t xml:space="preserve">содержащие        </w:t>
              <w:br/>
              <w:t xml:space="preserve">нежизнеспособную  </w:t>
              <w:br/>
              <w:t xml:space="preserve">технологическую   </w:t>
              <w:br/>
              <w:t xml:space="preserve">микрофлору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опекарная промышленность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изделия из дрожжевого и кислого тест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ая промышленность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зированные кисломолочные продукты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ы молочные и молокосодержащие на основе  или  с</w:t>
              <w:br/>
              <w:t>добавлением  кисломолочных  компонентов,  в  т.ч.  для</w:t>
              <w:br/>
              <w:t xml:space="preserve">детского питания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соков   и   сокосодержащих    напитков,</w:t>
              <w:br/>
              <w:t xml:space="preserve">виноделие: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ветленные фруктовые и цитрусовые  соки,  виноградные</w:t>
              <w:br/>
              <w:t xml:space="preserve">и плодово-ягодные вина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биологически  активных  добавок  к  пище,</w:t>
              <w:br/>
              <w:t>производство  пищевых  концентратов,   обогащенных   и</w:t>
              <w:br/>
              <w:t xml:space="preserve">специализированных продуктов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кстракты,   лизаты,   белки,    белковые    продукты,</w:t>
              <w:br/>
              <w:t>нуклеотидные  смеси  на  основе   дрожжей   и   других</w:t>
              <w:br/>
              <w:t xml:space="preserve">инактивированных микробных биомасс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хмалопаточная промышленность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хмалы  модифицированные,   полученные   посредством</w:t>
              <w:br/>
              <w:t xml:space="preserve">микробной ферментации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группа -      </w:t>
              <w:br/>
              <w:t>пищевые компоненты</w:t>
              <w:br/>
              <w:t xml:space="preserve">и вещества,       </w:t>
              <w:br/>
              <w:t xml:space="preserve">пищевые добавки и </w:t>
              <w:br/>
              <w:t xml:space="preserve">микронутриенты,   </w:t>
              <w:br/>
              <w:t xml:space="preserve">произведенные с   </w:t>
              <w:br/>
              <w:t xml:space="preserve">участием штаммов- </w:t>
              <w:br/>
              <w:t xml:space="preserve">продуцентов, но   </w:t>
              <w:br/>
              <w:t xml:space="preserve">освобожденные от  </w:t>
              <w:br/>
              <w:t xml:space="preserve">них в процессе    </w:t>
              <w:br/>
              <w:t xml:space="preserve">технологии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ментные препараты для пищевой промышленности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тамины (бета-каротин, рибофлавин),  жирные  кислоты,</w:t>
              <w:br/>
              <w:t xml:space="preserve">аминокислоты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оматизаторы, подсластители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ерванты (низин, молочная кислота и др.)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вспомогательные    средства     при</w:t>
              <w:br/>
              <w:t xml:space="preserve">производстве спирт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сус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органические   кислоты   (лимонная,   винная,</w:t>
              <w:br/>
              <w:t xml:space="preserve">яблочная и др.)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биотики    (фруктоолигосахариды),    декстрины    и</w:t>
              <w:br/>
              <w:t xml:space="preserve">др. продукты крахмалопаточной промышленности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лизаты белковые на основе молочного сырья,  мясо-</w:t>
              <w:br/>
              <w:t>и  птицесырья,  сырья  рыбного  и  нерыбных   объектов</w:t>
              <w:br/>
              <w:t xml:space="preserve">промысла, растительного сырья, в т.ч. соевого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ропы глюкозо-галактозные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контроле пищевых продуктов из ГММ, разрешенных для реализации населению и использованию в пищевой промышленности в Российской Федерации, необходимо руководствоваться информацией о продуктах, полученных из/или с использованием ГММ, вносимых в Государственный реестр и Реестр санэпидзаключени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контроле пищевой продукции из МГМА, реализуемой населению и используемой в пищевой промышленности, следует учитывать информацию о наличии разрешений ГММ на применение в пищевой промышленности (таблица 2), а также информацию о культурах микроорганизмов, используемых в пищевой промышленности, и об имеющихся у них генно-инженерно-модифицированных аналогах, потенциально пригодных для получения пищевых продуктов (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ММ и пищевые продукты на основе ГММ, имеющие разре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менение в пищевой промышленности в ми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905" w:type="dxa"/>
        <w:jc w:val="left"/>
        <w:tblInd w:w="-7" w:type="dxa"/>
        <w:tblLayout w:type="fixed"/>
        <w:tblCellMar>
          <w:top w:w="0" w:type="dxa"/>
          <w:left w:w="70" w:type="dxa"/>
          <w:bottom w:w="0" w:type="dxa"/>
          <w:right w:w="70" w:type="dxa"/>
        </w:tblCellMar>
      </w:tblPr>
      <w:tblGrid>
        <w:gridCol w:w="405"/>
        <w:gridCol w:w="2700"/>
        <w:gridCol w:w="3645"/>
        <w:gridCol w:w="4185"/>
        <w:gridCol w:w="2970"/>
      </w:tblGrid>
      <w:tr>
        <w:trPr>
          <w:trHeight w:val="360" w:hRule="atLeast"/>
        </w:trPr>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 xml:space="preserve">продовольственного </w:t>
              <w:br/>
              <w:t xml:space="preserve">сырья или пищевого </w:t>
              <w:br/>
              <w:t xml:space="preserve">продукта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организмы (группы, роды, виды),           </w:t>
              <w:br/>
              <w:t xml:space="preserve">используемые для их получения              </w:t>
            </w:r>
          </w:p>
        </w:tc>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применения  </w:t>
              <w:br/>
              <w:t xml:space="preserve">- в производстве:  </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диционных       </w:t>
              <w:br/>
              <w:t xml:space="preserve">природных штаммов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М штаммов          </w:t>
            </w:r>
          </w:p>
        </w:tc>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васки, бакконцентраты, культуры стартерные для ферментированных продуктов и продуктов брожения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евая культур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ccharomyces cerevisi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таммы, содержащие ген амилазы</w:t>
              <w:br/>
              <w:t xml:space="preserve">из Saccharomyces diastaticu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ва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ментные препараты для пищевой промышленности, пищевые добавки                                   </w:t>
            </w:r>
          </w:p>
        </w:tc>
      </w:tr>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мицеллю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oryzae        </w:t>
              <w:br/>
              <w:t xml:space="preserve">Aspergillus niger         </w:t>
              <w:br/>
              <w:br/>
              <w:t xml:space="preserve">Bacillus subtilis         </w:t>
              <w:br/>
              <w:t xml:space="preserve">Humicola insolens         </w:t>
              <w:br/>
              <w:t xml:space="preserve">Trichoderma reesei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Aspergillus oryzae, содержащий</w:t>
              <w:br/>
              <w:t xml:space="preserve">ген гемицеллюлазы и эндо-1,4- </w:t>
              <w:br/>
              <w:t xml:space="preserve">а-ксиланазы из Aspergillus    </w:t>
              <w:br/>
              <w:t xml:space="preserve">aculeatus                     </w:t>
              <w:br/>
              <w:t xml:space="preserve">Aspergillus oryzae,           </w:t>
              <w:br/>
              <w:t xml:space="preserve">содержащий ген гемицеллюлазы  </w:t>
              <w:br/>
              <w:t xml:space="preserve">и эндо-1,4-а-ксиланазы из     </w:t>
              <w:br/>
              <w:t xml:space="preserve">Thermomyces lanuginosu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9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сила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Aspergillus oryzae        </w:t>
              <w:br/>
              <w:t xml:space="preserve">B. amyloliqueefaciens или </w:t>
              <w:br/>
              <w:t xml:space="preserve">subtilis                  </w:t>
              <w:br/>
              <w:t xml:space="preserve">В. licheniformis          </w:t>
              <w:br/>
              <w:t xml:space="preserve">Trichoderma reesei или    </w:t>
              <w:br/>
              <w:t xml:space="preserve">longibrachiatum           </w:t>
              <w:br/>
              <w:t xml:space="preserve">Bacillus subtil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usarium venetatum с          </w:t>
              <w:br/>
              <w:t xml:space="preserve">геном Thermomyces lanuginosum </w:t>
              <w:br/>
              <w:t xml:space="preserve">Aspergillus oryzae            </w:t>
              <w:br/>
              <w:t xml:space="preserve">d-Thermomyces lanuginosus     </w:t>
              <w:br/>
              <w:t xml:space="preserve">Bacillus subtilis с геном,    </w:t>
              <w:br/>
              <w:t xml:space="preserve">кодирующим ксиланазу из       </w:t>
              <w:br/>
              <w:t xml:space="preserve">Bacillus subtilis             </w:t>
              <w:br/>
              <w:t xml:space="preserve">Trichoderma reesei            </w:t>
              <w:br/>
              <w:t xml:space="preserve">d-Trichoderma reesei          </w:t>
              <w:br/>
              <w:t>Aspergillus niger var. awamori</w:t>
              <w:br/>
              <w:t xml:space="preserve">d-Aspergillus var.            </w:t>
              <w:br/>
              <w:t xml:space="preserve">Aspergillus niger с геном,    </w:t>
              <w:br/>
              <w:t xml:space="preserve">кодирующим продукцию          </w:t>
              <w:br/>
              <w:t xml:space="preserve">эндо-1,4-ксиланазы из         </w:t>
              <w:br/>
              <w:t xml:space="preserve">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булочных изделий</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паза             </w:t>
              <w:br/>
              <w:t xml:space="preserve">моноацилглицерол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nicillium camembertii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паза             </w:t>
              <w:br/>
              <w:t xml:space="preserve">триацилглицерол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oryzae        </w:t>
              <w:br/>
              <w:t xml:space="preserve">Aspergillus niger         </w:t>
              <w:br/>
              <w:t xml:space="preserve">Rhizopus arrhizus         </w:t>
              <w:br/>
              <w:t xml:space="preserve">Rhizomucor miehei         </w:t>
              <w:br/>
              <w:t xml:space="preserve">Rhizophus niveus          </w:t>
              <w:br/>
              <w:t xml:space="preserve">Rhizophus oryz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oryzae,           </w:t>
              <w:br/>
              <w:t xml:space="preserve">содержащий ген липазы         </w:t>
              <w:br/>
              <w:t xml:space="preserve">триацилглицерола из           </w:t>
              <w:br/>
              <w:t xml:space="preserve">Humicola lanuginose           </w:t>
              <w:br/>
              <w:t xml:space="preserve">Aspergillus oryzae d-         </w:t>
              <w:br/>
              <w:t xml:space="preserve">Aspergillus oryzae            </w:t>
              <w:br/>
              <w:t xml:space="preserve">Aspergillus oryzae d-         </w:t>
              <w:br/>
              <w:t xml:space="preserve">Thermomyces lanuginosu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ктаза            </w:t>
              <w:br/>
              <w:t xml:space="preserve">(U-галактозид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Aspergillus oryzae        </w:t>
              <w:br/>
              <w:t xml:space="preserve">Saccharomyces fragilis    </w:t>
              <w:br/>
              <w:t xml:space="preserve">Saccharomyces lact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верт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ccharomyces cerevisi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хмалов, сиропов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мицеллюлаза      </w:t>
              <w:br/>
              <w:t xml:space="preserve">(многокомпонентный </w:t>
              <w:br/>
              <w:t xml:space="preserve">фермент)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Bacillus subtilis         </w:t>
              <w:br/>
              <w:t xml:space="preserve">Trichoderma reesei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ули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ьтогеназа       </w:t>
              <w:br/>
              <w:t xml:space="preserve">(мальтогенная      </w:t>
              <w:br/>
              <w:t xml:space="preserve">ами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subtil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subtilis с геном           </w:t>
              <w:br/>
              <w:t xml:space="preserve">B. stearothermophilus,        </w:t>
              <w:br/>
              <w:t xml:space="preserve">В. subtilis с геном B. brevi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1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фа-ами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1. B. subtilis шт. F      </w:t>
              <w:br/>
              <w:t>2. Aspergillus oryzae var.</w:t>
              <w:br/>
              <w:t xml:space="preserve">3. B. stearothermophilus  </w:t>
              <w:br/>
              <w:t xml:space="preserve">4. Bacillus licheniformis </w:t>
              <w:br/>
              <w:t xml:space="preserve">5. Aspergillus niger      </w:t>
              <w:br/>
              <w:t xml:space="preserve">6. Bacillus               </w:t>
              <w:br/>
              <w:t xml:space="preserve">amyloliquefaciens         </w:t>
              <w:br/>
              <w:t xml:space="preserve">7. Microbacterium         </w:t>
              <w:br/>
              <w:t xml:space="preserve">imperiale                 </w:t>
              <w:br/>
              <w:t xml:space="preserve">8. Rhizopus oryzae        </w:t>
              <w:br/>
              <w:t xml:space="preserve">9. Thermococcales         </w:t>
              <w:br/>
              <w:t xml:space="preserve">10. Pseudomonas           </w:t>
              <w:br/>
              <w:t xml:space="preserve">fluorescen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B. subtilis с геном альфа- </w:t>
              <w:br/>
              <w:t xml:space="preserve">амилазы из B. megaterium,     </w:t>
              <w:br/>
              <w:t xml:space="preserve">встроенным в плазмиду рСРС800 </w:t>
              <w:br/>
              <w:t xml:space="preserve">2. B. subtilis с геном альфа- </w:t>
              <w:br/>
              <w:t xml:space="preserve">амилазы из                    </w:t>
              <w:br/>
              <w:t xml:space="preserve">В. stearothermophilus,        </w:t>
              <w:br/>
              <w:t xml:space="preserve">встроенным в плазмиду рСРС720 </w:t>
              <w:br/>
              <w:t xml:space="preserve">Bacillus licheniformis d-     </w:t>
              <w:br/>
              <w:t xml:space="preserve">Bacillus licheniformis        </w:t>
              <w:br/>
              <w:t xml:space="preserve">Aspergillus niger d-          </w:t>
              <w:br/>
              <w:t xml:space="preserve">Aspergillus niger             </w:t>
              <w:br/>
              <w:t xml:space="preserve">Bacillus licheniformis с      </w:t>
              <w:br/>
              <w:t xml:space="preserve">геном, кодирующим альфа-      </w:t>
              <w:br/>
              <w:t xml:space="preserve">амилазу из                    </w:t>
              <w:br/>
              <w:t xml:space="preserve">B. stearothermophilus         </w:t>
              <w:br/>
              <w:t xml:space="preserve">Bacillus amyloliquefaciens    </w:t>
              <w:br/>
              <w:t xml:space="preserve">с геном, кодирующим           </w:t>
              <w:br/>
              <w:t xml:space="preserve">альфа-амилазу из Bacillus     </w:t>
              <w:br/>
              <w:t xml:space="preserve">amyloliquefaciens             </w:t>
              <w:br/>
              <w:t xml:space="preserve">Bacillus amyloliquefaciens/   </w:t>
              <w:br/>
              <w:t xml:space="preserve">Bacillus subtilis             </w:t>
              <w:br/>
              <w:t xml:space="preserve">Pseudomonas fluorescens       </w:t>
              <w:br/>
              <w:t xml:space="preserve">с геном, кодирующим           </w:t>
              <w:br/>
              <w:t xml:space="preserve">альфа-амилазу из              </w:t>
              <w:br/>
              <w:t xml:space="preserve">Thermococcale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обулочных        </w:t>
              <w:br/>
              <w:t xml:space="preserve">изделий, напитков,   </w:t>
              <w:br/>
              <w:t xml:space="preserve">крахмалов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кстра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aetomium erraticum      </w:t>
              <w:br/>
              <w:t xml:space="preserve">Chaetomium gracil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озилтрансфе-  </w:t>
              <w:br/>
              <w:t xml:space="preserve">р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japonicu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икоге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stearothermophilu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булочных изделий</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илоглюкозид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несущий    </w:t>
              <w:br/>
              <w:t xml:space="preserve">ген, кодирующий               </w:t>
              <w:br/>
              <w:t xml:space="preserve">амилоглюкозидазу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булочных изделий</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гидр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var.   </w:t>
              <w:br/>
              <w:t xml:space="preserve">Aspergillus awamori, var. </w:t>
              <w:br/>
              <w:t xml:space="preserve">Bacillus licheniformis    </w:t>
              <w:br/>
              <w:t xml:space="preserve">Rhizopus oryzae, var.     </w:t>
              <w:br/>
              <w:t xml:space="preserve">Saccharomyces spp.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а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icrococcus lysodeikticus </w:t>
              <w:b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 организм- </w:t>
              <w:br/>
              <w:t xml:space="preserve">донор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в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ллю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nicillium funiculosum   </w:t>
              <w:br/>
              <w:t xml:space="preserve">Trichoderma reesei        </w:t>
              <w:br/>
              <w:t xml:space="preserve">Trichoderma viride        </w:t>
              <w:br/>
              <w:t xml:space="preserve">Aspergillus niger         </w:t>
              <w:br/>
              <w:t xml:space="preserve">Aspergillus aculeatu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choderma reesei-d-         </w:t>
              <w:br/>
              <w:t xml:space="preserve">Trichoderma reesei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мозин A (реннин) </w:t>
              <w:br/>
              <w:t xml:space="preserve">для сыроделия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coli K-12 IA 198,          </w:t>
              <w:br/>
              <w:t xml:space="preserve">содержащая синтезированную    </w:t>
              <w:br/>
              <w:t xml:space="preserve">химически кодирующую          </w:t>
              <w:br/>
              <w:t xml:space="preserve">последовательность ДНК,       </w:t>
              <w:br/>
              <w:t xml:space="preserve">идентичную гену бычьего       </w:t>
              <w:br/>
              <w:t xml:space="preserve">прохимозина A, встроенную в   </w:t>
              <w:br/>
              <w:t xml:space="preserve">вектор PPFZ-87A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в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мозин A для      </w:t>
              <w:br/>
              <w:t xml:space="preserve">сыроделия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var.        </w:t>
              <w:br/>
              <w:t xml:space="preserve">awamori, содерж. ген бычьего  </w:t>
              <w:br/>
              <w:t xml:space="preserve">прохимозина (NRRZ3112)        </w:t>
              <w:br/>
              <w:t xml:space="preserve">Вектор - pgAMp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в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мозин B для      </w:t>
              <w:br/>
              <w:t xml:space="preserve">сыроделия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luyveromyces lact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luyveromyces lactis          </w:t>
              <w:br/>
              <w:t xml:space="preserve">(Dombr. Van del Walt)         </w:t>
              <w:br/>
              <w:t xml:space="preserve">с геном бычьего прохимозина,  </w:t>
              <w:br/>
              <w:t xml:space="preserve">амплифицированного на         </w:t>
              <w:br/>
              <w:t xml:space="preserve">плазмиде PUC18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в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мозин B для      </w:t>
              <w:br/>
              <w:t xml:space="preserve">сыроделия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choderma reesei,           </w:t>
              <w:br/>
              <w:t xml:space="preserve">содержащая ген бычьего        </w:t>
              <w:br/>
              <w:t xml:space="preserve">химозина B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в                </w:t>
            </w:r>
          </w:p>
        </w:tc>
      </w:tr>
      <w:tr>
        <w:trPr>
          <w:trHeight w:val="13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глюка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var.    </w:t>
              <w:br/>
              <w:t xml:space="preserve">Trichoderma harzianum     </w:t>
              <w:br/>
              <w:t xml:space="preserve">Trichoderma reesei или    </w:t>
              <w:br/>
              <w:t xml:space="preserve">longibrachiatum           </w:t>
              <w:br/>
              <w:t xml:space="preserve">Talaromyces emersonii     </w:t>
              <w:br/>
              <w:t xml:space="preserve">B. subtilis или           </w:t>
              <w:br/>
              <w:t xml:space="preserve">amyloliquefaciences       </w:t>
              <w:br/>
              <w:t xml:space="preserve">Aspergillus aculeatus     </w:t>
              <w:br/>
              <w:t xml:space="preserve">Disporotrichum            </w:t>
              <w:br/>
              <w:t xml:space="preserve">dimorimorphosporum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Организм-донор                </w:t>
              <w:br/>
              <w:br/>
              <w:t xml:space="preserve">Trichoderma sp.               </w:t>
              <w:br/>
              <w:br/>
              <w:t xml:space="preserve">Bacillus sp.                  </w:t>
              <w:br/>
              <w:t xml:space="preserve">B. amyloliquefaciencis d-     </w:t>
              <w:br/>
              <w:t xml:space="preserve">B. amyloliquefacienci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силозоизомер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coagulans,             </w:t>
              <w:br/>
              <w:t xml:space="preserve">Streptomyces olivaceous,  </w:t>
              <w:br/>
              <w:t xml:space="preserve">Streptomyces rubiginosus, </w:t>
              <w:br/>
              <w:t xml:space="preserve">Streptomyces              </w:t>
              <w:br/>
              <w:t xml:space="preserve">violaceo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юкооксидазы и    </w:t>
              <w:br/>
              <w:t xml:space="preserve">каталазы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d-          </w:t>
              <w:br/>
              <w:t xml:space="preserve">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мицелю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6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п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Aspergillus oryzae        </w:t>
              <w:br/>
              <w:t xml:space="preserve">Rhizopus oryzae           </w:t>
              <w:br/>
              <w:t xml:space="preserve">Rhizopus niveus           </w:t>
              <w:br/>
              <w:t xml:space="preserve">Penicillium roquefortii   </w:t>
              <w:br/>
              <w:t xml:space="preserve">Penicillium camembertii   </w:t>
              <w:br/>
              <w:t xml:space="preserve">Mucor javanicus           </w:t>
              <w:br/>
              <w:t xml:space="preserve">Rhizomucor miehei         </w:t>
              <w:br/>
              <w:t xml:space="preserve">Fusarium oxysporum        </w:t>
              <w:br/>
              <w:t xml:space="preserve">Termomyces lanuginosu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Candida antarctica            </w:t>
              <w:br/>
              <w:t xml:space="preserve">Rhizomucor spp. и             </w:t>
              <w:br/>
              <w:t xml:space="preserve">Thermomyces spp.              </w:t>
              <w:br/>
              <w:t xml:space="preserve">Aspergillus niger с геном     </w:t>
              <w:br/>
              <w:t xml:space="preserve">липазы из Candida antarctica  </w:t>
              <w:br/>
              <w:t xml:space="preserve">Aspergillus oryzae с геном    </w:t>
              <w:br/>
              <w:t xml:space="preserve">липазы из Rhizomucor miehei   </w:t>
              <w:br/>
              <w:t xml:space="preserve">Aspergillus oryzae с геном    </w:t>
              <w:br/>
              <w:t xml:space="preserve">липазы из Fusarium oxysporum  </w:t>
              <w:br/>
              <w:t xml:space="preserve">Aspergillus oryzae с геном,   </w:t>
              <w:br/>
              <w:t xml:space="preserve">кодирующим липазу из          </w:t>
              <w:br/>
              <w:t xml:space="preserve">Termomyces lanuginosu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жировой         </w:t>
              <w:br/>
              <w:t xml:space="preserve">продукции,           </w:t>
              <w:br/>
              <w:t xml:space="preserve">триглециридов        </w:t>
              <w:br/>
              <w:t xml:space="preserve">алкогольной          </w:t>
              <w:br/>
              <w:t xml:space="preserve">продукции,           </w:t>
              <w:br/>
              <w:t>хлебобулочных изделий</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сь              </w:t>
              <w:br/>
              <w:t xml:space="preserve">карбоамингидраз и  </w:t>
              <w:br/>
              <w:t xml:space="preserve">протеаз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subtilis va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кти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Rhizopus oryzae           </w:t>
              <w:br/>
              <w:t xml:space="preserve">Aspergillus aculeatus     </w:t>
              <w:br/>
              <w:t xml:space="preserve">Aspergillus oryz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oryzae d-         </w:t>
              <w:br/>
              <w:t xml:space="preserve">Aspergillus aculeatus         </w:t>
              <w:br/>
              <w:t xml:space="preserve">Aspergillus niger d-          </w:t>
              <w:br/>
              <w:t xml:space="preserve">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8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е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Aspergillus niger         </w:t>
              <w:br/>
              <w:t xml:space="preserve">Aspergillus oryzae.       </w:t>
              <w:br/>
              <w:t xml:space="preserve">Aspergillus melleus       </w:t>
              <w:br/>
              <w:t xml:space="preserve">Streptomyces fradias      </w:t>
              <w:br/>
              <w:t xml:space="preserve">Bacillus licheniformis.   </w:t>
              <w:br/>
              <w:t xml:space="preserve">B. amyloliquefaciens      </w:t>
              <w:br/>
              <w:t xml:space="preserve">Bacillus subtilis         </w:t>
              <w:br/>
              <w:t xml:space="preserve">Bacillus                  </w:t>
              <w:br/>
              <w:t xml:space="preserve">thermoprotyolyticus       </w:t>
              <w:br/>
              <w:t xml:space="preserve">Bacillus                  </w:t>
              <w:br/>
              <w:t xml:space="preserve">stearothermophilus        </w:t>
              <w:br/>
              <w:t xml:space="preserve">Rhizopus niveus           </w:t>
              <w:br/>
              <w:t xml:space="preserve">Rhizopus oryz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Rhizomucor                    </w:t>
              <w:br/>
              <w:t xml:space="preserve">Bacillus subtilis d-          </w:t>
              <w:br/>
              <w:t xml:space="preserve">B. amyloliquefaciens          </w:t>
              <w:br/>
              <w:t xml:space="preserve">Bacillus amyloliquefaciens    </w:t>
              <w:br/>
              <w:t xml:space="preserve">d-B. amyloliquefaciens        </w:t>
              <w:br/>
              <w:t xml:space="preserve">Aspergillus oryzae d-         </w:t>
              <w:br/>
              <w:t xml:space="preserve">Rhizomucor miehei             </w:t>
              <w:br/>
              <w:t xml:space="preserve">Bacillus amyloliquefaciens    </w:t>
              <w:br/>
              <w:t xml:space="preserve">плазмида pUBnpr2, несущая ген </w:t>
              <w:br/>
              <w:t>нейтральной протеазы в составе</w:t>
              <w:br/>
              <w:t xml:space="preserve">векторной ДНК pUB110          </w:t>
              <w:br/>
              <w:t xml:space="preserve">из Bacillus amyloliquefacien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спартама            </w:t>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ллула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lebsiella alrogenes      </w:t>
              <w:br/>
              <w:t>Bacillus acidopullulyticus</w:t>
              <w:br/>
              <w:t xml:space="preserve">Bacillus naganoensis      </w:t>
              <w:br/>
              <w:t xml:space="preserve">Bacillus circulans        </w:t>
              <w:br/>
              <w:t xml:space="preserve">Klebsiella planticola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cillus licheniformis d-     </w:t>
              <w:br/>
              <w:t xml:space="preserve">Bacillus deramificans         </w:t>
              <w:br/>
              <w:t xml:space="preserve">Bacillus subtilis d-          </w:t>
              <w:br/>
              <w:t xml:space="preserve">Bacillus naganoensis          </w:t>
              <w:br/>
              <w:t xml:space="preserve">Klebsiella planticola d-      </w:t>
              <w:br/>
              <w:t xml:space="preserve">Klebsiella planticola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мозин (реннин)   </w:t>
              <w:br/>
              <w:t xml:space="preserve">для сыроделия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cereus,                </w:t>
              <w:br/>
              <w:t xml:space="preserve">Mucor miehei,             </w:t>
              <w:br/>
              <w:t xml:space="preserve">Mucor pysillus,           </w:t>
              <w:br/>
              <w:t xml:space="preserve">Rhizomucor miehei,        </w:t>
              <w:br/>
              <w:t xml:space="preserve">Rhizomucor susillus       </w:t>
              <w:br/>
              <w:t xml:space="preserve">B. mesentericus.          </w:t>
              <w:br/>
              <w:t xml:space="preserve">Cryphonectria parasitica  </w:t>
              <w:br/>
              <w:t xml:space="preserve">Aspergillus oryz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ryphonectria parasitica d-   </w:t>
              <w:br/>
              <w:t xml:space="preserve">Cryphonectria parasitica      </w:t>
              <w:br/>
              <w:t xml:space="preserve">Aspergillus oryzae d-         </w:t>
              <w:br/>
              <w:t xml:space="preserve">Rhizomucor miehei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в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фа-             </w:t>
              <w:br/>
              <w:t xml:space="preserve">амилаза+глюко-     </w:t>
              <w:br/>
              <w:t xml:space="preserve">ами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oryz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ов            </w:t>
              <w:br/>
              <w:t xml:space="preserve">крахмалопаточной     </w:t>
              <w:br/>
              <w:t xml:space="preserve">промышленности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та-глюка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фа-             </w:t>
              <w:br/>
              <w:t xml:space="preserve">ацетолактатдекар-  </w:t>
              <w:br/>
              <w:t xml:space="preserve">бокси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subtilus UW-193 с геном    </w:t>
              <w:br/>
              <w:t xml:space="preserve">альфа-декарбоксилазы из       </w:t>
              <w:br/>
              <w:t xml:space="preserve">B. brevis на плазмиде PUW 23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фа-             </w:t>
              <w:br/>
              <w:t>ацетоацетатдекабок-</w:t>
              <w:br/>
              <w:t xml:space="preserve">си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subtilis с геном альфа-    </w:t>
              <w:br/>
              <w:t xml:space="preserve">декарбоксилазы из B. brevi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мицеллю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B. amyloliqueefaciens или </w:t>
              <w:br/>
              <w:t xml:space="preserve">subtil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Bacillus spp.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кт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Aspergillus oryzae        </w:t>
              <w:br/>
              <w:t xml:space="preserve">Saccharomyces spp.        </w:t>
              <w:br/>
              <w:t xml:space="preserve">Candida pseudotropicalis  </w:t>
              <w:br/>
              <w:t xml:space="preserve">Kluyveromyces marxianus   </w:t>
              <w:br/>
              <w:t xml:space="preserve">var. lact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oryzae с геном    </w:t>
              <w:br/>
              <w:t xml:space="preserve">Myceliophthora thermophilus   </w:t>
              <w:br/>
              <w:t xml:space="preserve">Kluyveromyces marxianus var.  </w:t>
              <w:br/>
              <w:t xml:space="preserve">lactis d-Kluyveromyces        </w:t>
              <w:br/>
              <w:t xml:space="preserve">marxianus var. lactis         </w:t>
              <w:br/>
              <w:t xml:space="preserve">Aspergillus oryzae d-         </w:t>
              <w:br/>
              <w:t xml:space="preserve">Aspergillus oryza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5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сила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Aspergillus oryzae        </w:t>
              <w:br/>
              <w:t xml:space="preserve">B. amyloliquefaciens или  </w:t>
              <w:br/>
              <w:t xml:space="preserve">subtilis                  </w:t>
              <w:br/>
              <w:t xml:space="preserve">B. licheniformis          </w:t>
              <w:br/>
              <w:t xml:space="preserve">Trichoderma reesei или    </w:t>
              <w:br/>
              <w:t xml:space="preserve">longibrachiatum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usarium venetatum с геном    </w:t>
              <w:br/>
              <w:t xml:space="preserve">Thermomyces lanuginosum       </w:t>
              <w:br/>
              <w:t xml:space="preserve">Aspergillus oryzae d-         </w:t>
              <w:br/>
              <w:t xml:space="preserve">Thermomyces lanuginosus       </w:t>
              <w:br/>
              <w:t xml:space="preserve">Bacillus subtilis d-          </w:t>
              <w:br/>
              <w:t xml:space="preserve">Bacillus subtilis             </w:t>
              <w:br/>
              <w:t xml:space="preserve">Trichoderma reesei d-         </w:t>
              <w:br/>
              <w:t xml:space="preserve">Trichoderma reesei            </w:t>
              <w:br/>
              <w:t>Aspergillus niger var. awamori</w:t>
              <w:br/>
              <w:t xml:space="preserve">d-Aspergillus var.            </w:t>
              <w:br/>
              <w:t xml:space="preserve">Aspergillus niger d-          </w:t>
              <w:br/>
              <w:t xml:space="preserve">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верт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ccharomyces cerevisi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юкоами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ctobacillus amylovorus  </w:t>
              <w:br/>
              <w:t xml:space="preserve">Aspergillus niger         </w:t>
              <w:br/>
              <w:t xml:space="preserve">Aspergillus oryzae        </w:t>
              <w:br/>
              <w:t xml:space="preserve">Rhizopus oryzae           </w:t>
              <w:br/>
              <w:t xml:space="preserve">Rhizopus niveus           </w:t>
              <w:br/>
              <w:t xml:space="preserve">Rhizopus delemar          </w:t>
              <w:br/>
              <w:t xml:space="preserve">Penicillium funiculosum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d-          </w:t>
              <w:br/>
              <w:t xml:space="preserve">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инопептид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choderma reesei или    </w:t>
              <w:br/>
              <w:t xml:space="preserve">longibrachiatum           </w:t>
              <w:br/>
              <w:t xml:space="preserve">Aspergillus niger         </w:t>
              <w:br/>
              <w:t xml:space="preserve">Aspergillus oryz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Aspergillus spp.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абинофуранозидаза</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иклодекстринглюко-</w:t>
              <w:br/>
              <w:t xml:space="preserve">зилтрансфер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licheniform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Thermoanaerobact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юкоами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Aspergillus spp.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юкозоизомер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reptomyces livadans     </w:t>
              <w:br/>
              <w:t xml:space="preserve">Streptomyces rubiginosus  </w:t>
              <w:br/>
              <w:t>Actinoplanes missouriensis</w:t>
              <w:br/>
              <w:t xml:space="preserve">Streptomyces              </w:t>
              <w:br/>
              <w:t xml:space="preserve">olivochromogenes          </w:t>
              <w:br/>
              <w:t xml:space="preserve">Streptomyces murimus      </w:t>
              <w:br/>
              <w:t xml:space="preserve">Streptomyces olivaceus    </w:t>
              <w:br/>
              <w:t xml:space="preserve">Microbacterium            </w:t>
              <w:br/>
              <w:t xml:space="preserve">arborescens               </w:t>
              <w:br/>
              <w:t xml:space="preserve">Actinoplane missouriensis </w:t>
              <w:br/>
              <w:t xml:space="preserve">Bacillus coagulan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Streptomyces rubiginosus d-   </w:t>
              <w:br/>
              <w:t xml:space="preserve">Streptomyces rubiginosu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мицеллю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Trichoderma reesei        </w:t>
              <w:br/>
              <w:t xml:space="preserve">Aspergillus aculeatus     </w:t>
              <w:br/>
              <w:t xml:space="preserve">Aspergillus foetidus      </w:t>
              <w:br/>
              <w:t xml:space="preserve">B. amyloliquefaciens или  </w:t>
              <w:br/>
              <w:t xml:space="preserve">subtil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Организм-донор                </w:t>
              <w:br/>
              <w:t xml:space="preserve">Bacillus spp.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одовая амил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amyloliquefaciens или  </w:t>
              <w:br/>
              <w:t xml:space="preserve">subtil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Bacillus spp.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ктинли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Trichoderma reesei или    </w:t>
              <w:br/>
              <w:t xml:space="preserve">longibrachiatum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Aspergillus spp.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ктинэстер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choderma reesei или    </w:t>
              <w:br/>
              <w:t xml:space="preserve">longibrachiatum           </w:t>
              <w:br/>
              <w:t xml:space="preserve">Aspergillus aculeatu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Aspergillus spp.              </w:t>
              <w:br/>
              <w:t xml:space="preserve">Aspergillus oryzae с геном,   </w:t>
              <w:br/>
              <w:t xml:space="preserve">кодирующим пектинэстеразу из  </w:t>
              <w:br/>
              <w:t xml:space="preserve">Aspergillus aculeatus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фолипаза A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choderma reesei или    </w:t>
              <w:br/>
              <w:t xml:space="preserve">longibrachiatum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Aspergillus spp.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фолипаза B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choderma reesei или    </w:t>
              <w:br/>
              <w:t xml:space="preserve">longibrachiatum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Aspergillus spp.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фолипаза A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reptomyces violaceruber с   </w:t>
              <w:br/>
              <w:t xml:space="preserve">геном фосфолипазы А2 из того  </w:t>
              <w:br/>
              <w:t xml:space="preserve">же вид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лиз лектина сои </w:t>
              <w:br/>
              <w:t xml:space="preserve">и яичного желтка     </w:t>
            </w:r>
          </w:p>
        </w:tc>
      </w:tr>
      <w:tr>
        <w:trPr>
          <w:trHeight w:val="14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фолипаза A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PLA-54 с    </w:t>
              <w:br/>
              <w:t xml:space="preserve">геном, кодирующим фосфолипазу </w:t>
              <w:br/>
              <w:t>свиной поджелудочной железы из</w:t>
              <w:br/>
              <w:t xml:space="preserve">Aspergillus niger GAM-53      </w:t>
              <w:br/>
              <w:t xml:space="preserve">и кДНК поджелудочной железы   </w:t>
              <w:br/>
              <w:t xml:space="preserve">свиньи                        </w:t>
              <w:br/>
              <w:t xml:space="preserve">Aspergillus niger PLA-54      </w:t>
              <w:br/>
              <w:t xml:space="preserve">с геном, продуцирующим        </w:t>
              <w:br/>
              <w:t xml:space="preserve">фосфолипазу A2 из Aspergillus </w:t>
              <w:br/>
              <w:t xml:space="preserve">niger GAM-53 (NRRL3122        </w:t>
              <w:br/>
              <w:t xml:space="preserve">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обулочных        </w:t>
              <w:br/>
              <w:t xml:space="preserve">изделий, гидролиз    </w:t>
              <w:br/>
              <w:t xml:space="preserve">фосфолипидов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фолипаза C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ichia pastoris C             </w:t>
              <w:br/>
              <w:t xml:space="preserve">разнородным геном             </w:t>
              <w:br/>
              <w:t xml:space="preserve">фосфолипазы С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ительных масел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галактоурони-  </w:t>
              <w:br/>
              <w:t xml:space="preserve">д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choderma reesei или    </w:t>
              <w:br/>
              <w:t xml:space="preserve">longibrachiatum           </w:t>
              <w:b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EPG-102     </w:t>
              <w:br/>
              <w:t xml:space="preserve">с геном, продуцирующим        </w:t>
              <w:br/>
              <w:t xml:space="preserve">полигалактоуронидазу из       </w:t>
              <w:br/>
              <w:t xml:space="preserve">Aspergillus niger GAM-53 из   </w:t>
              <w:br/>
              <w:t xml:space="preserve">NRRL3122 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булочных изделий</w:t>
            </w:r>
          </w:p>
        </w:tc>
      </w:tr>
      <w:tr>
        <w:trPr>
          <w:trHeight w:val="13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ллула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cillus licheniformis    </w:t>
              <w:br/>
              <w:t xml:space="preserve">Bacillus subtilis         </w:t>
              <w:br/>
              <w:t xml:space="preserve">Bacillus deramificans     </w:t>
              <w:br/>
              <w:t xml:space="preserve">18-IN T13 13              </w:t>
              <w:br/>
              <w:t xml:space="preserve">Klebsiella planticola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м-донор                </w:t>
              <w:br/>
              <w:t xml:space="preserve">Bacillus spp.                 </w:t>
              <w:br/>
              <w:t xml:space="preserve">Klebsiella spp.               </w:t>
              <w:br/>
              <w:t xml:space="preserve">B. subtilis с геном           </w:t>
              <w:br/>
              <w:t xml:space="preserve">пуллуланазы от                </w:t>
              <w:br/>
              <w:t xml:space="preserve">B. acidopullulyticus          </w:t>
              <w:br/>
              <w:t xml:space="preserve">A164дельта5                   </w:t>
              <w:br/>
              <w:t xml:space="preserve">Bacillus subtilis с геном     </w:t>
              <w:br/>
              <w:t xml:space="preserve">пуллуланазы Bacillus          </w:t>
              <w:br/>
              <w:t xml:space="preserve">deramificans 18-INT1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ва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спараги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d-          </w:t>
              <w:br/>
              <w:t xml:space="preserve">Aspergillus niger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жение уровня      </w:t>
              <w:br/>
              <w:t xml:space="preserve">аспарагина в хлебе,  </w:t>
              <w:br/>
              <w:t xml:space="preserve">злаковых продуктах и </w:t>
              <w:br/>
              <w:t xml:space="preserve">продуктах из         </w:t>
              <w:br/>
              <w:t xml:space="preserve">картофеля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спараги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oryzae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A. oryzae с геном аспарагиназы</w:t>
              <w:br/>
              <w:t xml:space="preserve">из A. oryza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мидолиаза мочевины</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ccharomyces cerevisiae      </w:t>
              <w:br/>
              <w:t xml:space="preserve">ECMo01 с увеличенной          </w:t>
              <w:br/>
              <w:t xml:space="preserve">экспрессией амидолиазы        </w:t>
              <w:br/>
              <w:t xml:space="preserve">мочевин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жение             </w:t>
              <w:br/>
              <w:t xml:space="preserve">этилкарбамата в      </w:t>
              <w:br/>
              <w:t xml:space="preserve">ферментированных     </w:t>
              <w:br/>
              <w:t xml:space="preserve">напитках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ютамин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cillus subtil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D-глюкозид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pergillus niger         </w:t>
              <w:br/>
              <w:t xml:space="preserve">Trichoderma reesei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е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ctobacillus fermentum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льфа-галактозидаза</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rteirella vinaceae var. </w:t>
              <w:br/>
              <w:t xml:space="preserve">raffinoseutiliz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а из сахарной   </w:t>
              <w:br/>
              <w:t xml:space="preserve">свеклы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щевые вещества, микронутриенты и пищевые добавки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бофлавин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reptomyces griseu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subtilus с гиперпродукцией </w:t>
              <w:br/>
              <w:t xml:space="preserve">рибофлавин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Д к пище, продуктов</w:t>
              <w:br/>
              <w:t xml:space="preserve">обогащенных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та-каротин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lakeslea trispora, получен   </w:t>
              <w:br/>
              <w:t>при коферментации двух штаммов</w:t>
              <w:br/>
              <w:t xml:space="preserve">гриба (+) и (-)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Д к пище, продуктов</w:t>
              <w:br/>
              <w:t xml:space="preserve">обогащенных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зин (консервант  </w:t>
              <w:br/>
              <w:t xml:space="preserve">E-234)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ctococcus lactis subs.  </w:t>
              <w:br/>
              <w:t xml:space="preserve">lacti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ctococcus lactis subs.      </w:t>
              <w:br/>
              <w:t xml:space="preserve">lactis с геном, кодирующим    </w:t>
              <w:br/>
              <w:t xml:space="preserve">устойчивость к бактериофага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в плавленых,     </w:t>
              <w:br/>
              <w:t xml:space="preserve">овощных консервов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копин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lakeslea trispora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комбинантный штам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Д к пище, продуктов</w:t>
              <w:br/>
              <w:t xml:space="preserve">обогащенных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монная кислот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ndida guilliermondii    </w:t>
              <w:br/>
              <w:t xml:space="preserve">Candida lipolytica        </w:t>
              <w:br/>
              <w:t xml:space="preserve">Aspergillus niger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комбинантный штам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организмы, разрешенные и предлагаемые к использ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ище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организмы (группы, роды,   │    Генетически модифицир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природного происхождения   │               анал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зофильные лактокок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coccus lactis subsp. lactis   │бактерии рода Lactococcus, содержа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НК-последовательности Lactococc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устойчивость к бактериофаг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продукцию диацети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продукцию бета-галактозид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продукцию амино-пептид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продукцию  пептидаз   генами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ropionibacterium sherman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продукцию аланин рацем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coccus lactis subsp. cremor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coccus lactis subsp. lact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ovar diacetilact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йконосто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euconostoc lact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euconostoc mesenteroides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extranic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euconostoc mesenteroides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esenteroid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офильные стрептокок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reptococcus salivari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reptococcus thermophilus         │S.   thermophilus,   содержащий   г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нтеза   ЭПС;    S.    thermophil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щий    ген     хлорамфенилк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цетилтрансфер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ктерии рода Lactobacill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acidophilus          │Штаммы, содержащие плазмиды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ctobacillus acidophilus, кодиру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цию бактериоци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alimentari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amylovorus           │Организм-до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spergillus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bavaric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brev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buchner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casei                │Штаммы,содержащие гены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ctobacillus  spp.,   контролиру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ойчивость  стартерных  культур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зким значениям p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casei                │1. L. casei с ге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а-галактозидазы Е. col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L.      casei      с      ге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когольдегидрогеназы       Zymomona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bili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L. casei с геном бета-лактам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 col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L. casei с ге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лестериноксидазы Streptomyces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casei,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amnosus GG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coryneform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curvatus             │Рекомбинантный       штамм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опрезервации мя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crispat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delbruecki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elbrueck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delbrueckii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ulgaric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delbrueckii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farcimin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ferment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gasseri              │1. L. gasseri с геном msd от E. col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целью  прод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пероксиддисмут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L.   gasseri   с   внедренным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осому умеренным фаг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Штаммы,     содержащие     г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донуклеаз      из       Clostridium│</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hermocell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johnsonii            │Штаммы, содержащие  гены  эндонукле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Clostridium thermocell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helveticus           │Штаммы  того  же  вида  с  продукц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допептидаз для снижения горечи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зревании сы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heterohioch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L. fructivora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hilgard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xylosus (= L. lactis │Штаммы,    содержащие    гены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ubsp. lactis)                     │ускоренного   созревания   сыров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ctobacillus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zeae (= L. case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ubsp. casei/L. rhamnos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sakei subsp. sakei   │Штамм   с   продукцией   бактериоц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кац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sakei subsp. carnosus│Штамм,  содержащий  ген  каталаз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L. curvatus)                    │Lactobacillus sake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salivari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sanfrancisco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L. sanfranciscens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sanfranciscens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L. sanfrancisco)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kefirgran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kefir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lact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paracase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pentos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plantarum            │Штаммы того же вид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Делецией      гена,    кодирую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лазу  конъюгации  желчных кисл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С   геном    альфа-амилазы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 amylovor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С  делецией   гена,   кодирую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анин рацемаз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Продуцирующие бактериоц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reuteri              │Штамм,  содержащий  ген  ксиланаз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eocallimastix    patriciarum,    г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а-глюканазы     из     Fibrobacte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uccinogenes,   ген   целлюлаз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iromyces rhizinflat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ctobacillus rhamnos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филококки, педиококки, бревибакте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aphylococcus carnos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aphylococcus carnosus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rnos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aphylococcus carnosus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tilis (= S. carnos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aphylococcus equor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aphylococcus sciur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aphylococcus xylos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aphylococcus vitulin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S. pulver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evibacterium case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evibacterium line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ediococcus acidilactic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ediococcus pentosace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orynebacter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rymbacterium ammoniagen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rynebacterium flavesce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nterococc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nterococcus dura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nterococcus faeci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rthrobacte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rthrobacter nicotiana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cetobacte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etobacter xylin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etobacter suboxyda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etobacter acet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opionibacter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opionibacterium acidipropionic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opionibacterium arabinos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opionibacterium freudenreichii   │Рекомбинантный                  штам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ubsp. freudenreichii              │Propionibacterium  freudenreichii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ышенной продукцией пропионицина T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opionibacterium freudenreich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ubsp. sherman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opionibacterium thoen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ifidobacter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fidobacterium adolescent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fidobacterium animal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fidobacterium bifid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fidobacterium bre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fidobacterium infant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fidobacterium lacti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animal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fidobacterium longum &lt;**&gt;        │Штаммы  с  вектором  из  B.   longum-│</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scherichia coli на основе реплико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fidobacterium pseudolong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acill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cillus coagulans                 │Организм-донор  генов  для  выработ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устаревш. Lactobacillus         │бактериоцина коагул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porogen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cillus licheniformis             │Организм-до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hermoanaerobacte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mesenteric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subtilis или amyloliquefaciences│Организм-до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amyloliquefaciences             │B.   amyloliquefaciences   с    ге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бтилизина из B. subtili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cillus amyloliquefaciencs        │Bacillus amyloliquefacienc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С геном, кодирующим  альфа-амилаз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Bacillus amyloliquefacienc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С геном  нейтральной  протеаз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acillus amyloliquefacienc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cillus licheniformis             │B.  licheniformis  с   геном   аль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лазы из B. stearothermophil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cillus licheniformis             │B.     licheniformis     с      ге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мостабильной альфа-амилазы  из  B.│</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icheniformi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cillus licheniformis             │Bacillus   licheniformis   с   ге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м  пуллуланазу  из  Bacill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eramifican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subtilis                        │B. subtilus  UW-193  с  геном  аль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карбоксилазы  из   B. brevis ...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змиде PUW 2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subtilis                        │B.   subtilis    с    геном    аль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карбоксилазы из В. brevi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subtilis                        │Bacillus subtilis с геном, кодирую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ллуназу из Bacillus deramifican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subtilis                        │B.   subtilus    с    гиперпродукц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бофлав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subtilis                        │B.    subtilis     с     геном     B.│</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earothermophilus,  B.  subtilis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ном В. brevi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cillus subtilis                  │B. subtilis с геном пуллуланазы от B.│</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idopullulytic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subtilis шт. F                  │B. subtilis с геном альфа-амилаз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 megaterium, встроенным в  плазм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СРС8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B. subtilis с геном альфа-амил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B. stearothermophilus,  встроен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лазмиду рСРС7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stearothermophil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thermortotyolytic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crococc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icrococcus varians (= Kucuri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aria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icrococcus lysodeictic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col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E.  coli  К-12  IA  198,   содержащ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нтезированную химически  кодирующ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довательность  ДНК,   идентичн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ну    бычьего    прохимозина     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строенную в вектор PPFZ-87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lebsiell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lebsiella alrogen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lebsiella planticola              │Klebsiella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ermococcales                     │Pseudomonas fluorescens с ге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амил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целиальные грибы (плес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usar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usarium solan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usarium venetatum                 │Fusarium    venetatum     с     ге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hermomyces   lanuginos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м-донор Aspergillus s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hermomyces s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choderma spp., Bacillus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spergill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pergillus nige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pergillus niger                  │Aspergillus   niger   var.   awamor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   ген   бычьего   прохимоз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RRZ31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ктор -  pgAMpR  A.  niger  с  ге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пазы от Candida antarctic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spergillus   niger,   несущий   г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й  амилоглюкозидазу   штам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го же вида Aspergillus nige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  c   генами   Aspergillus   nige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ми лизофосфолипаз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с   генами   Aspergillus   nige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ми    продукцию    эндо-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силан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с  генами  ацетоамидазы   из   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idulan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с генами, кодирующими  фосфолипаз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ой   поджелудочной   желез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spergillus nige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с   генами   Aspergillus   nige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ми                 продукц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дополигалактурон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с   генами   Aspergillus   nige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ми продукцию аспарагин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7.  с   генами   Aspergillus   nige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ми     продукцию      пект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илэстер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  с   генами   Aspergillus   nige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дирующими продукцию глюкоамил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amyloliquefaciens или subtilis  │Организм-до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acillus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pergillus awamor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pergillus oryzae                 │Штаммы Aspergillus oryzae, содержа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гемицеллюлазы-ксиланаз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spergillus aculeatus  и  Thermomyce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nuginos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липазы-триацилглицерол из Humicol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nuginos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лактазы    из    Myceliophthor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hermophil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фосфолипазы   А1   из    Fusarium│</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enetat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глюкозооксидазы  из   Aspergill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ige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липазы из Thermomyces  lanuginos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Fusarium oxyspor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7. аспартат-протеиназы из  Rhizomuco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iehe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 экзопептидазы из Aspergillus sojae│</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pergillus oryzae                 │A. oryzae с геном аспарагиназы из  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ryza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pergillus oryzae var.            │Организм-до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ndida s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Rhizomucor sp. Thermomyces s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enicill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enicillium album (= P. caseicol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candidum, or P. camembert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enicillium camembert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P. caseicolum, P. candidum, o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 alb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enicillium candid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P. caseicolum, P. camembert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 alb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enicillium funiculos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enicillium roquefort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erticill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erticillium lecan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richoderm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richoderma reesei или             │Организм-донор того же ви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ongibrachiat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richoderma reesei                 │T. reesei,  содержащая  ген   бычь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мозин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richoderma harzianum              │Организм-до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richothec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richothecium domestic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umicol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umicola insole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hizop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izopus arrhiz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izophus nive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izophus oryza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izopus oryza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ar. Sacharomyces sp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uco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ucor miehe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ucor pusill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ucor lusitanicus ИН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hizomuco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izomucor miehe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izomucor pusill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treptomyc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reptomyces olivaceo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reptomyces rubiginosus           │Организм-до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reptomyces spp.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inoplanes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reptomyces rubiginosus           │Streptomyces  rubiginosus   с  ге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цирующим иммобилизованную глю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омеразу из Streptomyces rubiginos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reptomyces violaceoniger         │S. violaceoniger с геном,  получен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того же   вида,     кодирую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сфолипазу A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reptomyces fradia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reptomyces livadans              │Организм-до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reptomyces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inoplanes sp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ctinopla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tinoplanes missiouriens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lakesle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lakeslea trispora                 │Blakeslea   trispora,   получен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ферментации двух штаммов гри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accharomyc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bayan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cerevisiae           │Штаммы,  содержащие  ген  амилаз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accharomyces diastatic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cerevisiae           │S. cerevisieae Y-1986 с геном  аль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лазы из B. licheniformi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cerevisiae           │S. cerevisiae  ECMo01  с  увелич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рессией амидолиазы мочев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cerevisiae subs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oulard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florenti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fragil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lact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ccharomyces unispor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luyveromyc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luyveromyces fragil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Kluyveromyces marxian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luyveromyces lactis               │Kluyvenomyces lactis  (Dombr. Van del│</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Walt) с  геном  бычьего  прохимоз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плифицированным на  плазмиде  PUC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производства      фермент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пар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luyveromyces marxian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Kluyveromyces fragil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ansenul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ansenula mrak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Williopsis mrak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andid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ndida famat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ndida kefy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C. pseudotropical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ndida friedricch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ndida holm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ndida kruse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ndida pseudotropical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C. kefy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ndida util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ndida valid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ebaryomyc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ebaryomyces hansen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eotrich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otrichum candid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illiopsi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illiopsis mrak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Hansenula mraki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ichi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ichia pastori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rnobacterium maltaromatic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rteirella vinaceae va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ffinoseutilize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seudomonas fluorescens            │Pseudomonas fluorescens с ге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амилазы из Thermococcal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нет анало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проведении проверок учитывают объемы мирового производства, использования в пищевой промышленности и ввоза в Российскую Федерацию пищевых продуктов на основе ГММ и МГМА, которые расположены следующим образом в порядке уб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основе Г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рментные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ММ штаммы-продуценты пищевых веществ и пищевых добавок для сыроделия, крахмалопаточной промышленности, хлебопечения, производства напитков и спиртовод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ММ-штаммы дрожжей для пивоварения, виноделия, спиртоводоч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основе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васки, стартерные, пробиотические, дрожжевые культуры, используемые в качестве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ыры, кисломолочные и пробиотические продукты (БАД к пище); колбасы и мясопродукты ферментиров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во, квас и напитки бр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ислосливочное масло, маргарины, майоне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рментированные продукты на соев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рментированные продукты из плодов и ово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рментные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аммы-продуценты пищевых веществ и пищевых доб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делия из дрожжевого и кислого т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лковые продукты на основе дрожжей и других инактивированных микробных био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хмалы модифицированные, полученные посредством микробной фер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етленные фруктовые и цитрусовые соки, виноградные и плодово-ягодные в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анитарно-эпидемиологическая экспертиза пищевых продуктов из/или с использованием ГММ и МГМА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кспертизу сопровод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абораторный контроль образцов продукции на отсутствие или присутствие ГММ, селективных маркеров ГММ (последовательностей нуклеотидов, используемых в качестве метки при генетических манипуляциях в составе генных конструкций) и/или целевых генов ГММ, а также продуктов экспрессии целевых генов ГММ или МГМА. При полном соответствии установленным требованиям по данным экспертизы сопроводительных документов лабораторный контроль допускается не про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полнительный лабораторный контроль образцов продукции (при необходимости) на наличие любых иных признаков, которые свидетельствуют о присутствии в пищевой продукции ГММ (МГМА) с измененными свойствами, обусловленными нестабильностью ГММ и/или нежелательными рекомбинациями генов, и неблагоприятны для потребителей (трансмиссивная антибиотикорезистентность, факторы патогенности у ГММ или МГМА; плазмидная ДНК у МГМА; наличие токсичности, генотоксичности, остаточных количеств антибиотиков, микотоксинов и других чужеродных веществ в пищевой продукции, полученной из/или с использованием ГММ и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Дополнительная экспертиза пищевой продукции проводится при разногласии в результатах лабораторных исследований и представленной информации в документах; наличии сведений об отклонениях в технологическом процессе, рекламациях и зарегистрированных заболеваниях от пищевой продукции с ГММ и МГМА. Образцы пищевой продукции в таких случаях направляются в уполномоченные для проведения исследований НИИ и испытательные центры, аккредитованные по данному напра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При назначении дополнительных исследований учитывают наиболее вероятные потенциальные факторы риска у ГММ в пище (таблица 7), которые связаны с особенностями конкретных родов и видов родительских штаммов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Лабораторный контроль ГММ (МГМА) и образцов пищевой продукции, полученной из/или с использованием ГММ (МГМА), проводится на основе специально разработанной методологии и алгоритмов испытаний путем микробиологических, молекулярно-генетических, гигиенических исследований в соответствии с утвержденны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Санитарно-эпидемиологическая экспертиза освобожденной от технологической микрофлоры пищевой продукции из ГММ или МГМА, не содержащей белок или ДНК, для подтверждения отсутствия ДНК ГММ или МГМА проводится путем лабораторных испытаний (молекулярно-генетических исследований) на основе представленной документации, при необходимости производится запрос штаммов-продуцентов и референс-штаммов ГММ или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Мероприятия по осуществлению государственного санитарно-эпидемиологического надзора и контроля за пищевыми продуктами, полученными из/или с использованием ГММ или МГМА при ввозе из-за рубежа, предусматр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Должностное лицо органа по контролю обязано проверить наличие у владельца груза (грузоперевозчика) комплекта сопроводительной документации, который должен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о о государственной регистрации на продукцию или санитарно-эпидемиологическое заключение о ее соответствии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 безопасности страны-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кларацию о наличии ГММ в партии пищев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тикетку на потребительской упаковке на предмет наличия информации о содержании ГММ в данном виде продукта с учетом п. 2.18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При выявлении нарушения санитарного законодательства, которое создает угрозу возникновения и распространения инфекционных заболеваний и массовых неинфекционных заболеваний (отравлений), Главный государственный санитарный врач (заместитель Главного государственного санитарного врача) имеет право принимать в установленном законом порядке меры по приостановлению ввоза на территорию Российской Федерации продукции, не имеющей санитарно-эпидемиологического заключения о ее соответствии санитарным правилам или не зарегистрированный в установленном законодательством Российской Федерации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Санитарно-эпидемиологическая экспертиза пищевой продукции из/или с использованием ГММ и МГМА при ввозе из-за рубежа осуществля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При ввозе на территорию Российской Федерации пищевых продуктов, область применения и виды которых предусмотрены в таблице 1, проводятся выборочные лабораторные исследования с целью выявления наличия или отсутствия ГММ (и/или целевых генов ГММ, продуктов экспрессии целевых генов ГММ, селективных маркеров ГММ), а при необходимости (п. 5.6.1) - наличия неблагоприятных для потребителей свойств у ГММ или МГМА, выделенных из продуктов (для продуктов III группы - в самих продуктах или у референс-штаммов их проду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производстве пищевой продукции, полученной из/или с использованием ГММ и МГМА, проверяется наличие нормативной и технической документации на данную продукцию,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Для изготовления и переработки пищевых продуктов из/или с использованием ГММ и МГМА используется продовольственное сырье и пищевые продукты, прошедшие государственную регистрацию или санитарно-эпидемиологическую экспертизу на соответствие санитарным правилам и внесенные в Государственный реестр и Реестр санитарно-эпидемиологических за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Санитарно-эпидемиологическая экспертиза пищевой продукции из/или с использованием ГММ и МГМА при производстве осуществля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Госсанэпиднадзор при производстве пищевой продукции, полученной из/или с использованием ГММ или МГМА, осуществляется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кспертизы технологических инструкций по производству (далее - ТИ), устанавливающих требования к процессам изготовления, контроля, упаковки, маркировки продукции на конкретном предприятии, в том числе проектов этикеточных надписей на потребительской упаковке (листков-вкладышей, инструкций по применению), а также планов подготовки производства с программой производ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борочных лабораторных исследований образцов сырья и пищевых продуктов от опытных парти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следования условий производства (на предприятиях, изготавливающих жизнеспособные ГММ или МГМА или использующих жизнеспособные ГММ или МГМА в технологическом процессе производства пище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При экспертизе ТИ на конкретный вид пищевой продукции проверяется наличие требований и показателей, регламентирующих использование ГММ или МГМА в технологическом проце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разделе "Технические требования" - сведения о присутствии или отсутствии в сырье и компонентах данного вида продукции, их родовой и видовой принадл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разделе "Методы контроля" - описание методов анализа (ссылки на утвержденные методы) микроорганизмов технологической микрофлоры - нормируемого количества в 1 г пищевой продукции и определения родовой и видовой принадлежности (в случаях, предусмотренных НТД, - отсутствия живых клеток штаммов-продуцентов); в продуктах, полученных из/или с использованием ГММ, - отсутствия генов трансмиссивной антибиотикорезистентности (селективных маркеров антибиотикорезистентности); при необходимости - целевых генов ГММ, продуктов экспрессии целевых генов ГММ, а также других методов анализа, позволяющих подтвердить вид и свойства ГММ или МГМА, содержащихся в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разделе "Маркировка" и в этикетке на потребительской упаковке - сведения об отношении продукции к ГММ и информацию для потребителей о наличии ГММ в данном виде продукта с учетом п. 2.18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плане подготовки производства - описание системы производственного контроля, включающей входной контроль сырья и компонентов (наличие санитарно-эпидемиологических заключений и иных документов, подтверждающих их отношение к ГММ и МГМА), лабораторный контроль (на отсутствие или присутствие ГММ (МГМА) и/или селективных маркеров ГММ; при необходимости - целевых генов ГММ, продуктов экспрессии целевых генов ГММ); на предприятиях, вырабатывающих штаммы-продуценты пищевых веществ, - дополнительно контроль условий производства, контроль воздуха рабочей зоны, поверхностей и оборудования - на наличие живых клеток ГММ (МГМА) проду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При контроле производства отбираются образцы пищевых продуктов от опытной партии и проводится лабораторный анализ на наличие ГММ и/или селективных маркеров ГММ, а при необходимости - дополнительные испытания продукции и сырья в соответствии с п. 5.7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Обследование производства осуществляется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ценки соответствия подразделений предприятий (лабораторий, заквасочных отделений, цехов или участков), работающих с живыми заквасочными, стартерными, пробиотическими, дрожжевыми культурами и штаммами-продуцентами пищевых веществ и пищевых добавок, требованиям санитарных правил для соответствующих отраслей промышленности, а при необходимости (на предприятиях, вырабатывающих штаммы-продуценты) - требованиям санитарных правил по безопасности работ с микроорганизмами и по порядку учета, хранения, передачи и транспортирования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ценки программы производственного контроля продукции на предприятии-изготовителе по разделу контроля за ГММ и МГМА на соответствие требованиям санитарных правил по организации и проведению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ки документации на сырье и компоненты, пищевую продукцию, находящиеся в производстве и экспедиции, на предмет записей о наличии ГММ в технических требованиях к ингредиентному составу, в этикеточной надписи и в удостоверении качества и безопасности на готов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 проведении мероприятий по осуществлению госсанэпиднадзора за пищевой продукцией, полученной из/или с использованием ГММ и МГМА, при производстве, хранении, транспортировке и реализации проверяется наличие нормативно-технической документации на конкретные виды продукции (стандарты, технические условия, рецептуры, спецификации для импортной продукции), свидетельств о государственной регистрации и санитарно-эпидемиологических заключений о соответствии санитарным правилам, оформл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Санитарно-эпидемиологическая экспертиза пищевой продукции, полученной из/или с использованием ГММ и МГМА, при производстве, хранении, транспортировке и реализации включает выборочные лабораторные исследования на наличие в продукции ГММ и/или селективных маркеров ГММ, а при необходимости - дополнительные испытания продукции и сырья в соответствии с п. 5.6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При проведении мероприятий по осуществлению госсанэпиднадзора осуществляется проверка документации на сырье и компоненты, пищевую продукцию, находящиеся на объекте надзора и предназначенную для хранения, транспортировки и реализации, на предмет информации о наличии ГММ в технических документах, на этикетке, а также в удостоверении качества и безопасности на партию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Госсанэпиднадзор за организацией и проведением производственного контроля на ГММ и МГМА, на предприятиях, изготавливающих или использующих ГММ или МГМА в производстве пищевых продуктов, осуществляется в соответствии с требованиями п. п. 5.8.4 "г" и 5.8.6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Методология санитарно-эпидемиологической оценки пищевой продукции, полученной из/или с использованием ГММ и МГМА, при ее контроле в обороте на территории Российской Федерации,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Отбор проб пищевых продуктов для проведения лабораторных исследований на наличие ГММ и МГМА, который осуществляют на этапах ввоза по импорту, разработки и постановки на производство, изготовления, транспортировки и реализации в соответствии с установленным порядком и нормами отбора проб, приведенными в таблице 4 или в нормативно-технических документах на продукцию в зависимости от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тбора проб пищевых продуктов для исследов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наличие ГММ и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одукта        │Масса пробы для микробиолог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 молекулярно-генет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сследов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продук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гурты и жидкие кисломолочные       │0,5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кефир, кумыс и т.д.) &lt;*&gt;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термизированные на их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тана всех видов &lt;*&gt; и продукты    │0,5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зированные на ее основе         │или 2 упаковки массой нетто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25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г, творожные изделия &lt;*&gt; и      │не мене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термизированные на 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е на кисломолочной основе &lt;*&gt;│0,5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2 упаковки не менее 0,5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кисломолочные продукты &lt;*&gt;     │Не мене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о коровье кислосливочное &lt;*&gt;     │3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1 упаковка не мене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ы сычужные твердые, мягки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ольные и т.д. &lt;*&gt;                │1 упаковка не мене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вленые сыры                       │Не мене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сахар, белки молочные       │Не мене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оч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е продук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и колбасные изделия          │4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рментированные мясопродукты        │5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опродукты, нерыбные объек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а и продукты, вырабатываем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н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и пресервы рыбные, в том    │3 упаковки весом до 1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е икра                           │1 упаковка весом более 1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ра - 1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переработки моллюсков,      │5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кообразных, беспозвоноч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слей мор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а, виноматериалы, коньяки         │0,5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во (бутылочное, разливное)         │1 бутылка или 0,5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а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утилированный                     │0,5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ливной                          │0,5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безалкогольные, соки         │1 л (свежевыжатые - 200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овощная продук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и, фрукты, грибы (соленые,       │5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ые, квашеные, моче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хлебобулочные и кондитерск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хлебобулочные и сдобные изделия│2 упаковки (не менее 5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хлебобулочные бараночные     │Штучные изд. - 3 ш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3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чные кондитерские изделия: печенья,│5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леты, пряники, вафли, креке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чные восточные сладости, тор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ожные, кекс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ичное сырье и жировые продук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йонез                              │300 г или 1 упак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рин, жиры кондитерски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опекарные и кулинар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к пищ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снове пробиотически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ислых микроорганизм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0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снове пищевых веществ, полученных│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технологическим пут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игосахара, витамины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для детского и диет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енители женского моло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гащенные пробиотикам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200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прикор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ши, обогащенные пробиотиками       │2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прикорма на плодоовощной    │3 банки массой нетто не менее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с добавлением йогурта,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х продуктов, творог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таны, термизированны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ирова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параты ферментные для пищев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шлен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образные                      │50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200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васки бактериаль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кконцентраты, биомасс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иотические и дрожжевые культу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в т.ч. замороженные          │200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5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ы стартерные для производ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х проду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в т.ч. замороженные          │200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5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хлебопекарные, пивные, винные │1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сова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кусовые доба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заты дрожжей                       │1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рментированные соевые продукты     │200 г, 100 мл, 0,5 кг, 0,5 кг,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фу, соевые соусы, сквашенные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мороженое, майоне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крахмалопаточной            │1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шленности (кукурузные экстракты,│или не менее 1 упак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ы, мальтодекстрины, сиро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ка и т.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том числе пробиот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Отбор, транспортирование и хранение проб пищевых продуктов проводят в соответствии с требованиями нормативных и технических документов на данный вид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При отборе проб пищевых продуктов для исследования и экспертизы документов на наличие ГММ или МГМА следует руководствоваться информацией пункта 5.3 и таблиц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ищевых продуктах, допущенных к обороту на территории Российской Федерации и внесенных в Государственный реестр и Реестр санэпидза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ГММ, имеющих разрешения на применение в пищевой промышленности в ми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культурах микроорганизмов, используемых в пищевой промышленности и потенциально пригодных для получения пищевых продуктов их генно-инженерно-модифицированных анало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При определении необходимого объема и содержания санитарно-эпидемиологической экспертизы пищевой продукции из/или с использованием ГММ и МГМА следует руководствоваться требованиями санитарных правил и исходить из принадлежности данной продукции к одной из трех групп по признаку состояния в ней технологической микрофлоры или микроорганизмов-продуцентов (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При выборе тестов и методов, используемых для санитарно-эпидемиологической оценки конкретных продуктов, изготовленных с использованием ГММ или МГМА, необходимо исходить из задач основного и дополнительного (при необходимости) лабораторного контроля и включать микробиологические, молекулярно-генетические и гигиенические исследования эти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6. Совокупность микробиологических и молекулярно-генетических тестов является базовым исследованием при проведении основного лаборатор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 При проведении основного и дополнительного лабораторного контроля руководствуются схемами исследований, приведенными в таблицах 5 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сследований пищевых продуктов на основе ГММ и МГ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в обор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1215"/>
        <w:gridCol w:w="3780"/>
        <w:gridCol w:w="1620"/>
        <w:gridCol w:w="1755"/>
        <w:gridCol w:w="1755"/>
        <w:gridCol w:w="189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br/>
              <w:t xml:space="preserve">методов </w:t>
            </w:r>
          </w:p>
        </w:tc>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ируемые показатели </w:t>
              <w:br/>
              <w:t xml:space="preserve">и тесты &lt;*&gt;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групп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групп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группа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и сырье с   </w:t>
              <w:br/>
              <w:t xml:space="preserve">жизнеспособной ГМ    </w:t>
              <w:br/>
              <w:t xml:space="preserve">микрофлорой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с  </w:t>
              <w:br/>
              <w:t xml:space="preserve">нежизнеспо- </w:t>
              <w:br/>
              <w:t xml:space="preserve">собной ГМ   </w:t>
              <w:br/>
              <w:t xml:space="preserve">микрофлорой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w:t>
              <w:br/>
              <w:t>освобожденные</w:t>
              <w:br/>
              <w:t xml:space="preserve">от ГМ    </w:t>
              <w:br/>
              <w:t xml:space="preserve">микрофлоры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васки и </w:t>
              <w:br/>
              <w:t xml:space="preserve">штаммы-  </w:t>
              <w:br/>
              <w:t xml:space="preserve">продуцент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w:t>
              <w:br/>
              <w:t xml:space="preserve">готовые к  </w:t>
              <w:br/>
              <w:t>употреблению</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01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биологические и иммунологические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    ГММ    (МГМА),</w:t>
              <w:br/>
              <w:t>определение количества в  1</w:t>
              <w:br/>
              <w:t>г продукта и  подтверждение</w:t>
              <w:br/>
              <w:t>видовой принадлежности  при</w:t>
              <w:br/>
              <w:t>сравнении    с    референс-</w:t>
              <w:br/>
              <w:t xml:space="preserve">штаммо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клеток</w:t>
              <w:br/>
              <w:t>микроорганизмов-продуцен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факторов</w:t>
              <w:br/>
              <w:t>патогенности у  штаммов,  в</w:t>
              <w:br/>
              <w:t>том числе токсигенности &l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201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екулярно-генетические                                                                </w:t>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ение       видовой</w:t>
              <w:br/>
              <w:t>(штаммовой)  принадлежности</w:t>
              <w:br/>
              <w:t>методом  ПЦР  ГММ   (МГМА),</w:t>
              <w:br/>
              <w:t>выделенных из продуктов или</w:t>
              <w:br/>
              <w:t>представленных     штаммов-</w:t>
              <w:br/>
              <w:t>продуцентов,   в   т.ч.   в</w:t>
              <w:br/>
              <w:t>сравнении    с    референс-</w:t>
              <w:br/>
              <w:t xml:space="preserve">штаммом&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елективных</w:t>
              <w:br/>
              <w:t xml:space="preserve">маркеров                   </w:t>
              <w:br/>
              <w:t xml:space="preserve">(антибиотикорезистентности </w:t>
              <w:br/>
              <w:t>и др.)  у    ГММ    (МГМА),</w:t>
              <w:br/>
              <w:t>выделенного из продукта или</w:t>
              <w:br/>
              <w:t xml:space="preserve">в самом продукт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lt;*&gt; при  </w:t>
              <w:br/>
              <w:t>наличии ДНК и</w:t>
              <w:br/>
              <w:t xml:space="preserve">белка в   </w:t>
              <w:br/>
              <w:t xml:space="preserve">продукте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продуктов</w:t>
              <w:br/>
              <w:t>экспрессии  целевых   генов</w:t>
              <w:br/>
              <w:t xml:space="preserve">ГММ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lt;*&gt;    </w:t>
              <w:br/>
              <w:t xml:space="preserve">-"-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конкретных</w:t>
              <w:br/>
              <w:t xml:space="preserve">целевых генов ГМ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lt;*&gt;    </w:t>
              <w:br/>
              <w:t xml:space="preserve">-"-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азмидный    профиль   ГММ</w:t>
              <w:br/>
              <w:t>(МГМА),   выделенного    из</w:t>
              <w:br/>
              <w:t>продукта  при  сравнении  с</w:t>
              <w:br/>
              <w:t xml:space="preserve">референс-штаммом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санитарно-</w:t>
              <w:br/>
              <w:t>химической   и   санитарно-</w:t>
              <w:br/>
              <w:t xml:space="preserve">микробиологической         </w:t>
              <w:br/>
              <w:t>безопасности  по  СанПиН  N</w:t>
              <w:br/>
              <w:t>2.3.2.1078-2001  и   СанПиН</w:t>
              <w:br/>
              <w:t xml:space="preserve">2.3.2.1293-03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ность  в  тестах   in</w:t>
              <w:br/>
              <w:t xml:space="preserve">vitro и in vivo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ст        Эймса        на</w:t>
              <w:br/>
              <w:t xml:space="preserve">генотоксичность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lt;*&gt; - исследования назначаются дополн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виды гигиенических испыт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ертизе ГММ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565"/>
        <w:gridCol w:w="2970"/>
        <w:gridCol w:w="4455"/>
      </w:tblGrid>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овая      </w:t>
              <w:br/>
              <w:t xml:space="preserve">(видовая)     </w:t>
              <w:br/>
              <w:t xml:space="preserve">принадлежность  </w:t>
              <w:br/>
              <w:t xml:space="preserve">ГММ пищ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енциальный    </w:t>
              <w:br/>
              <w:t xml:space="preserve">фактор риска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ст для контроля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есневые гриб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ция            </w:t>
              <w:br/>
              <w:t xml:space="preserve">микотоксинов;        </w:t>
              <w:br/>
              <w:t xml:space="preserve">антибиотиков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микотоксигенности</w:t>
              <w:br/>
              <w:t>ГММ;      генов,      кодирующих</w:t>
              <w:br/>
              <w:t>продукцию          микотоксинов;</w:t>
              <w:br/>
              <w:t>определение         микотоксинов</w:t>
              <w:br/>
              <w:t>в пищевом   продукте, полученном</w:t>
              <w:br/>
              <w:t>из/или с использованием ГММ  или</w:t>
              <w:br/>
              <w:t>МГМА;  определение  антибиотиков</w:t>
              <w:br/>
              <w:t xml:space="preserve">в продукте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w:t>
              <w:br/>
              <w:t xml:space="preserve">сахаромицет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быточная           </w:t>
              <w:br/>
              <w:t xml:space="preserve">продукция этанола;   </w:t>
              <w:br/>
              <w:t xml:space="preserve">аллергенность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этанола      в</w:t>
              <w:br/>
              <w:t>продукте;    структурно-массовое</w:t>
              <w:br/>
              <w:t>распределение          (белковый</w:t>
              <w:br/>
              <w:t>профиль)  в  продукте  или  иные</w:t>
              <w:br/>
              <w:t>тесты,            подтверждающие</w:t>
              <w:br/>
              <w:t xml:space="preserve">аллергенность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ептомицет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ция            </w:t>
              <w:br/>
              <w:t xml:space="preserve">антибиотиков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антибиотиков    в</w:t>
              <w:br/>
              <w:t xml:space="preserve">продукте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ровые          </w:t>
              <w:br/>
              <w:t xml:space="preserve">бацилл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быточная           </w:t>
              <w:br/>
              <w:t xml:space="preserve">протеолитическая     </w:t>
              <w:br/>
              <w:t xml:space="preserve">активность;          </w:t>
              <w:br/>
              <w:t xml:space="preserve">гемолитическая       </w:t>
              <w:br/>
              <w:t xml:space="preserve">активность;          </w:t>
              <w:br/>
              <w:t xml:space="preserve">образование          </w:t>
              <w:br/>
              <w:t xml:space="preserve">антибиотических      </w:t>
              <w:br/>
              <w:t xml:space="preserve">веществ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сты  на   острую   токсичность</w:t>
              <w:br/>
              <w:t>продукта;  гемолиз   эритроцитов</w:t>
              <w:br/>
              <w:t>под      воздействием       ГММ;</w:t>
              <w:br/>
              <w:t>определение    антибиотиков    в</w:t>
              <w:br/>
              <w:t xml:space="preserve">продукте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нтерокок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зование          </w:t>
              <w:br/>
              <w:t xml:space="preserve">N-нитрозаминов,      </w:t>
              <w:br/>
              <w:t xml:space="preserve">гистамина;           </w:t>
              <w:br/>
              <w:t xml:space="preserve">антибиотикоустойчи-  </w:t>
              <w:br/>
              <w:t xml:space="preserve">вость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гистамина,     N-</w:t>
              <w:br/>
              <w:t>нитрозаминов     в     продукте;</w:t>
              <w:br/>
              <w:t>выявление генов  устойчивости  к</w:t>
              <w:br/>
              <w:t xml:space="preserve">ванкомицину и рифампицину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ктобациллы      </w:t>
              <w:br/>
              <w:t xml:space="preserve">гетерофермента-   </w:t>
              <w:br/>
              <w:t xml:space="preserve">тивны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быточное           </w:t>
              <w:br/>
              <w:t xml:space="preserve">образование D(-)-    </w:t>
              <w:br/>
              <w:t xml:space="preserve">молочной кислоты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онцентрации  D(-)-</w:t>
              <w:br/>
              <w:t xml:space="preserve">молочной кислоты в продукте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 Микробиологической оценке подлежат все виды пищевых продуктов, полученных из/или с использованием ГММ или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щие ГММ в живом состоянии - кисломолочные, пробиотические продукты, напитки брожения и пиво непастеризованные, готовые мясные продукты, приготовленные с использованием стартовых куль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щие ГММ или МГМА в нежизнеспособном состоянии (которые были инактивированы в процессе изготовления (термизированные кисломолочные продукты, отдельные виды напитков брожения и пива пастеризова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 Микробиологическая оценка ГММ и МГМА, используемых для производства пищевой продукции,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количества в 1 г продукта и подлинности (подтверждения родовой и видовой принадлежности микробиологическими методами) технологической микрофл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внительный анализ фенотипических свойств ГММ, штамма-реципиента или референтного (контрольного) шт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атогенных свойств ГММ, штамма-реципиента и референтного (контрольного) штамма (адгезивность, инвазивность, вирулентность) in vitro и in vivo.</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продукты, в которых ГММ (МГМА) полностью инактивированы или от которых они освобождаются в процессе изготовления, подвергают микробиологической оценке для подтверждения отсутствия живых клеток технологической микрофлоры или штамма-продуцента в массе (объеме) продукта, установленной НТД, но не менее чем в 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0. Микробиологическая оценка проводится в соответствии с утвержденными нормативными и метод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 Молекулярно-генетическая оценка пищевых продуктов, полученных из/или с использованием ГММ (МГМА); ГММ и МГМА, выделенных из пищевых продуктов, проводится в соответствии с утвержденными методическими документами и включает в себ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1. Выявление маркерных генов методом ПЦР. В качестве маркерных генов для каждой группы микроорганизмов (молочнокислые, дрожжи, грибы, бациллы и пр.) должны быть выбраны наиболее часто используемые при конструировании ГММ гены антибиотикорезистентности; векторные последовательности, селективные маркеры, последовательности "ori", ауксотрофные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2. Подтверждение родовой и видовой принадлежности методом полимеразной цепной реакции (ПЦР) по генам 16S рРНК, а в случае необходимости - штаммовой принадлежности методом ДНК-ДНК гибрид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3. Идентификация конкретных целевых генов ГММ проводится: в случаях, если известна нуклеотидная последовательность целевого гена и его регуляторных элементов - посредством ПЦР с соответствующими праймерами и последующим секвенированием, рестрикционным или гибридизационным анализом ампликона; в случаях, если сведения о нуклеотидном составе целевого гена отсутствуют, лабораторные исследования для целей его идентификации проводятся в аккредитованном научном центре в соответствии с утвержденными метод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4. Идентификация продуктов экспрессии целевого гена, которая проводится посре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иРНК, транскрибируемых с целевого гена, методом обратной транскрипции - полимеразной цепной реакции (ОТ-ПЦ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белка, экспрессируемого целевым геном ГММ, - методом электрофоретического разделения в полиакриламидном геле (ПААГ - Д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специфичности белка, экспрессируемого целевым геном ГММ, - методом иммуноб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5. Проводится определение наличия-отсутствия плазмид (при дополнительн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2. Гигиеническая оценка пищевых продуктов, полученных из/или с использованием ГММ или МГМА, проводимая при дополнительном контроле, включает выборочный контроль образцов на соответствие требованиям настоящих Санитарных правил по санитарно-химическим и санитарно-микробиологическим показателям качества и безопасности или другие исследования в соответствии с таблицами 5 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3. Алгоритмы проведения лабораторных исследований образцов пищевой продукции предусматривают 3 варианта действий исходя из информации о принадлежности использованных микроорганизмов к МГМА или к Г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следования образцов пищевой продукции, содержащей живые микроорганизмы, имеющие генно-инженерно-модифицированные аналоги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следования образцов пищевой продукции, содержащей живые генно-инженерно-модифицированные микроорганизмы (Г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следование образцов пищевой продукции, содержащей нежизнеспособные генно-инженерно-модифицированные микроорганизмы и микроорганизмы, имеющие генно-инженерно-модифицированные аналоги, а также освобожденной от технологической микрофл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4. Алгоритм лабораторного исследования образцов пищевой продукции, содержащей живые МГМА, предусматривае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4.1. Исследованиям подлежат образцы пищевых продуктов и сырья I и II групп (таблица 1), полученные с использованием или содержащие живые МГМА. Порядок действий при проведении исследований указан в таблиц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лгоритм лабораторного исследования проду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щей живые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3240"/>
        <w:gridCol w:w="2700"/>
        <w:gridCol w:w="2565"/>
      </w:tblGrid>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ытуемые</w:t>
              <w:br/>
              <w:t xml:space="preserve">образц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w:t>
              <w:br/>
              <w:t xml:space="preserve">исследова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w:t>
              <w:br/>
              <w:t xml:space="preserve">исследований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шение      </w:t>
            </w:r>
          </w:p>
        </w:tc>
      </w:tr>
      <w:tr>
        <w:trPr>
          <w:trHeight w:val="108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w:t>
              <w:br/>
              <w:t xml:space="preserve">I и II  </w:t>
              <w:br/>
              <w:t xml:space="preserve">групп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пределение     </w:t>
              <w:br/>
              <w:t xml:space="preserve">количества       </w:t>
              <w:br/>
              <w:t xml:space="preserve">жизнеспособных МГМА  </w:t>
              <w:br/>
              <w:t xml:space="preserve">технологической    </w:t>
              <w:br/>
              <w:t xml:space="preserve">микрофлоры в 1 г    </w:t>
              <w:br/>
              <w:t xml:space="preserve">продукт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Количество   </w:t>
              <w:br/>
              <w:t xml:space="preserve">микроорганизмов  </w:t>
              <w:br/>
              <w:t xml:space="preserve">в продукте     </w:t>
              <w:br/>
              <w:t xml:space="preserve">соответствует   </w:t>
              <w:br/>
              <w:t xml:space="preserve">нормируемому или  </w:t>
              <w:br/>
              <w:t xml:space="preserve">заявляемому    </w:t>
              <w:br/>
              <w:t xml:space="preserve">изготовителем   </w:t>
              <w:br/>
              <w:t xml:space="preserve">уровню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ительное   </w:t>
              <w:br/>
              <w:t xml:space="preserve">заключение по   </w:t>
              <w:br/>
              <w:t xml:space="preserve">результатам    </w:t>
              <w:br/>
              <w:t xml:space="preserve">исследований   </w:t>
            </w:r>
          </w:p>
        </w:tc>
      </w:tr>
      <w:tr>
        <w:trPr>
          <w:trHeight w:val="108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одтверждение    </w:t>
              <w:br/>
              <w:t xml:space="preserve">родовой и/или видовой </w:t>
              <w:br/>
              <w:t xml:space="preserve">принадлежности     </w:t>
              <w:br/>
              <w:t xml:space="preserve">микроорганизм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одтверждена  </w:t>
              <w:br/>
              <w:t>родовая или видовая</w:t>
              <w:br/>
              <w:t xml:space="preserve">принадлежность   </w:t>
              <w:br/>
              <w:t xml:space="preserve">микроорганизма   </w:t>
              <w:br/>
              <w:t xml:space="preserve">согласно      </w:t>
              <w:br/>
              <w:t xml:space="preserve">представленной   </w:t>
              <w:br/>
              <w:t xml:space="preserve">заявителем     </w:t>
              <w:br/>
              <w:t xml:space="preserve">документации    </w:t>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Выявление в образце </w:t>
              <w:br/>
              <w:t xml:space="preserve">пищевого продукта   </w:t>
              <w:br/>
              <w:t xml:space="preserve">ДНК маркерных     </w:t>
              <w:br/>
              <w:t xml:space="preserve">векторных генов    </w:t>
              <w:br/>
              <w:t xml:space="preserve">(например, генов    </w:t>
              <w:br/>
              <w:t xml:space="preserve">антибиотикорезистент- </w:t>
              <w:br/>
              <w:t xml:space="preserve">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тсутствует   </w:t>
              <w:br/>
              <w:t xml:space="preserve">ДНК маркерных   </w:t>
              <w:br/>
              <w:t xml:space="preserve">генов, плазмидная </w:t>
              <w:br/>
              <w:t xml:space="preserve">ДНК        </w:t>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Анализ       </w:t>
              <w:br/>
              <w:t xml:space="preserve">дополнительных     </w:t>
              <w:br/>
              <w:t xml:space="preserve">показателей качества и </w:t>
              <w:br/>
              <w:t xml:space="preserve">безопасности пищевого </w:t>
              <w:br/>
              <w:t xml:space="preserve">продукта (п. 5.6.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Не выявлено   </w:t>
              <w:br/>
              <w:t xml:space="preserve">любых признаков, </w:t>
              <w:br/>
              <w:t xml:space="preserve">не благоприятных  </w:t>
              <w:br/>
              <w:t xml:space="preserve">для потребителей  </w:t>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w:t>
              <w:br/>
              <w:t xml:space="preserve">I и II  </w:t>
              <w:br/>
              <w:t xml:space="preserve">групп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пределение     </w:t>
              <w:br/>
              <w:t xml:space="preserve">количества       </w:t>
              <w:br/>
              <w:t xml:space="preserve">жизнеспособных     </w:t>
              <w:br/>
              <w:t xml:space="preserve">МГМА технологической  </w:t>
              <w:br/>
              <w:t xml:space="preserve">микрофлоры в 1 г    </w:t>
              <w:br/>
              <w:t xml:space="preserve">продукт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Количество   </w:t>
              <w:br/>
              <w:t xml:space="preserve">микроорганизмов  </w:t>
              <w:br/>
              <w:t xml:space="preserve">в продукте не   </w:t>
              <w:br/>
              <w:t xml:space="preserve">соответствует   </w:t>
              <w:br/>
              <w:t xml:space="preserve">нормируемому    </w:t>
              <w:br/>
              <w:t xml:space="preserve">или заявляемому  </w:t>
              <w:br/>
              <w:t xml:space="preserve">изготовителем   </w:t>
              <w:br/>
              <w:t xml:space="preserve">уровню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рицательное   </w:t>
              <w:br/>
              <w:t xml:space="preserve">заключение по   </w:t>
              <w:br/>
              <w:t xml:space="preserve">результатам    </w:t>
              <w:br/>
              <w:t xml:space="preserve">исследований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одтверждение    </w:t>
              <w:br/>
              <w:t xml:space="preserve">родовой и/или видовой </w:t>
              <w:br/>
              <w:t xml:space="preserve">принадлежности     </w:t>
              <w:br/>
              <w:t xml:space="preserve">микроорганизм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Не подтверждена </w:t>
              <w:br/>
              <w:t>родовая или видовая</w:t>
              <w:br/>
              <w:t xml:space="preserve">принадлежность   </w:t>
              <w:br/>
              <w:t xml:space="preserve">микроорганизма   </w:t>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Выявление в образце </w:t>
              <w:br/>
              <w:t xml:space="preserve">пищевого продукта ДНК </w:t>
              <w:br/>
              <w:t xml:space="preserve">маркерных векторных  </w:t>
              <w:br/>
              <w:t xml:space="preserve">генов (например, генов </w:t>
              <w:br/>
              <w:t xml:space="preserve">антибиотикорезистент- </w:t>
              <w:br/>
              <w:t xml:space="preserve">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бнаружена ДНК </w:t>
              <w:br/>
              <w:t xml:space="preserve">маркерных генов  </w:t>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Анализ       </w:t>
              <w:br/>
              <w:t xml:space="preserve">дополнительных     </w:t>
              <w:br/>
              <w:t xml:space="preserve">показателей качества и </w:t>
              <w:br/>
              <w:t xml:space="preserve">безопасности пищевого </w:t>
              <w:br/>
              <w:t xml:space="preserve">продукт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бнаружены   </w:t>
              <w:br/>
              <w:t xml:space="preserve">факторы      </w:t>
              <w:br/>
              <w:t xml:space="preserve">патогенности,   </w:t>
              <w:br/>
              <w:t xml:space="preserve">плазмидная ДНК или </w:t>
              <w:br/>
              <w:t xml:space="preserve">несоответствие   </w:t>
              <w:br/>
              <w:t xml:space="preserve">регламентам    </w:t>
              <w:br/>
              <w:t xml:space="preserve">безопасности    </w:t>
              <w:br/>
              <w:t xml:space="preserve">настоящих     </w:t>
              <w:br/>
              <w:t xml:space="preserve">Санитарных правил </w:t>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 Алгоритм лабораторного исследования образцов пищевой продукции, содержащей живые ГММ (пищевые продукты и сырье I и II групп, полученные с использованием или содержащие живые ГММ, зарегистрированные в Российской Федерации),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1. Определение количества жизнеспособных ГММ технологической микрофлоры в 1 г продукта; если выявленные количества не ниже нормируемого или заявляемого изготовителем в НТД уровня, то перейти к п. 5.10.1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2. Выявление и идентификация живых ГММ в исследуемом образце микробиологическими методами. Если выявлены ГММ, не соответствующие декларации изготовителя, перейти к п. 5.10.15.13, если выявлены ГММ, соответствующие указанным в технической документации на продукт и паспорту, прилагаемому к справке о депонировании, перейти к п. 5.10.15.3, параллельно с испытуемым штаммом ГММ из образца продукции исследуется референс-штамм из депозитария (коллекции куль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4. Необходимо убедиться, что микроорганизм - донор целевого гена и микроорганизм - реципиент этого гена являются хорошо изученными, разрешенными и давно используемыми в пищевой промышленности, в таком случае - перейти к п. 5.10.15.5, если не являются, перейти к п. 5.10.1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5. Подтверждение родовой и видовой принадлежности микроорганизма с помощью ПЦР - анализа генома ГММ, при положительном результате перейти к п. 5.10.15.6, при отрицательном - к п. 5.10.1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6. Выявление маркерных генов (векторных последовательностей, селективных маркеров, последовательностей "ori", ауксотрофных последовательностей. В случае выявления только заявленных маркерных последовательностей перейти к пункту 5.10.15.7, в случае выявления незаявленных маркерных последовательностей - перейти к пункту 5.10.1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7. Выявление генов антибиотикорезистентности, кодирующих устойчивость к антибиотикам, имеющим важное клиническое значение в медицине и ветеринарии, если указанные гены выявлены, то перейти к пункту 5.10.15.13, если не выявлены, перейти к пункту 5.10.1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8. Выявление целевого гена методом ПЦР с последующим подтверждением нуклеотидного состава ампликона с помощью рестрикционного или гибридизационного анализа, если целевой ген выявлен, перейти к п. 5.10.15.12, если не выявлен, перейти к п. 5.10.1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9. Определение нуклеотидной последовательности целевого гена методом секвенирования и сравнение с заявленной последовательностью нуклеотидов, если результат положительный, перейти к п. 5.10.15.12, если отрицательный, перейти к п. 5.10.1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10. Подтверждение идентичности продуктов экспрессии целевого гена заявленным на уровне и РНК (методом ОТ-ПЦР) или методами электрофореза в ПААГ и иммуноблотинга, если результат положительный, перейти к п. 5.10.15.12, если отрицательный, перейти к п. 5.10.1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11. Анализ дополнительных показателей качества и безопасности пищевого продукта на соответствие настоящих Санитарных правил. Если продукт соответствует требованиям, перейти к п. 5.10.15.12, если не соответствует - к п. 5.10.1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12. Выдается положительное заключение, согласно которому образец продукта оценивается как соответствующий требованиям настоящих Санитарных правил в части требований к маркировке 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13. Выдается отрицательное заключение, согласно которому образец продукта не соответствует настоящим Санитарным правилам, дальнейшие исследования прекр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 Алгоритм лабораторного исследования образцов пищевой продукции II и III групп, содержащих нежизнеспособные ГММ или МГМА или освобожденных от технологической микрофлоры,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1. Выявление роста жизнеспособных микроорганизмов технологической микрофлоры и штаммов-продуцентов в исследуемом образце и их идентификация микробиологическими методами. Если выявлены живые микроорганизмы-продуценты &lt;*&gt;, соответствующие указанным в технической документации на продукт, или представители близкородственных им микроорганизмов, которые не могут относиться к посторонней остаточной микрофлоре, перейти к п. 5.10.16.10, если не выявлены, - перейти к п. 5.10.16.2.</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 исключением случаев, когда проводятся дополнительные исследования по идентификации для подтверждения родовой и видовой принадлежности референтного штамма из депозитария (коллекции куль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2. Следует убедиться путем анализа сопроводительной документации, получен ли штамм-продуцент с использованием генно-инженерных технологий, если штамм относится к ГММ, перейти к п. 5.10.16.3, если нет, дальнейшие действия аналогичны указанным в таблиц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3. Следует убедиться, являются ли микроорганизм-донор целевого гена (например, гена, кодирующего синтез фермента) и микроорганизм-реципиент (штамм-продуцент) хорошо изученными и имеющими длительную историю безопасного использования в пищевой промышленности. Если ГММ имеет такие характеристики, перейти к п. 5.10.16.4, если штаммы новые, перейти к п. 5.10.16.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4. Провести тестирование наличия ДНК штамма-продуцента в анализируемом образце пищевого продукта и присутствия в ней родовых и/или видовых последовательностей, генов маркеров и целевого гена. Если ДНК микробного происхождения в анализируемом образце пищевого продукта не обнаруживается в пределах чувствительности метода, перейти к п. 5.10.16.9; если в выделенной ДНК искомые ДНК-мишени обнаружены, перейти к п. 5.10.16.5, если не обнаружены, перейти к п. 5.10.16.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5. Конкретизировать маркерные гены, кодирующие устойчивость к антибиотикам, имеющим важное клиническое значение в медицине и ветеринарии, если обнаружены, перейти к п. 5.10.16.10, если нет, перейти к п. 5.10.1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6. Определение нуклеотидной последовательности целевого гена и сравнение с заявленной последовательностью нуклеотидов, если не обнаружены искомые ДНК-мишени, перейти к п. 5.10.16.7, если обнаружены, перейти к п. 5.10.1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7. Выявление идентичности белка, экспрессируемого целевым геном ГММ, заявленному белку (ферменту) с помощью электрофореза в ПААГ и иммуноблота, если выявлено соответствие, перейти к п. 5.10.16.9, если не выявлено, перейти к п. 5.10.16.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8. Анализ дополнительных показателей качества и безопасности пищевого продукта проводится при дополнительном контроле согласно требованиям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9. Принимается решение, согласно которому образец продукта оценивается как соответствующий настоящим Санитарным правилам в части требований к маркировке 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10. Принимается решение, согласно которому образец продукта оценивается как не соответствующий настоящим Санитарным правилам, дальнейшие исследования прек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о завершении испытаний образцов, экспертизы прилагаемой документации, обследования производства и на основании анализа полученных результатов принимается решение о соответствии продукции из ГММ (МГМА) требованиям санитарных правил к этикет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В зависимости от результатов решение принима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в образцах пищевой продукции ГММ (и/или целевых генов ГММ, продуктов экспрессии целевых генов) и/или МГМА, соответствующих декларации изготовителя, подтверждении их принадлежности к микроорганизмам-продуцентам, заявляемым в технической документации и допущенным к обороту в Российской Федерации, а также при отсутствии в пищевой продукции ДНК и белка, но подтверждении принадлежности микроорганизмов-продуцентов этой продукции, заявляемых в технической документации к допущенным к обороту в Российской Федерации по результатам экспертизы документации или дополнительным испытаниям, указанная продукция признается соответствующей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в образцах пищевых продуктов, полученных из/или с использованием Г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ММ (и/или целевых генов ГММ, продуктов экспрессии целевых генов, селективных маркеров ГММ), не соответствующих декларации изготовителя, не заявленных в технической документации, не зарегистрированных и не допущенных к обороту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ММ или селективных маркеров ГММ, плазмидной ДНК в образцах традиционной пищевой продукции, полученной из/или с использованием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енов трансмиссивной антибиотикорезистентности и/или факторов (маркеров) патогенности в образцах пищевой продукции из ГММ и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оксичности, генотоксичности, остаточных количеств антибиотиков, микотоксинов и других чужеродных веществ в образцах пищевой продукции, полученных из/или с использованием ГММ и М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решение о несоответствии продукции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В разделе "Гигиеническая характеристика продукции" санитарно-эпидемиологических заключений, выдаваемых на пищевую продукцию, полученную из/или с использованием ГММ, в графе "Вещества, показатели (факторы)" дополнительно вводится строка: "ГММ". Соответственно, в графе "Гигиенический норматив" данной строки указывается отношение данной продукции к ГММ,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ится ГММ (наименование штамма и конкретной генной мод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 с использованием ГММ (наименование штамма и конкретной генной мод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 В зависимости от состояния технологической микрофлоры в продукте формы записей в санитарно-эпидемиологических заключениях на пищевую продукцию, полученную из/или с использованием ГММ, должны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в пищевом продукте жизнеспособных и нежизнеспособных ГММ - указание на родовое и видовое название использованных(ой) для производства пищевой продукции культур(ы) на латинском языке, а также на номер шт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родукции, вырабатываемой при использовании микроорганизмов-продуцентов, но освобожденной от них в процессе технологии, - сведения о штамме-источнике происхождения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2. Образцы записей в санитарно-эпидемиологических заключениях на продукцию, полученную из/или с использованием ГММ, приведены в таблиц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ы оформления санитарно-эпидемиолог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в части требований к технологической микрофл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а, показатели (факторы)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гиенический норматив        </w:t>
              <w:br/>
              <w:t xml:space="preserve">(СанПиН, МДУ, ПДК и др.)       </w:t>
            </w:r>
          </w:p>
        </w:tc>
      </w:tr>
      <w:tr>
        <w:trPr>
          <w:trHeight w:val="48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риант 1. Вспомогательное технологическое средство - порошок чистой     </w:t>
              <w:br/>
              <w:t xml:space="preserve">культуры спиртовых дрожжей Saccharomyces cerevisiae Y-1986 для           </w:t>
              <w:br/>
              <w:t xml:space="preserve">производства спирта из крахмалосодержащего сырья                         </w:t>
            </w:r>
          </w:p>
        </w:tc>
      </w:tr>
      <w:tr>
        <w:trPr>
          <w:trHeight w:val="72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ММ: содержит генно-инженерно-     </w:t>
              <w:br/>
              <w:t xml:space="preserve">модифицированный штамм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Saccharomyces cerevisiae штамм Y-1986</w:t>
              <w:br/>
              <w:t xml:space="preserve">с геном альфа-амилазы из Bacillus    </w:t>
              <w:br/>
              <w:t xml:space="preserve">licheniformis в количестве 1 x       </w:t>
              <w:br/>
              <w:t xml:space="preserve">10                                 </w:t>
              <w:br/>
              <w:t xml:space="preserve">10   КОЕ/г продукта, не менее        </w:t>
            </w:r>
          </w:p>
        </w:tc>
      </w:tr>
      <w:tr>
        <w:trPr>
          <w:trHeight w:val="36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риант 2. Агаровая культура-продуцент фермента липазы Aspergillus       </w:t>
              <w:br/>
              <w:t xml:space="preserve">oryzae на основе ГММ                                                     </w:t>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ММ: содержит генно-инженерно-     </w:t>
              <w:br/>
              <w:t xml:space="preserve">модифицированный штамм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ит из Aspergillus oryzae штамм  </w:t>
              <w:br/>
              <w:t xml:space="preserve">АТСС-92341 с геном липазы            </w:t>
              <w:br/>
              <w:t xml:space="preserve">триацилглицерина из Humicola         </w:t>
              <w:br/>
              <w:t xml:space="preserve">lanuginosa                           </w:t>
            </w:r>
          </w:p>
        </w:tc>
      </w:tr>
      <w:tr>
        <w:trPr>
          <w:trHeight w:val="36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риант 3. Пищевая добавка - ферментный препарат "XXXX" альфа-амилазы    </w:t>
              <w:br/>
              <w:t xml:space="preserve">микробного происхождения для крахмалопаточной промышленности             </w:t>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ММ: получен с использованием      </w:t>
              <w:br/>
              <w:t xml:space="preserve">генно-инженерно-модифицированного  </w:t>
              <w:br/>
              <w:t xml:space="preserve">штамм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cillus amyloliquefaciens шт. ЕВА-1 </w:t>
              <w:br/>
              <w:t xml:space="preserve">с геном альфа-амилазы из Bacillus    </w:t>
              <w:br/>
              <w:t xml:space="preserve">amyloliquefaciens шт. BZ53 в 1       </w:t>
              <w:br/>
              <w:t xml:space="preserve">продукта - отсутствую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В этикеточных надписях на потребительских упаковках пищевых продуктов, полученных из/или с использованием ГММ, должна содержаться информация о наличии ГММ, предусмотренная пунктом 2.18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Санитарно-эпидемиолог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рганическим продук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8, утв. Постановлением Главного государственного санитарного врача РФ от 21.04.2008 N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Для производства сельскохозяйственных культур и растений, продуктов животноводства, птицеводства и пчеловодства, полученных с использованием технологий, обеспечивающих изготовление пищевых продуктов из сырья, полученного без применения пестицидов и других средств защиты растений, химических удобрений, стимуляторов роста и откорма животных, антибиотиков, гормональных и ветеринарных препаратов, ГМО и не подвергнутого обработке с использованием ионизирующего излучения, а также продукты их переработки, содержащие в своем составе не менее 95% ингредиентов, полученных с учетом требований настоящих санитарных правил, а содержание остальных ингредиентов в конечном продукте не превышает 5% от массы всех ингредиентов (за исключением пищевой соли и воды) (далее - органические продукты), исполь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льскохозяйственные поля, угодья, участки, фермы, для которых переходный период составляет не менее двух лет со времени посева или в случае многолетних культур (за исключением травопольных) как минимум три года до первого сбора органически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лько натуральные ароматиз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параты из микроорганизмов и ферменты, разрешенные в установленном порядке, используемые при переработке пищевых продуктов или в качестве технологических вспомогательных средств, за исключением генетически модифицированных микроорганизмов или ферментов, полученных методом генной инжен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Не допускается приобретение и хранение материалов с неясным происхождением и не разрешенных для производства органически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Оборудование, используемое при производстве органических продуктов, и трубопроводы для полива должны содержаться и эксплуатироваться в соответствии с нормативной и технической документацией, быть разрешены для использован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Уборочное оборудование, транспортные средства и контейнеры должны быть маркированы по предназначению (только для органических продуктов) и после применения должны подвергаться санитарной обработке и храниться в условиях, исключающих их загрязнение после обработки и д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транспортные средства, используемые для перевозки органических продуктов, должны быть в исправном техническом состоянии, иметь санитарны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опускается транспортировать и реализовать продукты органического производства только в упакованном виде, с маркировкой "органический продукт", и сопровождаться документами, подтверждающими их происхождение как органических продуктов, качество и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партия органических продуктов должна сопровождаться документацией, позволяющей проследить происхождение продукта и его качество (удостоверение о качестве 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Импортируемые органические продукты должны проходить санитарно-эпидемиологическую экспертизу с подтверждением идентификации органического продукта со стороны уполномоченного органа страны-импор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Требования к производству органических продуктов раститель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При выращивании органических продуктов растительного происхождения необходимо обеспечить исключение влияния других производств, не относящихся к производству органических продуктов, для предотвращения их загрязнения радиоактивными, химическими, биологическими веществами и их соединениями, микроорганизмами и другими биологическими организмами, представляющими опасность для здоровья нынешнего и будущих поколений (далее - загрязняющ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Участки земель, используемые для производства органических продуктов, должны соответствовать требованиям гигиенических нормативов, предъявляемых для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земель, в которых превышены гигиенические нормативы содержания загрязняющих веществ для почвы, должны быть выведены при производстве органических продуктов из севооб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Вода, используемая для мытья или переработки сельскохозяйственных культур, должна соответствовать санитарно-эпидемиологическим требованиям, предъявляемым к питьевой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Допускается использование материалов на основе полиэтилена, полипропилена и других поликарбонатов, разрешенных к применению в установленном порядке, для покрытия защищаемых конструкций, синтетических мульчей, сеток от насекомых и обматывания силоса. Не допускается применение продуктов на основе полихлор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Допускается подвергать культуру сушке воздушным или другими физическими способами, включая использование нагревателей, но продукты сгорания топлива не должны ее загрязнять. Использование этих способов должно обеспечивать полное сгорание топлива. Помещение для сушки должно быть оборудовано принудительной приточно-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Допускаются к применению пищевые добавки и вспомогательные технологические средства в соответствии с требованиями, указанными в таблицах 9 и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Допускаются к использованию только средства контроля за численностью вредителей и борьбы с болезнями растений и агрохимикаты, прошедшие в установленном порядке государственную регистрацию, приведенные в таблицах 11 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Не допускается использование удобрений, полученных при переработке побочных продуктов скотобойни и свежей крови, а также мочевина и чилийский нит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Не допускается использование синтетических гербицидов, фунгицидов, инсектицидов и других пестиц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0. Не допускается использование препаратов, содержащих медь в количестве, превышающем 3 кг/г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1. Не допускается применение синтетических регуляторов роста и синтетических красителей. Исключение составляет этилен в качестве регулятора роста раст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2. Хранилища органических продуктов должны содержаться в чистоте и подвергаться санитарной обработке средствами, разрешенными для этих целей и приведенными в таблице 1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Требования к производству органических продуктов пчеловодства и животн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Ульи должны располагаться таким образом, чтобы все хозяйства в радиусе 6 км от места нахождения пасеки отвечали требованиям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хождение в этом радиусе других хозяйств, которые не представляют собой опасности загрязнения радиоактивными, химическими, биологическими веществами и их соединениями, микроорганизмами и другими биологическими организмами, представляющими опасность для здоровья нынешнего и будущих поколений, и в которых не используются пестиц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ы пчеловодства реализуются как органические продукты при условии, что они были получены в соответствии с настоящими санитарными правилами по истечении одного года от начала деятельности пасе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При работе с пчелами (во время сбора продуктов пчеловодства) должны быть использованы только репелленты, разрешенные в установленном порядке. Не допускается использование синтетических химических репелл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Допускается для борьбы с вредителями и болезнями пчел применение следующих веществ и средств: молочная, щавелевая, муравьиная и уксусная кислоты, сера, природные эфирные масла (ментол, эвкалиптол, камфора), пар и открытое пламя, а также разрешенные бактериальные препараты (Bacillus thuringiensi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Допускается для обработки органических продуктов животноводства и пчеловодства применение пищевых добавок и вспомогательных технологических средств в соответствии с требованиями, указанными в таблицах 13 и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Продукты животного происхождения признаются органическими продуктами, если при их производстве использовались пастбища, которые на протяжении последних 3 лет не обрабатывались какими-либо средствами, не включенными в таблицы 11 и 12 настоящих санитарных правил. Количество применяемых в хозяйстве удобрений не должно превышать 170 кг азота в год на 1 га сельхозугод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Для производства органических продуктов не допускается использование крупного рогатого скота из стада, в котором за последние шесть лет были зарегистрированы случаи коровьей губчатой энцефалопатии (BS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Не допускается хранение на территории содержания животных строительных и других материалов, обработанных красками, консервантами и токсичными веществами, которые могут оказать отрицательное влияние на безопасность органическ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Не допускается хранение средств борьбы с грызунами и паразитами в пределах досягаемост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9. Допускается использование для очистки и дезинфекции животноводческих помещений и зданий для содержания животных и птиц, а также оборудования и приборов следующих веществ и препаратов: калийное и натронное мыло, известковое молоко, известь, жженая известь, гипохлорид натрия, едкий натр, едкий кали, перекись водорода, природные растительные эссенции, лимонная, надуксусная, муравьиная, молочная, щавелевая и уксусная кислоты, этиловый спирт, азотная и фосфорная кислоты, карбонат на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0. Необходимо применение кормов для животных и птиц, удовлетворяющих их физиологические потребности на различных стадиях развития и служащих достижению высокого качества продукции. Не допускается использование кормов с добавками, предназначенными для интенсивного производства (гормонов и т.п.), а также кормов с использованием генно-инженерно-модифицированных 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1. Допускается использование кормов, приготовленных без применения органических растворителей. Макро- и микроэлементы, витамины, разрешенные для производства органических продуктов, изложены в таблице 15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2. Допускается использовать силос, при производстве которого в качестве добавок или средств обработки кормов использованы только сорбиновая кислота (E 200), муравьиная кислота (E 236), уксусная кислота (E 260), молочная кислота (E 270), пропионовая кислота (E 280), лимонная кислота (E 330), морская соль, каменная соль, сыворотка, сахар, жмых сахарной свеклы, зерновая мука, меласса в соответствии с регламентами их применения, установленными при санитарно-эпидемиологической эксперти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3. Допускаются к использованию для кормления животных ферменты, микроорганизмы, связующие вещества (стеарат кальция натурального происхождения (E 470), коллоидный диоксид кремния (E 551), бентонит (E 558), алюмосиликат (E 559), силикат калия (E 560), вермикулит, сепиолит, перлит), пивные дрожжи, в соответствии с нормативами, установленными при их санитарно-эпидемиологической эксперти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4. Не допускается применение в рационе питания животных антибиотиков, кокцидостатиков и других фармакологических препаратов, стимуляторов роста и лак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5. Не допускается в профилактических целях назначение химико-синтетических аллопатических препаратов или антибиот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добавки, используемые при производст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ческих продуктов раститель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5130"/>
        <w:gridCol w:w="43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ищевых добавок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примен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ы кальция (E 17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lt;*&gt;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оксид серы (E 22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одуктов виноделия в      </w:t>
              <w:br/>
              <w:t xml:space="preserve">соответствии с СанПиН          </w:t>
              <w:br/>
              <w:t xml:space="preserve">2.3.2.129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ая кислота (27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ферментированных овощных   </w:t>
              <w:br/>
              <w:t xml:space="preserve">продуктов в соответствии с     </w:t>
              <w:br/>
              <w:t xml:space="preserve">СанПиН 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оксид углерода (E 29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блочная кислота (E 296)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скорбиновая кислота (E 3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оферолы, концентрат смеси         </w:t>
              <w:br/>
              <w:t xml:space="preserve">натуральные (E 306)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цитины (E 322) - полученные без    </w:t>
              <w:br/>
              <w:t xml:space="preserve">использования отбеливающих средств и </w:t>
              <w:br/>
              <w:t xml:space="preserve">органических растворителей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монная кислота (33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одуктов из овощей и      </w:t>
              <w:br/>
              <w:t>фруктов в соответствии с СанПиН</w:t>
              <w:br/>
              <w:t xml:space="preserve">2.3.2.129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ртраты натрия (E 335)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тортов и кондитерских      </w:t>
              <w:br/>
              <w:t>изделий в соответствии с СанПиН</w:t>
              <w:br/>
              <w:t xml:space="preserve">2.3.2.129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ртраты калия (E 336)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злаковых, кондитерских     </w:t>
              <w:br/>
              <w:t xml:space="preserve">изделий, тортов в соответствии </w:t>
              <w:br/>
              <w:t xml:space="preserve">с СанПиН 2.3.2.129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то-фосфат кальция 1-замещенный     </w:t>
              <w:br/>
              <w:t xml:space="preserve">(E 341i)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ько для поднятия теста в    </w:t>
              <w:br/>
              <w:t xml:space="preserve">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гиновая кислота (E 4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гинат натрия (E 40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гинат калия (E 402)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ар (E 406)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рагинан (E 407)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едь рожкового дерева (41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аровая смола (E 412)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гакант камедь (E 413)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ммиарабик (E 414)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молочных продуктов, жиров и</w:t>
              <w:br/>
              <w:t xml:space="preserve">кондитерских изделий в         </w:t>
              <w:br/>
              <w:t xml:space="preserve">соответствии с СанПиН          </w:t>
              <w:br/>
              <w:t xml:space="preserve">2.3.2.1293-0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сантановая камедь (E 415)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одуктов из овощей и      </w:t>
              <w:br/>
              <w:t xml:space="preserve">фруктов, на основе жиров, для  </w:t>
              <w:br/>
              <w:t xml:space="preserve">тортов и печенья, салатов в    </w:t>
              <w:br/>
              <w:t xml:space="preserve">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айи камедь (E 416)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ктины (E 44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ы натрия                     </w:t>
              <w:br/>
              <w:t xml:space="preserve">(не модифицированные) (E 5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тортов и печенья,          </w:t>
              <w:br/>
              <w:t xml:space="preserve">кондитерских изделий в         </w:t>
              <w:br/>
              <w:t xml:space="preserve">соответствии с СанПиН          </w:t>
              <w:br/>
              <w:t xml:space="preserve">2.3.2.1293-0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ы калия (E 50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злаковых изделий, тортов и </w:t>
              <w:br/>
              <w:t>печенья, кондитерских изделий в</w:t>
              <w:br/>
              <w:t xml:space="preserve">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ы аммония (E 503)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ы магния (E 504)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 калия (E 508)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замороженных фруктов и     </w:t>
              <w:br/>
              <w:t xml:space="preserve">овощей, консервированных       </w:t>
              <w:br/>
              <w:t xml:space="preserve">фруктов и овощей, соусов из    </w:t>
              <w:br/>
              <w:t xml:space="preserve">овощей, кетчупов и горчицы в   </w:t>
              <w:br/>
              <w:t xml:space="preserve">соответствии с СанПиН          </w:t>
              <w:br/>
              <w:t xml:space="preserve">2.3.2.1293-0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 кальция (E 509)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w:t>
              <w:br/>
              <w:t xml:space="preserve">продуктов на основе жиров,     </w:t>
              <w:br/>
              <w:t xml:space="preserve">фруктов и овощей, соевых       </w:t>
              <w:br/>
              <w:t xml:space="preserve">продуктов в соответствии с     </w:t>
              <w:br/>
              <w:t xml:space="preserve">СанПиН 2.3.2.129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 магния (E 51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соевых продуктов в         </w:t>
              <w:br/>
              <w:t xml:space="preserve">соответствии с СанПиН          </w:t>
              <w:br/>
              <w:t xml:space="preserve">2.3.2.1293-0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льфаты кальция (E 516)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тортов и печенья, соевых   </w:t>
              <w:br/>
              <w:t xml:space="preserve">продуктов, дрожжей в           </w:t>
              <w:br/>
              <w:t xml:space="preserve">соответствии с СанПиН          </w:t>
              <w:br/>
              <w:t xml:space="preserve">2.3.2.129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ксид натрия (E 524)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злаковых продуктов в       </w:t>
              <w:br/>
              <w:t xml:space="preserve">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он (E 938)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от (E 94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род (E 948)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анПиН 2.3.2.1293-03 "Гигиенические требования по применению пищевых добавок", зарегистрированы Минюстом России 02.06.2003, регистрационный номер 46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вспомогательные сре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могут быть использованы при производст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ческих продуктов раститель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5130"/>
        <w:gridCol w:w="418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ые условия применения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 кальц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рдител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 кальц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ксид кальц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льфат кальц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рдител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 маг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рдител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 кал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целей высушивания гроздей </w:t>
              <w:br/>
              <w:t xml:space="preserve">виноград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ый газ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от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нол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ворител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убильная кислот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целей фильтраци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бумины из яичного белк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зеин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атин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ий клей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ительные масл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оксид крем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 качестве геля или</w:t>
              <w:br/>
              <w:t xml:space="preserve">коллоидного раствор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ивированный уголь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льк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тонит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олин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томовая земл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лит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елуха фундук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елиный воск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иадгезионные добавк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наубский воск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иадгезионные добавк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ная кислот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ректирование pH при        </w:t>
              <w:br/>
              <w:t xml:space="preserve">удалении воды в сахарном      </w:t>
              <w:br/>
              <w:t xml:space="preserve">сиропе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ксид натр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ректирование pH при        </w:t>
              <w:br/>
              <w:t xml:space="preserve">производстве сахар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ннокаменная кислота и ее сол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 натр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ное производство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параты на основе древесной кор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ксид кал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ректирование pH при        </w:t>
              <w:br/>
              <w:t xml:space="preserve">производстве сахар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монная кислот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ректирование pH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грохимикаты, разрешенные для произво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ческих продуктов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2970"/>
        <w:gridCol w:w="634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к составу и условия применения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йловый навоз и    </w:t>
              <w:br/>
              <w:t xml:space="preserve">птичий помет,        </w:t>
              <w:br/>
              <w:t>полученные в условиях</w:t>
              <w:br/>
              <w:t xml:space="preserve">системы производства </w:t>
              <w:br/>
              <w:t xml:space="preserve">органических         </w:t>
              <w:br/>
              <w:t xml:space="preserve">продуктов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компостирования, вермикулирования или   </w:t>
              <w:br/>
              <w:t xml:space="preserve">термической переработки при наличии           </w:t>
              <w:br/>
              <w:t xml:space="preserve">положительного ветеринарного заключения и     </w:t>
              <w:br/>
              <w:t xml:space="preserve">регламентами применения, установленными при   </w:t>
              <w:br/>
              <w:t xml:space="preserve">санитарно-эпидемиологической экспертизе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воз из хозяйства,  </w:t>
              <w:br/>
              <w:t xml:space="preserve">производящего        </w:t>
              <w:br/>
              <w:t>органические продукт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компостирования при внесении в почву за </w:t>
              <w:br/>
              <w:t xml:space="preserve">120 дней до уборки урожая, предназначенного   </w:t>
              <w:br/>
              <w:t xml:space="preserve">для пищевых целей и регламентами применения,  </w:t>
              <w:br/>
              <w:t xml:space="preserve">установленными при санитарно-                 </w:t>
              <w:br/>
              <w:t xml:space="preserve">эпидемиологической экспертизе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ки сельско-     </w:t>
              <w:br/>
              <w:t>хозяйственных культур</w:t>
              <w:br/>
              <w:t xml:space="preserve">и сидеральные        </w:t>
              <w:br/>
              <w:t xml:space="preserve">удобрения,           </w:t>
              <w:br/>
              <w:t xml:space="preserve">полученные из        </w:t>
              <w:br/>
              <w:t xml:space="preserve">хозяйства,           </w:t>
              <w:br/>
              <w:t xml:space="preserve">производящего        </w:t>
              <w:br/>
              <w:t>органические продукт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ома и другая      </w:t>
              <w:br/>
              <w:t>мульча, полученные из</w:t>
              <w:br/>
              <w:t xml:space="preserve">хозяйства,           </w:t>
              <w:br/>
              <w:t xml:space="preserve">производящего        </w:t>
              <w:br/>
              <w:t>органические продукт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остированные     </w:t>
              <w:br/>
              <w:t xml:space="preserve">экскременты          </w:t>
              <w:br/>
              <w:t>животных, в том числе</w:t>
              <w:br/>
              <w:t xml:space="preserve">птичий помет,        </w:t>
              <w:br/>
              <w:t xml:space="preserve">полученный из        </w:t>
              <w:br/>
              <w:t xml:space="preserve">хозяйства,           </w:t>
              <w:br/>
              <w:t xml:space="preserve">производящего        </w:t>
              <w:br/>
              <w:t>органические продукт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br/>
              <w:t xml:space="preserve">Необходимо указать виды животных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ост и            </w:t>
              <w:br/>
              <w:t xml:space="preserve">компостированный     </w:t>
              <w:br/>
              <w:t xml:space="preserve">стойловый навоз,     </w:t>
              <w:br/>
              <w:t xml:space="preserve">полученные из        </w:t>
              <w:br/>
              <w:t xml:space="preserve">хозяйства,           </w:t>
              <w:br/>
              <w:t xml:space="preserve">производящего        </w:t>
              <w:br/>
              <w:t>органические продукт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хой стойловый навоз</w:t>
              <w:br/>
              <w:t>и сухой птичий помет,</w:t>
              <w:br/>
              <w:t xml:space="preserve">полученные из        </w:t>
              <w:br/>
              <w:t xml:space="preserve">хозяйства,           </w:t>
              <w:br/>
              <w:t xml:space="preserve">производящего        </w:t>
              <w:br/>
              <w:t>органические продукт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ано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ома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компостирования используется в          </w:t>
              <w:br/>
              <w:t xml:space="preserve">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ост и субстрат   </w:t>
              <w:br/>
              <w:t xml:space="preserve">грибных отходов и    </w:t>
              <w:br/>
              <w:t xml:space="preserve">вермикулита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ртированные,       </w:t>
              <w:br/>
              <w:t xml:space="preserve">компостированные или </w:t>
              <w:br/>
              <w:t xml:space="preserve">ферментированные     </w:t>
              <w:br/>
              <w:t xml:space="preserve">домашние пищевые     </w:t>
              <w:br/>
              <w:t xml:space="preserve">отходы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ост из побочных  </w:t>
              <w:br/>
              <w:t xml:space="preserve">продуктов            </w:t>
              <w:br/>
              <w:t xml:space="preserve">растительного        </w:t>
              <w:br/>
              <w:t xml:space="preserve">происхождени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работанные       </w:t>
              <w:br/>
              <w:t xml:space="preserve">продукты             </w:t>
              <w:br/>
              <w:t xml:space="preserve">животноводства из    </w:t>
              <w:br/>
              <w:t xml:space="preserve">скотобоен и рыбных   </w:t>
              <w:br/>
              <w:t xml:space="preserve">заводов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бочные продукты    </w:t>
              <w:br/>
              <w:t>пищевой и текстильной</w:t>
              <w:br/>
              <w:t xml:space="preserve">промышленности, не   </w:t>
              <w:br/>
              <w:t xml:space="preserve">обработанные         </w:t>
              <w:br/>
              <w:t xml:space="preserve">синтетическими       </w:t>
              <w:br/>
              <w:t xml:space="preserve">добавками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ские водоросли и  </w:t>
              <w:br/>
              <w:t xml:space="preserve">продукты из них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ы быть получены только посредством:      </w:t>
              <w:br/>
              <w:t xml:space="preserve">1) физических процессов, включая              </w:t>
              <w:br/>
              <w:t xml:space="preserve">дегидратацию, замораживание и измельчение,    </w:t>
              <w:br/>
              <w:t xml:space="preserve">2) экстрагирования водой или водным раствором </w:t>
              <w:br/>
              <w:t xml:space="preserve">кислоты и/или щелочным раствором,             </w:t>
              <w:br/>
              <w:t xml:space="preserve">3) ферментации                                </w:t>
              <w:br/>
              <w:t xml:space="preserve">и использоваться в соответствии с             </w:t>
              <w:br/>
              <w:t xml:space="preserve">регламентами применения, установленными       </w:t>
              <w:br/>
              <w:t xml:space="preserve">при санитарно-эпидемиологической экспертизе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лки, кора и       </w:t>
              <w:br/>
              <w:t xml:space="preserve">древесные отходы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рубки древесина не должна быть          </w:t>
              <w:br/>
              <w:t xml:space="preserve">обработана химическими веществами,            </w:t>
              <w:br/>
              <w:t xml:space="preserve">применяется в соответствии с регламентами     </w:t>
              <w:br/>
              <w:t xml:space="preserve">применения, установленными при санитарно-     </w:t>
              <w:br/>
              <w:t xml:space="preserve">эпидемиологической экспертизе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ревесина и древесный</w:t>
              <w:br/>
              <w:t xml:space="preserve">уголь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рубки древесина не должна быть          </w:t>
              <w:br/>
              <w:t xml:space="preserve">обработана химическими веществами,            </w:t>
              <w:br/>
              <w:t xml:space="preserve">применяется в соответствии с регламентами     </w:t>
              <w:br/>
              <w:t xml:space="preserve">применения, установленными при санитарно-     </w:t>
              <w:br/>
              <w:t xml:space="preserve">эпидемиологической экспертиз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родные фосфаты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кадмия не должно превышать 90      </w:t>
              <w:br/>
              <w:t xml:space="preserve">мг/кг P2O5, использовать в соответствии с     </w:t>
              <w:br/>
              <w:t xml:space="preserve">регламентами применения, установленными при   </w:t>
              <w:br/>
              <w:t xml:space="preserve">санитарно-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мас-шлак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ийные соли        </w:t>
              <w:br/>
              <w:t xml:space="preserve">(каинит, сильвинит и </w:t>
              <w:br/>
              <w:t xml:space="preserve">т.д.)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хлора не должно быть более 60%,    </w:t>
              <w:br/>
              <w:t xml:space="preserve">использовать в соответствии с регламентами    </w:t>
              <w:br/>
              <w:t xml:space="preserve">применения, установленными при санитарно-     </w:t>
              <w:br/>
              <w:t xml:space="preserve">эпидемиологической экспертизе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льфат калия        </w:t>
              <w:br/>
              <w:t xml:space="preserve">(патенкали и др.)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ченные в результате физических процессов  </w:t>
              <w:br/>
              <w:t xml:space="preserve">с последующим обогащением химическим путем    </w:t>
              <w:br/>
              <w:t xml:space="preserve">в целях улучшения растворимости.              </w:t>
              <w:br/>
              <w:t xml:space="preserve">Использовать в соответствии с регламентами    </w:t>
              <w:br/>
              <w:t xml:space="preserve">применения, установленными при санитарно-     </w:t>
              <w:br/>
              <w:t xml:space="preserve">эпидемиологической экспертизе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 кальция     </w:t>
              <w:br/>
              <w:t xml:space="preserve">природного           </w:t>
              <w:br/>
              <w:t xml:space="preserve">происхождения (мел,  </w:t>
              <w:br/>
              <w:t xml:space="preserve">мергель, известняк,  </w:t>
              <w:br/>
              <w:t xml:space="preserve">фосфатсодержащий     </w:t>
              <w:br/>
              <w:t xml:space="preserve">мел)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ниевые породы     </w:t>
              <w:br/>
              <w:t xml:space="preserve">естественного        </w:t>
              <w:br/>
              <w:t xml:space="preserve">(природного)         </w:t>
              <w:br/>
              <w:t xml:space="preserve">происхождени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вестково-магниевые </w:t>
              <w:br/>
              <w:t xml:space="preserve">породы естественного </w:t>
              <w:br/>
              <w:t xml:space="preserve">(природного)         </w:t>
              <w:br/>
              <w:t xml:space="preserve">происхождени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псолит (сульфат     </w:t>
              <w:br/>
              <w:t xml:space="preserve">магни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родный гипс       </w:t>
              <w:br/>
              <w:t xml:space="preserve">(сульфат кальция)    </w:t>
              <w:br/>
              <w:t xml:space="preserve">только из природных  </w:t>
              <w:br/>
              <w:t xml:space="preserve">источников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да и экстракт     </w:t>
              <w:br/>
              <w:t>барды, за исключением</w:t>
              <w:br/>
              <w:t xml:space="preserve">аммиачной барды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 натри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овать только рудниковую соль в         </w:t>
              <w:br/>
              <w:t xml:space="preserve">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ево-          </w:t>
              <w:br/>
              <w:t xml:space="preserve">кальциевый фосфат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лжны использоваться в качестве           </w:t>
              <w:br/>
              <w:t xml:space="preserve">дефолианта или гербицида.                     </w:t>
              <w:br/>
              <w:t xml:space="preserve">Использование хлоридов и нитратов указанных   </w:t>
              <w:br/>
              <w:t xml:space="preserve">микроэлементов не допускается.                </w:t>
              <w:br/>
              <w:t xml:space="preserve">Содержание кадмия не должно превышать 90      </w:t>
              <w:br/>
              <w:t xml:space="preserve">мг/кг P2O5.                                   </w:t>
              <w:br/>
              <w:t xml:space="preserve">Использовать в соответствии с регламентами    </w:t>
              <w:br/>
              <w:t xml:space="preserve">применения, установленными при санитарно-     </w:t>
              <w:br/>
              <w:t xml:space="preserve">эпидемиологической экспертизе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элементы        </w:t>
              <w:br/>
              <w:t>(например, бор, медь,</w:t>
              <w:br/>
              <w:t xml:space="preserve">железо, марганец,    </w:t>
              <w:br/>
              <w:t xml:space="preserve">молибден, цинк)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лжны использоваться в качестве           </w:t>
              <w:br/>
              <w:t xml:space="preserve">дефолиантов или гербицидов.                   </w:t>
              <w:br/>
              <w:t xml:space="preserve">Использование хлоридов и нитратов указанных   </w:t>
              <w:br/>
              <w:t xml:space="preserve">микроэлементов запрещено.                     </w:t>
              <w:br/>
              <w:t xml:space="preserve">Использовать в соответствии с регламентами    </w:t>
              <w:br/>
              <w:t xml:space="preserve">применения, 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а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енный порошок     </w:t>
              <w:br/>
              <w:t xml:space="preserve">(измельченный        </w:t>
              <w:br/>
              <w:t xml:space="preserve">базальт)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инозем (например,  </w:t>
              <w:br/>
              <w:t xml:space="preserve">бентонит, перлит,    </w:t>
              <w:br/>
              <w:t xml:space="preserve">цеолит)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ологические        </w:t>
              <w:br/>
              <w:t xml:space="preserve">организмы,           </w:t>
              <w:br/>
              <w:t xml:space="preserve">встречающиеся в      </w:t>
              <w:br/>
              <w:t>естественных условиях</w:t>
              <w:br/>
              <w:t xml:space="preserve">(например, черви)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микулит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ф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исключением торфа с добавлением            </w:t>
              <w:br/>
              <w:t xml:space="preserve">синтетических добавок. Использовать для       </w:t>
              <w:br/>
              <w:t xml:space="preserve">проращивания семян в торфоперегнойных         </w:t>
              <w:br/>
              <w:t xml:space="preserve">горшочках. В качестве кондиционера почвы не   </w:t>
              <w:br/>
              <w:t xml:space="preserve">допускается. Другие способы использования     </w:t>
              <w:br/>
              <w:t xml:space="preserve">торфа - в соответствии с регламентами         </w:t>
              <w:br/>
              <w:t xml:space="preserve">применения, 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мус от червей и    </w:t>
              <w:br/>
              <w:t xml:space="preserve">насекомых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миновые кислоты    </w:t>
              <w:br/>
              <w:t xml:space="preserve">естественного        </w:t>
              <w:br/>
              <w:t xml:space="preserve">(природного)         </w:t>
              <w:br/>
              <w:t>происхождения (только</w:t>
              <w:br/>
              <w:t xml:space="preserve">водные и щелочные    </w:t>
              <w:br/>
              <w:t xml:space="preserve">экстракты)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ная известь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бочные продукты    </w:t>
              <w:br/>
              <w:t xml:space="preserve">производства сахара  </w:t>
              <w:br/>
              <w:t xml:space="preserve">(например, барда)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бочные продукты    </w:t>
              <w:br/>
              <w:t xml:space="preserve">переработки          </w:t>
              <w:br/>
              <w:t xml:space="preserve">гвинейской пальмы,   </w:t>
              <w:br/>
              <w:t>кокоса и какао (в том</w:t>
              <w:br/>
              <w:t xml:space="preserve">числе пальмовые      </w:t>
              <w:br/>
              <w:t xml:space="preserve">гребни и выжимки,    </w:t>
              <w:br/>
              <w:t xml:space="preserve">фильтрованный жмых,  </w:t>
              <w:br/>
              <w:t xml:space="preserve">шелуха какао)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бочные продукты,   </w:t>
              <w:br/>
              <w:t xml:space="preserve">полученные при       </w:t>
              <w:br/>
              <w:t xml:space="preserve">переработке          </w:t>
              <w:br/>
              <w:t xml:space="preserve">органических         </w:t>
              <w:br/>
              <w:t xml:space="preserve">продуктов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регламентами применения,     </w:t>
              <w:br/>
              <w:t xml:space="preserve">установленными при санитарно-                 </w:t>
              <w:br/>
              <w:t xml:space="preserve">эпидемиологической экспертизе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вор хлорида      </w:t>
              <w:br/>
              <w:t xml:space="preserve">кальци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обработки листьев в случае доказанного    </w:t>
              <w:br/>
              <w:t xml:space="preserve">дефицита кальц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Агрохимикаты должны пройти государственную регистрацию в Российской Федер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численностью вредителей и борьбы с болезнями раст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ые для производства органических продуктов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10"/>
        <w:gridCol w:w="5400"/>
        <w:gridCol w:w="378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использовани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1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ительного и животного происхождения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параты на основе пиретринов,        </w:t>
              <w:br/>
              <w:t xml:space="preserve">полученные из Chrysanthemum            </w:t>
              <w:br/>
              <w:t xml:space="preserve">cinerariaefolium, которые могут        </w:t>
              <w:br/>
              <w:t xml:space="preserve">содержать синергист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за исключением     </w:t>
              <w:br/>
              <w:t xml:space="preserve">пиперонилбутоксида в       </w:t>
              <w:br/>
              <w:t xml:space="preserve">качестве синергиста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параты на основе ротенона,          </w:t>
              <w:br/>
              <w:t xml:space="preserve">полученного из видов Derris elliptica, </w:t>
              <w:br/>
              <w:t xml:space="preserve">Lonchocarpus spp, Thephrosia spp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параты на основе Quassia amara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параты на основе Ryania speciosa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на основе мели (азадирахтин)  </w:t>
              <w:br/>
              <w:t xml:space="preserve">из Aradiachta indica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полис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ительные и животные масла          </w:t>
              <w:br/>
              <w:t xml:space="preserve">(например, масло мяты, сосны, тмин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ские водоросли, мука и экстракты из </w:t>
              <w:br/>
              <w:t xml:space="preserve">водорослей, морские соли и соленая     </w:t>
              <w:br/>
              <w:t>вода, которые не подверглись химической</w:t>
              <w:br/>
              <w:t xml:space="preserve">обработке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атин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зеин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цитин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родные кислоты (например, уксусна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ментированные продукты из леечного  </w:t>
              <w:br/>
              <w:t xml:space="preserve">гриб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4.</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тракт грибов (Shiitake fungus)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тракт хлорелл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6.</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матициды хитинного действия          </w:t>
              <w:br/>
              <w:t xml:space="preserve">естественного происхожден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7.</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уральные растительные препараты (за </w:t>
              <w:br/>
              <w:t xml:space="preserve">исключением препаратов на основе       </w:t>
              <w:br/>
              <w:t xml:space="preserve">табак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8.</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елиный воск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9.</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бадилл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1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ерального происхождения                                         </w:t>
            </w:r>
          </w:p>
        </w:tc>
      </w:tr>
      <w:tr>
        <w:trPr>
          <w:trHeight w:val="16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в форме гидроокиси, хлорокиси     </w:t>
              <w:br/>
              <w:t xml:space="preserve">(трехосновной), сульфата, закиси,      </w:t>
              <w:br/>
              <w:t xml:space="preserve">бордосской и бургунской жидкости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обходимость              </w:t>
              <w:br/>
              <w:t xml:space="preserve">использования,             </w:t>
              <w:br/>
              <w:t xml:space="preserve">назначение и дозировка     </w:t>
              <w:br/>
              <w:t xml:space="preserve">подтверждаются в           </w:t>
              <w:br/>
              <w:t xml:space="preserve">установленном порядке.     </w:t>
              <w:br/>
              <w:t xml:space="preserve">Могут применяться в        </w:t>
              <w:br/>
              <w:t xml:space="preserve">качестве фунгицида при     </w:t>
              <w:br/>
              <w:t xml:space="preserve">условии использования      </w:t>
              <w:br/>
              <w:t xml:space="preserve">препаратов, не             </w:t>
              <w:br/>
              <w:t xml:space="preserve">приводящих к               </w:t>
              <w:br/>
              <w:t xml:space="preserve">накоплению меди в почве    </w:t>
              <w:br/>
              <w:t xml:space="preserve">выше установленного        </w:t>
              <w:br/>
              <w:t xml:space="preserve">уровня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еральные порошки (каменный порошок, </w:t>
              <w:br/>
              <w:t xml:space="preserve">силикаты, бентонит)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томовая земл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икат натр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карбонат натр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мангонат кал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для фруктовых       </w:t>
              <w:br/>
              <w:t xml:space="preserve">деревьев, винограда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фат желез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няется в качестве     </w:t>
              <w:br/>
              <w:t xml:space="preserve">моллюскоцида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шеная известь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аким         </w:t>
              <w:br/>
              <w:t xml:space="preserve">образом, чтобы             </w:t>
              <w:br/>
              <w:t xml:space="preserve">минимизировать             </w:t>
              <w:br/>
              <w:t xml:space="preserve">накопление меди в почве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0.</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еральные масла (кроме нефтяных)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финовое масло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арцевый песок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1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организмы,   используемые   для   биологической    борьбы    с</w:t>
              <w:br/>
              <w:t xml:space="preserve">вредителями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параты Bacillius thuringiensis,     </w:t>
              <w:br/>
              <w:t xml:space="preserve">вирус гранулеза и т.д.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1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меопатические и аювердические        </w:t>
              <w:br/>
              <w:t xml:space="preserve">препарат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ый газ и азот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ийное мыло (зеленое мыло)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иловый спирт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вяные и биодинамические препарат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рилизованные самцы насекомых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щные насекомые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елиный воск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в      </w:t>
              <w:br/>
              <w:t xml:space="preserve">качестве вещества при      </w:t>
              <w:br/>
              <w:t xml:space="preserve">обрезке деревьев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1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ические барьеры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ботка электромагнитным полем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вук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 в качестве стерилизующего веществ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при    </w:t>
              <w:br/>
              <w:t xml:space="preserve">непосредственной угрозе    </w:t>
              <w:br/>
              <w:t xml:space="preserve">урожаю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ый аммоний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только в      </w:t>
              <w:br/>
              <w:t xml:space="preserve">качестве репеллента для    </w:t>
              <w:br/>
              <w:t xml:space="preserve">крупных животных.          </w:t>
              <w:br/>
              <w:t xml:space="preserve">Контакта с почвой или      </w:t>
              <w:br/>
              <w:t xml:space="preserve">съедобными культурами      </w:t>
              <w:br/>
              <w:t xml:space="preserve">не допускается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кись водород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1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вушки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ческие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14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ромоны - только в ловушках и        </w:t>
              <w:br/>
              <w:t xml:space="preserve">раздаточных устройствах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вушки и/или              </w:t>
              <w:br/>
              <w:t xml:space="preserve">раздаточные устройства     </w:t>
              <w:br/>
              <w:t xml:space="preserve">должны предотвращать       </w:t>
              <w:br/>
              <w:t xml:space="preserve">высвобождение              </w:t>
              <w:br/>
              <w:t xml:space="preserve">используемых веществ в     </w:t>
              <w:br/>
              <w:t xml:space="preserve">окружающую среду и их      </w:t>
              <w:br/>
              <w:t xml:space="preserve">контакт с выращиваемыми    </w:t>
              <w:br/>
              <w:t xml:space="preserve">культурами. После          </w:t>
              <w:br/>
              <w:t xml:space="preserve">завершения работы ловушки  </w:t>
              <w:br/>
              <w:t xml:space="preserve">должны собираться и        </w:t>
              <w:br/>
              <w:t xml:space="preserve">безопасно утилизироваться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йкие ловушки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еральные масла (кроме нефтяных)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параты на основе метальдегида,      </w:t>
              <w:br/>
              <w:t xml:space="preserve">содержащие репелленты, для отпугивания </w:t>
              <w:br/>
              <w:t xml:space="preserve">более высокоорганизованных животных, а </w:t>
              <w:br/>
              <w:t xml:space="preserve">также используемые в ловушках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ются только при    </w:t>
              <w:br/>
              <w:t xml:space="preserve">непосредственной угрозе    </w:t>
              <w:br/>
              <w:t xml:space="preserve">урожаю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редства контроля за численностью вредителей и борьбы с болезнями растений должны пройти государственную регистрацию в Российской Федер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доба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могут быть использованы при производст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ческих продуктов животноводства и пчел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5265"/>
        <w:gridCol w:w="405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применения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ь растительный (E 153)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некоторых видов сыров, в </w:t>
              <w:br/>
              <w:t xml:space="preserve">соответствии с СанПиН        </w:t>
              <w:br/>
              <w:t xml:space="preserve">2.3.2.1293-03 &lt;*&gt;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ы кальция (E 17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в    </w:t>
              <w:br/>
              <w:t xml:space="preserve">соответствии с СанПиН        </w:t>
              <w:br/>
              <w:t xml:space="preserve">2.3.2.1293-03. Не должны     </w:t>
              <w:br/>
              <w:t xml:space="preserve">использоваться в качестве    </w:t>
              <w:br/>
              <w:t xml:space="preserve">красителя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ая кислота (E 27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колбасных оболочек, в    </w:t>
              <w:br/>
              <w:t xml:space="preserve">соответствии с СанПиН        </w:t>
              <w:br/>
              <w:t xml:space="preserve">2.3.2.1293-0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оксид углерода (E 29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СанПиН      </w:t>
              <w:br/>
              <w:t xml:space="preserve">2.3.2.1293-03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цитины (E 322), полученные без      </w:t>
              <w:br/>
              <w:t>использования отбеливающих средств или</w:t>
              <w:br/>
              <w:t xml:space="preserve">органических растворителей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w:t>
              <w:br/>
              <w:t xml:space="preserve">детского питания на основе   </w:t>
              <w:br/>
              <w:t xml:space="preserve">молока, продуктов на основе  </w:t>
              <w:br/>
              <w:t xml:space="preserve">жиров, майонезов, в          </w:t>
              <w:br/>
              <w:t xml:space="preserve">соответствии с СанПиН        </w:t>
              <w:br/>
              <w:t xml:space="preserve">2.3.2.1293-0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траты натрия (E 331)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колбас, пастеризации     </w:t>
              <w:br/>
              <w:t xml:space="preserve">яичного белка, молочных      </w:t>
              <w:br/>
              <w:t xml:space="preserve">продуктов, в соответствии с  </w:t>
              <w:br/>
              <w:t xml:space="preserve">СанПиН 2.3.2.1293-0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ар (E 406)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w:t>
              <w:br/>
              <w:t xml:space="preserve">СанПиН 2.3.2.1293-0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рагинан (E 407)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в    </w:t>
              <w:br/>
              <w:t xml:space="preserve">соответствии с СанПиН        </w:t>
              <w:br/>
              <w:t xml:space="preserve">2.3.2.1293-0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едь рожкового дерева (E 41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и мясных        </w:t>
              <w:br/>
              <w:t xml:space="preserve">продуктов, в соответствии с  </w:t>
              <w:br/>
              <w:t xml:space="preserve">СанПиН 2.3.2.1293-0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аровая камедь (E 412)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w:t>
              <w:br/>
              <w:t xml:space="preserve">мясных консервов, продуктов  </w:t>
              <w:br/>
              <w:t xml:space="preserve">из яиц, в соответствии с     </w:t>
              <w:br/>
              <w:t xml:space="preserve">СанПиН 2.3.2.1293-0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гакант камедь (E 413)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w:t>
              <w:br/>
              <w:t xml:space="preserve">СанПиН 2.3.2.1293-03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ммиарабик (E 414)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w:t>
              <w:br/>
              <w:t xml:space="preserve">продуктов на основе жиров,   </w:t>
              <w:br/>
              <w:t xml:space="preserve">кондитерских изделий, в      </w:t>
              <w:br/>
              <w:t xml:space="preserve">соответствии с СанПиН        </w:t>
              <w:br/>
              <w:t xml:space="preserve">2.3.2.1293-0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ктины (не модифицированные) (E 44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в    </w:t>
              <w:br/>
              <w:t xml:space="preserve">соответствии с СанПиН        </w:t>
              <w:br/>
              <w:t xml:space="preserve">2.3.2.1293-0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 кальция (E 509)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в    </w:t>
              <w:br/>
              <w:t xml:space="preserve">соответствии с СанПиН        </w:t>
              <w:br/>
              <w:t xml:space="preserve">2.3.2.1293-0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он (E 938)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w:t>
              <w:br/>
              <w:t xml:space="preserve">СанПиН 2.3.2.1293-0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от (E 941)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w:t>
              <w:br/>
              <w:t xml:space="preserve">СанПиН 2.3.2.1293-0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род (E 948)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w:t>
              <w:br/>
              <w:t xml:space="preserve">СанПиН 2.3.2.1293-0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анПиН 2.3.2.1293-03 "Гигиенические требования по применению пищевых добавок", зарегистрированы Минюстом России 02.06.2003, регистрационный номер 46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вспомогательные сре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могут быть использованы для обработки орган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животноводства и пчел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4320"/>
        <w:gridCol w:w="499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ые условия применения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 кальция (E 17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 кальция (E 509)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идания плотности в качестве   </w:t>
              <w:br/>
              <w:t xml:space="preserve">загустителя при производстве сыр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олин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извлечения прополис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ая кислота (E 27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в качестве   </w:t>
              <w:br/>
              <w:t xml:space="preserve">загустителя. Для корректировки pH   </w:t>
              <w:br/>
              <w:t xml:space="preserve">соляных ванн при производстве сыр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бонат натрия (E 50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лочных продуктов в качестве   </w:t>
              <w:br/>
              <w:t xml:space="preserve">нейтрализующего препарат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рма, приготовленные без использ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х растворителей, макро- и микроэлементы, витам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ые для производства органически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2835"/>
        <w:gridCol w:w="6615"/>
      </w:tblGrid>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ерновые, зерно,    </w:t>
              <w:br/>
              <w:t xml:space="preserve">продукты их         </w:t>
              <w:br/>
              <w:t xml:space="preserve">переработки и       </w:t>
              <w:br/>
              <w:t xml:space="preserve">побочные продукт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вес  в  виде  зерен,  хлопьев,  кормовой  муки,</w:t>
              <w:br/>
              <w:t>отрубей;  ячмень  в  виде  зерен,   белковой   и</w:t>
              <w:br/>
              <w:t>кормовой  муки;  рис  в   виде   зерен,   сечки,</w:t>
              <w:br/>
              <w:t>кормовой   муки,   зародышевого   жмыха;   просо</w:t>
              <w:br/>
              <w:t>посевное  в  виде  зерен;  рожь  в  виде  зерен,</w:t>
              <w:br/>
              <w:t>кормовой муки и отрубей;  сорго  в  виде  зерен;</w:t>
              <w:br/>
              <w:t>пшеница в виде зерен,  кормовой  муки,  отрубей,</w:t>
              <w:br/>
              <w:t>клейковины, зародышей; тритикале в  виде  зерен;</w:t>
              <w:br/>
              <w:t>кукуруза в виде зерен, отрубей,  кормовой  муки,</w:t>
              <w:br/>
              <w:t>зародышевого  жмыха  и   клейковины;   солодовые</w:t>
              <w:br/>
              <w:t xml:space="preserve">ростки; пивоваренная барда.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масличных,   </w:t>
              <w:br/>
              <w:t xml:space="preserve">масличные культуры, </w:t>
              <w:br/>
              <w:t xml:space="preserve">продукты их         </w:t>
              <w:br/>
              <w:t xml:space="preserve">переработки и       </w:t>
              <w:br/>
              <w:t xml:space="preserve">побочные продукт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мена рапса, рапсовый жмых и  рапсовая  шелуха;</w:t>
              <w:br/>
              <w:t>соевые  бобы,  нагретые  паром,  соевый  жмых  и</w:t>
              <w:br/>
              <w:t>шелуха соевых бобов; семена подсолнечника  и  их</w:t>
              <w:br/>
              <w:t>жмых; семена хлопчатника и их жмых; семена  льна</w:t>
              <w:br/>
              <w:t>и их жмых; семя и  жмых  кунжута;  пальмоядровый</w:t>
              <w:br/>
              <w:t>жмых; жмых семян  сурепицы  и  шелуха  сурепицы;</w:t>
              <w:br/>
              <w:t>тыквенный жмых; экстрагированный оливковый  шрот</w:t>
              <w:br/>
              <w:t xml:space="preserve">(путем физического экстрагирования маслин).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ернобобовые,       </w:t>
              <w:br/>
              <w:t xml:space="preserve">продукты их         </w:t>
              <w:br/>
              <w:t xml:space="preserve">переработки и       </w:t>
              <w:br/>
              <w:t xml:space="preserve">побочные продукт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ут бараний в  виде  семян;  семена  французской</w:t>
              <w:br/>
              <w:t>чечевицы;  чина  в  виде   семян,   подвергнутых</w:t>
              <w:br/>
              <w:t>соответствующей  тепловой  обработке;  горох   в</w:t>
              <w:br/>
              <w:t>виде  семян,  кормовой  муки,  отрубей;  конские</w:t>
              <w:br/>
              <w:t>бобы  в  виде  семян,  кормовой  муки,  отрубей;</w:t>
              <w:br/>
              <w:t>кормовые бобы в виде семян; вика и люпин в  виде</w:t>
              <w:br/>
              <w:t xml:space="preserve">семян.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неплоды,         </w:t>
              <w:br/>
              <w:t xml:space="preserve">продукты их         </w:t>
              <w:br/>
              <w:t xml:space="preserve">переработки и       </w:t>
              <w:br/>
              <w:t xml:space="preserve">побочные продукт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щелоченная свекловичная стружка, жом  сахарной</w:t>
              <w:br/>
              <w:t>свеклы,  картофель,  батат  в   форме   клубней,</w:t>
              <w:br/>
              <w:t>маниока  в  форме  корней,  картофельная   мезга</w:t>
              <w:br/>
              <w:t>(побочный  продукт  при   получении   крахмала),</w:t>
              <w:br/>
              <w:t>картофельный  крахмал,  картофельный   белок   и</w:t>
              <w:br/>
              <w:t xml:space="preserve">саго.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семена и     </w:t>
              <w:br/>
              <w:t xml:space="preserve">плоды, продукты и   </w:t>
              <w:br/>
              <w:t xml:space="preserve">побочные продукт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ожковое  дерево,  стручки  рожкового  дерева  и</w:t>
              <w:br/>
              <w:t>продукты   из   них;   тыква;   остатки   отжима</w:t>
              <w:br/>
              <w:t>цитрусовых;  яблоки,   айва,   груши,   персики,</w:t>
              <w:br/>
              <w:t>инжир, виноград и выжимки из них; каштаны,  жмых</w:t>
              <w:br/>
              <w:t>грецкого ореха, лесного ореха,  шелуха  какао  и</w:t>
              <w:br/>
              <w:t xml:space="preserve">их жмых; желуди.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еленые и грубые    </w:t>
              <w:br/>
              <w:t xml:space="preserve">корм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юцерна,  травяная  мука  из  люцерны,   клевер,</w:t>
              <w:br/>
              <w:t>травяная   мука   из   клевера,   зеленый   корм</w:t>
              <w:br/>
              <w:t>(получаемый  из  кормовых  растений),   травяная</w:t>
              <w:br/>
              <w:t>мука,   сено,   силос,   солома    зерновых    и</w:t>
              <w:br/>
              <w:t xml:space="preserve">корнеплодные овощи на зеленый корм.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растения,    </w:t>
              <w:br/>
              <w:t xml:space="preserve">продукты их         </w:t>
              <w:br/>
              <w:t xml:space="preserve">переработки и       </w:t>
              <w:br/>
              <w:t xml:space="preserve">побочные продукт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ласса только в качестве связующего вещества в </w:t>
              <w:br/>
              <w:t>комбикормах,   мука   из   морских    водорослей</w:t>
              <w:br/>
              <w:t>(получаемая высушиванием и измельчением  морских</w:t>
              <w:br/>
              <w:t>водорослей   с   последующим   промыванием   для</w:t>
              <w:br/>
              <w:t>уменьшения содержания йода),  экстракты  и  мука</w:t>
              <w:br/>
              <w:t>измельченных  растений,  растительные   белковые</w:t>
              <w:br/>
              <w:t>экстракты  (только  для  кормления   молодняка),</w:t>
              <w:br/>
              <w:t xml:space="preserve">пряности, разнотравье.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и молочные   </w:t>
              <w:br/>
              <w:t xml:space="preserve">продукт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ое   молоко,   сухое   молоко,   обезжиренное</w:t>
              <w:br/>
              <w:t>молоко, сухое обезжиренное молоко, пахта,  сухая</w:t>
              <w:br/>
              <w:t>пахта,  молочная   сыворотка,   сухая   молочная</w:t>
              <w:br/>
              <w:t>сыворотка,  сухая  молочная  сыворотка  частично</w:t>
              <w:br/>
              <w:t>обессахаренная,  порошок   сывороточного   белка</w:t>
              <w:br/>
              <w:t>(экстрагированный физической обработкой),  сухой</w:t>
              <w:br/>
              <w:t xml:space="preserve">казеин и сухая лактоз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ыба, другие морские</w:t>
              <w:br/>
              <w:t xml:space="preserve">животные, продукты  </w:t>
              <w:br/>
              <w:t xml:space="preserve">их переработки и    </w:t>
              <w:br/>
              <w:t xml:space="preserve">побочные продукт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ыба, рыбный жир  и  нерафинированный  тресковый</w:t>
              <w:br/>
              <w:t>жир, полученный  ферментным  путем,  растворимые</w:t>
              <w:br/>
              <w:t>или  нерастворимые  аутолизаты,  гидролизаты   и</w:t>
              <w:br/>
              <w:t>протолизаты   частей   рыб,   безпозвоночных   и</w:t>
              <w:br/>
              <w:t>ракообразных, только  для  кормления  молодняка,</w:t>
              <w:br/>
              <w:t xml:space="preserve">рыбная мука.                                    </w:t>
            </w:r>
          </w:p>
        </w:tc>
      </w:tr>
      <w:tr>
        <w:trPr>
          <w:trHeight w:val="20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мовые материалы  </w:t>
              <w:br/>
              <w:t xml:space="preserve">минерального        </w:t>
              <w:br/>
              <w:t xml:space="preserve">происхожде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трий  (неочищенная   морская   соль,   крупная</w:t>
              <w:br/>
              <w:t>каменная  соль,   сульфат   натрия,   углекислый</w:t>
              <w:br/>
              <w:t xml:space="preserve">натрий, бикарбонат натрия, хлорид натрия).      </w:t>
              <w:br/>
              <w:t>Кальций   (литотамнион   и   маэрль,    раковины</w:t>
              <w:br/>
              <w:t>гидробионтов,    включая    кости    каракатицы,</w:t>
              <w:br/>
              <w:t>углекислый   кальций,   молочнокислый   кальций,</w:t>
              <w:br/>
              <w:t xml:space="preserve">глюконат кальция).                              </w:t>
              <w:br/>
              <w:t>Фосфор (осадочный костный  двузамещенный  кислый</w:t>
              <w:br/>
              <w:t>фосфорнокислый     кальций,      дефторированный</w:t>
              <w:br/>
              <w:t>двузамещенный      фосфорнокислый       кальций,</w:t>
              <w:br/>
              <w:t>дефторированный  однозамещенный   фосфорнокислый</w:t>
              <w:br/>
              <w:t xml:space="preserve">кальций, кальциево-магниевый фосфат, кальциево- </w:t>
              <w:br/>
              <w:t xml:space="preserve">натриевый фосфат).                              </w:t>
              <w:br/>
              <w:t>Магний (оксид  магния,  сульфат  магния,  хлорид</w:t>
              <w:br/>
              <w:t xml:space="preserve">магния, углекислый магний, фосфат магния).      </w:t>
              <w:br/>
              <w:t xml:space="preserve">Сера (сульфат натрия).                          </w:t>
            </w:r>
          </w:p>
        </w:tc>
      </w:tr>
      <w:tr>
        <w:trPr>
          <w:trHeight w:val="20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элементы       </w:t>
              <w:br/>
              <w:t xml:space="preserve">(необходимость      </w:t>
              <w:br/>
              <w:t xml:space="preserve">использования       </w:t>
              <w:br/>
              <w:t xml:space="preserve">подтверждается в    </w:t>
              <w:br/>
              <w:t xml:space="preserve">установленном       </w:t>
              <w:br/>
              <w:t xml:space="preserve">порядк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о: карбонат (II),  сульфат (II)  моногидрат</w:t>
              <w:br/>
              <w:t xml:space="preserve">и/или гептагидрат, окись (III).                 </w:t>
              <w:br/>
              <w:t>Йод: йодат кальция (безводный),  йодат  кальция,</w:t>
              <w:br/>
              <w:t xml:space="preserve">гексагидрат, йодид калия.                       </w:t>
              <w:br/>
              <w:t>Кобальт:    моногидрат     и/или     гептагидрат</w:t>
              <w:br/>
              <w:t>сернокислого     кобальта     (II),     основной</w:t>
              <w:br/>
              <w:t xml:space="preserve">сернокислый кобальт (II) моногидрат.            </w:t>
              <w:br/>
              <w:t>Медь: окись (II), основная углекислая медь  (II)</w:t>
              <w:br/>
              <w:t xml:space="preserve">моногидрат, сернокислая медь (II) пентагидрат.  </w:t>
              <w:br/>
              <w:t>Марганец: углекислый (II), оксид,  сульфат  (II)</w:t>
              <w:br/>
              <w:t xml:space="preserve">моно- и/или тетрагидрат.                        </w:t>
              <w:br/>
              <w:t>Цинк:  углекислый,  оксид,  сульфат  моно  и/или</w:t>
              <w:br/>
              <w:t xml:space="preserve">гептагидрат.                                    </w:t>
              <w:br/>
              <w:t>Молибден:  аммоний   молибденовокислый,   натрий</w:t>
              <w:br/>
              <w:t xml:space="preserve">молибденовокислый.                              </w:t>
              <w:br/>
              <w:t xml:space="preserve">Селен: селенат натрия, селенит натрия.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ы,           </w:t>
              <w:br/>
              <w:t xml:space="preserve">провитамины и       </w:t>
              <w:br/>
              <w:t xml:space="preserve">химически четко     </w:t>
              <w:br/>
              <w:t xml:space="preserve">определенные        </w:t>
              <w:br/>
              <w:t xml:space="preserve">вещества с          </w:t>
              <w:br/>
              <w:t xml:space="preserve">аналогичным         </w:t>
              <w:br/>
              <w:t xml:space="preserve">действием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витамины, провитамины и  разрешенные</w:t>
              <w:br/>
              <w:t>химически  определенные  вещества   аналогичного</w:t>
              <w:br/>
              <w:t>эффекта. Предпочтительно их следует получать  из</w:t>
              <w:br/>
              <w:t>сырья,  содержащегося  естественным  образом   в</w:t>
              <w:br/>
              <w:t xml:space="preserve">кормах.                                         </w:t>
              <w:br/>
              <w:t>Идентичные натуральным  синтетические  витамины,</w:t>
              <w:br/>
              <w:t>предназначенные   только   для   моногастральных</w:t>
              <w:br/>
              <w:t xml:space="preserve">животных.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анитарно-эпидемиологические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ищевой ценности специализированных пищев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спортсме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ем N 1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05.05.2009 N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ищевые продукты заданного химического состава, повышенной пищевой ценности и/или направленной эффективности, состоящие из комплекса пищевых продуктов или представленные их отдельными видами, которые оказывают специфическое влияние на повышение адаптивных возможностей человека к физическим и нервно-эмоциональным нагрузкам, направленные на достижение высших спортивных достижений (далее - специализированные пищевые продукты для питания спортсменов) и их компоненты (сырье) должны соответствовать гигиеническим требованиям безопасности и пищевой ценности, установленным настоящими санитарными правилами, в том числе по показателям безопасности требованиям Приложения 1, а также требованиям, установленным техническими регламентами на отдельные виды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итамины и минеральные соли должны использоваться в формах, указанных в Приложении 18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 составе сырья, используемого при производстве специализированных пищевых продуктов для питания спортсменов, а также в готовых пищевых продуктах не допускается наличие психотропных, наркотических, ядовитых, сильнодействующих, допинговых средств и/или их метаболитов, других запрещенных веществ, входящих в список ВАДА (Всемирное Антидопинговое Агент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производстве специализированных пищевых продуктов для питания спортсменов могут использоваться пищевые добавки, не оказывающие вредного воздействия на здоровье человека, указанные в Приложении 7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производстве специализированных пищевых продуктов для питания спортсменов учитываются критерии пищевой ценности, содержание в них белков, жиров и углеводов, предусмотренные Приложением 2 и Приложением 17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еализация специализированных пищевых продуктов для питания спортсменов должна осуществляться только в потребительск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Требования к качеству и безопасности специализированных пищевых продуктов для питания спортсменов должны выполняться при разработке технических документов, регламентирующих вопросы производства и оборота продуктов, и подтверждаться при проведении санитарно-эпидемиологической экспертизы этих пищевых продуктов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и проведении экспертиз, исследований (испытаний) специализированных пищевых продуктов для питания спортсменов дополнительно производится оценка их заявленной эффективности, а также подтверждение отсутствия неблагоприятных побочных реакций и уточнение особенностей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Специализированные пищевые продукты для питания спортсменов допускаются к производству, хранению, перевозке и реализации после их государственной регист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Гигиенические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ищевой ценности пищевых продуктов, обогащ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таминами и минеральными веществ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 санит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 Основные требования к обогащению пище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микронутри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Обогащение пищевых продуктов путем добавления одного или нескольких витаминов, макро- и/или микроэлементов должно осуществляться в соответствии с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гащению подлежат пищевые продукты массового потребления, используемые регулярно и повсеместно в повседневном питании взрослого населения и детей старше 3 лет, а также пищевые продукты, подвергающиеся рафинированию и другим технологическим воздействиям, приводящим к существенным потерям витаминов и минераль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огащения пищевых продуктов следует использовать те витамины и минеральные вещества, недостаточное потребление и/или признаки дефицита которых реально обнаруживаются у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ется использование более полного набора витаминов, макро- и микроэлементов в обогащающих добавках в виде премик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щевые продукты допускается обогащать витаминами и/или минеральными веществами вне зависимости от того, содержатся ли они в исходном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итериями выбора перечня обогащающих микронутриентов, их доз и форм являются безопасность и эффективность для повышения пищевой ценности раци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витаминов и минеральных веществ, дополнительно вносимых в обогащаемые ими продукты, должно быть рассчитано с учетом их естественного содержания в исходном продукте или используемом для его изготовления сырье, а также потерь в процессе производства и хранения, с тем, чтобы обеспечить содержание этих витаминов и минеральных веществ на уровне не ниже регламентируемого в течение всего срока годности обогащенн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сочетаний, форм, способов и стадий внесения обогащающих добавок должен проводиться с учетом возможного химического взаимодействия между собой и с компонентами обогащаемого продукта и обеспечивать максимальную сохранность в процессе производства и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гащение пищевых продуктов витаминами и минеральными веществами не должно ухудшать потребительские свойства этих продуктов: уменьшать содержание и усвояемость других содержащихся в них пищевых веществ, существенно изменять органолептические свойства продуктов, сокращать их сроки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гащение пищевых продуктов витаминами и минеральными веществами не должно влиять на показател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нтированное содержание витаминов и минеральных веществ в обогащаемых ими продуктах должно быть указано на индивидуальной упаковке эт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включения в новые и специализированные пищевые продукты витаминов и/или минеральных веществ, с целью их обогащения, следует подтверждать специальными исследованиями, демонстрирующими их безопасность и способность улучшать обеспеченность организма витаминами и минеральными веществами, введенными в состав обогащенных продуктов, а также оказывать положительное влияние на состояние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Для обогащения витаминами и/или минеральными веществами рекомендованы следующие группы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ка и хлебобулоч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лочная прод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итки безалкого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ковая продукция из фруктов (включая ягоды) и овощей (соки, фруктовые и (или) овощные нектары, фруктовые и (или) овощные сокосодержащие на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ложировая продукция (масла растительные, маргарины, спреды, майонезы, соу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ль поваренная пищ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ерновые продукты (готовые завтраки, готовые к употреблению экструдированные продукты, макаронные и крупяные изделия быстрого 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щевые концентраты (кисели, напитки быстрого приготовления, блюда, не требующие варки, концентраты каш быстрого 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кты белковые из семян зерновых, зернобобовых и других культур, а также пищевые продукты, предназначенные для отдельных групп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кты дет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кты диетического (лечебного и профилактиче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ункциональные пищевые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изированные пищевые продукты, в т.ч. с заданным химически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обогащение витаминами и/или минеральными веществами кондитерских изделий (сахаристых и мучных) и концентратов плодово-ягодных с сах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Обогащать витаминами и/или минеральными веществами продукты массового потребления следует в соответствии с приведенными рекомендациями Приложения N 19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Не подлежат обогащению витаминами и минеральн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щевые продукты, не подвергающиеся технологической переработке (фрукты, овощи, мясо, мясо птицы, ры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итки брожения, а также напитки, содержащие более 1,2% алкоголя (за исключением слабоалкогольных тонизирующих напитков, в которые витамины и минеральные вещества вводятся с иной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2. Формы и перечень витаминов и минеральных веще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х для обогащения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При производстве обогащенных витаминами и минеральными веществами пищевых продуктов должны использоваться формы витаминов и минеральных веществ в соответствии с Приложением N 18 и Приложением N 19 настоящих санитарных правил. Допускается использовать для обогащения пищевых продуктов витамин K2 (менахинон) и L-метилфолат каль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Не допускается обогащать пищевые продукты массового потребления натрием, холином, инозитом, карнитином, таурином, медью, марганцем, молибденом, хромом и селеном, за исключением специализированных пищевых продуктов (для питания спортсменов, диетического (лечебного и профилактического) питания, с заданным химическим составом), функциональных пищевых продуктов и продуктов детского питания, а также биологически активных добавок к пи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При внесении в обогащаемые продукты набора микронутриентов следует использовать пищевые обогатители - витаминные, минеральные или витаминно-минеральные смеси (премиксы) - готовые гомогенные смеси пищевых обогатителей (витаминов и/или минеральных веществ), изготовленные на основе вещества-носителя, что повышает точность внесения и обеспечивает более равномерное распределение витаминов и/или минеральных веществ в обогащаемом продукте. Использование премиксов позволяет по содержанию нескольких микронутриентов контролировать количество внесенного премикса и, соответственно, содержание в готовой продукции остальных витаминов и/или минеральных веществ, вносимых в его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3. Регламентируемые уровни содержания витами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инеральных веществ в обогащенн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Продукт считается обогащенным при условии, что его усредненная суточная порция содержит от 15% до 50% витаминов и/или минеральных веществ от нормы физиологической потребности человека. Масса (объем) усредненной суточной порции установлена Приложением N 20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пищевого продукта дополнительное внесение обогащающего компонента должно составлять не менее 10% от нормы физиологической потребности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гащенных высококалорийных пищевых продуктов (с энергетической ценностью 350 ккал и более на 100 г) содержание витаминов и минеральных веществ должно составлять от 15% до 50% от нормы физиологической потребности организма в расчете на 100 ккал (1 стандартную порцию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При производстве обогащенных пищевых продуктов допускается увеличивать содержание в них витаминов по отношению к декларированным показателям, но не более чем на 70 процентов для витамина C и не более чем на 50 процентов для остальных витаминов, в связи с естественным снижением количества витаминов в обогащенных пищевых продуктах в процессе их хранения в течение срока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Пределы допустимых отклонений фактического содержания витаминов и минеральных веществ в обогащенных пищевых продуктах от гарантированного (нанесенного на этикетку при маркировке) или заложенного по рецептуре соста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итаминов C, B1 B2, B6, пантотеновой кислоты, ниацина и минеральных веществ магния, кальция, фосфора, железа, цинка - +/-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итаминов A, D, E, B12, фолиевой кислоты, биотина и минерального вещества йода - +/-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инерального вещества йода в соли йодированной - +/-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4. Специальные требования к обогащенным витамин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инеральными веществами пищевым проду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Разработчик обогащенных пищевых продуктов и (или) их изготовитель обязаны дополнительно включить в нормативную и техническую документацию гарантированное содержание витаминов и/или минеральных веществ на конец срока годности, а также требования к их упаковке и маркировке, срокам годности и методам контроля качества 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Контроль содержания витаминов и минеральных веществ в обогащенных пищевых продуктах, при внесении обогащающих добавок в виде витаминных и/или витаминно-минеральных премиксов, допускается осуществлять по содержанию нескольких компонентов, входящих в состав обогатителей, при этом ответственность соответствия количеств витаминов и/или минеральных веществ гарантированному в нормативной документации несет изгото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Производство обогащенных пищевых продуктов осуществляется в соответствии с нормативной и технической документацией и должно отвечать техническим регламентам на каждый вид продукта, а при отсутствии - санитарным правилам и нормам Российской Федерации в области обеспечения ее качества и безопасности и подтверждаться декларацией о соответ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Ввозимые на территорию Российской Федерации обогащенные пищевые продукты должны отвечать требованиям законодательства Российской Федерации в области безопасности пищевых продуктов и требованиям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5. Регламентируемое содержание витаминов и минеральных веществ в обогащаемых ими продуктах должно контролироваться производ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6. Расфасовка и упаковка обогащенных пищевых продуктов должны обеспечивать сохранение их качества и безопасности на всех этапах оборота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обогащенных пищевых продуктов должен выпускать их упакованными и маркированными в соответствии с законодательством Российской Федерации и требованиями настоящих санитарных правил, нормативной 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5. Требования к информации при маркировке пище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обогащенных витаминами и минеральн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 Обогащенные витаминами и минеральными веществами пищевые продукты должны сопровождаться информацией для потребителей, соответствующей требованиям законодательств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 На потребительской упаковке обогащенной продукции в наименовании такой продукции или в непосредственной близости от него должно быть указано слово "обогащенный". Дополнительно указываются наименования внесенных в состав такой продукции витаминов и/или минеральных веществ, их гарантированное содержание на конец срока годности пищевого продукта в мг на 100 г (мл) или среднюю суточную порцию продукта, а также содержание, выраженное в процентах от норм физиологической потребности в этих пищевых веществах, и рекомендации по применению или особенности применения таких пищевых продуктов, если таковые установ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 Использование витаминов (C, E, бета-каротин) в качестве пищевых добавок - антиокислителей, витамина B2, бета-каротина и других каротиноидов в качестве красителей не является основанием для нанесения на потребительскую упаковку продукции надписи: "С витам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 Информация для потребителей о содержании витаминов и/или минеральных веществ наносится на каждую единицу потребительской упаковки обогащенных пищевых продуктов, на каждую единицу групповой упаковки, а также на каждую единицу транспортной тары так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 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Гигиенические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ищевой ценности пищев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5.04.2003 N 4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9,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3.05.2008 N 3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10,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6.07.2008 N 4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1.10.2008 N 5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N 16,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7.01.2010 N 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18,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8.06.2010 N 7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2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7.12.2010 N 17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Мясо и мясопроду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тица, яйца и продукты их пере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Мясо, в│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      числе│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ные,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мороженные,│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е      виды│Антибиотики (кроме диких животных)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овых  и│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ких         │(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в│               │                  │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               │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200           │(Бк/кг) Мя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ез 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00           │то же, олен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ез ко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ясо ди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вотных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      0,000003    │говяд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баранин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00001    │свинин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Масса про- │Дро-│Плесе-│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дукта (г), │жжи,│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в которой  │КОЕ/│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допуска-│г,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тся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Па- │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т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все виды  │         │      │    │    │      │отбор проб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         │      │    │    │      │глубо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сло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рное в      │     10  │1,0   │ 25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ах,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тушах,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твертинах,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дмороженное │1 х 1Е3  │0,1   │ 25 │ -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в туш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туш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твертин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9,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3.05.2008 N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          │       3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ое     │ 1 x 10  │0,1   │25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ушах,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тушах,      │         │      │    │    │      │ся.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твертинах,    │         │      │    │    │      │дукции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ах         │         │      │    │    │      │сроком г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ти более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уток ба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рии рода Pro-│</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teus в 0,1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изво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ет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иет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лечебно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офилакти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кого) пи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ия бакте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рода Prot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 1,0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9,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3.05.20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3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          │       4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ое в   │ 1 x 10  │0,01  │25  │1 x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ах         │         │      │    │  3 │      │не  до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костное и   │         │      │    │10  │      │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кости),      │         │      │    │    │      │Сульфитре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ое     │         │      │    │    │      │цирующие к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вакуумом    │         │      │    │    │      │стриди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           │         │      │    │    │      │0,01 г н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ифицированную│         │      │    │    │      │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вую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мосфер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9,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3.05.20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3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тушах,      │1 х 1Е4  │0,01  │ 25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тушах,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твертинах,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ах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локи из мяса │5 х 1Е5  │0,001 │ 25 │ -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к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кост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ован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ная масса  │5 х 1Е6  │0,0001│ 25 │ -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дообвалки │         │      │    │    │      │пробопод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ей убойных  │         │      │    │    │      │товка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фламбир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кост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морож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 числ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рупнокусковые│5 х 1Е5  │0,001 │ 25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елкокусковые │1 х 1Е6  │0,001 │ 25 │ -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е рубле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ормованные, в│5 х 1Е6  │0,0001│ 25 │ -  │500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         │      │    │    │&lt;*&gt;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ированные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для по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фабрик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анирова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о сро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одности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лее 1 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луфабрикаты │2 х 1Е6  │0,0001│ 25 │ -  │500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естовой      │         │      │    │    │&lt;*&gt;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ке,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ршированные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лубцы,       │         │      │    │    │      │&lt;*&gt; для по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ачки),       │         │      │    │    │      │фабрик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         │      │    │    │      │со сро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содержащие  │         │      │    │    │      │годности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бленные       │         │      │    │    │      │лее 1 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арш говяжий, │5 х 1Е6  │0,0001│ 25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ой, из мяса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х убойных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5 х 1Е6  │0,0001│ 25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костные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нокусковые,│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ционные,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кокуск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свинец         │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1,0       │по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кадмий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ь,      │               │        1,0       │по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чки, язык,  │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зги,        │               │        0,2       │по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дц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курка свиная,│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ь пищевая │пестицид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родукты ее │радионуклиды   │по п. 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        0,000006  │печень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продукты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КМАФАнМ,│Масса продукта  │Плесе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г), в которой  │КОЕ/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не допускается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Суль-│Па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фи-  │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тре- │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ду-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ци-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ую- │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ие  │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о- │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ы   │    -    │  - │  -  │ 25  │    -   │пробопод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         │    │     │     │        │товка с фл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бир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         │    │     │     │        │заморож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бло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в│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ах, шкурка│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ая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ь пищевая │5 х 1Е5  │0,1 │1,0  │ 25  │    -   │S. au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 1 г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альбумин    │2,5 х 1Е4│0,1 │1,0  │ 25  │    -   │S. aureus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         │    │     │     │        │Proteus в 1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хой       │5 х 1Е4  │0,1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зм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сырец     │См. раздел "Масличное сырье и жировые прод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вяжий,      │п. 1.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ний и др. │Диоксины       │        0,000003  │говяж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lt;****&gt;:        │                  │барани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й, │               │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пик свиной и │               │        0,000001  │свино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   │               │                  │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о          │               │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ны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lt;***&g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всех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ов убойных │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из    │Бенз(а)пирен   │        0,001     │для копче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               │                  │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и    │по п. 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0,002     │для копче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0,004     │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        0,000003  │из говяд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барани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00001  │из свини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нМ, │Масса продукта (г), в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Суль-│S.  │Па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фи-  │au- │г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тре- │reus│в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дуци-│    │саль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рую- │    │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и       │    -    │0,1 │0,01 │1,0 │   25  │E. col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 мяса│         │    │     │    │       │в 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         │    │     │    │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копченые и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вяленые,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езанны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по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куум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    -    │1,0 │0,01 │1,0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копченые и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о-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ые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    -    │1,0 │0,1  │1,0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о-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ые,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копченые,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и год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ор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вышаю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уток, в т.ч.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езанны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по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куумом, 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ия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ифицирован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мосфер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ис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рдельки, хлеб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сшего и     │1 х 1Е3  │1,0 │0,01 │1,0 │   25  │В сосиска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ого сорта,  │         │    │     │    │       │сардель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сортовые     │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торого и     │2,5 х    │1,0 │0,01 │1,0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тьего сорта  │1Е3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вареные │1 х 1Е3  │1,0 │0,1  │1,0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добавлением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антов, в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икатес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1 х 1Е3  │1,0 │0,1  │1,0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ные       │&lt;*&gt;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ые, сроки  │         │    │     │    │       │не допуск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дности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ор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вышаю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уток,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езанны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по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куум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условия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ифицирован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мосфер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мясные │1 х 1Е3  │1,0 │0,1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ые: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орока,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леты из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ины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вядин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ина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вядин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с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тчина, беко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сви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л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сованн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нина в форм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8.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мяс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корока,      │1 х 1Е3  │1,0 │0,1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леты, корейка,│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динка, шейка,│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ык свиной и в│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к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щековина      │1 х 1Е3  │1,0 │0,01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ки), рулька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мясные │1 х 1Е3  │1,0 │0,1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о-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е,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е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1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вареные│1 х 1Е3  │1,0 │0,1  │1,0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запеченные,   │&lt;*&gt;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о-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е,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и год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ор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вышаю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уток, в т.ч.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езанны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по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куум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условия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ифицирован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мосфер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1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е блюд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т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порционных │1 х 1Е4  │0,01│  -  │0,1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сков мяса всех│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ов убойных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без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ус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аре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ар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рубленого  │2 х 1Е4  │0,01│  -  │0,1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с соусами;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инчики с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инкой из мяса│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субпродукт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п.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 Продук-│Токсичные      │по п. 1.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   мясные  с│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овани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ы,  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ные  колб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    зель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дни  и д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крови. Из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я  вареные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овани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и,  охлаж-│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ные и за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женные (х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   колба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дни, ливе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колбас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ивные  блю-│Бенз(а)пирен   │по п. 1.1.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           │и 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и    │по п. 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нМ,│  Масса продукта (г), в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Суль-│  S.  │Па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фи-  │aureus│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тре- │      │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дуци-│      │в т.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рую- │      │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ие  │      │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ос-│      │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2 х 1Е3  │ 1,0│0,01 │- &lt;*&gt; │ 25   │&lt;*&gt;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яные       │         │    │     │      │      │дуктов, сро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одности 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орых пре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шают 2 сут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S. aur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ульфитре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ц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лостриди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льцы,        │2 х 1Е3  │ 1,0│0,1  │- &lt;*&gt; │ 25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тисоны     │         │    │     │      │      │S. aur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2 х 1Е3  │ 1,0│0,01 │- &lt;*&gt; │ 25   │&lt;*&gt;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верные       │         │    │     │      │      │дуктов, сро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о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торых п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ышают 2 с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S. aur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ульфитре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ц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лостриди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0,1 г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ы из     │1 х 1Е3  │ 1,0│0,1  │0,1   │ 25   │&lt;*&gt;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и и (или) │         │    │     │&lt;*&gt;   │      │дуктов, сро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в т.ч. в │         │    │     │      │      │го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ках      │         │    │     │      │      │которых п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ышают 2 с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S. aur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ированные   │2 х 1Е3  │ 0,1│0,1  │  0,1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е продук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дн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лодц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ивны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из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раститель-│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lt;***&gt;     │               │        1,0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1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ово          │      200,0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           │        0,5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0,002 &lt;*&gt; │&lt;*&gt; дл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сервов с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авл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ита нат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аты        │      200         │мясораст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е с овощ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по п. 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6.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говядины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винины     │стерильности для консервов группы "Д"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етчина     │соответствии с Приложением 8 к настоя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бленая и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бительск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6.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вяд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ины и т.п.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 │стерильности для консервов группы "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ответствии с Приложением 8 к настоя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туральные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крупя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из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ом числе   │свинец         │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ные (все│               │        1,0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ы убойных и│               │                  │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овых   │               │                  │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6       │по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2       │по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ово          │      200,0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           │        0,5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хром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и    │по п. 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  │Стерилизованные консервы долж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показа-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и:          │промышленной стерильности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ервов группы "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ответствии с Приложением 8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Токсичные      │по п. 1.1.1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лимационной│элементы       │                  │исход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епловой    │               │                  │проду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с 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хих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не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еч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по п. 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Масса продукта (г),│Плесени,│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в которой не допус-│ КОЕ/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кается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Патоге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 │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сальмо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8.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2,5     │   1,0 │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из    │х 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ил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птицы,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ом числ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е виды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я, пернатой│Антибиотики (кроме дикой птицы)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        0,000002  │домашняя пт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Масса продукта (г),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в которой не доп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Патог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    │в том чи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сальмо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9.1.        │          │          │           │Отбор проб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ки и мясо    │          │          │           │глубо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          │          │           │слоев мыш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хлажденное   │1 х 1Е4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замороженное  │1 х 1Е5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асованное    │5 х 1Е5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мороженн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9.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мяса птиц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ураль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костные,  │1 х 1Е5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костные без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ировки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костные,  │1 х 1Е6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костные 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ировк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ями, 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ус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 кусковое │1 х 1Е6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костное 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9.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мяса птиц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бле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морож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тестовой    │1 х 1Е6   │   0,0001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ке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натуральной │1 х 1Е6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ке, в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пат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панировке и │1 х 1Е6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н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9.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птицы      │1 х 1Е6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ческой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валки, костный│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ток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н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9.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жа птицы      │1 х 1Е6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ы,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субпродук- │свинец         │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 птицы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        0,000006  │печ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домашней птиц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Масса продукта (г),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в которой не доп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Патог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в том чи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0.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ы,    │1 х 1Е6  │     -     │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из│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ости,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ов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птицы    │Бенз(а)пирен   │        0,001     │для копче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0,002     │для копче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0,004     │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по п. 1.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Масса продукта (г), в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Суль-│S.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фи-  │au-│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тре- │re-│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дуци-│us │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рую- │   │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ные       │         │0,1 │0,01 │1,0│   25   │E. col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в 1,0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вяленые,    │         │    │     │   │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копченые    │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ные       │     -   │0,1 │0,1  │1,0│   25   │E. col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в 1,0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вяленые,    │         │    │     │   │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копченые,   │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езанные и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под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куумом, в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ия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ифицирован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мосфер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ные       │     -   │1,0 │0,01 │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копче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резанные и  │     -   │1,0 │0,1  │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по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куум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условия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ифицирован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мосфер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ые         │         │    │     │   │        │для сосисок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ные       │         │    │     │   │        │сардел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мясные│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а, сосиски, │1 х 1Е3  │1,0 │0,1  │1,0│   25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рдельки,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леты, ветчин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о-копченые │     -   │1,0 │0,1  │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ки и части   │1 х 1Е3  │1,0 │0,1  │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к птицы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о-копче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ки и части   │1 х 1Е3  │1,0 │0,1  │1,0│   25   │E. col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к птицы и   │         │    │     │   │        │в 1,0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копченые,   │         │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вяленые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8.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1 х 1Е3  │1,0 │0,1  │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и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бленого мяс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1.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т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блюда и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птиц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ареные,      │1 х 1Е4  │0,1 │  -  │1,0│   25   │Enterococc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арные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 х 1Е3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рубленого  │2 х 1Е4  │0,1 │  -  │1,0│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с соуса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или с гарниро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продукты с│Токсичные      │по п. 1.1.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ованием│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шкурки │Бенз(а)пирен и │по п. 1.1.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ы,     │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вер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басы и др.)│Антибиотики,   │по п. 1.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Масса продукта (г), в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Суль-│S.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фи-  │au-│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тре- │re-│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дуци-│us │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рую- │   │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2.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ы из мяса │2 х 1Е3  │1,0 │  0,1│1,0│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в т.ч. с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ованием  │         │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чьих потрохов│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2.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ы из      │5 х 1Е3  │1,0 │  0,1│0,1│   25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чьей печени  │         │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2.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ированные    │2 х 1Е3  │1,0 │  0,1│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зельц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дн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ивные и д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ассорти 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овани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убой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2.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верные колбасы│5 х 1Е3  │1,0 │  0,1│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мяса птицы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чьи (из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птицы и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расти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lt;*&g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ные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ршев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6       │Паште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Паште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3       │Паште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1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1       │Паште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ово          │       200,0      │Паштетные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серв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           │        0,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аты        │      200         │Мясораст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по п. 1.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 │стерильности для консервов группы "Д"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з мяса   │соответствии с Приложением 8 к настоя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 │стерильности для консервов группы "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з мяса   │соответствии с Приложением 8 к настоя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с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кам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них,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и паште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   │Токсичные      │по п. 1.1.9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птицы    │элементы       │                  │исход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лимационной│               │                  │продукт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епловой    │               │                  │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хих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не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еч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по п. 1.1.1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по п. 1.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КМАФАнМ,│Масса продукта (г), в ко-│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S.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au-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re-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us  │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4.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рш цыплят   │1 х 1Е4  │   0,01    │0,1 │   25   │Proteus в 1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лимационной│         │           │    │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4.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рш куриный  │5 х 1Е3  │   0,1     │0,1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ой суш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4.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еные       │1 х 1Е4  │   0,1     │0,01│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птиц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йца и жидки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нж,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желт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        0,000003  │яйца куриные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продукты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х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6.07.20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3,   N 18,  утв.  Постановлением  Главного  государств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нитарного врача РФ от 28.06.2010 N 7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Масса продукта (г), в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S.  │Про-│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au- │тей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re- │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us  │    │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    │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5.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йцо куриное    │1 х 1Е2  │0,1 │  - │  - │ 5 х 25 │&lt;*&gt; анал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етическое,    │         │    │    │    │  &lt;*&gt;   │проводят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пелиное     │         │    │    │    │        │желт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5.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йцо куриное    │5 х 1Е3  │0,01│  - │  - │ 5 х 25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ловое и      │         │    │    │    │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х вид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5.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ые продук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меси яичные  │1 х 1Е5  │0,1 │ 1,0│ 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мле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ьтр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замороженные: │5 х 1Е5  │0,1 │ 1,0│ 1,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нж, желток,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в т.ч.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ью ил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смес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мле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ы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сухие│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ый       │свинец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ок,      │мышьяк         │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желток)│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по п. 1.1.15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исход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хих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не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еч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по п. 1.1.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нМ,│Масса продукта (г), в кото-│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  S.  │Про-│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aureus│тей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6.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ый порошок,│5 х 1Е4  │  0,1 │  1,0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нж дл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тераль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6.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нж, белок, │1 х 1Е5  │  0,1 │  1,0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ток, сух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дл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мле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6.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ые продук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лимацион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елток       │5 х 1Е4  │  0,01│  1,0 │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лок,       │1 х 1Е4  │  0,1 │  1,0 │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буми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ый белок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бумин)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по п. 1.1.15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исход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хих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не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еч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  │по 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1.1.16.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антибиотиков, которые были использованы при производстве продовольственного сырья (см. п.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колбасных изделий и мясорастительных консервов расчет показателей безопасности производится по основному(ым) виду(ам) сырья, как по массовой доле, так и по допустимым уровням нормируемых контамин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 максимальный уровень не относится к продуктам, содержащим менее 1%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есь и далее диоксины представляют собой сумму полихлорированных дибензо-п-диоксинов (ПХДД) и полихлорированных дибензофуранов (ПХДФ) и выражены как сумма токсических эквивалентов (ТЭ) по шкале ВОЗ (WHO-TEF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еские эквиваленты (по шкале ВОЗ)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генер                   │     Величина Т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п-диоксины (ПХД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диокси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диокси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фураны (ПХДФ)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фуран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7,8-пентахлордибензофуран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9-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фура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ведено Дополнениями и изменениями N 10, утв. Постановлением Главного государственного санитарного врача РФ от 16.07.2008 N 4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1 нг ТЭ означает, что это смесь ПХДД и ПХДФ, которая соответствует 1 нг 2,3,7,8-ТХД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Молоко и молочные проду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мг/кг(л),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сливки│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ые 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и    │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анные, │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хта,        │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а     │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е │афлатоксин М1  │        0,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йогурт,│Антибиотик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т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на    │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й      │(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в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гибирующие   │                  │молок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а:      │не допускаются    │сливки сыр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молоко, пах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5      │сыворо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моло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жид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кисломо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питк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25      │сли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метан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5      │молоко, пах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сыворо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д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исломо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питк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сли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метан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1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        0,000003  │(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Дополнения  N  11,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1.10.2008 N 5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 Масса продукта (г,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см3  │ см3), в которой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  │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м ч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 с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сыр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сший сорт   │ 3 х 1Е5  │     -     │   25   │сомат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етки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 х 1Е5 в 1 см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ервый сорт   │ 5 х 1Е5  │     -     │   25   │Сомат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етки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 х 1Е6 в 1 см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торой сорт   │ 4 х 1Е6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а моло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пахта па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изова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потреби-    │ 1 х 1Е5  │    0,01   │   25   │S. aureus в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ской таре   │          │           │        │см3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togenes  в   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м3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о флягах и   │ 2 х 1Е5  │    0,01   │   25   │S. aureus в 0,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стернах       │          │           │        │см3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togenes  в   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м3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3. Слив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потребитель-│ 1 х 1Е5  │    0,01   │   25   │S. aureus в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й таре       │          │           │        │см3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togenes  в   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м3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о флягах     │ 2 х 1Е5  │    0,01   │   25   │S. aureus в 0,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м3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togenes  в   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м3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топленое │2,5 х 1Е3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5.        │Должны удовлетворять требованиям   промышл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и сливки │стерильности  для  стерилизованных  молока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ные │сливок в потребительской таре в соответствии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м 8 к 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оличество│Масса продукта (г, см3), в │ Дрожж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молочно-  │   которой не допускаются  │плес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ых    ├───────────┬──────┬────────┤КОЕ/см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орга-│БГКП (коли-│S.    │Патоген-│(г),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змов,   │формы)     │aureus│ные, в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см3   │           │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           │      │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     -    │    0,01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в т.ч.│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гурт,       с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ами годно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72 ча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не менее  │    0,1    │  1,0 │   25   │дрожжи -│&lt;*&gt; кром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е   │1 х 1Е7   │           │      │        │50 &lt;*&gt;  │питков, из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в т.ч.│&lt;**&gt;      │           │      │        │плесе-  │тавливаемых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гурт,       со│          │           │      │        │ни - 50 │использов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ами годности│          │           │      │        │        │ем заквас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72 час.   │          │           │      │        │        │содерж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для т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ически 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тан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уктов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ормир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8.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не менее  │    0,1    │  1,0 │   25   │дрожжи -│&lt;*&gt; кром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е   │1 х 1Е7;  │           │      │        │50 &lt;*&gt;  │питков, из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бифидобак-│           │      │        │плесе-  │тавливаемых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гащенные     │терии -   │           │      │        │ни - 50 │использов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добактерия- │не менее  │           │      │        │        │ем заквас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  со  сроками│1 х 1Е6   │           │      │        │        │содерж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дности   более│          │           │      │        │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ча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яженка         │     -    │    1,0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1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тана        и│     -    │    0,001  │  1,0 │   25   │дрожжи -│&lt;*&gt; для т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на   ее│          │    &lt;*&gt;    │      │        │50 &lt;**&gt; │мически 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      │        │плесе-  │ботан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 - 50 │ду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lt;**&g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для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уктов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роком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ост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72 ч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г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ворожные│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ообразные │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е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М1  │       0,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1,25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и  │по п. 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Масса продукта (г),   │Дрожжи 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в которой не допускаются │плес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ко-  │S.    │пато-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формы)   │aure- │ген-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us3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не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г          │   0,001   │  0,1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ворож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ами год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72 ча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г          │   0,01    │  0,1 │  25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ворожные│           │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о│           │      │      │плес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ами годности│           │      │      │ни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72  час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жные       │   0,01    │  1,0 │  25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плес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и      │           │      │      │ни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буминная     │   0,1     │  0,1 │  25  │дрожжи -│КМАФАнМ -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из│           │      │      │100     │более 2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й        │           │      │      │плесе-  │1Е5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           │      │      │ни - 50 │кроме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ктов,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батываем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молоч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слой м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фло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мышьяк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ки, пахта,│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а,    │ртуть          │       0,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гущенные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олово          │     200,0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               │                  │в сборной ж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гущенное     │               │                  │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 │хром           │       0,5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               │                  │в хром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М1  │       0,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2.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по п. 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3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Дополнения  N  11,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1.10.2008 N 5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 Масса продукта (г),│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    в которой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1.  Молоко│Должно удовлетворять требованиям   промышл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гущенное       │стерильности  для  консервов  группы   "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ное │соответствии  с   Приложением   8  к  настоя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банках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2.  Моло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гущенное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2 х 1Е4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ребительск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транспортной│    -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3.  Пахта,│ 5 х 1Е4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гущенные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  Какао,│3,5 х 1Е4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фе натураль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сгущенны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м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слив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гущенные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        │Токсичные      │по п. 1.2.1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элементы,      │                  │восстановл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микотоксины и  │                  │ные прод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ки,       │Пестициды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е │Гексахлорцикло-│       1,25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гексан         │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смеси│(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го,   │ДДТ и его мета-│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а    и│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х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5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2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Дополнения  N  11,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1.10.2008 N 5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  Масса продукта (г),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в которой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   S.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 │aureus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1.  Молоко│ 5 х 1Е4  │  0,1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вье    сух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ьно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2.  Молок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зжиренно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 5 х 1Е4  │  0,1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осредств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требл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 1 х 1Е5  │  0,1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шлен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3.        │ 1 х 1Е5  │  0,01 │  1,0  │   25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сухие│          │       │       │        │не более 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4.  Сливки│ 7 х 1Е4  │  0,1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и  слив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с сахаро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5.        │ 1 х 1Е5  │  0,1  │  1,0  │   25   │дрожжи -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а       │          │       │       │        │более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ая сухая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6.   Пахта│ 5 х 1Е4  │  0,1  │  1,0  │   25   │дрожжи -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ая           │          │       │       │        │более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5.        │См. раздел "Другие продукты", п. 1.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ина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лиза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6.    Сыры│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ерд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твердые,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гкие,       │мышьяк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ольные   и│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вленые)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и  │по п. 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2.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5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 Масса продукта (г),│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   в которой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м ч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 с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6.1.    Сыры│     -    │    0,001  │   25   │S. aureus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ердые,       │          │           │        │более 5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твердые,    │          │           │        │L. mono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ольные,     │          │           │        │genes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гкие)         │          │           │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6.2.    Сы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вле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з│ 5 х 1Е3  │    0,1    │   25   │плесени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олнителей    │          │           │        │лее 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рожжи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1 х 1Е4  │    0,1    │   25   │плесени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олнителями   │          │           │        │лее 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рожжи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        │Токсичные      │по п. 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е   на│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й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антибиотик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2.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Масса продукта (г, см3),│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см3  │в которой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БГКП   │   S.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 │aureus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       │том ч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 с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1.        │ 1 х 1Е5  │  0,01 │  1,0  │   25   │L. monocy-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е       │          │       │       │        │togene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аленное      │          │       │       │        │25 г н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2.        │ 1 х 1Е5  │  0,1  │  1,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е мягк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3.        │ 3 х 1Е4  │  0,1  │  1,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смеси д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гк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4.   Сухие│ 5 х 1Е4  │  0,1  │  1,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д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гк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8.   Масло│См. раздел "Масличное сырье и жировые прод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вье       │п. 1.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       0,000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9.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васо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ктериальные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ы   для│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а  │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х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сливоч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масла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в, проби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ческих п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ук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оличество│Масса продукта (г, см3),│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молочно-  │       в котор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ых и  │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д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х микро-│БГКП   │   S.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мов│(коли- │Aureus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кваски, │формы) │       │том ч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см3   │       │       │ле с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не   │       │       │мо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9.1.        │     -    │  3,0  │ 10,0  │  100   │плесен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васки     для│          │       │       │        │более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фира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мбиотическ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9.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васки      и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тых   культу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роизводств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сливочн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а и сыр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иотически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идкие, в т.ч.│ 1 х 1Е8  │  10,0 │  10,0 │  100   │плесен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lt;*&gt;       │       │       │        │дрожж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lt;*&gt;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квас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цент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ва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 х 1Е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хие         │ 1 х 1Е9  │   1,0 │   1,0 │   10   │плесен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        │дрожж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lt;*&gt;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квас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цент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ва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 х 1Е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0.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тель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ы сухие на│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й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для│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ивирова-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васочной и │Микотоксины:   │       0,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иотической│афлатоксин М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фл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1,25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1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8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 Масса продукта (г),│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    в которой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0.1.       │ 5 х 1Е4  │    0,01   │   25   │сульфитре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тельные     │          │           │        │цирующие кл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ы сухие  для│          │           │        │тридии в 0,01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ивирования │          │           │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васочной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иотическ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флор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содержа-│Токсичные      │Устанавливаются с учетом содерж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е продукты с│элементы,      │ния немолочных компонентов и т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молочными   │микотоксины,   │бований к их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ами, │антибиоти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пестициды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е     │радионукли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  │по п. 1.2.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показа- │1.2.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антибиотиков, которые были использованы при производстве продовольственного сырья (см. п.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 максимальный уровень не относится к продуктам, содержащим менее 1%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есь и далее диоксины представляют собой сумму полихлорированных дибензо-п-диоксинов (ПХДД) и полихлорированных дибензофуранов (ПХДФ) и выражены как сумма токсических эквивалентов (ТЭ) по шкале ВОЗ (WHO-TEF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еские эквиваленты (по шкале ВОЗ)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генер                   │     Величина Т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п-диоксины (ПХД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диокси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диокси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фураны (ПХДФ)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фуран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7,8-пентахлордибензофуран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9-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фура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ведено Дополнениями и изменениями N 10, утв. Постановлением Главного государственного санитарного врача РФ от 16.07.2008 N 4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1 нг ТЭ означает, что это смесь ПХДД и ПХДФ, которая соответствует 1 нг 2,3,7,8-ТХД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Рыба, нерыбные объекты промыс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дукты, вырабатываемые из н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    Рыба│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ая,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а-сырец,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ая,  │               │        2,0       │тунец, ме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ая,    │               │                  │рыба, белу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рш,    филе,│мышьяк         │        1,0       │преснов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морских│               │        5,0       │мор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лекопитающих │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3       │преснов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хищ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6       │преснов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ищ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5       │мор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тунец, ме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ба, белу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стамин       │      100,0       │туне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умб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осось, сельд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0,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2       │морская, мя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морских жив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0,03      │преснов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0,2       │мор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3       │преснов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0       │осетр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ососе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ельдь жир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2       │мясо мор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вот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4-D кислота, │не допускается    │преснов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е соли и эфи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хлорирован-│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бифени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13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 │        0,0000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в рыбе прудовой и садк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ния)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N 2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7.12.2010 N 1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ФАнМ, │  Масса продукта (г), в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г, не │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   S.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 │aureus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       │том ч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 с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L. mon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cytog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n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1.  Рыба- │ 5 х 1Е4  │  0,01 │  0,01 │   25   │V. parahae-│</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ец   и   рыба│          │       │       │        │molytic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ая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морск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2.    Рыба│ 1 х 1Е5  │  0,001│  0,01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а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а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ая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ая рыб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иле   рыбное,│ 1 х 1Е5  │  0,001│  0,01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а            │          │       │       │        │сульфи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разделки    │          │       │       │        │дуц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лострид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0,01 г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упа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нной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ку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арш    рыбный│ 1 х 1Е5  │  0,001│  0,01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ршев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в   т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е с   мучны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о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арш    особой│ 5 х 1Е4  │  0,01 │  0,1  │   25   │сульфи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ции        │          │       │       │   &lt;*&gt;  │дуц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лострид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упа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нной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ку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lt;*&gt; толь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альмонелл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и│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ервы      │свинец,        │по п. 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ные        │мышья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ово          │      200         │в сборной ж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           │        0,5       │в хром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нз(а)пирен   │        0,005 &lt;*&gt; │&lt;*&gt; для ко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ных 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 │по п. 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стамин,      │по п. 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хлор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бифенил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г), в которой│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S.  │Суль-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reus│фит-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реду-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рую-│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ие   │неллы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ос- │L. mon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идии│cytog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n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1.        │1 х   │  0,01│   -  │  0,01│   25   │плесен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ервы пряного│1Е5   │      │      │      │        │боле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пециального│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ола        из│      │      │      │      │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азделанной  и│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еланной рыбы│      │      │      │      │        │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ерв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соле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ного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аль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ола из рыб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еразделанной │1 х   │  0,01│  1,0 │  0,01│   25   │плесен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5   │      │      │      │        │боле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деланной   │5 х   │  0,01│  1,0 │  0,01│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3.        │2 х   │  0,01│  1,0 │  0,01│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ервы      из│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еланной рыб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добавление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ел,  заливок,│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усов,        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ами и  бе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ов (в т.ч.│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лососев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ерв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сты рыбные  │5 х   │  0,01│  0,1 │  0,01│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белковой│1 х   │  0,1 │  0,1 │  0,1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ы           │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ервы      из│5 х   │  1,0 │  1,0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и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ан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6.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из рыбы│стерильности для консервов группы "А" в со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теклянной,│ветствии с Приложением 8 к настоящим санитар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юминиевой    и│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стяной та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7.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консервы    │стерильности для консервов группы "Д" в со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ые │ветствии с Приложением 8 к настоящим санитар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рыбы     в│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клянной та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    Рыба│Токсичные      │по п. 1.3.1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еная,      │элементы,      │                  │исходный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яленая,      │гистамин и     │                  │дукт с 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ая,     │полихлорирован-│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ая,      │ные бифенилы   │                  │сухих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ная,       │               │                  │в нем и коне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ая, │               │                  │ных продук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ия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ая  рыб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товая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треблени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0,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пченая,│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ая и│цезий-137      │    130           │Бк/кг (кро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рыбная│               │                  │рыбы сушено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я     │               │                  │вяле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ы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еная,      │               │    260           │Бк/кг -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яленая       │               │                  │вялено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шеной 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Бк/кг (кро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бы вялено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шено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то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ронций-90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рмир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4       │балычные из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2,0       │лия, сель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нз(а)пирен   │        0,005     │копченая ры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 │по п. 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Масса продукта (г), в которой│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S.  │Суль-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reus│фит-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реду-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рую-│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ие   │неллы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ос- │L. mon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идии│cytog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n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1.  Рыбная│1 х   │ 1,0  │  1,0 │  0,1 │   25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я       │1Е4   │      │      │  &lt;*&gt; │        │к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ячего        │      │      │      │      │        │под ва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ия, в т.ч.│      │      │      │      │        │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2. Рыб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я холо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копчения, 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замор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еразделанная │1 х   │ 0,1  │  1,0 │  0,1 │   25   │то же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lt;*&gt; │        │V. parah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emolutic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ля мо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й 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делан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ом числ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арезку (ку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 сервир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чная)         │3 х   │ 0,1  │  1,0 │  0,1 │   25   │то же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lt;*&gt; │        │V. parah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emolutic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ля мо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й 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лычные изд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я холод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ия, в т.ч.│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арезку        │7,5 х │ 0,1  │  1,0 │  0,1 │   25   │в упа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lt;*&gt; │        │ванной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аку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ассорти рыб-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колбас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фарш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ычный, изд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я с пряностями│1 х   │ 0,01 │  1,0 │  0,1 │   25   │то же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5   │      │      │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1.3.3.2  в  ред.  Дополнений   и   изменений   N 2,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4.2003 N 4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3. Рыба   │5 х   │ 0,1  │  1,0 │  0,1 │   25   │V. parah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еланная     │1Е4   │      │      │  &lt;*&gt; │        │emolutic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копченая,    │      │      │      │      │        │-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соленая, в  │      │      │      │      │        │1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 числе филе  │      │      │      │      │        │для мо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й 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пак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ой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аку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4.    Рыб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ая, пряна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ая, 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замороже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еразделанная │1 х   │ 0,1  │   -  │  0,1 │   25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5   │      │      │  &lt;*&gt; │        │к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д ва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деланная│1 х   │ 0,01 │  0,1 │  0,1 │   25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ая        и│1Е5   │      │      │  &lt;*&gt; │        │к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соленая,   в│      │      │      │      │        │под ва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лососевые│      │      │      │      │        │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ан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е, в нарезк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заливкам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я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а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5.    Рыба│5 х   │ 0,1  │   -  │  1,0 │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яленая         │1Е4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лы плес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6.    Рыба│5 х   │ 0,1  │   -  │  1,0 │   25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сная       │1Е4   │      │      │  &lt;*&gt; │   &lt;**&gt; │к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д ва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т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 саль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лесен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7.    Рыба│5 х   │ 0,1  │   -  │  0,01│   25   │&lt;*&gt; то 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еная         │1Е4   │      │      │  &lt;*&gt; │   &lt;**&gt; │&lt;**&gt; 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8.    Супы│5 х   │ 0,001│   -  │   -  │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с  рыбой,│1Е5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ующие варки │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лесен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ыба         и│1 х   │ 1,0  │  1,0 │  1,0 │   25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ршевые        │1Е4   │      │      │  &lt;*&gt; │   &lt;**&gt; │к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пасты,│      │      │      │      │        │под ва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ы,        │      │      │      │      │        │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е,     │      │      │      │      │        │&lt;**&gt; т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ареные,        │      │      │      │      │        │ко саль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арные,      в│      │      │      │      │        │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ивках и  др.;│      │      │      │      │        │плесен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мучным│      │      │      │      │        │дрожж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ом     │      │      │      │      │        │более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ожки,       │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льмени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п.); в    т.ч.│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ногокомпонен-│5 х   │ 0,01 │  1,0 │  1,0 │   25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ные изделия   -│1Е4   │      │      │  &lt;*&gt; │   &lt;**&gt; │к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янки, пловы, │      │      │      │      │        │под ва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уски, тушеные│      │      │      │      │        │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епродукты   с│      │      │      │      │        │&lt;**&gt; т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ами, в  т.ч.│      │      │      │      │        │ко саль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елированные│5 х   │ 0,1  │  1,0 │   -  │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1Е4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день,    рыба│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ивная и т.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1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бе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алаты из рыбы│1 х   │ 1,0  │  1,0 │   -  │   25   │Prot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морепродуктов│1Е4   │      │      │      │        │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заправки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ыба   соленая│2 х   │ 0,01 │  0,1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бленая;       │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ы, пас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асло│2 х   │ 0,001│  0,1 │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ледочное,     │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корн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левое и д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алаты из рыбы│5 x   │ 0,1  │  0,1 │   -  │  25 г  │E. coli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морепродуктов│  4   │      │      │      │        │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заправками│10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йонез, соус и│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е)         │      │      │      │      │        │Prot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1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омороже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ыстрозаморо- │2 х   │ 0,1  │  0,1 │  0,1 │   25   │Enteroc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ные   готовые│1Е4   │      │      │  &lt;*&gt; │        │cc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денные      и│      │      │      │      │        │1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усочные      │      │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ные    блюда,│      │      │      │      │        │боле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инчики       с│      │      │      │      │        │прод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ой,   начинка│      │      │      │      │        │из порц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ная, в   т.ч.│      │      │      │      │        │онных к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под│      │      │      │      │        │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куумом        │      │      │      │      │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д ва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делия│1 х   │ 1,0  │  1,0 │  1,0 │   25   │Enteroc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ктурирован- │1Е3   │      │      │      │        │cc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крабовые│      │      │      │      │        │2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лочки" и др.) │      │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фарше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12.       │   -  │ 0,01 │   -  │   -  │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йонез       на│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рыбных│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льонов        │      │      │      │      │        │плесен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 Икра  и│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и рыб   и│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х;   аналоги│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кры          │кадмий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хлорирован-│по п. 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бифени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для рыб прудовых и садкового содержания)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7.12.2010 N 1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г), в которой│Плесе- │Дрожжи,│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не допускаются       │ни,    │КОЕ/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КОЕ/г, │не 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S.  │Суль- │Патоген-│не бо- │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reus│фит-  │ные, в  │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реду-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рую-│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ие   │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о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ид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1.  Молоки│5 х   │ 0,001│ 0,01 │   -  │   25   │   -   │   -   │L. mon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икра│1Е4   │      │      │      │        │       │       │cy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стычная,       │      │      │      │      │        │       │       │в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и│      │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ые       │      │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V. par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haemolyt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c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1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для мо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кой 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2.  Молоки│1 х   │ 0,1  │ 0,1  │   -  │   25   │   -   │   -   │L. mon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е         │1Е5   │      │      │      │        │       │       │cy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в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3.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корны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термической│1 х   │ 1,0  │ 1,0  │   -  │   2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ой      │1Е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ногокомпонен-│2 х   │ 0,1  │ 0,1  │   -  │   25   │   -   │   -   │L. mon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ные блюда   без│1Е5   │      │      │      │        │       │       │cy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ой     │      │      │      │      │        │       │       │в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и  после│      │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шивания      │      │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Prot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4.    Икр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етровых рыб: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зернистая│1 х   │ 1,0  │ 1,0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ночная,       │1Е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юсна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зернистая│1 х   │ 1,0  │ 1,0  │  1,0 │   25   │   0,1 │   0,1 │&lt;*&gt; ма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ая │1Е3   │      │      │      │        │   &lt;*&gt; │   &lt;*&gt;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торо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ястычная│5 х   │ 1,0  │ 1,0  │  1,0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осоленая,   │1Е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а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5.    Икра│1 х   │ 1,0  │ 1,0  │  1,0 │   25   │  50   │ 3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сосевых    рыб│1Е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иста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а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ночна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чкова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5 х   │ 1,0  │ 1,0  │  1,0 │   25   │  50   │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х    │1Е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стыко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6.    Икр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х     видо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робойная│1 х   │ 0,1  │ 1,0  │  1,0 │   25   │  50   │ 300   │&lt;*&gt; ма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ая;        │1Е5   │      │      │      │        │       │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стычная        │      │      │      │      │        │       │       │торо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осоленая,   │      │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ая,       │      │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ялена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стеризован- │5 х   │ 1,0  │ 1,0  │  1,0 │   25   │   0,1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1Е3   │      │      │      │        │   &lt;*&gt; │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7.        │1 х   │ 0,1  │ 1,0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алоги икры,  в│1Е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белковы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5.  Печень│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          и│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е           │кадмий         │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5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ово          │      200,0       │в сборной ж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           │        0,5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хром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хлорирован-│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бифени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по п. 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для рыб прудовых и садк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ния)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5.1.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из│стерильности для консервов группы "А" в соотв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и рыб    │ствии с Приложением 8 к настоящим санитарным п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5.2.      │Микробиол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ь, головы│ческие пока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 мороженые │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МАФАнМ        │     1 х 1Е5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коли-    │        0,001     │лее, ма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рмы)         │                  │продукта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которо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 aureus      │        0,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 parahaemo-  │      100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yticus        │                  │лее, для м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ой 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огенные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орган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в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льмонелл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 monocytog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6.  Рыбный│См. раздел "Масличное сырье и жировые прод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п. 1.7.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 │0,000002          │(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  Неры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объе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а (мо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ски, ракоо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ные и  д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е  беспозв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чные;  во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сли  и тра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ские)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мновод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мыкаю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оллюски,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кообразные и│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е беспоз-│свинец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ночные, зем-│мышьяк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одные,     │кадмий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мыкающиеся│ртуть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алитический │        0,8       │моллю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д моллюс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кситокс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нестический  │       20         │моллю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д моллюс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мое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нестический  │       30         │внутрен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д моллюсков   │                  │органы краб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мое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рейный яд   │        0,16      │моллю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ллюсков (о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ико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одоросли и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вы морски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для объектов промысла прудовы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дкового содержания)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N 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7.12.2010 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Масса продукта (г), в которой│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S.  │Суль-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reus│фит-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реду-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рую-│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ие   │неллы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ос- │L. mon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идии│cytog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n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1. Нерыб-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объек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а - рак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зны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е беспозв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чные (голов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ие и брюхо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е моллюс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глокожи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ивые         │5 х   │ 0,01 │  0,01│   -  │   25   │V. parah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emolutic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ля мо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хлажденные,  │1 х   │ 0,001│  0,01│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ые       │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ыбные объек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вухстворчат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люс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дии, устриц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бешок и д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ивые         │5 х   │ 1,0  │  0,1 │  0,1 │   25   │E. coli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1 г н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уск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Enteroco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cus -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V. parah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emolutic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в 25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ля мо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хлажденные,  │5 х   │ 0,1  │  0,1 │   -  │   25   │V. parah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ые       │1Е4   │      │      │      │        │emoluticu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ля мо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2.        │2 х   │ 0,01 │  1,0 │  0,01│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ервы      из│1Е5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ыбных        │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ктов        │      │      │      │      │        │плесен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а       с│      │      │      │      │        │боле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ем     │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      │      │      │      │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ел,  заливок,│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усов         с│      │      │      │      │        │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ом и   бе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3.        │5 х   │ 0,1  │  0,1 │   -  │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ервы из мяса│1Е4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ворчатых   │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люсков       │      │      │      │      │        │плесен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4.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из│стерильности для консервов группы "А" в со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ыбных        │ветствии с Приложением 8 к настоящим санитар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ктов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5. Вяленая│2 х   │ 1,0  │   -  │  0,1 │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ушеная│1Е4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я     из│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ских         │      │      │      │      │        │плесен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позвоночных  │      │      │      │      │        │дрожж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я     и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ыб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к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кообразные  │2 х   │ 0,1  │  0,1 │  1,0 │   25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lt;*&gt; │        │ковке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аку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Enteroco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cus, 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в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укц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рцио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ус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2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в фар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2 х   │ 0,1  │  1,0 │  1,0 │   25   │&lt;*&gt; в 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люсков,      │1Е4   │      │      │  &lt;*&gt; │        │ковке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а  из   мяса│      │      │      │      │        │ваку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ворчатых   │      │      │      │      │        │Enteroco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люсков       │      │      │      │      │        │cus, 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в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укц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рцио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ус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2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в фар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мяса│2 х   │ 0,1  │  1,0 │  1,0 │   25   │&lt;*&gt; то 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веток,       │1Е4   │      │      │  &lt;*&gt; │        │Enteroco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бов, криля   │      │      │      │      │        │cus, 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в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укц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рцио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ус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2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в фар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еные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ыб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к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ск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сл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хой│5 х   │ 0,1  │   -  │  0,01│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дийный бульон,│1Е4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льонные       │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бики и  пас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ирован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гидролизат  из│5 х   │ 1,0  │  1,0 │   -  │   25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дий (МИГИ-К)  │1Е3   │      │      │      │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лково      -│   -  │ 1,0  │  1,0 │  1,0 │   25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ный      │      │      │      │      │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и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д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8. Вод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сли, трав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ские и пр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укты из н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одоросли и   │5 х   │ 0,1  │   -  │   -  │   25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вы морские   │1Е4   │      │      │      │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ырец, в т.ч.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одоросли и   │5 х   │ 1,0  │   -  │   -  │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вы морские   │1Е4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еные         │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лесен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жемы из      │5 х   │ 1,0  │   -  │   -  │   25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ской капусты │1Е3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агар  пищевой,│См. раздел "Другие продукты", п. 1.9.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арои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рцеллярин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гинат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и антибиотиков, которые были использованы при производстве продовольственного сырья (см. п. п. 3.12, 3.13,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 максимальный уровень не относится к продуктам, содержащим менее 1%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есь и далее диоксины представляют собой сумму полихлорированных дибензо-п-диоксинов (ПХДД) и полихлорированных дибензофуранов (ПХДФ) и выражены как сумма токсических эквивалентов (ТЭ) по шкале ВОЗ (WHO-TEF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еские эквиваленты (по шкале ВОЗ)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генер                   │     Величина Т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п-диоксины (ПХД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диокси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диокси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фураны (ПХДФ)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фуран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7,8-пентахлордибензофуран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9-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фура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ведено Дополнениями и изменениями N 10, утв. Постановлением Главного государственного санитарного врача РФ от 16.07.2008 N 4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1 нг ТЭ означает, что это смесь ПХДД и ПХДФ, которая соответствует 1 нг 2,3,7,8-ТХД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Зерно (семена), мукомольно-крупя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лебобулочные издел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1.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о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вольст-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ное, в т.ч.│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шеница, рожь,│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итикале,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ес, ячм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со,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чиха, рис, │афлатоксин В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куру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рго         │дезоксини-     │        0,7       │пшен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лен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ячм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2 токсин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араленон     │        1,0       │пшен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укуру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0,015     │пивовар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сол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нз(а)пирен   │        0,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бензол│        0,01      │пшен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органич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е пестицид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4-Д кислота,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е соли, эфи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орынья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чак         │        0,1       │рожь, пшен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зуч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ф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охвост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мопс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нцетный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вокуп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яз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ноцветный   │        0,1       │рожь, пшен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лиотроп      │        0,1       │рожь, пшен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ущенноплод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ходесма     │не допускается    │рож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д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ловненые     │       10,0       │пшен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а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негузо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р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узариоз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рна          │        1,0       │рожь, пшен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рна с розовой│        3,0       │рож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ра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зерен с│        0,1       │кукуру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рко желт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ле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луоресценци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ЗФ)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раженность   │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ител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ебных запа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еко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е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ность │       15,0       │суммар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ителями    │                  │плот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ебных запасов│                  │загрязненн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екомые,    │                  │ти, экз/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ещи)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ратоксин A   │        0,005     │пшен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ь, рож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вес, р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2.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мена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обобовых,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горох, │мышьяк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соль, маш,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па,         │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чевица, 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органич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е пестицид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4-Д кислота,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е соли, эфи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ность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заражен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ител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ебных запа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еко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е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3.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а,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окно,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пья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зоксинива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            │        0,7       │пшени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ячм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2 токсин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араленон     │        0,2       │пшени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укуруз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4.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ность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заражен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ител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ебных запа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еко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е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ратоксин A   │0,005             │пшени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жа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вся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с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г), в │Плесе-│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которой не допускаются│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Патоген-│  B.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ные, в  │cereus│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3.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ы, не       │5 х   │ 0,01 │   25   │  0,1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ующие варки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теплов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3.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лочки крупяные│1 х   │ 1,0  │   25   │  0,1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ех видов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узион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4.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ка пшеничная│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для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х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й,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жаная,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итикале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курузная,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чменная,     │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сяная      │дезоксинивале- │        0,7       │пшени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шенная),    │нол            │        1,0       │ячм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Т-2 токсин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чневая,    │зеараленон     │        0,2       │пшени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рговая      │               │                  │кукуруз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02      │из зерн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0,05      │из зернобо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бензол│        0,01      │пшени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органич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е пестицид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4-Д кислота и│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е соли, эфи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ность,│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ражен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ител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ебных зла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еко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е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раженность   │не допускается    │для муки п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будителем   │                  │ничной, 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тофельной  │                  │пользуемой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зни" хлеба │                  │выпечк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шени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ртов;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6 часов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бной ла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т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пе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ратоксин A   │0,005             │пшени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жа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вся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с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5.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4.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3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г), в │Дрож- │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которой не допускаются│ж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S.  │Патоген-│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reus│ные, в  │(су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т.ч.    │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мо-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5.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ые          │   -  │   -  │   -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5.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е      │5 х   │ 0,01 │  0,1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быстрого│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товления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ками н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й основ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сухи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зжиренны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м,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м коровьи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м цельны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творог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5.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е      │5 х   │ 0,1  │   -  │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быстрого│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товления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ками н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ями,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шеничн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одышев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пья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сухи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а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морск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уст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5.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белковые     │1 х   │ 0,01 │   -  │   25   │ 200  │&lt;*&gt; дрож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е      │1Е5   │      │      │        │ &lt;*&gt;  │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и пищевые│См. раздел 1.9.4 "Другие прод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шенич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жа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7.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булочные│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и     │свинец         │        0,3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добные       │мышьяк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кадмий         │        0,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4.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2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г), в │Пле-  │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которой не допускаются│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S.  │Бак-│Пато-│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 │те- │ген-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reus│рии │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да│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Pro-│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teus│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7.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обулочные   │1 х   │  1,0 │ 1,0│  - │ 25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в т.ч.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оги, блинч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с фруктов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овощными н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нк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7.2.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обулочные   │1 х   │ 1,0  │ 1,0│ 0,1│ 25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го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сыро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ачапур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инчики (в т.ч.│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7.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обулочные   │5 х   │ 0,01 │ 1,0│  - │ 25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о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очны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арным кремо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7.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обулочные   │1 х   │ 1,0  │ 1,0│ 0,1│ 25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продукт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ой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епродукт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8.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но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арные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ные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лочки,      │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омка и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1.4.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5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3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чные        │См. раздел "Сахар и кондитерские изде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ие  │п. 1.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Сахар и кондитерские издел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1.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ист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ие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точные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дости,     │ртуть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ва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инка       │Микотоксины:   │                  │для издел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содерж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рех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 │Плес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жи,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боле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е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лад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лазир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мадные,     │5 х   │  1,0 │   25   │  1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 основе     │1 х   │  0,01│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алине, на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е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лад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ир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корпуса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мадными,    │1 х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ми,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ципанов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ильяжн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олочными,    │5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ивными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сухофруктов│5 х   │  0,1 │   25   │ 20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цукатов,   │1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орванных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е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керн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йн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ремовыми,    │5 х   │  0,01│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снове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алин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еты         │5 х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бетические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аже (всех     │1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й)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амел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лазированна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леденцовая,   │5 х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ачинкой      │1Е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ад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кер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ой, сбив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начинкой    │5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еховой,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ехо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очной и д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амел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ирован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ачинка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мадной,     │1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ой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олочной,     │5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ивной,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ехо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амель        │5 х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бетическая   │1Е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8.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рис (всех      │1 х   │  1,0 │   25   │  10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й)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инка         │5 х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вательная     │1Е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1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алв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глазированная │1 х   │  0,01│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еглазирован- │5 х   │  0,01│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1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иломармела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здел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стила,      │1 х   │  0,1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фир, мармелад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лазир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стила,      │5 х   │  0,1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фир, мармелад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ир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стиломарме- │1 х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дные изделия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бетическ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1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точ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д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ипа мягких   │5 х   │  0,1 │   25   │ 10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ет,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халва, ойл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ипа мягких   │1 х   │  0,1 │   25   │ 10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ет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ир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щербеты       │5 х   │  0,1 │   25   │ 20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хат - лукум │1 х   │  0,01│   25   │  -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1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точ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дости тип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амел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рех          │1 х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жаренный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зинак       │5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ипа карамели │1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ированные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1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ные        │1 х   │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очные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а "вермишел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ист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ие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 и     │кадмий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из    │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 │Плес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жи,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боле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быкновенный и│1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сертный без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быкновенный и│5 х   │  0,1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сертный с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я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начинками и │5 х   │  0,1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еты типа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сор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ит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         │5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бетический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ы, крем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олочные,     │5 х   │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ые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реховые      │5 х   │  0,01│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4.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као-бобы 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као-продукты│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 │Плес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жи,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боле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4.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као-порошок: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оварный      │1 х   │  0,01│   25   │ 10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переработки │1 х   │  0,01│   25   │ 10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ие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мышьяк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зоксинива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            │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 │Плес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жи,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S.  │Пато-│боле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au- │г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re- │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us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ты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ож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сквит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ое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оч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ш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ар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шков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отделк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ливочной     │5 х   │0,01│0,01│ 25  │ 100  │  50  │&lt;*&gt; в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lt;*&gt; │&lt;*&gt; │     │      │      │г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о сро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го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5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у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лково -     │1 х   │0,01│0,01│ 25  │  50  │ 100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ивной, типа   │1Е4   │&lt;*&gt;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фл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руктовой,    │1 х   │0,01│0,1 │ 25  │  50  │ 100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адной, из    │1Е4   │&lt;*&gt;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ур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ировой       │5 х   │0,01│0,1 │ 25  │  50  │ 100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lt;*&gt;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ворожно -    │5 х   │0,01│0,1 │ 25  │- &lt;**&gt;│- &lt;**&gt;│&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очной       │1Е4   │&lt;*&gt; │&lt;*&gt; │     │      │      │&lt;**&gt; дро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жи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1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о сро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го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5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у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ипа          │5 х   │0,01│0,1 │ 25  │  50  │ 100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шка"      │1Е4   │&lt;*&gt;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заварным    │1 х   │0,01│1,0 │ 25  │  50  │ 100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мом          │1Е4   │&lt;*&gt;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2. Торты и│1 х   │1,0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ожные без    │1Е4   │&lt;*&g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ок,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ками н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рино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ок и жиро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3. Торты, │5 х   │0,1 │1,0 │ 50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ожные, рулеты│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бетически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4. Торт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фельные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инк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ировой       │5 х   │0,1 │  -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ралине,      │5 х   │0,01│  -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о -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ехов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5. Рулет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сквитные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инк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ливочной,    │5 х   │0,01│0,1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овой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руктовой, с  │1 х   │1,0 │1,0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укатами, маком,│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ех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кс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сахарной    │5 х   │0,1 │  -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дрой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глазированные,│5 х   │0,1 │  -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орехами,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укатами,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итк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мов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7. Кексы  │5 х   │0,1 │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рулеты в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рметизирован-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упаковк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8.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фл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з начинки,  │5 х   │0,1 │  -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ачинками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адн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ов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орехово -   │5 х   │0,01│  -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алиновой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инк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ирован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урью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9.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ни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вриж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з начинки   │2,5 х │1,0 │  -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начинкой    │5 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0,1 │  -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1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ь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ахарное, с   │1 х   │0,1 │  -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ой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урью,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добн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кремовой    │1 х   │0,1 │0,1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слойкой,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инк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галеты,       │1 х   │1,0 │  - │ 25  │   -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керы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1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ч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точ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дост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исквит с     │5 х   │1,0 │  -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ицей,        │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рабь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кер - луку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кер - чурек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земелах       │5 х   │1,0 │  -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улеты и      │1 х   │1,0 │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чки с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ех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глазированные │1 х   │0,1 │  -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6.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симетилфурф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л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lt;*&gt; (в импортируемой продукци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формации поставщ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N 22,  утв.  Постановлением   Главного   государств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нитарного врача РФ от 27.12.2010 N 17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и антибиотиков, которые были использованы при производстве продовольственного сырья (см. п. п. 3.12, 3.13,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пустимые уровни гексахлоциклогексана (альфа-, бета-, гамма-изомеры) и ДДТ и его метаболитов рассчитываются по основному(ым) виду(ам) сырья как по массовой доле, так и по допустимым уровням нормируемых пестици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Плодоовощная продук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жие 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жемороженые│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и,        │               │        0,4       │Фрукты, яг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хчевые,     │               │        0,5       │Гри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ы, ягоды,│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ибы         │               │        0,1       │Гри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5      │Гри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тофель      │      2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пуста        │      9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окочан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няя (до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нтябр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пуста        │      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окочан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здня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рковь        │      4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няя (до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нтябр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рковь        │      2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здня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аты         │      1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00         │Защищ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урцы         │      1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00         │Защищ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кла столовая│     14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ук репчатый   │       8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ук - перо     │      6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00         │Защищ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овые овощи │     2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л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пина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ав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пус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лат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р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труш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льдер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нза, укро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т.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ц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адкий        │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00         │Защищ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бачки        │      4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рбузы         │       6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ыни           │       9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жий салат   │     4500         │выращенны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тук          │                  │защищ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е с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ктября по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р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000         │выращенны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защищ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е с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ктября по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р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500         │выращенны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щищ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е с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преля по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ентябр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500         │выращенны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защищ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е с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преля по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ентябр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лат латук    │     2500         │выращенны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йсбергового   │                  │защищ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па           │                  │грун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000         │выращенны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защищ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н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Картоф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зеле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горош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сахар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ек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5       │Ово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ахче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и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5      │Фр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г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ино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     │цезий-137      │       8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4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и,        │цезий-137      │       8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хче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4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ы         │цезий-137      │      16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корасту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         │не нормиру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ибы         │цезий-137      │      5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         │не нормиру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ы, ягоды,│цезий-137 и    │        -         │не нормиру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оград      │стронций-9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 │Плес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см3), в ко-│жи,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торой не допус-│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каются         │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оле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Пато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1. Овощи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ж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жезамороже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 продук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х переработ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вощи свежие  │1 х   │ 1,0  │   25   │1 х   │1 х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ьные         │1Е4   │      │        │1Е2   │1Е2   │togene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аншир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вощи свежие  │1 х   │ 0,01 │   25   │5 х   │5 х   │&lt;*&gt;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ьные         │1Е5   │      │        │1Е2   │1Е2   │овощей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бланшированные│&lt;*&gt;   │      │        │      │      │заных,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   │      │      │        │      │      │т.ч. с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ные          │      │      │        │      │      │сей - 5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Е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вощи зеленые │5 х   │ 0,01 │   25   │5 х   │5 х   │в бланш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листовые      │1Е5   │      │        │1Е2   │1Е2   │рова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togene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грибы         │1 х   │ 1,0  │   25   │1 х   │1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1Е4   │      │        │1Е2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анширо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луфабрикаты │5 х   │ 0,01 │   25   │1 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картофеля    │1Е4   │      │        │1Е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картофел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еты, биточ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алаты и смеси│5 х   │ 0,1  │   25   │1 х   │1 х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1Е4   │      │        │1Е2   │1Е2   │togene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аншированных  │      │      │        │      │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ей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луфабрикаты │5 х   │ 0,1  │   25   │2 х   │2 х   │Сульфит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1Е4   │      │        │1Е2   │1Е2   │дуциру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юреобразные    │      │      │        │      │      │клострид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в 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тлеты       │1 х   │ 0,1  │   25   │1 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1Е5   │      │        │1Е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луфабрикаты │5 x   │ 0,01 │   25   │  -   │2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ные и  │  4   │      │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в       │10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сто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к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ы, ягод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огра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 продук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х переработ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лоды         │5 х   │ 0,1  │   25   │2 х   │2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мечковых и    │1Е4   │      │        │1Е2   │1Е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очков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дк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лоды         │5 х   │ 0,1  │   25   │5 х   │1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очковых     │1Е5   │      │        │1Е2   │1Е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ушен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ягоды свежие  │5 х   │ 0,1  │   25   │2 х   │5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вакуумной     │1Е4   │      │        │1Е2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к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цел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ягоды         │1 х   │ 0,01 │   25   │5 х   │1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ертые или   │1Е5   │      │        │1Е2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бл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люда         │1 х   │ 1,0  │   25   │1 х   │1 х   │&lt;*&gt; к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сертные       │1Е3   │      │        │1Е2   │1Е2   │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ягодные │      │      │        │&lt;*&gt;   │&lt;*&gt;   │дрожже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плесеней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сум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луфабрикаты │1 х   │ 0,1  │   25   │1 х   │1 х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сертные       │1Е5   │      │        │1Е3   │1Е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ягодные │      │      │        │&lt;*&gt;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луфабрикаты │1 x   │ 0,01 │   25   │1 x   │1 x   │&lt;*&gt; - 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ягодные │  5   │      │        │  3   │  3   │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естовой      │10    │      │        │10    │10    │дрожже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ке        │      │      │        │      │      │плесеней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жен-│      │      │        │      │      │сум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2.        │Токсичные      │по п. 1.6.1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овощи,  │элементы,      │                  │исходный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    │нитраты,       │                  │дукт с 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ы, ягоды,│пестициды      │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ибы         │               │                  │сухих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нем 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еч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     │цезий-137      │      6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2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и,        │цезий-137      │      6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хчевые      │стронций-90    │      2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ы         │цезий-137      │      8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корасту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ибы         │цезий-137      │     25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Плесени, КО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см3), в ко-│ 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торой не доп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каю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Пато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2.1. Сух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и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вощи сушеные,│5 х   │ 0,01 │   25   │5 х 1Е2      │B. ce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бланшированные│1Е5   │      │        │             │1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 сушкой    │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хое         │5 х   │ 0,1  │   25   │5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ное    │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юр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артофель су- │2 х   │ 0,01 │   25   │5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еный и другие  │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неплод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аншир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 сушк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чипсы         │1 х   │ 0,1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ные    │1Е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чипсы и       │1 х   │ 0,1  │   25   │2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удированные│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усовым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кам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2.2.  Сух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ы и ягод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фрукты и ягоды│5 х   │ 0,1  │   25   │5 х 1Е2      │дрожжи 5 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фрукты)    │1Е4   │      │        │             │1Е2   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лоды и ягоды,│5 х   │ 0,1  │   25   │1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юре плодово-   │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лимацион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цукаты        │1 х   │ 1,0  │   25   │     50      │дрожжи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2.3. Грибы  │5 х   │ 0,001│   25   │5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еные         │1Е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2.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есерты       │5 х   │ 1,0  │   25   │1 х 1Е2      │S.aureus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и       │1Е3   │      │        │             │1 г и 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е       │      │      │        │             │cer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ой       │      │      │        │             │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рошки       │5 х   │ 0,01 │   25   │1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лимацион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3.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свинец         │        0,5       │Фрукты, яг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е,    │               │        0,4       │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ые       │               │        1,0       │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5      │в сборной ж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ово          │      200,0       │в сборной ж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           │        0,5       │в хром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т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улин        │        0,05      │яб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ма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лепих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аты,       │по п. 1.6.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продуктов    │           Треб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3.1. Консервы овощные, име-│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ющие pH 4,2 и выше, консервы из│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брикосов, персиков, груш с pH │консервов группы      "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и выше, приготовленные без │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я кислоты             │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3.2. Неконцентрированные   │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атопродукты (цельноконсерви-│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анные) с содержанием сухих  │консервов группы      "Б"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менее 12%              │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3.3. Консервы овощные, име-│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ющие pH 3,7 - 4,2              │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ервов группы      "В"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6.3.4. Консервы овощные (с pH│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же 3,7), фруктовые и плодо-  │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 - ягодные пастеризованные,  │консервов группы      "Г"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для общественного пи- │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ния с сорбиновой кислотой и  │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H ниже 4,0; консервы из аб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ов, персиков и груш с pH 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 3,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4.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ибные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ово          │      200,0       │в сборной ж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           │        0,5       │в хром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6.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ы удовлетворять требованиям  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ов группы "А"   (из натуральных грибов)    или  консер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ы "В" (из маринованных грибов) в соответствии с Прилож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к 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 Со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ктары, 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ки, конц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ты, пол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брика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фр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ые, ягод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и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мор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ое фрукт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е, плодо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ое, а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изирован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ищевой лед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оки, некта-│свинец         │        0,5       │овощ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 полуфабри-│               │        0,4       │фрукт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ы, мороже- │               │                  │ягод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               │        1,0       │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5      │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ово          │      200         │в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с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           │        0,5       │в хром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питки,    │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лед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нцентраты │               │   по п. 1.6.1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ходный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укт с 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хих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ырье 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еч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оки,       │патулин        │        0,05      │яб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                  │тома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               │                  │облепих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тулин        │        0,05      │томат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ы │               │                  │пуль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               │                  │ябло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е     │               │                  │пуль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оки,       │Нитраты,       │   по п. 1.6.1    │для напит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пестициды      │                  │и концентра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               │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ходный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укт с 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ния с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их вещест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ырье и в 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чном прод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оки,       │цезий-137      │   по п. 1.6.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стронций-9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продуктов    │           Треб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1. Соки овощные, консер- │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рованные, имеющие pH 4,2 и   │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ше                           │консервов группы      "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2. Томатные напитки кон- │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вированные с содержанием су-│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их веществ менее 12%          │консервов группы      "Б"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3. Концентрированные то- │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опродукты с содержанием су- │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их веществ 12% и выше (томат- │консервов группы      "Б"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пасты, томатные соусы)     │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ние плесеней по Говарду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атной пасте    не  более  4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ей з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4. Томатные кетчупы сте- │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лизованные с содержанием су- │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их веществ 12% и выше         │консервов группы      "Б"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5. Соки овощные с pH 3,7 │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4,2 (с добавлением кислот)   │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ервов группы      "В"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6. Соки овощные с pH ниже│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фруктовые (из цитрусовых),│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ягодные, в том числе  с│консервов группы      "Г"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натуральные с мякотью,│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ированные, пастеризо-  │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соки консервирова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абрикосов, персиков и груш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H 3,8 и ниж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 │Плес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см3), в ко-│жи,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 / │торой не допус-│КОЕ / │К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3,  │каются         │см3,  │см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боле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7. Соки и │  50  │ 1000 │    -   │1,0   │5,0   │молоч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      │        │&lt;*&gt;   │      │кислые 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о-ягодные│      │      │        │      │      │кроор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ые,│      │      │        │      │      │низмы в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ированные уг-│      │      │        │      │      │см3 н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кислотой с    │      │      │        │      │      │пуск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H 3,7 и ниже   │      │      │        │      │      │&lt;*&gt; ма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м3,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оро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яго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ягодных со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перерабо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ые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рильности для консервов группы "Г" в со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ствии с Приложением 8 к настоящим санитар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астеризован- │5 х   │1,0   │   25   │2 х   │5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в т.ч. быс-│1Е3   │      │        │1Е3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озамороже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9.        │5 х   │1,0   │   25   │  50  │  50  │сульфит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атные соусы  │1Е3   │      │        │      │      │дуциру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кетчупы,      │      │      │        │      │      │клострид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терилизован- │      │      │        │      │      │в 0,1 с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в т.ч. с   │      │      │        │      │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ем     │      │      │        │      │      │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ан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10.       │1 х   │0,01  │   25   │ 10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ягодное │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й ле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снов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ропа, в т.ч.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оматизиров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11. Смеси │5 х   │0,01  │   25   │ 100  │ 100  │сухие с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лодово-    │1Е4   │      │        │      │      │си конт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ого        │      │      │        │      │      │лиру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го и    │      │      │        │      │      │после в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ого льда │      │      │        │      │      │станов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ия вод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12. Соки  │по п. 1.9.15.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жеотжат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ализуемые бе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6. Джемы,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ь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идло,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итюры,    │               │        1,0       │в сборной ж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ы и ягоды,│               │                  │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ертые с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и др.│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      │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ые кон-  │олово          │      200,0       │в сборной ж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траты с са-│               │                  │тя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аром         │хром           │        0,5       │в хром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улин        │        0,05      │яб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лепих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 │Плес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см3), в ко-│жи,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торой не допус-│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каются         │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оле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Пато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6.1. Джемы, │5 х   │1,0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ье,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идл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итюр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ы и ягод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ертые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и д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ягод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терилизов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6.2.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жемы, варенье, │стерильности для консервов группы "Г" в со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идло,        │ветствии с Приложением 8 к настоящим санитар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итюры,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ы и яг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ертые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о-ягод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вергнут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лич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физ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ейств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7. Овощи и│Токсичные      │   по п. 1.6.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ы, гриб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е,      │нитр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ые,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ашенные,    │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че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Масса продукта в г (см3), в которой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зофильные сульфитре-│Патогенные, в том чи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уцирующие клостридии │сальмо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7.1. Овощи│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ашенные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ус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ур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идор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д.)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осредств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треб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ченые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бахче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упакова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7.2. Грибы│          0,1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готовляе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е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чк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ар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чк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8. Специи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ряност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свинец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Масса продукта (г,  │Плесе-│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см3), в которой не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допускаются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Суль- │Патоген-│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фитре-│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дуци-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ующие│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ост-│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д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8.1. Специ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ря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готовые к     │5 х   │0,01  │0,01  │   25   │1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треблению    │1Е5   │      │      │        │1Е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пеции и      │2 х   │0,001 │      │   25   │1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ности сырье: │1Е6   │      │      │        │1Е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ц чер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ошек, перец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ушистый, перец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с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ианд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иц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скатный оре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8.2.        │5 х   │0,01  │0,01  │   25   │2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лексные     │1Е5   │      │      │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ки с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ями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н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а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8.3.        │5 х   │0,01  │0,01  │   25   │2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кусовая    │1Е4   │      │      │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прав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чица, хре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л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8.4. Чеснок │5 х   │1,0   │   -  │   25   │1 х   │B. ce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образный │1Е3   │      │      │        │1Е2   │1 х 1Е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лимационной │      │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      │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9. Орехи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Масса продукта (г, см3) в│Плесени, КОЕ/г,│При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торой не допускаются  │   не более    │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коли-│Патоген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рмы)     │т.ч. 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9.1. Орехи│    0,01   │     25      │   1 х 1Е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ураль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дал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цк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ахи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сташки, оре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форн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й, пека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косов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щ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бжар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9.2. Орехи│    0,1    │     25      │   5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жар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9.3. Орехи│    0,01   │     25      │   1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косов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уш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льч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9.4. Орехи│    0,01   │     25      │   1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косов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льч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0. Чай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ный,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леный,      │свинец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иточный)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пока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сени        │    1 х 1Е3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1. Коф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зернах,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тый,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имый)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пока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сени        │    5 х 1Е2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е, кофей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ерна зеле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итраты и пестициды рассчитываются по основному(ым) виду(ам) сырья как по массовой доле, так и по допустимым уровням этих контамина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Масличное сырье и жировые проду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1. Семена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ичных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олнечни- │мышьяк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 сои,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пчатн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курузы,     │               │        0,5       │для семя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ьна,         │               │                  │пищевого ма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чицы,      │ртуть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п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ахиса,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 пищевого)│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2       │соя, хлопч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н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0,4       │лен, горч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рап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5       │подсолнечн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рахис, ку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у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5      │соя, хлопч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ник, кукуру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1       │лен, горч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п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15      │подсолнечн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рах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2. Масло  │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ое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е виды)    │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ное число│        4,0       │мг КОН/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6       │то же, для 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инирова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с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кисное     │       10,0       │ммоль актив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                  │го кисло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2       │арахисо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для нераф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ванных мас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0,05      │рафин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ные, дезо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рир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0,1       │рафин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е, дезо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р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8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        0,00000075│(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3.        │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и   │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перекис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ел и       │число          │       10         │ммоль актив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го кисло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ов, включая│               │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рыб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рины,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ие  │               │        0,3       │майон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йонезы,     │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атидные   │ртуть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никель         │        0,7       │для марга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в, кулин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и кон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рских ж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по п. 1.7.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хлорирован-│        3,0       │для проду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бифенилы   │                  │содерж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бные жи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7.2 - на  │(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ит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сел,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1.7.4 -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живо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ов,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1.3.6 -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жи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ыб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 │Плесе-│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жи,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оле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Пато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3.1. Майоне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   -  │ 0,1  │   25   │5 х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ребительской │      │      │        │1Е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   -  │ 0,01 │   25   │1 х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переработки │      │      │        │1Е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3.2.        │   -  │ 0,001│   25   │1 х   │1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и    │      │      │        │1Е3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3.3.        │   -  │ 0,01 │   25   │5 х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рины       │      │      │        │1Е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л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ерброд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3.4. Кремы  │1 х   │ 0,01 │   25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растительных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4. Жир -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ец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вяжий,      │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ой,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ний и др. │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й, │Антибиотик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пик свиной   │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й,  │(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й, │               │                  │в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й,      │               │                  │в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ый      │               │                  │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0,004     │шпик копче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нз(а)пирен   │        0,001     │шпик копче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0,000003 - жир    │(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вяжий,          │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000001 - жи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000002 - жи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ч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00000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ешанный живот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6.07.20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3,   N 18,  утв.  Постановлением  Главного  государств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нитарного врача РФ от 28.06.2010 N 7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г), в │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в которой не допус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Суль-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фитре-│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дуци-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ующие│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ост-│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д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4.1. Шпик   │5 х   │ 0,001│   -  │   25   │L. monocy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ой,         │1Е4   │      │      │        │в 25 г не до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й,    │      │      │      │        │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олены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4.2.        │5 х   │ 1,0  │  0,1 │   25   │то же для соле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з     │1Е3   │      │      │        │и копченых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пика свиного   │      │      │      │        │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грудин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ой соле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5. Жиры   │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е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еные      │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ное число│        4,0       │Мг КОН/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кисное     │       10,0       │ммоль актив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                  │го кисло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дь           │        0,4       │для постав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мых на хра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         │        1,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по п. 1.7.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7.4       │(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6. Масло  │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вье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ность    │        2,5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ровой фаз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еттстоф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1       │масло шокола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2       │масло шокола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дь           │        0,4       │для поставля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о на хра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         │        1,5       │для поставля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о на хра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M1  │       0,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1,25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2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6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        0,000003  │(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Масса продукта │Пле-  │Дрож-│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г), в которой │сени, │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не допускаются │КОЕ/г,│К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не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S.  │Пато-│боле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au- │г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re -│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us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6.1. Масло  │1 х   │0,1  │1,0 │  25 │ 50 в сумме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логодское и   │1Е4   │     │    │     │            │togene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очных сортов │      │     │    │     │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6.2. Масло  │1 х   │0,01 │0,1 │  25 │ 100 в сумме│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дкосливочное │1Е5   │     │    │     │            │&lt;*&gt; в к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lt;*&gt;   │     │    │     │            │лослив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сливочное, │      │     │    │     │            │ном ма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соленое, │      │     │    │     │            │не нор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массовой долей│      │     │    │     │            │р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а от 60%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6.3. Масло  │1 х   │0,01 │0,1 │  25 │ 100  │ 100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ое      │1Е5   │     │    │     │      │     │togene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6.4. Масло  │2 х   │0,001│0,01│  25 │ 100  │ 100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коровьего мо-│1Е5   │     │    │     │      │     │togene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ка (бутерброд-│      │     │    │     │      │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с массовой │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ей жира от 30│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59%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6.5. Масло  │1 х   │1,0  │  - │  25 │ 2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вье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ен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7. Жировые│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на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четания     │кислотность    │        2,5       │0 Кеттстоф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жировой фазы   │                  │ммоль актив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ая       │перекисное     │       10         │го кисло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жир, │число          │                  │кг в жир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               │                  │фаз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ов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1       │с шоколад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3       │компонен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2       │с шоколад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мпонен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дь           │        0,4       │для постав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мых на хра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         │        1,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ель         │        0,7       │комбин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е масл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дрогенизи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ным жи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M1  │       0,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1,25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1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8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0,000002          │живот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смеша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Масса продукта │Пле-  │Дрож-│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г), в которой │сени, │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не допускаются │КОЕ/г,│К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не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S.  │Пато-│боле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au- │г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re- │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us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7.1. Жировые│1 х   │0,01 │0,1 │  25 │ 100  │ 100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на     │1Е5   │     │    │     │      │     │togene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    │     │      │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четания       │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а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жир,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ов с массо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ей жира от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 и боле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7.2. Жировые│   -  │0,01 │0,01│  25 │ 200 в сумме│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н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чета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жир,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ов с массов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ей жира 3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8. Жир пи-│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вой из рыбы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морских мле-│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итающих;   │кислотное число│        4,0       │мг КОН/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морских   │перекисное     │       10,0       │мм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лекопитающих │число          │                  │активного к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рыбный в ка-│               │                  │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тве дие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ого (л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бного и про-│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актическо-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питания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хлор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бифенилы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8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3.6       │(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антибиотиков, которые были использованы при производстве продовольственного сырья (см. п.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 максимальный уровень не относится к продуктам, содержащим менее 1%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есь и далее диоксины представляют собой сумму полихлорированных дибензо-п-диоксинов (ПХДД) и полихлорированных дибензофуранов (ПХДФ) и выражены как сумма токсических эквивалентов (ТЭ) по шкале ВОЗ (WHO-TEF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еские эквиваленты (по шкале ВОЗ)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генер                   │     Величина Т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п-диоксины (ПХД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диокси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диокси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фураны (ПХДФ)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фуран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7,8-пентахлордибензофуран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9-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фура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ведено Дополнениями и изменениями N 10, утв. Постановлением Главного государственного санитарного врача РФ от 16.07.2008 N 4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1 нг ТЭ означает, что это смесь ПХДД и ПХДФ, которая соответствует 1 нг 2,3,7,8-ТХД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Напи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1.        │К бутылированным питьевым водам предъявля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ьевая вода │требования в соответствии с СанПиН "Питьевая 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илированная│да. Гигиенические требования к качеству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ированная │расфасованной в емкости. Контроль качества"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негазирован-│регистрированных в Минюсте России 26.04.2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lt;*&gt;      │регистрационный номер 34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1.8.1   в  ред.   Дополнений   и   изменений  N 2,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4.2003 N 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2. Воды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ьев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родные     │кадмий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ловые,     │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чеб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ловые,     │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чебные &lt;**&gt;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д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р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тивность     │        0,2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д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р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тивность     │        1,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пока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МАФАнМ        │      100         │КОЕ/см3,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колифор- │                  │объем (см3),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      100         │котором н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кра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100 с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колифор-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каль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seudomonas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eruginosa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Изменения   N 16,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7.01.2010 N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2.1. Воды │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ье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кусственно  │БГКП           │в 100 г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изован-│(колиформы)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огенные     │в 100 г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организмы,│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ль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seudomonas    │в 100 г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eruginosa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ожжи, КОЕ/см3│не более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сени,       │не более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см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  1.8.2.1  введен  Дополнениями  и  изменениями   N 18,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3. Соки,  │См. раздел "Плодоовощная продукция", п. 1.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ы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4. Напитки│См. раздел "Молоко и молочные продукты", п. 1.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содержа-│и 1.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 Напитки│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алкоголь-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в том    │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е         │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косодержа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искусственно│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изован-│Патулин        │        0,05      │сокосодер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бло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мат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лепихо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феин         │      150         │для напит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щих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е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00         │для специ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ированных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итков, сод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ащих кофе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нин          │       85         │для напит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щих х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ая          │        2,0       │г/л,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ерализация  │                  │- искусствен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инерализ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е напи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Объем или масса│Дрожжи и пле-│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продукта (см3, │сени (сум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  │ г), в которых │КОЕ/г, см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3,  │не допускаются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30  │  333 │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алкоголь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астеризова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 бе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анта с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о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ости мене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суток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алкоголь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косодержащ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сроко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о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суток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 сахарах    │  -   │  100 │   100  │  15 &lt;*&gt;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Е/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3,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            │ 100  │  100 │   100  │     -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ластителях  │ &lt;*&gt;  │      │        │             │колич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зофи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эроб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икроорг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зм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Е/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окосодержащие│  -   │  100 │   100  │  40 &lt;*&gt;     │&lt;*&gt;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3),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тором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5 х   │  1,0 │    25  │  10 &lt;**&gt;    │&lt;*&gt; кро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1Е4   │      │        │             │концент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ообразные), │&lt;*&gt;   │      │        │             │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      │      │        │             │содержа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образ-  │      │      │        │             │бикарбон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блетированные,│      │      │        │             │&lt;**&gt; объ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нулированные │      │      │        │             │(с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п.) для     │      │      │        │             │масса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алкогольных  │      │      │        │             │в котор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ов в      │      │      │        │             │не до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ребительской │      │      │        │             │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сухого    │5 х   │  1,0 │    25  │ 100 -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ого   │1Е5   │      │        │ 100 -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ья для       │      │      │        │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товл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ячи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алкоголь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ропы          │  -   │  1,0 │    25  │  50 &lt;*&gt;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астеризован- │      │      │        │             │КОЕ/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см3,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6.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ропы          │  -   │  1,0 │    25  │  40 &lt;*&gt;     │&lt;*&gt; объ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ые,│      │      │        │             │см3,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ячего розлива│      │      │        │             │котором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Должны удовлетворять  требованиям  промышл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сованные      │стерильности   для   консервов  группы   "Г"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одом         │соответствии  с  Приложением   8  к   настоя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ептического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злива         │См. раздел "Плодоовощная продук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 1.6.5.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6.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жения      │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Объем или масса про-  │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дукта (см3, г), в к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 / │торых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Пато-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ген-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не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6.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ас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ильтрова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кегах       │   -  │  3,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ливные     │   -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ас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ьтр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астеризова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полимерных  │   -  │ 10,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ылках (ПЭТФ)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кегах       │   -  │  3,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ливные     │   -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асы           │  10  │ 10,0 │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ьтр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6.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ж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оалкоголь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ильтрова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кегах       │   -  │  3,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ливные     │   -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6.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ж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оалкоголь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ьтр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астеризова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полимерных  │   -  │ 10,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ылках (ПЭТФ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кегах       │   -  │  3,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ливные     │   -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6.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брожения│  10  │ 10   │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оалкоголь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ьтр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7.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во, вино,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ка,        │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оалкоголь-│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 другие  │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иртные      │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иловый спирт│        0,05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ъемная д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езвод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ир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ки, спир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тил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ище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дм3,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конья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ья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ир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нин          │      300         │спир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пи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ин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0,003     │пи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Объем или масса про-  │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дукта (см3, г), в к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 / │торых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Пато-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ген-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не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7.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во разливное  │  -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7.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в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астеризова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кегах       │      │  3,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бутылках    │      │ 10,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во            │ 500  │ 10   │  25  │  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но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обеспложенно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утилированная питьевая вода должна изготавливаться из воды, соответствующей гигиеническим требованиям безопасности воды централизованных систем питьев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превышении суммарных показателей активности проводится анализ содержания радионуклидов в соответствии с НРБ-99/2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Изменения N 16, утв. Постановлением Главного государственного санитарного врача РФ от 27.01.2010 N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Другие проду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т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лизаты и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кстураты    │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шрот и│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ка с        │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лич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ержанием   │дезоксинивале- │        0,7       │из пше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а из семян │нол            │        1,0       │из 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б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ичных и   │зеараленон     │        1,0       │из пше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традиционных│               │                  │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       │               │                  │кукуру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5       │из зерн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кукуру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бобовых (кро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со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дсолнеч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арахи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4       │из ль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рчицы, рап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2       │из со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лопчат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5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подсолнеч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рахи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1       │из ль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рчицы, рап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5      │из боб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лопчат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укуру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2      │из зерн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игосахара    │        2,0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ля сое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елк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етического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т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и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гибитор      │        0,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пси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5.04.2003  N  41,  Дополнения  N  11,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1.10.2008   N  56,    Дополнений  и  изменений  N 18,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Масса продукта (г),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в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S.   │Патоген-│Су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re-│ные, в  │фи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us   │т.ч.    │дуц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мо- │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кло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ид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ты,        │5,0 х │  0,1 │ 0,1 │   25   │ 0,1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1Е4   │      │     │        │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lt;*&gt;   │      │     │        │      │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мука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вая          │      │      │     │        │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5 х 1Е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ля дет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лизат      │1 х   │  1,0 │  -  │   25   │  -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й        │1Е3   │      │     │        │      │плесен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рментативный  │      │      │     │        │      │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соевого сырья│      │      │     │        │      │допуск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5 х   │  0,1 │  -  │   25   │  -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й        │1Е4   │      │     │        │      │1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олнечный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 Концен-│2,5 х │  0,1 │ 0,1 │   25   │ 0,1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т соевого    │1Е4   │      │     │        │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а, мука сое-│      │      │     │        │      │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я текстуриро-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5.04.20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2.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х      │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очных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ин,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ин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лизаты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х      │афлатоксин М1  │        0,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1,25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я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N 2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7.12.2010 N 1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2.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инаты       │5 х   │  0,1 │   25   │сульфитредуц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1Е4   │      │        │клостридии в 0,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2.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5 х   │  1,0 │   25   │S. aureus в 0,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очный    │1Е4   │      │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2.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2,5 х │  1,0 │   25   │S. aureus в 1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буминоказеи- │1Е3   │      │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3.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крови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змы,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бумин      │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N 22,  утв.  Постановлением   Главного   государств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нитарного врача РФ от 27.12.2010 N 17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 раздел "Мясо и мясопродукты", пп. 1.1.2.2 и 1.1.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4.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одыши семян│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овых,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обобовых и│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х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пья и шр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них, отруби│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зоксинивале- │        0,7       │из пше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            │        1,0       │из 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араленон     │        1,0       │из пше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укуру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игосахара    │по п. 1.9.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гибитор      │то ж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пси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ность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заражен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ител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ебных запа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еко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е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Плесени,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КОЕ в 1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4.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и пищевые  │5 х   │  0,1 │   25   │   100   │с терм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зерновых     │1Е4   │      │        │         │обработ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4.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волокна │5 х   │  0,1 │   25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отрубей;     │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рот из овощ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жим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5.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е из   │свинец         │        0,2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мян         │кадмий         │        0,1       │сухое вещ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овых,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обобовых и│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питки,    │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енные;       │дезоксинивале- │        0,7       │из пше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фу и окара  │нол            │        1,0       │из 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араленон     │        1,0       │из пше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укуру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сухое вещ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органичес-│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е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лигосахара    │по п. 5.9.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гибитор      │по п. 5.9.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пси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питки     │Токсичные      │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иро-  │элементы:      │                  │сухое вещ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свинец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гущеные и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тофу и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ара сухие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B1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зоксинивале- │        0,7       │из пше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            │        1,0       │из 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араленон     │        1,0       │из пше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укуру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сухое вещ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органич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е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ы │КМАФА-│Масса продукта (г), в кото-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S.   │Патоген-│  B.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re-│ные, в  │ce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us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5.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из боб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питки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вые          │стерильности для консервов группы "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ептического   │соответствии с Приложением 8 к настоя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злива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питки       │5 х   │  0,1 │ 1,0 │   25   │  0,1 │&lt;*&gt;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вые,         │1Е4   │  &lt;*&gt; │     │        │      │со сро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ктейли,       │      │      │     │        │      │го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и   │      │      │     │        │      │более 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е    │      │      │     │        │      │ча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серты         │      │      │     │        │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питки соевые│  -   │  0,1 │ 1,0 │   25   │  0,1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шенные      │      │  &lt;*&gt; │     │        │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5.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5 х   │  0,1 │ 1,0 │   25   │  0,1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е соевые │1Е4   │  &lt;*&gt; │     │        │      │&lt;**&gt;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фу)          │&lt;**&gt;  │      │     │        │      │примен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заквасоч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ульту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норми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и дрож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кара         │5 х   │  0,01│ 1,0 │   25   │  0,1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1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6.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густител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билизаторы,│свинец         │        2,0       │каррагин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ирующие    │               │                  │гуммиараб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енты        │               │                  │кам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ктин, агар,│               │                  │рожк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гинаты,    │               │                  │дер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рагинан,   │               │                  │гуар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еди и др.) │               │                  │ксантан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елан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жак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у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0       │агар, альг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0       │пек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м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хати, та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рай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3,0       │пектин, аг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льгин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ррагин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м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хати, та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рай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елан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жак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у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1,0       │каррагин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дь           │       50         │пек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нк           │       25         │пек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тахлорфенол:│не допускается    │гуар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ее 0,001      │камедь, камед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г/кг)            │рожк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р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агак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медь, карай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медь, та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медь, гхат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ме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N 18,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28.06.2010 N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Плесени,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КОЕ в 1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6.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кти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продуктов │5 х   │  1,0 │   25   │    50   │дрожжи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ского и      │1Е2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етического    │      │      │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продуктов │5 х   │  0,1 │   25   │   100   │дрожжи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ого       │1Е4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ребления     │      │      │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6.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ар пищевой,   │5 х   │  1,0 │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ароид,        │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рцелляри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гинат натр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6.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рагинан      │5 х   │  1,0 │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6.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густители и   │5 х   │  1,0 │   25   │   500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билизаторы на│1Е3   │      │        │   &lt;*&gt;   │плесен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камедей  │      │      │        │         │сум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уаров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сантановой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7.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атин,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свинец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ительно-│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канных белков│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атин пищев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продуктов │1 х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ского и      │1Е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етическ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продуктов │1 х   │  0,01│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ого       │1Е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ребл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ка и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их   │мышьяк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и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5       │кукуруз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0,1       │картофе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5      │кукуруз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0,1       │картофе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Дрожжи,│Плесени,│При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КОЕ/г, │ КОЕ/г, │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  не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сухой,  │1 х   │ 0,01 │    25  │  500  │   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ный,  │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куруз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охов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1 х   │ 0,1  │    25  │  250  │   2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илопектиновый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бухающ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узион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ка          │1 х   │ 1,0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коосахаренная│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ьтин,        │5 х   │ 1,0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ьтодекстрины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5 х   │ 1,0  │    50  │   50  │   100  │S. a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улозы       │1Е3   │      │        │       │        │reus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юкозо -       │1 х   │ 1,0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зный сироп│1Е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юкоза         │1 х   │ 1,0  │    25  │   50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нулированная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соковы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ка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9.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масса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клеточных │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ений,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ктериаль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ртов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Масса продукта (г), в│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в которой не до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S.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aure-│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рмы)│us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9.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хлебопекарные   │ 0,01 │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9.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хлебопекарные   │ 0,001│ 0,1 │   25   │плесени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сованные           │      │     │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9.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ртовые культуры     │ 1,0  │ 1,0 │   10   │сульфитредуцир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офильно высушенные   │      │     │        │щие клостриди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роизводства      │      │     │        │1 г не допуск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рментированных мясных│      │     │        │ся;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микроорганизм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хнолог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икрофлоры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нее 1Е9 -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льтур, 1Е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Е / см3 -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центр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рожжи - 1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лесени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9.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масса одноклеточных │ 1,0  │ 1,0 │   25   │КМАФАн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ений, дрожжей для  │      │     │        │1 х 1Е4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переработки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рожжи - 5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лесени - 50 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личие жи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еток продуце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 1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0.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льон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сухие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0,1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исход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  │ по п. 1.9.14.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пока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1.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силит,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рбит, маннит│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мышьяк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спирты  │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ель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Плесени,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1.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силит, сорбит,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ннит и др.    │1 х   │  1,0 │   25   │1 х 1Е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оспирты    │1Е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ь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чебно-профи-│свинец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ическая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Экс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1      │лечеб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филакт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йод            │        0,04      │мг/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йодирова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опреде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и допустим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ровен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04 +/- 0,0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инокислоты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сталличес-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е и смеси из│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х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Плесени,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г), в которой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не допускаются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Пато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3.1.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инокислоты    │1 х   │  1,0 │   25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сталлические │1Е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меси из ни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Токсичные      │в пересчете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элементы &lt;**&gt;  │исходный продук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в пересчете на исходный проду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пересчете 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    Масса продукта     │Пле- │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г), в которой     │с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не допускаются     │К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Суль- │S.  │Пато-│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фитре-│au- │ген-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дуци- │re- │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рующие│us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клост-│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дии │    │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усы кулинарные│1 х   │ 0,01│  1,0 │1,0 │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образные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ой суш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2.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усовые        │1 х   │ 0,01│  1,0 │ -  │ 25  │ 100 │B. ce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правы        │1Е4   │     │      │    │     │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образные │      │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овощными      │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к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ями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ностя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ой суш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5 х   │ 0,1 │   -  │ 0,1│ 25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денных блюд,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требующи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ки (суп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стант)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ые и вторые │5 х   │ 1,0 │   -  │ 1,0│ 25  │ 100 │B. ce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денные блюда │1Е4   │     │      │    │     │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узионной   │      │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и, не  │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ующие вар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пы сухие      │5 х   │ 0,01│  0,01│  - │ 25  │ 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ногокомпонент-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требующи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ки (овощные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остя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е и кури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макаронны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е и кури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юре, овощ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юр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8.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пы сухие      │5 х   │0,001│  0,01│  - │ 25  │ 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ибные,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ующие вар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7.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льоны -       │5 х   │1,0  │  0,01│    │ 25  │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ностя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ующие вар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9.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каш │1 х   │ 0,01│   -  │  - │ 25  │ 100 │B. ce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быстрого  │1Е4   │     │      │    │     │     │- 10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товления   │      │     │      │    │     │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1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1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ели плодово- │1 х   │ 0,01│   -  │  - │ 25  │ 500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ые сухие   │1Е5   │     │      │    │     │     │5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4.1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продукты  │5 х   │ 0,1 │   -  │ 1,0│ 25  │ 100 │B. ce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рофилакти- │1Е3   │     │      │    │     │     │- 1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ого питания │      │     │      │    │     │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меси         │      │     │      │    │     │     │1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яные,       │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мяс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узионн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г), в которой│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E. │S.  │Prote-│Па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 │coli │au- │us    │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re- │      │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us  │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    │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тов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в то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е продукци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ог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ни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аты из сыр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ей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з заправки  │1 х   │ 0,1 │ 1,0 │ 1,0│  -   │ 25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заправками  │5 х   │ 0,1 │ 1,0 │ 1,0│  -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йонез, соусы │1Е4   │     │     │    │      │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      │     │     │    │      │     │500,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консер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т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2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2.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аты из сыр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ей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ем яиц,│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ирован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ей, плодов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з заправки и│1 х   │ 0,01│ 0,1 │ 0,1│ 0,1  │ 25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добавления  │1Е5   │     │     │    │      │     │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х овощей  │      │     │     │    │      │     │в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заправками  │1 х   │ 0,01│ 0,1 │ 0,1│ 0,1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йонез, соусы │1Е5   │     │     │    │      │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      │     │     │    │      │     │500,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консер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т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2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аты из       │  -   │ 0,1 │ 0,1 │ 0,1│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ован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аше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х овоще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аты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егреты из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ых овощей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а из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ареных, туше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е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з добавления│5 х   │ 0,1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еных овощей и│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рав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заправками  │5 х   │ 0,1 │ 0,1 │ 1,0│ 0,1  │ 25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йонез, соусы │1Е4   │     │     │    │      │     │500,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      │     │     │    │      │     │консер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тами - 2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аты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е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а, птиц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ченосте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з заправки  │1 х   │ 0,1 │ 0,1 │ 0,1│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заправками  │5 х   │ 0,1 │ 0,1 │ 0,1│ 0,1  │ 25  │дрож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йонез, соусы │1Е4   │     │     │    │      │     │500,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      │     │     │    │      │     │консер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тами - 2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дни из рыбы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ивные)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дни из       │1 х   │ 0,1 │ 1,0 │ 0,1│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вядины,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ины, птиц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ив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штет из мяса и│1 х   │ 0,1 │ 1,0 │ 0,1│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и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вядина, птица,│1 х   │ 1,0 │  -  │ 1,0│ 0,1  │ 25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лик, свинина │1Е4   │     │     │    │      │     │заправк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д. отварные │      │     │     │    │      │     │соу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заправ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оус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а отварная,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ареная под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инадо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7.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пы холод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крошка,      │  -   │ 0,01│ 0,1 │ 0,1│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ые и мяс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квас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фир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кольник,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твинь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орщи, щи     │1 х   │ 0,01│ 0,1 │ 0,1│ 0,1  │ 25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леные с мясом,│1Е4   │     │     │    │      │     │запра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ой, яйцом    │      │     │     │    │      │     │смета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заправ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тано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пы сладкие и│1 х   │ 1,0 │  -  │ 1,0│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пы - пюре из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 и яго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ирован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уше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8.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пы горячие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е горячи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орщи, щи,    │5 х   │ 1,0 │  -  │  - │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ольник,     │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п - харч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янки, овощ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пы, бульон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пы с        │5 х   │ 1,0 │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ми     │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ми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е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бовы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ами; суп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с те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 наполнителя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пы - пюре   │5 х   │ 1,0 │ 1,0 │ 1,0│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9.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а из яиц: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яйца вареные  │1 х   │ 1,0 │  -  │ 1,0│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млеты из яиц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нжа,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ого порошк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уральные и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е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ей, мяс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п., начин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включением яиц│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а из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г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ареники      │5 х   │ 1,0 │  -  │ 1,0│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вые, пудинг │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ренный на пар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ырники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жные,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кан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динг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инки из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га, пирог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а из рыб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ыба отварная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пущенная,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на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арена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а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люда из      │2,5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ной котлетной│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ы (котлет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разы, шницел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икадельки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атны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усо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пирог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2.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а из мяса и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ых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 отварн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арен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н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в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льмен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яш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инчи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из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бленного мяс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е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а из птицы,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лика,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ар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аре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ечен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из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бленой птиц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льмени, пирог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ис отварной, │1 х   │ 1,0 │ 1,0 │ 1,0│ 0,1  │ 25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е      │1Е3   │     │     │    │      │     │запра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арные, пюр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н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заправ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п.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артофель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арной,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аре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заправ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вощи тушеные │5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заправки)  │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усы и заправки│5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вторых блюд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дкие блюда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мпоты из    │5 х   │ 1,0 │  -  │ 1,0│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 и ягод   │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жи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ирован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мпоты из    │5 х   │ 1,0 │  -  │ 1,0│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 и ягод   │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е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исели из     │5 х   │ 1,0 │  -  │ 1,0│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жих, сушеных │1Е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дов и яго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ков, сиропо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юре плодовых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оки фруктовые│1 х   │ 1,0 │ 1,0 │ 1,0│  -   │ 25  │в овощ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овощные       │1Е3   │     │     │    │      │     │со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жеотжатые    │      │     │     │    │      │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 25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еле, муссы   │1 х   │ 1,0 │  -  │ 1,0│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ремы (из     │1 х   │ 0,1 │  -  │ 0,1│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трусовых,     │1Е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ль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околадный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п.)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шарлотка с    │1 х   │ 1,0 │  -  │ 1,0│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блоками        │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ктейли      │1 х   │ 0,1 │  -  │ 1,0│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1Е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ливки взбитые│1 х   │ 0,1 │  -  │ 0,1│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7.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товые         │1 х   │ 1,0 │  -  │ 1,0│ 0,1  │ 25  │в упа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инарные      │1Е3   │     │     │    │      │     │ванных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из мяса │      │     │     │    │      │     │ваку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рыбы в   │      │     │     │    │      │     │сульфит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ребительской │      │     │     │    │      │     │дуциру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е, в т.ч.    │      │     │     │    │      │     │клострид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анные под │      │     │     │    │      │     │в 0,1 г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куумом        │      │     │     │    │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8.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цца           │5 х   │ 0,01│ 0,1 │ 0,1│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фабрикат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19.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цца готовая   │1 х   │ 1,0 │  -  │ 1,0│ 0,1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2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та сахарная   │1 х   │ 1,0 │  -  │  - │  -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2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мбургеры,     │2 х   │ 0,1 │ 1,0 │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збургеры,     │1Е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эндвичи гот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5.2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чные          │по п. 1.5.5                         │E. col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итерские    │                                    │в 0,1 г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с       │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ками,      │                                    │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атывае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и антибиотиков, которые были использованы при производстве продовольственного сырья (см. п. п. 3.12, 3.13,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держание токсичных элементов и радионуклидов в пищевых концентратах (комбинированных) рассчитывается по основному(ым) компоненту(ам) как по массовой доле, так и по допустимому уровню этих контамин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 максимальный уровень не относится к продуктам, содержащим менее 1%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есь и далее диоксины представляют собой сумму полихлорированных дибензо-п-диоксинов (ПХДД) и полихлорированных дибензофуранов (ПХДФ) и выражены как сумма токсических эквивалентов (ТЭ) по шкале ВОЗ (WHO-TEF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еские эквиваленты (по шкале ВОЗ)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генер                   │     Величина Т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п-диоксины (ПХД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диокси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диокси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фураны (ПХДФ)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фуран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7,8-пентахлордибензофуран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9-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фура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ведено Дополнениями и изменениями N 10, утв. Постановлением Главного государственного санитарного врача РФ от 16.07.2008 N 4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1 нг ТЭ означает, что это смесь ПХДД и ПХДФ, которая соответствует 1 нг 2,3,7,8-ТХД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0. Биологически активные добавки к пищ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Показатели безопасности регламентируютс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уществен-│разделам п. п. 1.1.16, 1.2.4, 1.9.1, 1.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 на основе  │1.9.3, 1.9.4, 1.9.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инокислот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х комплек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Показатели безопасности регламентируютс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уществен-│разде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 липи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ого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схож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на      │п. п. 1.7.2, 1.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е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на      │п. 1.7.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рыбь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на      │п. п. 1.7.4, 1.7.5, 1.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ж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на      │по преобладающему компонен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шан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овой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7.2, 1.7.3│БАД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ти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сел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 1.7.8       │БАД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бного 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 1.7.4       │БАД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вотных жи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 1.7.3,      │БАД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7.7             │смеш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овой осно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пересч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Показатели безопасности регламентируютс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уществен-│разделам п. 1.5.1, 1.6.2, 1.9.8, 1.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 усвояемых  │Для сиропов расчет показателей безопас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ов, в  │сухому веществу (п. 1.5.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мед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к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логичес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тив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ропы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уществен-│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 пищевых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локон       │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люлоза,   │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еди,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ктин, гум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кристал- │Микотоксины:   │                  │регламенти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ческая      │               │                  │ются по сыр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люло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и,       │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олиго-  │гексахлорцик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а,       │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итозан и др. │(альфа-, бета-,│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сахариды) │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2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Масса продукта (г), в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E. coli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4.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5 х   │  0,1 │   1,0   │   25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ущественно │1Е4   │      │         │        │плесени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х волокон │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люлоза,     │      │      │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еди, пекти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умм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кристалл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а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люлоз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олигосах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хитозан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сахарид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с преби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ческим дейст-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е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тых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станций    │свинец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мышьяк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кадмий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ртуть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ы и др.)│Пестициды &lt;*&gt;: │                  │для композиц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их        │гексахлорцикло-│        0,1       │с включ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ов  │гексан         │                  │расти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акты    │(альфа-, бета-,│                  │компон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ений и    │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с        │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ованием│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личных     │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олнителей, │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сух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Радионуклиды:  │                  │для композиц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напитков  │               │                  │с включ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ти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мпон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2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  Масса продукта (г), в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E. coli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         │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5.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5 х   │  0,1 │   1,0   │  10,0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тых          │1Е4   │      │         │        │плесени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станций      │      │      │         │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ческ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ы и д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и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ак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ений и д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использование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лич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олнител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сух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ы д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итк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родных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ов     │свинец         │        6,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олиты и    │мышьяк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в т.ч.  │               │       12,0       │мум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мие         │кадмий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2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Масса продукта (г), в │B. ce-│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которой не допускаются│re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S.   │Пато-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ли-│aureus │генные,│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в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6.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1 х   │ 0,1  │  1,0  │ 10,0  │ 200  │дрожж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родных       │1Е4   │      │       │       │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ов       │      │      │       │       │      │100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олиты  и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в т.ч.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м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ра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ой ос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 в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веточ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льц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хие (чаи)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6,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идки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иксир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ьзамы,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тойки и    │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Масса продукта (г), в │Дрож- │Пле- │При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нМ,   │которой не допускаются│жи,   │сени,│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г,├─────┬─────┬────┬─────┤КОЕ/г,│К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БГКП │ E.  │S.  │Пато-│не    │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ко- │coli │au- │ген- │боле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re- │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us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7.1.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о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в т.ч.│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веточна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льц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аблетиро-  │1 х   │0,1  │1,0  │1,0 │  10 │  100 │ 100 │B. ce-│</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1Е4   │     │     │    │     │      │     │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сулирован- │      │     │     │    │     │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образ- │      │     │     │    │     │      │     │не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     │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аблетиро-  │   -  │0,1  │1,0  │1,0 │  10 │  100 │ 100 │Мик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      │     │     │    │     │      │     │ор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сулирован- │      │     │     │    │     │      │     │н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     │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образ- │      │     │     │    │     │      │     │проб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         │      │     │     │    │     │      │     │оти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ем   │      │     │     │    │     │      │     │1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 │      │     │     │    │     │      │     │1Е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в -         │      │     │     │    │     │      │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иотиков   │      │     │     │    │     │      │     │не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идкие      │Должны удовлетворять требованиям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ептического │стерильности для соответствующих групп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лива       │в соответствии с Приложением 8 к настоящим с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жидкие в    │5 х   │1,0  │  -  │  - │  10 │   50 │  50 │B. ce-│</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е          │1Е3   │     │     │    │     │      │     │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ропов,      │      │     │     │    │     │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иксиров,    │      │     │     │    │     │      │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тоев,      │      │     │     │    │     │      │     │не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ьзамов и   │      │     │     │    │     │      │     │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меси       │5 х   │0,01 │0,1  │  - │  10 │  100 │1Е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ушенных    │1Е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карственных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ен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 чаи   │5 х   │0,1  │1,0  │1,0 │  25 │   50 │  50 │B. ce-│</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ские      │1Е3   │     │     │    │     │      │     │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      │     │     │    │     │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не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омолочного │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ья, в т.ч. │мышьяк         │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кадмий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ртуть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ленистоног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мновод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человод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очно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олис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 сух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для БАД на 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М1  │        0,0005    │нове пер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тки молоч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 сырь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на│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мясного│(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ья, в  т.ч.│               │                  │в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ов  │               │                  │в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               │                  │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на│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го     │               │                  │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ья         │               │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МАФАнМ        │    1 х 1Е4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колифор- │        0,1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                  │которой н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 coli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огенные, в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ч. сальмоне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ожжи и плесе-│      200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             │                  │лее,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уктов пче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п. 1.1.1,   │БАД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1.2, 1.1.9,     │мясного сырь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1.10            │в т.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б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тиц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 1.2.1       │БАД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ч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ырь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5.04.2003  N  41,   N  10,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6.07.2008   N 4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олнения N 11, утв. Постановлением  Главного  государств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нитарного врача РФ от 01.10.2008 N 5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на основе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бы, морских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позвоноч-  │свинец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мышьяк         │       1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кообразных, │кадмий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люсков и   │ртуть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епродуктов,│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ых  │гексахлорцикл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ских       │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змов    │(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сли и  │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 сухие  │ДДТ и его мета-│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2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пока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МАФАнМ        │    1 х 1Е4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колифор- │        0,1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                  │которой н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 coli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огенные, в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ч. сальмоне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ожжи и плесе-│      200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             │                  │лее &lt;*&gt;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АД раст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мор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рганизм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lt;***&gt;:│по п. 1.3.1       │БАД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 1.3.6       │БАД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бного 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 на осно-│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 пробиоти-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х микро- │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змов    │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Масса продукта (г), в │Дрожжи,│Плесе-│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торой не допускаются│КОЕ/г,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 E.  │S.  │Пато-│лее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 │coli │au- │ген- │       │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  │     │re- │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р- │     │us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     │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10.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 н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иотическ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 сухие │2,0  │  -  │2,0 │10,0 │   10  │  10  │микроор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снове     │     │     │    │     │       │      │низ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тых        │     │     │    │     │       │      │пробио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       │     │     │    │     │       │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 │     │     │    │     │       │      │1 х 1Е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в           │     │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 сухие │1,0  │5,0  │1,0 │10,0 │   50  │  50  │Микроор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снове     │     │     │    │     │       │      │низ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тых        │     │     │    │     │       │      │пробио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       │     │     │    │     │       │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 │     │     │    │     │       │      │1 х 1Е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в с         │     │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ие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инокислот,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элемен-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 мон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игосахарид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       │10,0 │  -  │10,0│50,0 │    10 &lt;*&gt;    │микроор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на     │     │     │    │     │              │низ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    │     │              │пробио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тых        │     │     │    │     │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       │     │     │    │     │              │1 х 1Е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 │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в           │     │     │    │     │              │&lt;*&gt;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иро-  │     │     │    │     │              │и плес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     │     │    │     │              │суммар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АД - жидкие│10,0 │  -  │10,0│50,0 │    10 &lt;*&gt;    │Микроор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снове     │     │     │    │     │              │низ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тых        │     │     │    │     │              │пробио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ьтур       │     │     │    │     │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 │     │     │    │     │              │1 х 1Е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в           │     │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концентриро-│     │     │    │     │              │&lt;*&gt;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11. БАД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снов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клеточных │свинец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слей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ирулина,   │кадмий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елла и    │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дрожж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их лизатов  │Нитраты        │     1000         │для БАД на 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ве водор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2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биологич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е показате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МАФАнМ        │    1 х 1Е4       │КОЕ/г,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ГКП (колифор- │        0,1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                  │которой н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 coli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огенные, в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ч. сальмоне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ожжи         │       10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0         │более,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ожже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х лиз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 же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орос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сени        │       50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0         │более,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ожже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х лиз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 же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орос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вые клетки   │для дрожжей и их лизатов в 1,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цента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и антибиотиков, которые были использованы при производстве продовольственного сырья (см. п. п. 3.12, 3.13,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 максимальный уровень не относится к продуктам, содержащим менее 1%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есь и далее диоксины представляют собой сумму полихлорированных дибензо-п-диоксинов (ПХДД) и полихлорированных дибензофуранов (ПХДФ) и выражены как сумма токсических эквивалентов (ТЭ) по шкале ВОЗ (WHO-TEF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еские эквиваленты (по шкале ВОЗ)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генер                   │     Величина Т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п-диоксины (ПХД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диокс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диокси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диокси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диокси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бензофураны (ПХДФ)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7,8-тетр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пентахлордибензофуран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7,8-пентахлордибензофуран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7,8,9-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4,6,7,8-гексахлордибензофуран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6,7,8-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4,7,8,9-гептахлордибензофуран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хлордибензофуран                      │       0,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ведено Дополнениями и изменениями N 10, утв. Постановлением Главного государственного санитарного врача РФ от 16.07.2008 N 4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1 нг ТЭ означает, что это смесь ПХДД и ПХДФ, которая соответствует 1 нг 2,3,7,8-ТХД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 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Гигиенические требования пищев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ности отдельных пищевых 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 - Дополнения и изменения N 2, утв. Постановлением Главного 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Критерии пищевой цен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руктовых и овощных со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ческие кислоты, углеводы, 5-оксиметилфурфур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МФ) и катионы Na и K</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850" w:type="dxa"/>
        <w:jc w:val="left"/>
        <w:tblInd w:w="-7" w:type="dxa"/>
        <w:tblLayout w:type="fixed"/>
        <w:tblCellMar>
          <w:top w:w="0" w:type="dxa"/>
          <w:left w:w="70" w:type="dxa"/>
          <w:bottom w:w="0" w:type="dxa"/>
          <w:right w:w="70" w:type="dxa"/>
        </w:tblCellMar>
      </w:tblPr>
      <w:tblGrid>
        <w:gridCol w:w="1215"/>
        <w:gridCol w:w="945"/>
        <w:gridCol w:w="1080"/>
        <w:gridCol w:w="1215"/>
        <w:gridCol w:w="1215"/>
        <w:gridCol w:w="1080"/>
        <w:gridCol w:w="1215"/>
        <w:gridCol w:w="1080"/>
        <w:gridCol w:w="1350"/>
        <w:gridCol w:w="1215"/>
        <w:gridCol w:w="945"/>
        <w:gridCol w:w="1215"/>
        <w:gridCol w:w="1080"/>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со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RIX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скорб.</w:t>
              <w:br/>
              <w:t xml:space="preserve">к-та, </w:t>
              <w:br/>
              <w:t xml:space="preserve">мг/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имонная</w:t>
              <w:br/>
              <w:t xml:space="preserve">к-та, </w:t>
              <w:br/>
              <w:t xml:space="preserve">г/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Яблочная</w:t>
              <w:br/>
              <w:t xml:space="preserve">к-та, </w:t>
              <w:br/>
              <w:t xml:space="preserve">г/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МФ, </w:t>
              <w:br/>
              <w:t xml:space="preserve">г/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о- </w:t>
              <w:br/>
              <w:t xml:space="preserve">за, г/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юко- </w:t>
              <w:br/>
              <w:t>за, г/л</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юкоза /</w:t>
              <w:br/>
              <w:t xml:space="preserve">Фруктоз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о- </w:t>
              <w:br/>
              <w:t xml:space="preserve">за, г/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р-  </w:t>
              <w:br/>
              <w:t xml:space="preserve">бит,  </w:t>
              <w:br/>
              <w:t xml:space="preserve">г/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a, мг/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K, мг/л</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пельси-</w:t>
              <w:br/>
              <w:t xml:space="preserve">новы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   </w:t>
              <w:b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   </w:t>
              <w:b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 - 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0 - </w:t>
              <w:br/>
              <w:t xml:space="preserve">25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ейп-  </w:t>
              <w:br/>
              <w:t>фрутовы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   </w:t>
              <w:b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 - 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    </w:t>
              <w:br/>
              <w:t xml:space="preserve">1,0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Яблочны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  </w:t>
              <w:b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8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 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    </w:t>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w:t>
              <w:b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  </w:t>
              <w:br/>
              <w:t xml:space="preserve">150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но-   </w:t>
              <w:br/>
              <w:t xml:space="preserve">градный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w:t>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w:t>
              <w:b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 - 1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w:t>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нанасо-</w:t>
              <w:br/>
              <w:t xml:space="preserve">вы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w:t>
              <w:b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w:t>
              <w:b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 4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    </w:t>
              <w:b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  </w:t>
              <w:br/>
              <w:t xml:space="preserve">200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рико- </w:t>
              <w:br/>
              <w:t xml:space="preserve">совый   </w:t>
              <w:br/>
              <w:t xml:space="preserve">(пюр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b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w:t>
              <w:b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4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 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w:t>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5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 </w:t>
              <w:br/>
              <w:t xml:space="preserve">4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матны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   </w:t>
              <w:b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 1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 </w:t>
              <w:br/>
              <w:t xml:space="preserve">3500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ная  </w:t>
              <w:br/>
              <w:t>смороди-</w:t>
              <w:br/>
              <w:t xml:space="preserve">на (пю- </w:t>
              <w:br/>
              <w:t xml:space="preserve">р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  </w:t>
              <w:br/>
              <w:t xml:space="preserve">4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 - 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    </w:t>
              <w:b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0 - </w:t>
              <w:br/>
              <w:t xml:space="preserve">41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шневы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 -   </w:t>
              <w:b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  </w:t>
              <w:br/>
              <w:t xml:space="preserve">2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 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 - 7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w:t>
              <w:br/>
              <w:t xml:space="preserve">1,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w:t>
              <w:b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 </w:t>
              <w:br/>
              <w:t xml:space="preserve">35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сико-</w:t>
              <w:br/>
              <w:t xml:space="preserve">вы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w:t>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3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  </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0 - </w:t>
              <w:br/>
              <w:t xml:space="preserve">33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убнич-</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 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 0,2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0 - </w:t>
              <w:br/>
              <w:t xml:space="preserve">28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шевы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 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имонны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6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w:t>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    </w:t>
              <w:b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 </w:t>
              <w:br/>
              <w:t xml:space="preserve">200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инная кислота 2,0 - 7,0 г/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 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Гигиенические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ищевой ценности продуктов детского пи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5.04.2003 N 4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10,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6.07.2008 N 4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1.10.2008 N 5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и изменения N 18,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8.06.2010 N 7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2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7.12.2010 N 17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Продукты питания для детей раннего возра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дукты на молочн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Адаптированные молочные смеси (сухие, жидкие, пресные и кисломолочн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готовом к употреблению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10, утв. Постановлением Главного государственного санитарного врача РФ от 16.07.2008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                       │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детей от 0 до 5 месяцев жиз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lt;1&gt;            │г/л      │  12 - 1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молочной       │% от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обще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 бел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урин               │мг/л     │  40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lt;2&gt;              │г/л      │  3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мг/л     │4000 - 8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шение альфа-     │-        │   1 - 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ПНЖ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lt;3&gt;         │г/л      │  65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за              │% от об- │    6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го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ч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ле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л   │ 64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й             │мг/л     │ 33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сфор              │мг/л     │ 150 - 4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шение           │-        │ 1,2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й/фосф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ий               │мг/л     │ 4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трий              │мг/л     │ 15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шение           │-        │  2,5 -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ий/натр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ний              │мг/л     │  30 - 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дь                │мкг/л    │ 300 - 6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ганец            │мкг/л    │ 1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лезо              │мг/л     │   3 - 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нк                │мг/л     │  3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иды             │мг/л     │ 3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йод                 │мкг/л    │ 50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лен               │мкг/л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ола                │г/л      │ 2,5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тинол (A)         │мкг-экв/л│400 - 1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коферол (E)       │мг/л     │  4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ферол (Д)     │мкг/л    │7,5 - 1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тамин K           │мкг/л    │  25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амин (B1)         │мг/л     │ 0,4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бофлавин (B2)     │мг/л     │ 0,5 - 2,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нтотеновая кислота│мг/л     │2,7 - 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ридоксин (B6)     │мг/л     │ 0,3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ацин (PP)         │мг/л     │2,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лиевая кислота    │мкг/л    │ 6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анкобаламин (B12) │мкг/л    │   1 -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скорбиновая кислота│мг/л     │ 55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озит              │мг/л     │ 20 - 2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лин               │мг/л     │ 5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иотин              │мкг/л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карнитин          │мг/л     │  10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уклеотиды (сумма    │мг/л,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тидин-, уридин-,   │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енозин-, гуанози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инозин-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нофосфат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идофильные         │КОЕ/см3, │        7  │     +     │в кис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мы &lt;4&gt;   │не менее │  1 x 10   │           │мол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то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и с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п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ов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добактерии &lt;4&gt;   │то же    │        6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x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ислые        │то же    │        7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мы &lt;4&gt;   │         │  1 x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л   │ 290 - 3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ность          │0        │    90     │     -     │для жи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рнера,│           │           │ких к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ломол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детей от 5 до 12 месяцев жиз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lt;1&gt;            │г/л      │  12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молочной       │% от об- │Не менее 3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щего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ч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ка,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lt;2&gt;              │г/л      │  25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мг/л     │4000 - 8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lt;3&gt;         │г/л      │  70 - 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за              │% от об- │    6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го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ч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ле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л   │ 640 - 7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еральные веще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й             │мг/л     │ 400 - 9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сфор              │мг/л     │ 200 - 6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шение кальций/  │-        │ 1,2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сф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ий               │мг/л     │ 500 - 9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трий              │то же    │ 15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шение калий/    │-        │   2 -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тр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ний              │мг/л     │ 5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дь                │мкг/л    │400 - 1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ганец            │мкг/л    │ 1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лезо              │мг/л     │  7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нк                │мг/л     │  4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иды             │мг/л     │ 3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йод                 │мкг/л    │ 5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лен               │мкг/л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ола                │г/л      │ 2,5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тинол (A)         │мкг-экв/л│ 4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коферол (E)       │мг/л     │  4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ферол (Д)     │мкг/л    │  8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тамин K           │мкг/л    │ 25 - 17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амин (B1)         │мг/л     │ 0,4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бофлавин (B2)     │мг/л     │ 0,5 - 2,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нтотеновая кислота│мг/л     │3,0 - 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ридоксин (B6)     │мг/л     │ 0,4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ацин (PP)         │мг/л     │3,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лиевая кислота    │мкг/л    │ 6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анкобаламин (B12) │мкг/л    │ 1,5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скорбиновая кислота│мг/л     │ 55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лин               │мг/л     │ 5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иотин              │мкг/л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озит              │мг/л     │ 20 - 2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карнитин          │мг/л     │  5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уклеотиды (сумма    │мг/л, не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тидин-, уридин-,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енозин-, гуанози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инозин-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нофосфат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идофильные         │КОЕ/см3, │        7  │     +     │в кис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мы &lt;4&gt;   │не менее │  1 x 10   │           │мол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то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и с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п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ов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добактерии &lt;4&gt;   │то же    │        6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x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ислые        │то же    │        7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мы &lt;4&gt;   │         │  1 x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л   │ 290 - 3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ность          │0        │    90     │     -     │для жи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рнера,│           │           │ких к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ломол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детей от 0 до 12 месяцев жиз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lt;1&gt;            │г/л      │  12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молочной       │% от об-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щего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ч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ка,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урин               │мг/л     │  40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lt;2&gt;              │г/л      │  3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мг/л     │4000 - 8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шение альфа-     │-        │   1 - 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ПНЖ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lt;3&gt;         │г/л      │  65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за              │% от об- │    6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го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ч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ле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л   │ 640 - 7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й             │мг/л     │ 400 - 9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сфор              │мг/л     │ 200 - 6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шение кальций/  │-        │ 1,2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сф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ий               │мг/л     │ 4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трий              │мг/л     │ 15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шение калий/    │-        │  2,5 -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тр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ний              │мг/л     │ 4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дь                │мкг/л    │300 - 1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ганец            │мкг/л    │ 1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лезо              │мг/л     │  6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нк                │мг/л     │  3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иды             │мг/л     │ 3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йод                 │мкг/л    │ 5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лен               │мкг/л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ола                │г/л      │ 2,5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тинол (A)         │мкг-экв/л│ 5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коферол (E)       │мг/л     │  4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ферол (D)     │мкг/л    │  8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тамин K           │мкг/л    │ 25 - 17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амин (B1)         │мг/л     │ 0,4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бофлавин (B2)     │мг/л     │ 0,5 - 2,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нтотеновая кислота│мг/л     │2,7 - 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ридоксин (B6)     │мг/л     │ 0,3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ацин (PP)         │мг/л     │3,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лиевая кислота    │мкг/л    │ 6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анкобаламин (B12) │мкг/л    │ 1,5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скорбиновая кислота│мг/л     │ 55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озит              │мг/л     │ 20 - 2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лин               │мг/л     │ 5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иотин              │мкг/л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карнитин          │мг/л     │  5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уклеотиды (сумма    │мг/л, не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тидин-, уридин-,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енозин-, гуанози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инозин-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нофосфат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идофильные         │КОЕ/см3, │        7  │     +     │в кис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мы &lt;4&gt;   │не менее │  1 x 10   │           │мол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то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и с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п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ов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добактерии &lt;4&gt;   │то же    │        6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x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ислые        │то же    │        7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мы &lt;4&gt;   │         │  1 x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л   │ 290 - 3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ность          │0        │    90     │     -     │для жи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рнера,│           │           │ких к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ломол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 при условии обеспечения максимального приближения состава белков смеси к составу белков женского мо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 запрещено использование кунжутного и хлопкового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транс-изомеров не должно превышать 3% от содержания общих 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иристиновой и лауриновой кислот не должно превышать в сумме 20% от содержания общего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линолевой к альфа-линоленовой кислоте не должно быть менее 5 и более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смесей длинноцепочечными жирными кислотами их содержание не должно быть более 1% от общего жира для w-3 ДЦПНЖК и 2% для w-6 ДЦПНЖ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эйкозопентаеновой кислоты не должно быть выше содержания докозогексаенов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 помимо лактозы могут быть использованы мальтодекстрин и мальтоза; содержание сахарозы и (или) фруктозы или их сумма не должны быть выше 20% от общего содержания углеводов; углеводный компонент может включать пребиотики - галактоолигосахариды и фрук- тоолигосахариды (в сумме не более 0,8% от массы продукта) и лактуло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 для сухих и жидких кисломолочных смес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вомицетин (хлорамфеникол)│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М1               │не допускается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МОЛОЧНЫЕ   СМЕСИ   ИНСТАНТНОГО   ПРИГОТОВЛЕНИЯ   (ПРЕС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 х 1Е3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месей, в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навливае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37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ад. С; не н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руетс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мол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х 1Е3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месей, в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навливае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70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ад. С; не н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руетс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мол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10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и L.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nocytogenes               │                  │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идофильные                │     1 х 1Е7      │КОЕ/г,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мы              │                  │в кисломол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изготов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и с их исп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добактерии              │     1 х 1Е6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ислые               │     1 х 1Е7      │КОЕ/г,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рганизмы              │                  │в кисломол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МОЛОЧНЫЕ СМЕСИ ПРЕСНЫЕ СТЕРИЛИЗ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атываемые в промышленных│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иях с УВТ-обработкой и  │промышленной стерильности для с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ептическим розливом        │рилизованного молока в соответ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и с Приложением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КИСЛОМОЛОЧНЫЕ СМЕ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3         │объем (см3),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м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идофильные микроорганизмы │     1 х 1Е7      │КОЕ/см3,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е (при из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лении с 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добактерии              │     1 х 1Е6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ислые микроорганизмы│     1 х 1Е7      │КОЕ/см3,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е, в кисло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         │КОЕ/см3,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Частично адаптированные молочные смеси, в том числе последующие смеси (сухие, жидкие, пресные и кисломолочн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л      │  18 - 2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молочной       │% от об- │  20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щего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ч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ин               │то же    │  50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л      │  25 - 3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мг/л, не │5 х 1Е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6 х 1Е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л      │  70 - 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л   │ 64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л     │ 600 - 9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300 - 5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мг/л     │ 600 - 9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то же    │ 25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мг/л     │  5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мкг/л    │ 40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нец             │то же    │  30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л     │   5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то же    │   4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л      │   4 -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л│ 6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Е)        │мг/л     │   5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ферол (Д)      │мкг/л    │  10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В1)          │то же    │ 4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В2)      │то же    │ 60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тотеновая кислота │то же    │2500 - 35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идоксин (В6)      │то же    │ 50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РР)          │то же    │4000 - 8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то же    │  50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анкобаламин (В12)  │то же    │ 1,5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мг/л     │  5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кг  │ 320 - 3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по п. 3.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и 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ИНСТАНТНОГО ПРИГОТО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 х 1Е3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месей, в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навливае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37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х 1Е3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месей, в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навливае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70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10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и L.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nocytogenes               │                  │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ТРЕБУЮЩИЕ ТЕРМИЧЕСКОЙ ОБРАБ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5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2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5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и L.            │                  │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nocytogenes               │                  │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Молоко стерилизованное (в т.ч. витаминизирован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2,8 - 3,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г, │ 3,2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2,0    │           │для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илак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55 - 6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0,6 - 0,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115 - 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90 -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то же    │ 140 - 1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  │ 100 - 200 │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та-каротин         │то же    │0,05 - 0,1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В1)          │то же    │ 0,1 - 0,2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В2)      │то же    │ 0,1 - 0,2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то же    │   2 - 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по п. 3.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и 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промышленной стерильности для 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лизованного молока в соответств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Приложением 8 к настоящим с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Жидкие кисломолочные продукты (в т.ч. с плодоовощными наполни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2,0 - 3,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не бо-│    4,0    │      +    │для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           │           │филак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2,5 - 7,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не ме-│    1,5    │      +    │для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е      │           │           │филак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4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40 - 1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0,5 - 0,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60 - 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30 -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то же    │ 140 - 1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В1)          │то же    │0,05 - 0,1 │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В2)      │то же    │ 0,1 - 0,2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то же    │   2 - 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ность          │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по п. 3.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и 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3,0       │объем (см3),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м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0       │то же,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ов со ср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годности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0       │объем (см3),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м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КОЕ/см3,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для прод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 со сро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дност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Е4         │для кеф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         │КОЕ/см3,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для прод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 со сро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дност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ислые микроорганизмы│    1 х 1Е7       │КОЕ/см3,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добактерии              │    1 х 1Е6       │КОЕ/см3,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е; при из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лении с 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идофильные микроорганизмы │    1 х 1Е7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скопический препарат   │Микрофлора, характерная для закв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данного вида продукта; отсут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е клеток посторонней микрофл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Творог и творожные изделия (в т.ч. с фруктовыми или овощными наполни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7 - 1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3,5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не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105 - 2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3 - 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150 - 2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ность          │0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ов с сод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анием жира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5 г/100 г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о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щенных р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ыми масл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микотоксины и  │по п. 3.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5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3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0,3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       │То же,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ов со ср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годности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КОЕ/г, не более     │       10         │То же,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ов со ср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годности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КОЕ/г, не более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скопический препарат   │Микрофлора, характерная для закв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данного вида продукта; отсут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е клеток посторонней микрофл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Молоко сухое для детского пи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готового к употреблению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2,8 - 3,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3,2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56 - 6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115 - 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90 -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то же    │ 140 - 1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по п. 3.1.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и 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молока инстантного    │по п. 3.1.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тов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молока, требующ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пячения после восстанов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5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и L.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Сухие и жидкие молочные напитки (для детей от 6 месяцев до 3 л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готового к употреблению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2,0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7,0 - 1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45 - 10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105 - 2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65 - 1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то же    │ 105 - 1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то же    │   1 - 2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  │  80 - 120 │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Е)        │мг       │ 0,7 - 1,2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то же    │   5 - 1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В1)          │то же    │ 0,2 - 0,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В2)      │то же    │ 0,2 - 0,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по п. 3.1.1.1     │для сухих нап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токсичные элементы,  │                  │ков - в перес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микотоксины,   │                  │те на восст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и радионуклиды    │                  │ленный проду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НАПИ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1,5 х 1Е4       │КОЕ/см3,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0,1       │объем (см3),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м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       │то же,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ов со ср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годности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объем (см3),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м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и L.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КОЕ/см3,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для прод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 со сро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дност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НАПИТКИ, ТРЕБУЮЩИЕ ТЕРМИЧЕСКОЙ ОБРАБОТКИ ПО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СТАНО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5 х 1Е4       │КОЕ/см3,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ХИЕ НАПИТКИ ИНСТАНТНОГО │по п. 3.1.1.2     │Смеси инстант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ТОВЛЕНИЯ               │                  │го пригото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5.04.20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2. Продукты прикорма на зернов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Мука и крупа, требующие вар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га                │г, не бо-│     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7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0,5 - 7,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70 - 8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310 - 4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0,5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       │   1 - 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В1               │не допускается    │&lt; 0,0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ксиниваленол            │не допускается    │&lt; 0,05 для п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чной, ячм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араленон                  │не допускается    │&lt; 0,005 для 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узной, ячм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пшени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2 токсин                  │не допускается    │&lt;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бензол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органические пестицид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Д кислота, ее соли,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фи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а)пирен                │не допускается    │&lt; 0,2 мк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в готовом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треблению продук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дные 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аженность и загрязнен-   │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вредителями хлеб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асов (насекомые, кле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ие примеси       │    3 х 1Е4       │%; размер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льных част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должен пре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ать 0,3 мм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ибольшем 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ном измер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5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0,1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2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ратоксин A                │не допускается    │&lt; 0,0005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сех ви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в ред. Дополнений и изменений  N 18,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монизины B1 и B2          │        0,2       │для кукуруз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Каши сухие безмолочные быстрорастворимые (инстантного пригото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га                │г        │   4 - 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не ме-│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не бо-│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70 - 8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315 - 4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0,5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300 - 60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то же    │   5 - 12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мкг      │  40 - 8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В1)          │мг       │ 0,2 - 0,6 │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В2)      │то же    │ 0,3 - 0,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РР)          │то же    │   3 - 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то же    │  30 - 10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  │ 300 - 50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Е)        │мг       │   5 - 1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по п. 3.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а)пирен, радионуклиды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аженность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грязненность   вредител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ных  запасов (насеком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щи)    и    металлическ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1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2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Каши сухие молочные, требующие вар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га                │г, не бо-│     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2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10 - 1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60 - 7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380 - 5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2,5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5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400 - 60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то же    │   6 - 1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В1)          │мг       │ 0,2 - 0,6 │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В2)      │то же    │ 0,4 - 0,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РР)          │то же    │   4 - 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  │ 300 - 50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Е)        │мг       │   5 - 1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то же    │  30 - 10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2 в ред. Дополнений и изменений N 2, утв. Постановлением Главного 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ровни, м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вомицетин (хлорамфеникол)     │не допуска-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lt; 0,0003 в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трациклиновая группа          │не допуска-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нициллины                     │не допуска-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ептомицин                    │не допуска-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В1                    │не допуска- │     &lt; 0,0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M1                    │не допуска- │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ксиниваленол                 │не допуска- │&lt; 0,05 для п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ничной, ячм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ш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араленон                       │не допуска- │&lt; 0,005 для кук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рузной, пшени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ячменной ка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2 токсин                       │не допуска- │     &lt;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альфа, бе-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 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а)пирен                     │не допуска- │  &lt; 0,2 мк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 │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онуклиды (в пересчете на гото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употреблению проду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       Б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аженность   и   загрязненность│по 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дителями    хлебных    запасов│3.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екомые,        клещ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ие 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Каши сухие молочные быстрорастворимые (инстантного пригото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итерии и     │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измерения ├───────────┬───────────┤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2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не ме- │     7     │     +     │в каш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е       │           │           │треб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их в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ель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ч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ич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з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н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ровь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ло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10 - 18  │     +     │в каш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не ме- │    5,0    │           │на ц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е       │           │           │ном 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о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ссов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ля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р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5%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слов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ба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вл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ую каш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лив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го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ль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с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 же     │    0,5    │           │в каш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об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ирен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ло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овии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ель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ло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 в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н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ш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лив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го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ль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с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60 - 7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380 - 5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 │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                 │п. 3.1.2.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то ж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по п. 3.1.2.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бенз(а)пир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и зараженность│по п. 3.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загрязненность вредител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ных  запасов (насеком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щи)    и    металлическ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1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2 х 1Е2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и L.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Растворимое печень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5 - 1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6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65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330 - 4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 300 - 5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то же    │ 300 - 60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то же    │  10 - 1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В1)          │мг       │ 0,3 - 0,6 │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В2)      │то же    │ 0,3 - 0,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РР)          │то же    │   4 - 9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то же    │  20 - 5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по п. 3.1.2.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а)пир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по п. 3.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1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аженность и              │по п. 3.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грязненность вредител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ных запасов (насеко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щи) и металл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3. Продукты на плодоовощ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е, плодоовощные консервы (фруктовые, овощ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фруктово-овощные соки, нектары и напитки; морсы; пюр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руктово-молочные и фруктово-зерновые пюр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8.06.2010 N 7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        │  4 - 16   │      -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имых сухих    │         │           │           │к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         │           │           │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ру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р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 доб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во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во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вощей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ба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р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4 - 10   │      -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воще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 доб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р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4 - 11   │      -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рко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тык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сухих  │%        │  4 - 25   │      -    │для пю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       │    1,2    │      -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труемых кислот     │не более │           │           │к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тру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ых ф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т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ес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ез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ую 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н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сло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 же    │    0,8    │      -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руг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р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во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 пе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яблочн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сло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ая кислотность    │%,       │      0,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  3 - 25   │      +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добавленного  │         │           │           │ков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а               │         │           │           │бавл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й 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ар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пус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    10     │      -    │для н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тар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ко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ржа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пит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    12     │      -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мор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в ред.  Дополнений и изменений  N 18,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8.06.2010 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       │    0,4    │           │за ис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люч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мат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 с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0,6    │      -    │для 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ма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г,       │      0,5  │      -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фрукт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л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рукт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ер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ых пю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       │    0,2    │      -    │для ф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ового спирта     │не более │           │           │кт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к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ю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мг       │  7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2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      │    3,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мг,      │   75,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C)          │не более │           │           │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г,      │   25,0    │           │в конц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ср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д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та-каротин         │то же    │   1 - 4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улин                     │не допускается    │&lt; 0,02,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ржащих ябло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маты, облепих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ксиниваленол            │не допускается    │&lt; 0,05 для фр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о - зерн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юре, содержа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шеничную, я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ную му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араленон                  │не допускается    │&lt; 0,005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руктово-зер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х пюре, сод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ащих пшеничн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куруз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чменную му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M1               │не допускается    │&lt; 0,00002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руктово-мол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х пю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ратоксин A                │не допускается    │&lt; 0,0005 сод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ащей пшеничн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жаную, яч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ую, овся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совую му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B1               │не допускается    │&lt; 0,00015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руктово-зер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х пю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аты:                    │      50          │на фруктовой 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ве (за иск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00          │чением содер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х бана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клубни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овощно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руктово-овощ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а так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одерж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на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Оксиметилфурфурол         │      20,0        │для соковой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Оксиметилфурфурол         │по п. 2.2         │для фрукт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ков и некта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промышленной стерильности для со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ствующих групп консервов в со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ствии с Приложением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4. Продукты прикорма на мясн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 Консервы из мяса (говядины, свинины, баранины, птицы и др.), в т.ч. с добавлением суб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сухих  │г,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 же    │     17    │      -    │консер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з мя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т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8,5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      7    │      +    │консер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из мя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т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3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80 - 1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0,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       │   1 - 5   │      +    │в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ер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о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елез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3.1.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г,       │      3    │      -    │как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гу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и пшеничная  │г,       │      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ка                 │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ово                       │     100          │для консерв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борной жестя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вомицетин (хлорамфеникол)│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иты:                    │не допускается    │&lt;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мма НДМА и НДЭА           │не допускается    │&lt; 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5.04.20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промышленной стерильности дл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вов группы "А" в 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м 8 к настоящим санит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2. Пастеризованные колбаски на мясной основе (с 1,5 лет жизни и старш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16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180 - 2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по п. 3.1.4.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иты, 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по п. 3.1.4.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 х 1Е2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льфитредуцирующие         │       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острид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3. Мясо-растительные консервы (растительно-мясные консер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18, утв. Постановлением Главного государственного санитарного врача РФ от 28.06.2010 N 7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сухих  │г        │   5 - 2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5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1 - 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5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40 - 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0,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       │ 0,5 - 3,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та - каротин       │мг       │   1 - 3   │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мг       │ 0,1 - 0,2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0,1 - 0,3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то же    │   1 - 4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г,       │     3     │     -     │вносим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как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у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и пшеничная  │г,       │     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ка                 │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ово                       │     100          │для консерв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борной жестя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вомицетин (хлорамфеникол)│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улин                     │не допускается    │&lt; 0,02,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ржащих том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B1               │не допускается    │&lt; 0,00015,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щих круп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ксиниваленол            │не допускается    │&lt; 0,05, для к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рвов, содерж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х пшенич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чменную му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ратоксин A                │не допускается    │&lt; 0,0005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сех ви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в ред.  Дополнений и изменений N 18,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араленон                  │не допускается    │&lt; 0,005,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щих п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чную, яч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ую, кукуруз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2 токсин                  │не допускается    │&lt; 0,05,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ржащих кру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аты                     │     150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щих овощ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иты                     │не допускается    │&lt;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мма НДМА и НДЭА           │не допускается    │&lt; 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3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промышленной стерильности дл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вов группы "А" в 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м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5. Продукты прикорма на рыбн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1. Рыбные консерв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сухих  │г        │  15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8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5 - 1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100 - 15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0,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то же    │ 0,4 - 3,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мг       │ 0,1 - 0,2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0,1 - 0,3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то же    │   1 - 4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г,       │     3     │     -     │вносим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как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у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и пшеничная  │г,       │     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ка                 │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ово                       │     100          │для консерв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борной жестя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хлорированные бифенилы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стамин                    │     100          │тунец, скумб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ось, сель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не допускаются    │&lt; 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1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6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промышленной стерильности дл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вов группы "А" в 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м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2. Рыбо - растительные консерв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сухих  │г, не    │    1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5 - 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1 - 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35 -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0,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то же    │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3.1.5.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3.1.5.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г,       │     3     │     -     │вносим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как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у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и пшеничная  │г,       │     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ка                 │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ово                       │     100          │для консерв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борной жестя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по п. 3.1.4.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хлорированные бифенилы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стамин                    │      40          │тунец, скумб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ось, сель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аты                     │     150          │для консер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щих овощ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не допускается    │&lt; 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1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6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промышленной стерильности дл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вов группы "А" в 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м 8 к настоящим санит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для рыбы прудовой и садкового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6. Детские травяные инстантные ча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  85 - 9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340 - 38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5 х 1Е3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антибиотиков, которые были использованы при производстве продовольственного сырья (см. п.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Продукты для питания дошкольников и школь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1. Продукты на мясн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Консервы мясные (в т.ч. из мяса птиц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10, утв. Постановлением Главного государственного санитарного врача РФ от 16.07.2008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1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г,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и (или)      │г,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шеничная мука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ово                       │     100          │для консерв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борной жестя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и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вомицетин (хлорамфеникол)│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иты                     │не допускается    │&lt;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мма НДМА и НДЭА           │не допускается    │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промышленной стерильности дл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вов группы "А" в 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м 8 к настоящим санит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Колбасные издел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2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230 - 2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1,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г,       │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по п. 3.2.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иты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мма НДМА и НДЭА           │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по п. 3.2.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1 х 1Е3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        │то же,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ов со ср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годности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5 су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льфитредуцирующие клостри-│       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lt;*&gt;                   │                  │&lt;*&gt; для сосис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рдел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полни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 monocytogene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0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продуктов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оками год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5 су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Мясные полуфабрика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165 - 2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0,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по п. 3.2.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нитр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5 х 1Е5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бле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ыр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х 1Е5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тур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ыр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0,001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 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250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полуфабр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 в паниров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Паштеты и кулинарные издел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140 - 1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ренная соль      │г,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по п. 3.2.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нитр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1 х 1Е3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        │то же,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ов со ср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годности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льфитредуцирующие клостри-│       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 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0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продуктов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оками год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72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2. Хлебобулочные, мучные кондитерск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укомольно-крупяные издел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10,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6.07.2008 N 4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Е ИЗДЕ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г        │  10 - 1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то же    │   1 -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60 - 7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300 - 3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       │ 1,0 - 2,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мг       │0,15 - 0,25│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0,1 - 0,1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то же    │1,0 - 3,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ОБУЛОЧНЫЕ ИЗДЕ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г        │ 8,0 - 1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то же    │ 1,0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45 - 5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ккал     │ 210 - 3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       │ 1,8 - 3,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мг       │0,15 - 0,40│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0,1 - 0,5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то же    │ 1,5 - 3,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ЧНЫЕ КОНДИТЕРСКИЕ ИЗДЕ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г,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нс-изомеры        │% от     │     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ра,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ленный сахар    │г,       │    25     │     +     │для 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чень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8     │     +     │для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лий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искв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го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уфаб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5        │мукомо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я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35       │хлебобу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му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дитер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2        │мукомо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я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15       │хлебобу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му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дитер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1        │мукомо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я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07       │хлебобу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му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дитер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3       │мукомо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я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015      │хлебобу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му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дитер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B1               │не допускается    │&lt; 0,0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ксиниваленол            │не допускается    │&lt; 0,05 из пш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ы, 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араленон                  │не допускается    │&lt; 0,005 из п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цы, 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куру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2 токсин                  │не допускается    │&lt;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ратоксин A                │не допускается    │&lt; 0,0005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сех ви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в ред.  Дополнений и изменений N 18,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а)пирен                │не допускается    │&lt; 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дные 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аженность и загрязнен-   │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вредителями хлеб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асов (насекомые, кле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по п. 1.4.5       │мукомо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крупя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п. 1.4.7       │хлебобу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п. 1.5.5       │му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дитер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3. Продукты из рыбы и нерыбных объектов промыс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1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 санит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ача РФ от 16.07.2008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3.1. Полуфабрикаты из рыбы и нерыб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промы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1350"/>
        <w:gridCol w:w="1620"/>
        <w:gridCol w:w="1620"/>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и и показатели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ы </w:t>
              <w:br/>
              <w:t>измер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уровни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уемые</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br/>
              <w:t xml:space="preserve">не мене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нергетическая ценн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ка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1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котокс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литический яд моллюсков │не допускается    │моллю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кситокс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нестический яд моллюсков  │не допускается    │моллю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моевая кисло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нестический яд моллюсков  │не допускается    │внутрен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моевая кислота)          │                  │органы краб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рейный яд моллюсков      │не допускается    │моллю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адаиковая кисло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зам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мма НДМА и НДЭА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стамин                    │       100        │тунец, скумб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ось, сель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хлорированные бифинилы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полуфабрикаты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1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6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x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0,01       │масса проду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в кото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aureus                    │       0,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льфитредуцирующие         │       0,01       │масса проду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остридии                  │                  │(г), в кото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прод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акованной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куу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parahaemolytic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мор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для рыбы прудовой и садкового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3.2. Кулинарные изделия из рыбы и нерыб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промы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2565"/>
        <w:gridCol w:w="2295"/>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и и показател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ы измер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w:t>
              <w:br/>
              <w:t xml:space="preserve">уровни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ок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р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нергетическая ценность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кал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13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аренная соль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хмал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1485"/>
        <w:gridCol w:w="135"/>
        <w:gridCol w:w="2565"/>
        <w:gridCol w:w="2160"/>
        <w:gridCol w:w="135"/>
      </w:tblGrid>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w:t>
              <w:br/>
              <w:t xml:space="preserve">мг/кг, не более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сичные элементы:                                             </w:t>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инец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ышьяк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дмий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уть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котоксины:                                                    </w:t>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литический яд моллюсков </w:t>
              <w:br/>
              <w:t xml:space="preserve">(сакситокси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о сырью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люски        </w:t>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нестический яд моллюсков  </w:t>
              <w:br/>
              <w:t xml:space="preserve">(домоевая кислот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о сырью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люски        </w:t>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нестический яд моллюсков  </w:t>
              <w:br/>
              <w:t xml:space="preserve">(домоевая кислот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о сырью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енние      </w:t>
              <w:br/>
              <w:t xml:space="preserve">органы крабов   </w:t>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рейный яд моллюсков      </w:t>
              <w:br/>
              <w:t xml:space="preserve">(окадаиковая кислот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о сырью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люски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отоксины:                         контроль по сырью          </w:t>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флатоксин B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крупы, муки </w:t>
            </w:r>
          </w:p>
        </w:tc>
      </w:tr>
      <w:tr>
        <w:trPr>
          <w:trHeight w:val="48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флатоксин M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одуктов с </w:t>
              <w:br/>
              <w:t xml:space="preserve">молочным компо- </w:t>
              <w:br/>
              <w:t xml:space="preserve">нентом          </w:t>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зоксинивалено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крупы, муки </w:t>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еаралено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крупы, муки </w:t>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2 токси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крупы, муки </w:t>
            </w:r>
          </w:p>
        </w:tc>
      </w:tr>
      <w:tr>
        <w:trPr>
          <w:trHeight w:val="72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хратоксин A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0005 для    </w:t>
              <w:br/>
              <w:t xml:space="preserve">пшеничной, ржа- </w:t>
              <w:br/>
              <w:t xml:space="preserve">ной, ячменной,  </w:t>
              <w:br/>
              <w:t xml:space="preserve">овсяной и рисо- </w:t>
              <w:br/>
              <w:t xml:space="preserve">вой муки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ибиотики &lt;*&gt;:                                                </w:t>
            </w:r>
          </w:p>
        </w:tc>
      </w:tr>
      <w:tr>
        <w:trPr>
          <w:trHeight w:val="108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вомицетин (хлорамфеникол)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01          </w:t>
              <w:br/>
              <w:t xml:space="preserve">&lt; 0,0003        </w:t>
              <w:br/>
              <w:t xml:space="preserve">вводится в      </w:t>
              <w:br/>
              <w:t xml:space="preserve">действие с      </w:t>
              <w:br/>
              <w:t xml:space="preserve">01.01.2012 (для </w:t>
              <w:br/>
              <w:t xml:space="preserve">продуктов с     </w:t>
              <w:br/>
              <w:t xml:space="preserve">молочным        </w:t>
              <w:br/>
              <w:t xml:space="preserve">компонентом)    </w:t>
            </w:r>
          </w:p>
        </w:tc>
      </w:tr>
      <w:tr>
        <w:trPr>
          <w:trHeight w:val="9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трациклиновой групп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01 (для     </w:t>
              <w:br/>
              <w:t xml:space="preserve">рыбы прудовой и </w:t>
              <w:br/>
              <w:t xml:space="preserve">садкового       </w:t>
              <w:br/>
              <w:t xml:space="preserve">содержания;     </w:t>
              <w:br/>
              <w:t xml:space="preserve">для продуктов с </w:t>
              <w:br/>
              <w:t>молочным, яичным</w:t>
              <w:br/>
              <w:t xml:space="preserve">компонентом)    </w:t>
            </w:r>
          </w:p>
        </w:tc>
      </w:tr>
      <w:tr>
        <w:trPr>
          <w:trHeight w:val="60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нициллин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004 (для    </w:t>
              <w:br/>
              <w:t xml:space="preserve">продуктов с     </w:t>
              <w:br/>
              <w:t xml:space="preserve">молочным        </w:t>
              <w:br/>
              <w:t xml:space="preserve">компонентом)    </w:t>
            </w:r>
          </w:p>
        </w:tc>
      </w:tr>
      <w:tr>
        <w:trPr>
          <w:trHeight w:val="60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ептомици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2 (для      </w:t>
              <w:br/>
              <w:t xml:space="preserve">продуктов с     </w:t>
              <w:br/>
              <w:t xml:space="preserve">молочным        </w:t>
              <w:br/>
              <w:t xml:space="preserve">компонентом)    </w:t>
            </w:r>
          </w:p>
        </w:tc>
      </w:tr>
      <w:tr>
        <w:trPr>
          <w:trHeight w:val="240" w:hRule="atLeast"/>
        </w:trPr>
        <w:tc>
          <w:tcPr>
            <w:tcW w:w="3915" w:type="dxa"/>
            <w:gridSpan w:val="3"/>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цитрацин                  </w:t>
            </w:r>
          </w:p>
        </w:tc>
        <w:tc>
          <w:tcPr>
            <w:tcW w:w="256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02 (для     </w:t>
              <w:br/>
              <w:t xml:space="preserve">продуктов с     </w:t>
              <w:br/>
              <w:t xml:space="preserve">яичным          </w:t>
              <w:br/>
              <w:t xml:space="preserve">компонентом)    </w:t>
            </w:r>
          </w:p>
        </w:tc>
      </w:tr>
      <w:tr>
        <w:trPr>
          <w:trHeight w:val="360" w:hRule="atLeast"/>
        </w:trPr>
        <w:tc>
          <w:tcPr>
            <w:tcW w:w="2295" w:type="dxa"/>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gridSpan w:val="5"/>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5"/>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2,  утв.   Постановлением</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5"/>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 от 27.12.2010</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3780" w:type="dxa"/>
            <w:gridSpan w:val="2"/>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177)                      </w:t>
            </w:r>
          </w:p>
        </w:tc>
        <w:tc>
          <w:tcPr>
            <w:tcW w:w="4995" w:type="dxa"/>
            <w:gridSpan w:val="4"/>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тициды &lt;**&gt;:                                                 </w:t>
            </w:r>
          </w:p>
        </w:tc>
      </w:tr>
      <w:tr>
        <w:trPr>
          <w:trHeight w:val="48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ксахлорциклогексан        </w:t>
              <w:br/>
              <w:t xml:space="preserve">(альфа, бета, гамма-        </w:t>
              <w:br/>
              <w:t xml:space="preserve">изомер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ДТ и его метаболи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ксахлорбензол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о сы- </w:t>
              <w:br/>
              <w:t xml:space="preserve">рью для крупы,  </w:t>
              <w:br/>
              <w:t xml:space="preserve">муки            </w:t>
            </w:r>
          </w:p>
        </w:tc>
      </w:tr>
      <w:tr>
        <w:trPr>
          <w:trHeight w:val="48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утьорганические пестицид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о сы- </w:t>
              <w:br/>
              <w:t xml:space="preserve">рью для крупы,  </w:t>
              <w:br/>
              <w:t xml:space="preserve">муки            </w:t>
            </w:r>
          </w:p>
        </w:tc>
      </w:tr>
      <w:tr>
        <w:trPr>
          <w:trHeight w:val="48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Д кислота, ее соли,     </w:t>
              <w:br/>
              <w:t xml:space="preserve">эфир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о сы- </w:t>
              <w:br/>
              <w:t xml:space="preserve">рью для крупы,  </w:t>
              <w:br/>
              <w:t xml:space="preserve">муки            </w:t>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стами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унец, скумбрия,</w:t>
              <w:br/>
              <w:t xml:space="preserve">лосось, сельдь  </w:t>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тра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одуктов,  </w:t>
              <w:br/>
              <w:t>содержащих овощи</w:t>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нитрозамины:              </w:t>
              <w:br/>
              <w:t xml:space="preserve">сумма НДМА и НДЭ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ю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хлорированные бифенил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онуклиды:                                                   </w:t>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зий-13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нций-9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оксин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ютс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линарные      </w:t>
              <w:br/>
              <w:t xml:space="preserve">изделия из рыбы </w:t>
            </w:r>
          </w:p>
        </w:tc>
      </w:tr>
      <w:tr>
        <w:trPr>
          <w:trHeight w:val="36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биологические          </w:t>
              <w:br/>
              <w:t xml:space="preserve">показател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 п. 1.3.3.9, </w:t>
              <w:br/>
              <w:t>1.3.3.10, 1.3.3.11</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антибиотиков, которые были использованы при производстве продовольственного сырья (см. п.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4. Молоко и молочные проду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1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 санит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ача РФ от 16.07.2008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4.1. Молоко; сливки; кисломолочные проду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т.ч. йогурты; напитки на молоч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гот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употреблению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1350"/>
        <w:gridCol w:w="2970"/>
        <w:gridCol w:w="148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и показател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ы </w:t>
              <w:br/>
              <w:t>измере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уровн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молоко, </w:t>
              <w:br/>
              <w:t xml:space="preserve">кисломо-  </w:t>
              <w:br/>
              <w:t xml:space="preserve">лочные    </w:t>
              <w:br/>
              <w:t xml:space="preserve">продукты  </w:t>
            </w:r>
          </w:p>
        </w:tc>
      </w:tr>
      <w:tr>
        <w:trPr>
          <w:trHeight w:val="36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br/>
              <w:t xml:space="preserve">не мене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ливки  </w:t>
            </w:r>
          </w:p>
        </w:tc>
      </w:tr>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молоко, </w:t>
              <w:br/>
              <w:t xml:space="preserve">кисломо-  </w:t>
              <w:br/>
              <w:t xml:space="preserve">лочные    </w:t>
              <w:br/>
              <w:t xml:space="preserve">продукты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ливки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вод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саха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br/>
              <w:t xml:space="preserve">не боле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употреблению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пор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и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вомицетин (хлорамфеникол)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зий-137                  │        40        │Б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МА-ФАнМ,│Масса продукта (г, см3),│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см3  │в которой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олее   │ БГКП │патогенные, в 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числе сальмо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пастеризован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5 │ 0,01 │        25       │S. aureus в 1 см3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ебительской │ 1 x 10  │      │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ре            │         │      │                 │L. monocytogenes в 25 см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ки пастериз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       5 │ 0,01 │        25       │S. aureus в 1 см3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ебительской │ 1 x 10  │      │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ре            │         │      │                 │L. monocytogenes в 25 см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топленое  │        3│  1,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 x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и сливки  │Должны удовлетворять требованиям промышленной стери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ные  │для стерилизованных молока и сливок в потребительской тар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тветствии с Приложением 8 СанПиН 2.3.2.1078-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Количест- │ Масса продукта (г, см3), │Дрожжи и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во молоч- │ в которой не допускаются │плес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кислых  ├─────────┬──────┬─────────┤ КОЕ/см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орга-│БГКП     │S.    │патоген- │ (г),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змов,   │(коли-   │aureus│ные, в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см3   │формы)   │      │том ч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         │      │ле 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кисломо-  │    -     │   0,01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чные продук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йогурт, с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ами год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72 ча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кисломо-  │ не менее │   0,1   │ 1,0  │    25   │ дрожжи -│&lt;*&gt; кром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чные продукты, │        7 │         │      │         │ 50 &lt;*&gt;  │питков, из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йогурт, со│  1 x 10  │         │      │         │плесени -│тавливаемых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ами годности │   &lt;**&gt;   │         │      │         │   50    │использов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72 час.    │          │         │      │         │         │ем заквас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одерж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для т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ически об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танных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уктов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ормир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кисломо-  │не менее  │   0,1   │ 1,0  │    25   │ дрожжи -│&lt;*&gt; кром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чные продукты, │      7   │         │      │         │ 50 &lt;*&gt;  │питков, из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гащенные бифи-│1 x 10 ;  │         │      │         │плесени -│тавливаемых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ктериями со  │бифидобак-│         │      │         │   50    │использов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ами годности │терии - не│         │      │         │         │ем заквас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72 час.    │менее     │         │      │         │         │содерж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      │         │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x 1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яженка          │    -     │   1,0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тана и        │    -     │0,001 &lt;*&gt;│ 1,0  │   25    │ дрожжи -│&lt;*&gt; для т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на ее   │          │         │      │         │ 50 &lt;**&gt; │мически об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      │         │плесени -│ботанных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50 &lt;**&gt; │дуктов - 0,0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для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уктов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роком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ост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72 ч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2. Творог, творожные изделия (в том числе с фруктовыми или овощными напол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7 - 1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3,5 -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сахара        │г,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     │      105 - 2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ность          │0        │         1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пор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ем жи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5 г/100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огащ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итель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сл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нец                     │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шьяк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дмий                     │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туть                      │       0,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микотоксины и  │по п. 3.2.4.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ди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ксахлорциклогексан       │       0,55       │в 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33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180" w:type="dxa"/>
        <w:jc w:val="left"/>
        <w:tblInd w:w="-7" w:type="dxa"/>
        <w:tblLayout w:type="fixed"/>
        <w:tblCellMar>
          <w:top w:w="0" w:type="dxa"/>
          <w:left w:w="70" w:type="dxa"/>
          <w:bottom w:w="0" w:type="dxa"/>
          <w:right w:w="70" w:type="dxa"/>
        </w:tblCellMar>
      </w:tblPr>
      <w:tblGrid>
        <w:gridCol w:w="2430"/>
        <w:gridCol w:w="945"/>
        <w:gridCol w:w="945"/>
        <w:gridCol w:w="1620"/>
        <w:gridCol w:w="1755"/>
        <w:gridCol w:w="1485"/>
      </w:tblGrid>
      <w:tr>
        <w:trPr>
          <w:trHeight w:val="240" w:hRule="atLeast"/>
        </w:trPr>
        <w:tc>
          <w:tcPr>
            <w:tcW w:w="918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биологические показатели:                   </w:t>
            </w:r>
          </w:p>
        </w:tc>
      </w:tr>
      <w:tr>
        <w:trPr>
          <w:trHeight w:val="36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екс, группа  </w:t>
              <w:br/>
              <w:t xml:space="preserve">продуктов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продукта (г), в  </w:t>
              <w:br/>
              <w:t xml:space="preserve">которой не допускаются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и  </w:t>
              <w:br/>
              <w:t xml:space="preserve">плесени,  </w:t>
              <w:br/>
              <w:t xml:space="preserve">КОЕ/г, не  </w:t>
              <w:br/>
              <w:t xml:space="preserve">более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48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ГКП  </w:t>
              <w:br/>
              <w:t>(коли-</w:t>
              <w:br/>
              <w:t>форм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w:t>
              <w:br/>
              <w:t>aureu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тогенные,</w:t>
              <w:br/>
              <w:t>в том числе</w:t>
              <w:br/>
              <w:t>сальмонеллы</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и         </w:t>
              <w:br/>
              <w:t>творожные изделия</w:t>
              <w:br/>
              <w:t xml:space="preserve">со сроками       </w:t>
              <w:br/>
              <w:t>годности не более</w:t>
              <w:br/>
              <w:t xml:space="preserve">72 ча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и         </w:t>
              <w:br/>
              <w:t>творожные изделия</w:t>
              <w:br/>
              <w:t xml:space="preserve">со сроками       </w:t>
              <w:br/>
              <w:t>годности более 72</w:t>
              <w:br/>
              <w:t xml:space="preserve">ча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  </w:t>
              <w:br/>
              <w:t xml:space="preserve">100,    </w:t>
              <w:br/>
              <w:t>плесени - 5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ворожные изделия</w:t>
              <w:br/>
              <w:t xml:space="preserve">термически       </w:t>
              <w:br/>
              <w:t xml:space="preserve">обработа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и  </w:t>
              <w:br/>
              <w:t>плесени - 5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3. Сыры (твердые, полутвердые, мягкие, рассольные, плавл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1350"/>
        <w:gridCol w:w="2970"/>
        <w:gridCol w:w="148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и показател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ы </w:t>
              <w:br/>
              <w:t>измере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уровн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овая доля влаг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не боле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овая доля жира в </w:t>
              <w:br/>
              <w:t xml:space="preserve">сухом веществ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аренная сол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br/>
              <w:t xml:space="preserve">не боле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нец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шьяк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флатоксин M1              │не допускается    │&lt; 0,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и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вомицетин (хлорамфеникол)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ксахлорциклогексан       │       0,6        │в пере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изомеры)│                  │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ДТ и его метаболиты       │       0,2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е показ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группа   │  КМА-  │Масса продукта (г), в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ФАнМ,  │которой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Е/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БГКП     │патоге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ифор-│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сальмо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ы (твердые,     │   -    │  0,001  │     25     │S. aureus не более 5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твердые,       │        │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ольные, мягкие)│        │         │            │L. monocytogenes в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ы плавле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без наполнителей│       3│   0,1   │     25     │плесени не более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x 10 │         │            │КОЕ/г, дрожжи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 наполнителями │       4│   0,1   │     25     │плесени не более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x 10 │         │            │КОЕ/г, дрожжи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антибиотиков, которые были использованы при производстве продовольственного сырья (см. п.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5. Фруктовые и овощные консервы (соки, некта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итки, морсы, пюре: фруктово-молочные и фруктово-зернов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юре; комбинированные проду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1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 санит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ача РФ от 16.07.2008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1620"/>
        <w:gridCol w:w="1755"/>
        <w:gridCol w:w="216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и и показател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w:t>
              <w:br/>
              <w:t xml:space="preserve">уровн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72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овая доля сухих    </w:t>
              <w:br/>
              <w:t xml:space="preserve">вещест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 учета      </w:t>
              <w:br/>
              <w:t xml:space="preserve">внесенных      </w:t>
              <w:br/>
              <w:t xml:space="preserve">хлоридов и     </w:t>
              <w:br/>
              <w:t xml:space="preserve">сахара для     </w:t>
              <w:br/>
              <w:t xml:space="preserve">овощных соков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 не мене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томатного  </w:t>
              <w:br/>
              <w:t xml:space="preserve">сока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кислотн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в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2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добавленные     </w:t>
              <w:br/>
              <w:t xml:space="preserve">саха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 не боле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нектаров и </w:t>
              <w:br/>
              <w:t xml:space="preserve">напитков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 не боле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орсов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ая доля этилового</w:t>
              <w:br/>
              <w:t xml:space="preserve">спир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фруктовых  </w:t>
              <w:br/>
              <w:t xml:space="preserve">соков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аренная сол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 не боле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овощных    </w:t>
              <w:br/>
              <w:t xml:space="preserve">соков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скорбиновая кислота   </w:t>
              <w:br/>
              <w:t xml:space="preserve">(C)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г, не     </w:t>
              <w:br/>
              <w:t xml:space="preserve">боле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г, не     </w:t>
              <w:br/>
              <w:t xml:space="preserve">мене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конце срока  </w:t>
              <w:br/>
              <w:t xml:space="preserve">годност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135"/>
        <w:gridCol w:w="1890"/>
        <w:gridCol w:w="135"/>
        <w:gridCol w:w="3105"/>
      </w:tblGrid>
      <w:tr>
        <w:trPr>
          <w:trHeight w:val="48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w:t>
              <w:br/>
              <w:t>уровни, мг/кг,</w:t>
              <w:br/>
              <w:t xml:space="preserve">не более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сичные элементы: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инец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ышьяк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дмий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уть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отоксины: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тулин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02, для содержащих </w:t>
              <w:br/>
              <w:t xml:space="preserve">яблоки, томаты,    </w:t>
              <w:br/>
              <w:t xml:space="preserve">облепиху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тициды &lt;**&gt;: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ксахлорциклогексан    </w:t>
              <w:br/>
              <w:t xml:space="preserve">(альфа, бета, гамма-     </w:t>
              <w:br/>
              <w:t xml:space="preserve">изомеры)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ДТ и его метаболиты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5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траты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фруктовой основе  </w:t>
            </w:r>
          </w:p>
        </w:tc>
      </w:tr>
      <w:tr>
        <w:trPr>
          <w:trHeight w:val="48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овощной и фруктово- </w:t>
              <w:br/>
              <w:t>овощной основе, а также</w:t>
              <w:br/>
              <w:t xml:space="preserve">для содержащих бананы </w:t>
            </w:r>
          </w:p>
        </w:tc>
      </w:tr>
      <w:tr>
        <w:trPr>
          <w:trHeight w:val="36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Оксиметилфурфурол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фруктовых соков и </w:t>
              <w:br/>
              <w:t xml:space="preserve">нектаров        </w:t>
            </w:r>
          </w:p>
        </w:tc>
      </w:tr>
      <w:tr>
        <w:trPr>
          <w:trHeight w:val="48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апельсинового и  </w:t>
              <w:br/>
              <w:t xml:space="preserve">грейпфрутового соков и </w:t>
              <w:br/>
              <w:t xml:space="preserve">нектаров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онуклиды: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зий-137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к/кг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нций-90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биологические       </w:t>
              <w:br/>
              <w:t xml:space="preserve">показатели               </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ы удовлетворять требованиям      </w:t>
              <w:br/>
              <w:t xml:space="preserve">промышленной стерильности для         </w:t>
              <w:br/>
              <w:t xml:space="preserve">соответствующих групп консервов       </w:t>
              <w:br/>
              <w:t xml:space="preserve">(Приложение 8 СанПиН 2.3.2.1078-0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Специализированные проду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чебного питания де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1. Низколактозные и безлактозные проду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КОЛАКТОЗНЫЕ И БЕЗЛАКТОЗНЫЕ ПРОДУКТЫ ДЛЯ ДЕТЕЙ 1 ГОДА ЖИЗ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л      │  14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урин               │мг/л     │  40 - 5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карнитин           │то же    │  10 - 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л      │  30 - 3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мг/л,    │   4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л      │  65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стрин - мальтоза  │то же    │  50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за              │г/л, не  │     10    │     +     │в низ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лакт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 же    │      0,1  │           │в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акт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л   │ 570 - 7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л     │ 30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300 - 5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то же    │ 5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то же    │ 15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то же    │  40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то же    │ 0,3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нец             │то же    │  2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л     │   3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то же    │   4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иды              │то же    │ 4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мкг/л    │  50 - 1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л      │   3 -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л│ 5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E)        │мг/л     │   4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ферол (Д)      │мкг/л    │   8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К            │то же    │  25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то же    │ 35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50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идоксин (B6)      │то же    │ 30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тотеновая кислота │то же    │2500 - 35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Bc)│то же    │  5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анкобаламин (B12)  │мкг/л    │ 1,5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мг/л     │   3 - 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мг/л     │  4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тин               │мкг/л    │  10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нитин             │мг/л     │  10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озит               │мг/л     │  20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лин                │то же    │  5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кг,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КОЛАКТОЗНОЕ МОЛО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л      │  40 - 4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ин / сывороточные│ -       │  80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л      │  20 - 3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мг/л     │5000 - 6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л      │  60 - 6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юкоза              │то же    │  25 - 2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лактоза            │то же    │   6 - 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за              │г/л, не  │    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л   │ 600 - 6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М1               │не допускается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и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вомицетин (хлорамфеникол)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на сухой проду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5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2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10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и L. monocytogenes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2. Продукты на основе изолята соевого бел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л      │  15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онин             │то же    │0,25 - 0,3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л      │  30 - 3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мг/л,    │   4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декстрин - │г/л      │  65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ьтоз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л   │ 650 - 7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л     │ 450 - 7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250 - 5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мг/л     │ 5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то же    │ 200 - 3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то же    │  40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то же    │ 0,4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л     │   6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то же    │   4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л      │   3 -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л│ 5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E)        │мг/л     │   5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ферол (Д)      │мкг/л    │   8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К            │то же    │  25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то же    │ 300 - 6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60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идоксин (B6)      │то же    │ 30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Bc)│мкг/л    │  60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анкобаламин (B12)  │мкг/л    │ 1,5 -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мг/л     │   4 - 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мг/л     │  60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урин               │мг/л     │  45 - 5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карнитин           │то же    │  10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кг,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B1               │не допускается    │&lt; 0,0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на сухой проду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 х 1Е3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10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3. Сухие молочные высокобелковые проду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0 г готового к употреблению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40 - 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11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то же    │  14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то же    │   9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то же    │   2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то же    │    1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4 -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г-экв   │     0,1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E)        │мг       │     3,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ферол (Д)      │мг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то же    │     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3,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идоксин (B6)      │то же    │     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то же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то же    │    6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М1               │не допускается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и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вомицетин (хлорамфеникол)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по п. 3.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на сухой проду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5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0,3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и L. 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4. Низкобелковые проду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хмалы, крупы и макаронные издел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  75 - 8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     │ 30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0,5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80 - 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     │ 350 - 4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АРОННЫЕ ИЗДЕ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  80 - 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     │ 330 - 3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B1               │не допускается    │&lt; 0,0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араленон                  │не допускается    │&lt; 0,005 из п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цы, кукуру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2 токсин                  │не допускается    │&lt;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ксиниваленол            │не допускается    │&lt; 0,05 из пш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ы, ячме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ратоксин A                │не допускается    │&lt; 0,0005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шеницы, р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чменя, ов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а)пирен                │не допускается    │&lt; 0,2 мк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в готовом к у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блению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дные 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аженность и              │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грязненность вредител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ных запасов (насеко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щи) металлические примеси│   3 х 1Е4        │%, размер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льных част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должен пре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ать 0,3 мм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ибольшем 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ном измер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3 х 1Е3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5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5. Продукты на осно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ных или частичных гидролизатов бел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экв)          │г/л      │  12 - 2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урин               │мг/л     │  40 - 5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карнитин           │то же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л      │  25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мг/л,    │   4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л      │  70 - 9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л   │ 650 - 7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л     │ 330 - 9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мг/л     │ 150 - 6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мг/л     │ 40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л     │ 15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то же    │  5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то же    │ 0,3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л     │   6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то же    │   3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л      │   4 -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л│ 5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E)        │мг/л     │   6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ферол (Д)      │мкг/л    │   5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то же    │ 400 - 6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60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идоксин (B6)      │то же    │ 50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Bc)│то же    │  5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анкобаламин (B12)  │мкг/л    │ 1,5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мг/л     │   3 - 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мг/л     │  50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кг, │    3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M1               │не допускается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на сухой проду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 х 1Е3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10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1. Продукты без фенилаланина или с низким его содержанием для детей 1-го года жизни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экв)          │г/л      │  16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нилаланин          │мг/л,    │    500    │     +     │в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дук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ос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е сме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ми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сл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урин               │мг/л     │  40 - 5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карнитин           │то же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л      │  30 - 3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мг/л,    │   5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л      │  65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л     │ 30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300 - 5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мг/л     │ 5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то же    │ 15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то же    │  40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то же    │ 0,3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л     │   3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то же    │   4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мкг/л    │  50 -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л      │   4 -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л│ 5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E)        │мг/л     │   4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ферол (Д)      │мкг/л    │   8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то же    │ 35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50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идоксин (B6)      │то же    │ 30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Bc)│то же    │  5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анкобаламин (B12)  │мкг/л    │ 1,5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мг/л     │   3 - 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мг/л     │  2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кг, │    3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по п. 3.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на сухой проду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 х 1Е3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10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6. Сублимированные проду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1. Сублимированные продукты на молочной основе (творог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60 - 6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2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9 - 1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     │ 330 - 3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0,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ность восста-  │0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ленного продукта  │ Т,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М1               │не допускается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по п. 3.3.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ублим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ных проду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дельная акти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опред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тся в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вленном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на сухой проду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0,3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2. Сублимированные продукты на мясн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35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15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     │ 280 - 5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3,5 - 4,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и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вомицетин (хлорамфеникол)│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ублим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ных проду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дельная акти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опред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тся в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вленном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на сухой проду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ДЕТЕЙ ДО 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1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льфитредуцирующие         │       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острид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5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ДЕТЕЙ СТАРШЕ 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1,5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льфитредуцирующие         │       0,1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острид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2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5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3. Сублимированные продукты на растительн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птахлор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дрин                      │не допускается    │&lt;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улин                     │не допускается    │&lt; 0,02,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ржащих ябло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маты, облепих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ублим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ных проду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дельная акти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опред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тся в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вленном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7. Продукты для недоношенных де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л      │  18 - 2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молочной сыво- │% от об-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тки                │щего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ч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ин               │то же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урин               │мг/л     │  45 -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л      │  34 - 4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вая кислота    │% от сум-│  14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жи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в т.ч.     │мг/л     │  65 - 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за              │то же    │  35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л   │ 700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л     │ 600 - 1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40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то же    │ 65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то же    │ 260 - 3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то же    │  7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то же    │ 0,4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л     │ 4,0 - 1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то же    │   5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иды              │то же    │ 450 - 7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нец             │мкг/л    │  3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то же    │  70 - 2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л│ 600 - 1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E)        │мг/л     │   4 - 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ферол (Д)      │мкг/л    │  10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К            │то же    │  3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то же    │ 400 - 2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600 - 2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тотеновая кислота │мг/л     │   2 -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идоксин (B6)      │мкг/л    │ 400 - 2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Bc)│то же    │ 400 - 5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анкобаламин (B12)  │то же    │ 1,5 -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PP)          │мг/л     │   4 -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то же    │  5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озит               │то же    │  30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тин               │мкг/л    │  15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лин                │мг/л     │  50 - 1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карнитин           │мг/л     │  10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оляльность        │МОсм/кг, │    3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М1               │не допускается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и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вомицетин (хлорамфеникол) │не допускается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ублим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ных проду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дельная акти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опред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тся в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вленном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на сухой проду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 х 1Е3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еси,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вливаемы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7 - 50 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х 1Е3       │КОЕ/г,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еси,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вливаемы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0 - 85 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coli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10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isteria monocytogenes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на молочно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ясной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мол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антибиотиков, которые были использованы при производстве продовольственного сырья (см. п.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одукты без фенилаланина или с низким его содержанием, предназначенные для питания детей старше года, должны содержать белка (экв.) не менее 20 г/л, а по показателям безопасности должны соответствовать требованиям п. 3.3.5.1. Содержание жира и углеводов в таких продуктах не регламентируется, а содержание витаминов, минеральных солей и микроэлементов должно соответствовать возрастным физиологическим потребнос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 утв. Постановлением Главного 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Микробиологические показател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молочных продуктов детского питания, изготов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молочных кухнях системы здравоохра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 Масса продукта (см3, г), в  │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см3 │   которо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БГКП │E. coli │S. aure-│Па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        │us      │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        │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        │т.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mon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cy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1.        │   100  │ 10,0│  10,0  │  10,0  │ 100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 │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мес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аптиров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молок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слив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 т.п.)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асептиче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го розлив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2. Смеси  │   500  │ 10,0│  10,0  │  10,0  │ 100 │B. cere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становлен- │        │     │        │        │     │20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еризов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молоч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се         │    -   │  3,0│  10,0  │  10,0  │  50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е         │        │     │        │        │     │лы; биф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лина      │        │     │        │        │     │добактер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 х 1Е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ене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изгото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ии с 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исполь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ацидофи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ые бак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рии 1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Е7 КО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и из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овлении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их исп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икро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ичес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епа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 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3.1.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ифилин     │    -   │ 10,0│  10,0  │  10,0  │  50 │Бифидоб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ерии 1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Е7   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икро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ичес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епа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 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3.1.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ж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ворог      │    -   │  1,0│    -   │   1,0  │  50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ский,      │        │     │        │        │ &lt;*&gt; │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идофильная  │        │     │        │        │     │лы; мик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а,        │        │     │        │        │     │скопич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колактозная│        │     │        │        │     │кий пре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ая паста│        │     │        │        │     │рат по 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п.        │        │     │        │        │     │3.1.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ворог      │   100  │  1,0│    -   │   1,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нирова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5. Готовые│1 х     │  1,0│    -   │   1,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каши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муки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 все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6.        │5 х     │  1,0│  10,0  │    -   │  50 │&lt;*&gt;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тои (из    │1Е3     │     │        │        │  &lt;*&gt;│сальмон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повника,    │        │     │        │        │     │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ородины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п.)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7.        │    -   │ 10,0│    -   │  10,0  │ 100 │Микроорг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васки      │        │     │        │        │     │низмы з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е)      │        │     │        │        │     │васо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икрофло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 х 1Е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икро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ичес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епа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 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3.1.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Продукты для питания беременных и кормящих женщ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родукты на молочной основе и на основе изолята соевого бел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л      │  30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то же    │   8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100 - 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л   │ 610 - 13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л     │1200 - 2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то же    │ 900 - 14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 фосфор     │-        │ 1,1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мг/л     │1400 - 25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то же    │ 450 - 7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 натрий       │-        │   2 -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то же    │ 150 - 2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мкг/л    │ 600 - 1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нец             │то же    │ 200 - 2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л     │  30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то же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иды              │то же    │1000 - 16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мкг/л    │ 100 - 2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л      │   9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л│ 500 - 15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ферол (E)        │то же    │  10 -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ферол (Д)      │мкг/л    │  10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К            │то же    │  50 -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мг/л     │ 0,8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мг/л     │ 0,8 -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тотеновая кислота │то же    │   8 - 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идоксин (B6)      │то же    │ 1,5 -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РР)          │то же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Bc)│то же    │ 0,8 -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анкобаламин (B12)  │мкг/л    │ 3,0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мг/л     │ 100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озит               │то же    │  80 -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лин                │то же    │  80 - 1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тин               │мкг/л    │  80 - 2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 (в готовом к употреблению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 утв. Постановлением Главного государственного 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ное число            │       4,0        │ммоль а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рода/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и &lt;*&gt;:           │                  │В продуктах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ло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вомицетин (хлорамфеникол)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трациклиновая группа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М1               │не допускается    │&lt; 0,00002,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на 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чной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В1               │не допускается    │&lt; 0,00015,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на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вой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для продуктов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лочной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мол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1.1. Сухие продукты инстантного пригото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2,5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 coli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cereus                   │     2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50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и L. monocytogenes    │                  │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3.5.1.1   в   ред.   Дополнений   и   изменений N 2,  у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ановлением Главного государственного санитарного врача РФ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4.2003 N 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1.2. Жидкие продукты пресные стерилиз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ы удовлетворять требованиям промышленной  стерильност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рилизованного  молока  в   соответствии  с  Приложением  8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тоя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1.3. Жидкие продукты кисломолочные и на сквашенной сое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3          │объем (см3),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м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aureus                   │      1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cereus                  │      1,0         │объем (с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и L. 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фидобактерии              │    1 х 1Е6       │КОЕ/см3,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е, при из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лении с 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ислые микроорганизмы│    1 х 1Е7       │КОЕ/см3,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10          │КОЕ/см3,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          │КОЕ/см3,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2. Каши на молочно-зерновой осно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антного пригото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га                │г        │   4 - 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ок                │г        │  10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г        │   2 -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то же    │  70 -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  │ккал     │ 340 - 4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а                 │г        │ 0,5 - 3,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мг, не   │    2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мг       │ 200 - 500 │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то же    │  20 - 5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  │ 300 - 400 │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Е            │мг       │   5 - 12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D            │мкг      │   5 - 1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С            │мг       │  30 - 120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амин (B1)          │мг       │ 0,2 - 0,7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бофлавин (B2)      │то же    │ 0,3 - 0,8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РР)          │мг       │   5 - 12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Bc)│мкг      │ 600 - 1200│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М1               │не допускается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флатоксин В1               │не допускается    │&lt; 0,0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ксиниваленол            │не допускается    │&lt; 0,05, для п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чной, ячм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араленон                  │не допускается    │&lt; 0,005 для 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узной, п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чной, ячм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2 токсин                  │не допускается    │&lt;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ратоксин A                │не допускается    │&lt; 0,0005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шеницы, р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чменя, ов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и &lt;*&gt;:            │по п. 3.5.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по п. 3.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а)пирен                │не допускается    │&lt; 0,2 мк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в готовом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треблению продук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8.06.2010 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дные 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аженность и загрязнен-   │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вредителями хлеб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асов (насекомые, кле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ие примеси       │    3 х 1Е4       │%, размер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льных част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должен пре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ать 0,3 мм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ибольшем 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ном измер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показа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5 х 1Е4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0,1        │масса (г),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ой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сальмо-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лы и L. monocytogene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2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10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оксины                    │не допускаются    │для продуктов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лочной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мин                     │не допускается    │&lt; 1 мг/кг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мол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ем  N  11,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01.10.2008 N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3. Продукты на плодоовощной осно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руктовые, овощные соки, нектары и напитки, морс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8.06.2010 N 7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ая ценность (в 100 г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терии и показатели│ Единицы │   Допустимые уровни   │При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руемые│марк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ая доля        │г, не    │     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имых сухих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со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   4 - 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мг       │   2 - 4   │           │дл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щ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корбиновая кислота │мг       │  15 - 30  │           │для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та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та-каротин         │то же    │   1 - 2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кислота (Вс)│мкг      │ 100 - 400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инол (А)          │мкг-экв  │ 100 - 300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казател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улин                     │не допускается    │&lt; 0,02, для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ржащих ябло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маты, облепих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аты                     │        200       │На овощно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руктово-овощ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0        │На фрукт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оксиметилфурфурол         │по п. 2.2         │для фрукт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ков и некта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Должны удовлетворять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промышленной стерильности для со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ствующих групп консервов в со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ствии с Приложением 8 к насто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м санитарным правил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4. Травяные инстантные ча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тительн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безопасности (в готовом к употреблению проду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н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ксахлорциклогексан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фа-, бета-, гам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ДТ и его метаболиты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биолог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АФАнМ                     │    5 х 1Е3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ГКП (колиформы)            │        1,0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cereus                   │      10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генные, в т.ч.          │       25         │масса (г),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ьмонеллы                 │                  │которой н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сени                     │       50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ожжи                      │       5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и антибиотиков, которые были использованы при производстве продовольственного сырья (см. п. п. 3.12, 3.13,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Основные сырье и компоненты, используе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продуктов детского пи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 Молоко,│Токсичные      │по п. 3.1.1.1     │для сухих к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ки и      │элементы,      │                  │понент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е      │антибиотики,   │                  │восстановл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ы    │микотоксины,   │                  │ном 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ые,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и    │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Ингибирующие   │не допускаются    │молоко и сл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а       │                  │ки сыр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ламин        │не допускается    │&lt; 1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Дополнения  N  11,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1.10.2008 N 5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Масса продукта (см3,  │Плесе-│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г,  │г), в которой не до-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пускаются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S. aureus │Пато-│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          │ген-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ные, │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1.      │        │     │          │     │      │сомат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        │     │          │     │      │кие к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вье       │        │     │          │     │      │ки -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е:        │        │     │          │     │      │более 5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сший сорт │3 х 1Е5 │  -  │     -    │  25 │      │1Е5   в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ервый сорт │5 х 1Е5 │  -  │     -    │  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2.      │2,5 х   │1,0  │    1,0   │25,0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сухое с│1Е4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ой долей│        │     │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а 25%,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е         │        │     │          │     │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зжиренное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3.      │1 х 1Е4 │1,0  │    1,0   │  25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очных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а,       │        │     │          │     │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чаемый    │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од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диал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льтрафильтр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и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диал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4.      │1 х 1Е4 │1,0  │    1,0   │  50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но -   │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й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5.      │1 х 1Е4 │1,0  │    1,0   │  50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 -     │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й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6.      │2,5 х   │1,0  │    1,0   │  25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1Е4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но -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й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уль из     │        │     │          │     │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ырной     │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7.      │2,5 х   │1,0  │    1,0   │  25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е         │1Е4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но -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е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ули из     │        │     │          │     │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орожной     │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ворот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8.      │    -   │3,0  │    1,0   │  25 │плесе-│микро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        │     │          │     │ни -  │пичес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казеиновый│        │     │          │     │50;   │препа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й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9.      │    -   │1,0  │    1,0   │  25 │плесе-│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казеиновый│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10.     │1 х 1Е4 │1,0  │    1,0   │  25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ецит сухой │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11.     │1,5 х   │0,3  │    1,0   │  25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     │1Е4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жирный для  │        │     │          │     │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х детских │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12.     │1,5 х   │1,0  │    1,0   │  25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     │1Е4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с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одовым     │        │     │          │     │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актом    │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жидк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ск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жирный (дл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13.     │2,5 х   │1,0  │    1,0   │  25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     │1Е4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с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но -   │        │     │          │     │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овым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жидк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ск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14.     │2,5 х   │1,0  │    1,0   │  25 │пл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     │1Е4     │     │          │     │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        │     │          │     │др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жирный без  │        │     │          │     │ж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имической    │        │     │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и дл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их детск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2. Зерно и│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овы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микотоксины,   │по п. 3.1.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ка, крупа) │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нз(а)пир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8,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8.06.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7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Масса продукта (см3,  │Плесе-│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г,  │г), в которой не до-  │ни,   │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пускаются             │КОЕ/г,│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S. aureus │Пат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          │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2.1.      │2,5 х   │ 1,0 │     -    │  25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ы -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чнев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ся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шенич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чмен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бработ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2.2. Мука │5 х 1Е4 │ 0,1 │     -    │  25 │ 2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чнев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ся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жа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бработанна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2.3. Мука │1 х 1Е4 │ 1,0 │    1,0   │  25 │  5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ов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чнев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ся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жа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ан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2.4. Крупа│1 х 1Е4 │ 1,0 │    1,0   │  25 │  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н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2.5.      │1 х 1Е4 │ 1,0 │    1,0   │  25 │  5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окн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сян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3. Фрукты,│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и свежи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аты:       │     600          │свек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00          │капу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00          │овощи, бана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0          │фр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3.1. Соки │Токсичные      │по п. 3.1.3       │в пересче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е     │элементы       │                  │исходный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иро-  │               │                  │дукт (сок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е        │               │                  │учетом сод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ептического │               │                  │жания сух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ервирова- │               │                  │веществ в н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или       │               │                  │и конеч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строзаморо- │               │                  │продукте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ные        │               │                  │ки концент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улин        │не допускается    │&lt; 0,02 для я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очных, об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их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аты        │     100          │фру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4. Мясо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Свинец         │       0,1        │для детей до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вядина,    │               │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ина,      │               │       0,2        │для де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ина и др.) │               │                  │старше 3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1       │для детей до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2       │для де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арше 3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                  │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1       │для детей до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0,015      │для де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арше 3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1       │для детей до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015      │для де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арше 3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7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3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4.1.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ь,      │кадмий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дце, язык) │ртуть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                  │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7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3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 Масса продукта (см3, г), в которо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формы)│S. aure-│Патогенны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us      │т.ч. саль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и 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monocy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4. Мясо   │        │       1,0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й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ушах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уб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рное      │10      │       1,0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хлажденное │1 х     │       0,1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замороженное│1 х     │       0,01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Е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замороженное│1 х     │       0,001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блоках и    │1Е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ск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бпродукты │  -     │        -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ровь       │2,5 х   │       1,0      │   1,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ая сухая │1Е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5. Мясо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                  │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цитрацин     │не допускается    │&lt;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7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3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 Масса продукта (см3, г), в которо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формы)│S. aure-│Патогенны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us      │т.ч. саль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и 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monocy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5.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ки и мя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отб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 и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убоки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ое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тица       │1 х     │        -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ая,  │1Е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        │1 х     │        -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ыплят,       │1Е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ыплят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йлер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ороженн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        │2 х     │        -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скостное    │1Е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сково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сковое 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ях, 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окороч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груд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ясо        │1 х     │        -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ческой  │1Е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вал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5.2.      │2 х     │        -       │    -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продукты   │1Е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ц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6. Рыба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lt;*&gt;: в рыбе прудовой и садк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роз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мма НДМ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ДЭА           │не допускаются    │&lt; 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стамин       │     100          │тунец, скум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я, лосо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ель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хлорирован-│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бифени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10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6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 Масса продукта (см3, г), в которо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КОЕ/г, │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колиформы)│S. aure-│Патогенны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us      │т.ч. саль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и 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monocy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6. Рыба-  │5 х     │       0,01     │   0,01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ец,        │1Е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морожен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7. Масло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ительно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финированное│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дорирован-│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исл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кисное     │       2          │Ммоль актив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                  │го кисло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ное число│       0,6        │мг КОН/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изидиновое   │       3,0        │Ед/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6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80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10,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 Масса продукта (см3, г), в которо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г,  │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БГКП │S. aure-│Пато-  │Плесени│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us      │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в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7.1. Масло│   100  │ 1,0 │   1,0  │   25  │   2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курузн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финированно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дорирова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7.2. Масло│   500  │ 1,0 │   1,0  │   25  │  10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олнечн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финированно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дорирова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7.3. Масло│   100  │ 1,0 │    -   │   25  │   2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в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8. Масло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вье       │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ший сорт   │свинец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 птичий    │мышьяк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еный      │кадмий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биотики &lt;*&gt;: в том числе в жире птичь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пле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омицетин    │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феникол)│                  │&lt; 0,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води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йств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овая│не допускается    │&lt;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не допускается    │&lt;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птомицин   │не допускается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от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флатоксин М1  │не допускается    │&lt; 0,0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27.12.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кс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нук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зий-137      │        40        │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й-90    │        25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16.07.2008 N 4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Масса продукта (см3,  │Плесе-│Примеч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г,  │г), в которой не до-  │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пускаются             │КО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S. aureus │Пат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          │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8.1. Масло│1 х     │ 0,1 │    1,0   │  25 │ 100  │&lt;*&gt; до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вье       │1Е4     │     │          │  &lt;*&gt;│      │ни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ший сорт   │        │     │          │     │      │L. monoc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togene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8.2. Жир  │1 х     │ 1,0 │    1,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тичий        │1Е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е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        │Токс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ный песок│эле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ьяк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дмий         │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туть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тиц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хлорцикло-│не допускаются    │&lt;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кс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 б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мма-изо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ДТ и его мета-│не допускаются    │&lt;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N 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в.  Постановлением Главного государственного санитарного вр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Ф от 27.12.2010 N 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Масса продукта (см3,  │Плесе-│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г,  │г), в которой не до-  │ни,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пускаются             │КОЕ/г,│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S. aureus │Пат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          │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1.      │1 х     │ 1,0 │     -    │  25 │  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ный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ок, саха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финированны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2.      │5 х     │ 1,0 │    1,0   │ 100 │  5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ка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куруз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3.      │1 х     │ 1,0 │     -    │  25 │  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акт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одовый дл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ск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4.      │1 х     │ 1,0 │     -    │  25 │  5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куруз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шего сор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5.      │2,5 х   │ 1,0 │     -    │  1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партам      │1Е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6.      │5 х     │ 1,0 │    1,0   │ 100 │  5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ка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куруз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чаемая п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мпорт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7.      │1 х     │ 1,0 │    1,0   │  25 │ 1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ока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коосахаре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обра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8.      │1 х     │ 1,0 │     -    │  25 │ 1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ный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чен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т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рментати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гидролиз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9.      │1 х     │ 1,0 │     -    │  25 │  5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хмал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фель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шего сор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10.     │1 х     │ 1,0 │     -    │  25 │  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хар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финированны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11.     │1 х     │ 1,0 │    1,0   │  25 │ 1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за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пылитель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9.12.     │5 х     │ 1,0 │     -    │  50 │ 1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т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з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оказатели   │Допустимые уровни,│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               │ мг/кг,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онен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кроби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КМАФАнМ,│Масса продукта (см3,  │Плесе-│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КОЕ/г,  │г), в которой не до-  │ни,   │КОЕ/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  │пускаются             │КОЕ/г,│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е     ├─────┬──────────┬─────┤не 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ГКП │S. aureus │Пат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 │          │г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  │          │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ор- │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  │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0.1.     │  100   │ 1,0 │    1,0   │  25 │  20  │не 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ный    │        │     │          │     │      │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мик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0.2.     │1 х     │ 1,0 │    1,0   │  25 │  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й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мик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0.3.     │5 х     │ 0,1 │    1,0   │  2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ированный │1Е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вый белок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0.4.     │1 х     │ 0,1 │     -    │  25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ктин        │1Е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обходимо контролировать остаточные количества и тех пестицидов и антибиотиков, которые были использованы при производстве продовольственного сырья (см. п. п. 3.12, 3.13,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Дополнений и изменений N 22, утв. Постановлением Главного государственного санитарного врача РФ от 27.12.2010 N 17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продукты, полученные из генетичес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дифицированных источ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о с 1 сентября 2007 года. - Дополнения и изменения N 5, утв. Постановлением Главного государственного санитарного врача РФ от 25.06.2007 N 4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активные веще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оненты пищи и продукты, являющиеся их источни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оказывающие вредного воздействия на здоровь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еловека при использовании для изгото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активных добавок к пищ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Белки, производные белков (животного, растительного, микробного и иного происхождения): изоляты белков, концентраты белков, гидролизаты белков, аминокислоты и их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Жиры, жироподобные вещества и их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растительные масла - источники эссенциальных полиненасыщенных жирных кислот, фитостеринов, фосфолипидов, жирорастворимых витами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жиры рыб и морских животных - источники полиненасыщенных жирных кислот, фосфолипидов, жирорастворимых витами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индивидуальные полиненасыщенные жирные кислоты, выделенные из пищевых источников: линолевая, линоленовая, арахидоновая, эйкозапентаеновая, докозагексаеновая и др.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стерины, выделенные из пищев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среднецепочечные триглицер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фосфолипиды и их предшественники, включая лецитин, кефалин, холин, этанола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Углеводы и продукты их пере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ищевые волокна (целлюлоза, гемицеллюлозы, пектин, лигнин, камед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олиглюкозоамины (хитозан, хондроитинсульфат, гликозаминогликаны, глюкозами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крахмал и продукты его гидро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инулин и другие полифрукто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глюкоза, фруктоза, лактоза, лактулоза, рибоза, ксилоза, арабин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итамины, витаминоподобные вещества и коферменты: витамин С (аскорбиновая кислота, ее соли и эфиры), витамин B1 (тиамин), витамин В2 (рибофлавин, флавинмононуклеотид), витамин В6 (пиридоксин, пиридоксаль, пиридоксамин и их фосфаты), витамин РР (никотинамид, никотиновая кислота, соли никотиновой кислоты), фолиевая кислота, витамин B12 (цианкобаламин, метилкобаламин), пантотеновая кислота (соли пантотеновой кислоты), биотин, витамин А (ретинол и его эфиры), каротиноиды (бета-каротин, ликопин, лютеин и др.), витамин Е (токоферолы, токотриенолы и их эфиры), витамин Д и его активные формы, витамин К, парааминобензойная кислота, липоевая кислота, оротовая кислота, инозит, метилметионинсульфоний, карнитин, пангамовая кис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инеральные вещества (макро- и микроэлементы): кальций, фосфор, магний, калий, натрий, железо, йод, цинк, бор, хром, медь, сера, марганец, молибден, селен, кремний, ванадий, фтор, германий, кобаль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инорные компоненты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ферменты (растительного происхождения или полученные биотехнологическими методами на основе микробного синт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лифенольные соединения, в т.ч. с выраженным антиоксидантным действием - биофлаваноиды, антоцианидины, катехин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естественные метаболиты: янтарная кислота, альфа - кетокислоты, убихинон, лимонная кислота, фумаровая кислота, винная кислота, орнитин, цитрулин, креатин, бетаин, глутатион, таурин, яблочная кислота, индолы, изотиоцианаты, октакозанол, хлорофилл, терпеноиды, иридоиды, резвератрол, стевиоз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биотики (в монокультурах и в ассоциациях) и пребио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Бифидобактерии, в том числе видов infantis, bifidum, longum, breve, adolescentis; Lactobacillus, в том числе видов acidophilus, fermentii, casei, plantarum, bulgaricus и другие; Lactococcus; Streptococcus thermophilus; Propionibacterium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азличные классы олиго- и полисахаридов (фруктоолигосахариды, галактоолигосахариды природного происхождения, микробного синтеза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биологически активные вещества - иммунные белки и ферменты, гликопептиды, лизоцим, лактоферрин, лактопероксидаза, бактериоцины молочнокислых микроорганизмов, за исключением препаратов из тканей и жидкостей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тения (пищевые и лекарственные), продукты моря, рек, озер, пресмыкающиеся, членистоногие, минерало-органические или минеральные природные субстанции (в сухом, порошкообразном, таблетированном, капсулированном виде, в виде водных, спиртовых, жировых сухих и жидких экстрактов, настоев, сиропов, концентратов, бальзамов): мумие, спирулина, хлорелла, дрожжи инактивированные и их гидролизаты, цеол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дукты пчеловодства: маточное молочко, прополис, воск, цветочная пыльца, пер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активные веще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оненты пищи и продукты, являющиеся их источни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могут оказать вредное воздействие на здоровь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еловека при использовании для изгото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активных добавок к пищ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0.08.2002 N 2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7,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5.03.2008 N 1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й и изменений N 15,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8.12.2009 N 7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N 19,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0.08.2010 N 10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тения, содержащие сильнодействующие, наркотические или ядовитые веще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675"/>
        <w:gridCol w:w="1890"/>
        <w:gridCol w:w="270"/>
        <w:gridCol w:w="405"/>
        <w:gridCol w:w="3510"/>
        <w:gridCol w:w="1215"/>
        <w:gridCol w:w="13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сское название    </w:t>
              <w:br/>
              <w:t xml:space="preserve">расте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тинское название    </w:t>
              <w:br/>
              <w:t xml:space="preserve">растени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и  </w:t>
              <w:br/>
              <w:t>растений</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рус молитвенный      </w:t>
              <w:br/>
              <w:t xml:space="preserve">(Индийская лакрица,    </w:t>
              <w:br/>
              <w:t xml:space="preserve">Молельные бобы,        </w:t>
              <w:br/>
              <w:t xml:space="preserve">Хеквирит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brus precatori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ран лекарственный    </w:t>
              <w:br/>
              <w:t xml:space="preserve">(Кров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ratiola officinal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лумия грибовид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dlumia fugosa Green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адирахта индийская   </w:t>
              <w:br/>
              <w:t xml:space="preserve">(Маргоза, Ни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zadirachta indica A.    </w:t>
              <w:br/>
              <w:t xml:space="preserve">Jus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иазарум              </w:t>
              <w:br/>
              <w:t xml:space="preserve">гетеротроп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iasarum                </w:t>
              <w:br/>
              <w:t xml:space="preserve">heterotropoides F. Maek.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н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ац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cac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онит (Борец)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conit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ми зубная (Виснага   </w:t>
              <w:br/>
              <w:t xml:space="preserve">морковевид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mi visnaga (L.) Lam.   </w:t>
              <w:br/>
              <w:t xml:space="preserve">(Visnaga daucoides       </w:t>
              <w:br/>
              <w:t xml:space="preserve">Gaertn.)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орфофаллус Ривьер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orphophallus rivieri   </w:t>
              <w:br/>
              <w:t xml:space="preserve">Durieu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бази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nabas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побег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енантер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denanther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мирта               </w:t>
              <w:br/>
              <w:t xml:space="preserve">коккулюсовидная        </w:t>
              <w:br/>
              <w:t xml:space="preserve">(Коккулюс индийский,   </w:t>
              <w:br/>
              <w:t xml:space="preserve">Кукольва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namirta cocculus (L.)   </w:t>
              <w:br/>
              <w:t xml:space="preserve">Wight et Arn.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халониум Леви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nhalonium lewinii       </w:t>
              <w:br/>
              <w:t xml:space="preserve">Jenning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лопаппус             </w:t>
              <w:br/>
              <w:t xml:space="preserve">разнолист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plopappus heterophyllu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емон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gemone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ека катеху (Арековая </w:t>
              <w:br/>
              <w:t xml:space="preserve">пальма, Бетельная      </w:t>
              <w:br/>
              <w:t xml:space="preserve">пальма, Пальма катеху)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eca catechu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изару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isar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истолох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istoloch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ни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nic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цветк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он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трокнемум сиз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throcnemum glaucum     </w:t>
              <w:br/>
              <w:t xml:space="preserve">Delil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теросперма мускус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therosperma moschatum   </w:t>
              <w:br/>
              <w:t xml:space="preserve">Labil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гульник (Розмарин    </w:t>
              <w:br/>
              <w:t xml:space="preserve">лесно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ed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br/>
              <w:t xml:space="preserve">побег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аутовое дерево      </w:t>
              <w:br/>
              <w:t xml:space="preserve">(Гваяковое дерев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uaiacum officinale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ко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ccon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нец обыкновенный   </w:t>
              <w:br/>
              <w:t xml:space="preserve">(Плаун - баранец)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uperzia selago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бари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erber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орни,   </w:t>
              <w:br/>
              <w:t xml:space="preserve">кор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винок (Катаранту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nc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шмачо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ypripedium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времен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lchicum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йлшмидия ни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eilschmiedia Nee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е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yoscyamu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озер болотный       </w:t>
              <w:br/>
              <w:t xml:space="preserve">(Белоцветка болотная,  </w:t>
              <w:br/>
              <w:t xml:space="preserve">Перелойная тра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rnassia palustr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оцветник летн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eucojum aestiv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ресклет европейский  </w:t>
              <w:br/>
              <w:t xml:space="preserve">(Брусли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onymus europae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ота восточ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iota oriental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рючина обыкнов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igustrum vulgare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br/>
              <w:t xml:space="preserve">плод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ефарис съедоб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lepharis edulis Per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шница болот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licaria uliginosa      </w:t>
              <w:br/>
              <w:t xml:space="preserve">Stev. ex DC.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бовник анагировидный </w:t>
              <w:br/>
              <w:t xml:space="preserve">(Золотой дожд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burnum anagyroides     </w:t>
              <w:br/>
              <w:t xml:space="preserve">(= Cytisus laburn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иголов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n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ро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oronia S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фирные  </w:t>
              <w:br/>
              <w:t xml:space="preserve">масла из </w:t>
              <w:br/>
              <w:t>листьев и</w:t>
              <w:br/>
              <w:t xml:space="preserve">побегов  </w:t>
              <w:br/>
              <w:t xml:space="preserve">всех     </w:t>
              <w:br/>
              <w:t xml:space="preserve">видов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уцея яван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rucea javanica Merr.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зина травянис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mbucus edul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зульник зубчат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igularia dentata Har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расайя               </w:t>
              <w:br/>
              <w:t xml:space="preserve">мадагаскар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urasaia                 </w:t>
              <w:br/>
              <w:t xml:space="preserve">madagascariensis D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силист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alictr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ксибия толстоплод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exibia pachycarpa       </w:t>
              <w:br/>
              <w:t xml:space="preserve">Yakov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блюжья колючка      </w:t>
              <w:br/>
              <w:t xml:space="preserve">обыкнов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lhagi pseudalhagi       </w:t>
              <w:br/>
              <w:t xml:space="preserve">Fisch.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бег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трениц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nemone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х (Цикут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icut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ния снотвор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ithania somnifera (L.)  </w:t>
              <w:br/>
              <w:t xml:space="preserve">Duna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аканга африкан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oacanga african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сбор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quileg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орн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овик лекарствен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nchusa officinal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чеягод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aphne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ронец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ctae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роний глаз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r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язель, Многоцвет      </w:t>
              <w:br/>
              <w:t xml:space="preserve">(Чахоточная тра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ronill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орни,   </w:t>
              <w:br/>
              <w:t xml:space="preserve">семен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рмала (Могильник,    </w:t>
              <w:br/>
              <w:t xml:space="preserve">Собачье зель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gan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льземиу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elsem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нокарпус            </w:t>
              <w:br/>
              <w:t xml:space="preserve">(Чаульмугр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ydnocarpus Gaertn.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семен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астис              </w:t>
              <w:br/>
              <w:t xml:space="preserve">(Желтокорень, Золотая  </w:t>
              <w:br/>
              <w:t xml:space="preserve">печат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ydrast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рчевник ехольс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nioselinum jeholense   </w:t>
              <w:br/>
              <w:t xml:space="preserve">M.Pime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уциум (Маче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lauc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едичия обыкновенная  </w:t>
              <w:br/>
              <w:t xml:space="preserve">(Гледичия              </w:t>
              <w:br/>
              <w:t xml:space="preserve">трехколючк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leditsia triacantho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мфокарпус (Харг)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omphocarp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цвет (Адони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din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шек посевной       </w:t>
              <w:br/>
              <w:t xml:space="preserve">(Горошек узколист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cia Angustifolia, V.   </w:t>
              <w:br/>
              <w:t xml:space="preserve">sativ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br/>
              <w:t xml:space="preserve">растения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чица поле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inapis arvens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br/>
              <w:t xml:space="preserve">растения </w:t>
              <w:br/>
              <w:t xml:space="preserve">в период </w:t>
              <w:br/>
              <w:t xml:space="preserve">плодоно- </w:t>
              <w:br/>
              <w:t xml:space="preserve">шени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дника (Сид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id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перция селяг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uperzia selago Bernh.   </w:t>
              <w:br/>
              <w:t xml:space="preserve">ex Schrank et Mart.      </w:t>
              <w:br/>
              <w:t xml:space="preserve">(Lycopodium selago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кодон мутовчат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ecodon verticillatus    </w:t>
              <w:br/>
              <w:t xml:space="preserve">El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финиум (Живокост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elphin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хаазия оттопыр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ehaasia squarrosa       </w:t>
              <w:br/>
              <w:t xml:space="preserve">Hassk.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жефферсония           </w:t>
              <w:br/>
              <w:t xml:space="preserve">сомнитель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Jeffersonia dubia Benth. </w:t>
              <w:br/>
              <w:t xml:space="preserve">et Hook. F. ex Baker et  </w:t>
              <w:br/>
              <w:t xml:space="preserve">Moor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жу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rchor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семен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оскорея              </w:t>
              <w:br/>
              <w:t xml:space="preserve">жестковолосис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ioscorea hispida        </w:t>
              <w:br/>
              <w:t xml:space="preserve">Denns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нник аптеч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elilotus oficinali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рифора сассафра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oryphora sassafras      </w:t>
              <w:br/>
              <w:t xml:space="preserve">End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фирные  </w:t>
              <w:br/>
              <w:t xml:space="preserve">масла    </w:t>
              <w:br/>
              <w:t xml:space="preserve">всех     </w:t>
              <w:br/>
              <w:t xml:space="preserve">частей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к красиль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enista tinctor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урма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atur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урнишник (Зобник,     </w:t>
              <w:br/>
              <w:t xml:space="preserve">Репей кол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anth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мян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umar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юбуаз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ubois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туш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rysim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молость Шамисс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onicera. chamissoi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молость татар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onicera. tataric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молость обыкнов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onicera xylosteu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игаденус сибирс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igadenus sibiricus (L.) </w:t>
              <w:br/>
              <w:t xml:space="preserve">A.Gray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берийка горь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beris amar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гнация горь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gnatia amar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пекакуа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phael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помея небесно-голуб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omea violace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 паран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bi paraensis Duck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тус Пейо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ophophora williamsii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тус Сан Педр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chinopsis pachanoi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адиу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lad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все      </w:t>
              <w:br/>
              <w:t xml:space="preserve">части,   </w:t>
              <w:br/>
              <w:t>кроме  K.</w:t>
              <w:br/>
              <w:t>съедобный</w:t>
              <w:br/>
              <w:t>-      C.</w:t>
              <w:br/>
              <w:t xml:space="preserve">esculen- </w:t>
              <w:br/>
              <w:t xml:space="preserve">tum      </w:t>
              <w:br/>
              <w:t>(корневи-</w:t>
              <w:br/>
              <w:t xml:space="preserve">щ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н серебрист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cer sacchariu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ея закатечич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lea zacatechichi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ужниц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ltha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нга душистая       </w:t>
              <w:br/>
              <w:t xml:space="preserve">(Иланг-иланг)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nanga odorata Hook. f. </w:t>
              <w:br/>
              <w:t xml:space="preserve">et Thom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дария крупк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rdaria draba (L.)      </w:t>
              <w:br/>
              <w:t xml:space="preserve">Desv.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 съедобный (ката,   </w:t>
              <w:br/>
              <w:t xml:space="preserve">катх, Абиссинский чай, </w:t>
              <w:br/>
              <w:t xml:space="preserve">Арабский ча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tha edulis Forsk.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чим (Гипсолюбка,     </w:t>
              <w:br/>
              <w:t xml:space="preserve">Перекати пол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ypsophil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илайя мыль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Quillaja saponaria       </w:t>
              <w:br/>
              <w:t xml:space="preserve">Molin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ндыр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pocyn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ица обыкнов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xalis acetosell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щевина обыкнов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icinus commun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оповник              </w:t>
              <w:br/>
              <w:t xml:space="preserve">пронзеннолист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epidium perfoliat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няжик сибирс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tragene sibiric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каиновый куст (Ко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rythroxylum coca La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корыш обыкновенный   </w:t>
              <w:br/>
              <w:t xml:space="preserve">(Собачья петруш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ethusa Cynap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линсония анис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llinsonia anisata      </w:t>
              <w:br/>
              <w:t xml:space="preserve">Sim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каз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locas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опл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nnabi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олида великолеп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nsolida regalis S.F.   </w:t>
              <w:br/>
              <w:t xml:space="preserve">Gray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ы,   </w:t>
              <w:br/>
              <w:t xml:space="preserve">семен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птис (Золотая нить,  </w:t>
              <w:br/>
              <w:t xml:space="preserve">Пикрориза курро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pt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пытен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ar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все      </w:t>
              <w:br/>
              <w:t xml:space="preserve">части,   </w:t>
              <w:br/>
              <w:t xml:space="preserve">масло    </w:t>
              <w:br/>
              <w:t xml:space="preserve">эфирное, </w:t>
              <w:br/>
              <w:t xml:space="preserve">масло из </w:t>
              <w:br/>
              <w:t xml:space="preserve">корней и </w:t>
              <w:br/>
              <w:t xml:space="preserve">корневищ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иар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riari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инокарпус глад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rynocarpus Laevigata   </w:t>
              <w:br/>
              <w:t xml:space="preserve">Fors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дро,    </w:t>
              <w:br/>
              <w:t xml:space="preserve">плод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нулака              </w:t>
              <w:br/>
              <w:t xml:space="preserve">белоцветк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rnulaca leucantha      </w:t>
              <w:br/>
              <w:t xml:space="preserve">Charif et Allen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сциниум              </w:t>
              <w:br/>
              <w:t xml:space="preserve">продырявлен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scinium fenestratum    </w:t>
              <w:br/>
              <w:t xml:space="preserve">Colebr.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савка обыкновенная  </w:t>
              <w:br/>
              <w:t xml:space="preserve">(Белладон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tropa belladonn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естовник             </w:t>
              <w:br/>
              <w:t xml:space="preserve">(Аденостилес           </w:t>
              <w:br/>
              <w:t xml:space="preserve">ромболист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enecio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ссоптерикс          </w:t>
              <w:br/>
              <w:t xml:space="preserve">кочияновый (Коч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rossopteryx kotschyana  </w:t>
              <w:br/>
              <w:t xml:space="preserve">Fenz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толар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rotalar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тон слабитель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roton tigl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глосемянник         </w:t>
              <w:br/>
              <w:t xml:space="preserve">тонколист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yclospermum             </w:t>
              <w:br/>
              <w:t xml:space="preserve">leptophyllum Spragu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санториза простейш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anthorhiza              </w:t>
              <w:br/>
              <w:t xml:space="preserve">simplicissima Marsh.     </w:t>
              <w:br/>
              <w:t xml:space="preserve">(Zanthorhiz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быш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uphar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коль обыкновен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grostemma githago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пена (Соломонова     </w:t>
              <w:br/>
              <w:t xml:space="preserve">печат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olygonat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пырь прицветников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nthriscus caucalis      </w:t>
              <w:br/>
              <w:t xml:space="preserve">Bieb.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вр американс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ssafras officinale     </w:t>
              <w:br/>
              <w:t xml:space="preserve">albiu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конос (Фитолакка     </w:t>
              <w:br/>
              <w:t xml:space="preserve">американс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hytolacc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ндыш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nvallar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стовен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ncetoxicum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туа ядови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tua venenosa Phi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лия однобратств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ilium monadelphum Bieb.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дера Олдгем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indera oldhamii Hems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бли,  </w:t>
              <w:br/>
              <w:t xml:space="preserve">лис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бел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obel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монос (Клемати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lemati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тос голубо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ymphaea Caerule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br/>
              <w:t xml:space="preserve">лепестк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фофора (Пейотл)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ophophor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уносемянник даурс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enispermum dauric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ьнянка обыкнов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inaria vulgaris Mil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ют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nuncul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нол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gnol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ония (Горный        </w:t>
              <w:br/>
              <w:t xml:space="preserve">виноград)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honia Nut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 (армянский,        </w:t>
              <w:br/>
              <w:t xml:space="preserve">прицветниковый,        </w:t>
              <w:br/>
              <w:t xml:space="preserve">сомнительный,          </w:t>
              <w:br/>
              <w:t xml:space="preserve">голостебельный,        </w:t>
              <w:br/>
              <w:t xml:space="preserve">снотвор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paver L.(P. Armenacum, </w:t>
              <w:br/>
              <w:t xml:space="preserve">P. Bracteatum,           </w:t>
              <w:br/>
              <w:t xml:space="preserve">P. Dubium, P. Nudicaule, </w:t>
              <w:br/>
              <w:t xml:space="preserve">P. somniferu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w:t>
              <w:br/>
              <w:t xml:space="preserve">части,   </w:t>
              <w:br/>
              <w:t xml:space="preserve">кроме    </w:t>
              <w:br/>
              <w:t xml:space="preserve">семян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ле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cleay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розамия спираль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crozamia spiralis Miq.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ндрагора             </w:t>
              <w:br/>
              <w:t xml:space="preserve">лекарствен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ndragora officinarum   </w:t>
              <w:br/>
              <w:t xml:space="preserve">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enopod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все      </w:t>
              <w:br/>
              <w:t xml:space="preserve">части,   </w:t>
              <w:br/>
              <w:t xml:space="preserve">эфирное  </w:t>
              <w:br/>
              <w:t xml:space="preserve">масло    </w:t>
              <w:br/>
              <w:t xml:space="preserve">всех     </w:t>
              <w:br/>
              <w:t xml:space="preserve">частей,  </w:t>
              <w:br/>
              <w:t xml:space="preserve">масло    </w:t>
              <w:br/>
              <w:t xml:space="preserve">семян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ьян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elampyrum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лкоракитник русский  </w:t>
              <w:br/>
              <w:t xml:space="preserve">(Ракит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amaecytisus            </w:t>
              <w:br/>
              <w:t xml:space="preserve">ruthenicus,              </w:t>
              <w:br/>
              <w:t xml:space="preserve">Ch. borysthenicu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лия индий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elia azedarach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рикар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yricar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траги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itragyn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жжевельник казац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Janiperus sabin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а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phorbia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дов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chinop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плод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оз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ellebor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жской папорот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ryopteris filix mas     </w:t>
              <w:br/>
              <w:t xml:space="preserve">Schot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рневища</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скатный орех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yristica fragrans Hjuf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     </w:t>
              <w:br/>
              <w:t xml:space="preserve">(орех)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ыльнянка              </w:t>
              <w:br/>
              <w:t xml:space="preserve">лекарственная (Мыльная </w:t>
              <w:br/>
              <w:t xml:space="preserve">трава, Мыльный корен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ponaria officinal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ыт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diculari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ндина домашня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andina domestica Thunb.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а,    </w:t>
              <w:br/>
              <w:t xml:space="preserve">кора     </w:t>
              <w:br/>
              <w:t xml:space="preserve">корней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ерстян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igitali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уклея клюволист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auclea rhynchophylla    </w:t>
              <w:br/>
              <w:t xml:space="preserve">Miq.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ктандра пухури       </w:t>
              <w:br/>
              <w:t xml:space="preserve">больш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ectandra puchury-major  </w:t>
              <w:br/>
              <w:t xml:space="preserve">Nees et Mar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муарон Гумбольдт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emuaron humboldtii      </w:t>
              <w:br/>
              <w:t xml:space="preserve">Bai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фирное  </w:t>
              <w:br/>
              <w:t xml:space="preserve">масло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ич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rophularia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вой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riploc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ор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остемон ползуч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dostemon aquifolium     </w:t>
              <w:br/>
              <w:t xml:space="preserve">Rydb.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н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п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ymphyt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орн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леандр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er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меж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enanthe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мела (Дубовые ягоды,  </w:t>
              <w:br/>
              <w:t xml:space="preserve">Офипогон японский,     </w:t>
              <w:br/>
              <w:t xml:space="preserve">Птичий кле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sc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икса япон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rixa japonica Thunb.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ка парв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rex brevicollis DC.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ролодоч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xytrop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имум священ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cimum sanct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иток (Грыжная трава, </w:t>
              <w:br/>
              <w:t xml:space="preserve">Лихорадочная тра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ed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ный цвет полево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nagallis arvens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нолист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ygophyll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ле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olatium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ларгония (Геран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largonium Willd.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br/>
              <w:t xml:space="preserve">растени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ступен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ryon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орн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ц бетел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iper betle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ц опьяняющий       </w:t>
              <w:br/>
              <w:t xml:space="preserve">(Перец Кава-Кава,      </w:t>
              <w:br/>
              <w:t xml:space="preserve">Кава-ка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iper methysticum (kava- </w:t>
              <w:br/>
              <w:t xml:space="preserve">kav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колюб седоват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rammogeton canescens    </w:t>
              <w:br/>
              <w:t xml:space="preserve">Vatk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талостилис           </w:t>
              <w:br/>
              <w:t xml:space="preserve">лабихеевид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talostylis             </w:t>
              <w:br/>
              <w:t xml:space="preserve">labicheoides R. Br.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тросимония           </w:t>
              <w:br/>
              <w:t xml:space="preserve">однотычинк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trosimonia monandra    </w:t>
              <w:br/>
              <w:t xml:space="preserve">Bung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еночниц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nemone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куль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aleopsi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неллия тройча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inellia ternata         </w:t>
              <w:br/>
              <w:t xml:space="preserve">Britenbach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бл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он уклоняющийс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eonia anomalae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птадения инозем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iptadenia peregrina     </w:t>
              <w:br/>
              <w:t xml:space="preserve">Benth.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сцидия ярко-крас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iscidia erythrin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евел опьяняющ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olium temulent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или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uscut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гремо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hinanth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офил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odophyll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корневища</w:t>
              <w:br/>
              <w:t>с корням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снежник Вороно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alanthus woronowii      </w:t>
              <w:br/>
              <w:t xml:space="preserve">Lozinsk.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ынь Тавриче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temisia taurica Willd.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br/>
              <w:t xml:space="preserve">эфирное  </w:t>
              <w:br/>
              <w:t xml:space="preserve">масло    </w:t>
              <w:br/>
              <w:t xml:space="preserve">всех     </w:t>
              <w:br/>
              <w:t xml:space="preserve">частей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ынь цитвар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temisia cina Berg. Ex  </w:t>
              <w:br/>
              <w:t xml:space="preserve">Poljak.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br/>
              <w:t xml:space="preserve">эфирное  </w:t>
              <w:br/>
              <w:t xml:space="preserve">масло    </w:t>
              <w:br/>
              <w:t xml:space="preserve">всех     </w:t>
              <w:br/>
              <w:t xml:space="preserve">частей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лес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ercurial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стрел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lsatilla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силокаулон непохож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silocaulon absimile     </w:t>
              <w:br/>
              <w:t xml:space="preserve">N.E.Br.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зырниц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hysochlain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зырчатая головня     </w:t>
              <w:br/>
              <w:t xml:space="preserve">кукурузы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stilago maydis DC.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зырчатка взду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tricularia physali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мона чистец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mona stachyoides Briq.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увольфия             </w:t>
              <w:br/>
              <w:t xml:space="preserve">разнолист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uvolfia heterophylla   </w:t>
              <w:br/>
              <w:t xml:space="preserve">Roem. et Schul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ерия отогну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oemeria refracta DC.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гоглавн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ratocephal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одендро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hododendron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за гавай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gyreia nervosa;        </w:t>
              <w:br/>
              <w:t xml:space="preserve">Hawaiian Baby Woodros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т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t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ная ягод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 Анамирта             </w:t>
              <w:br/>
              <w:t xml:space="preserve">коккулюсовидн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бчик уссурийс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ritillaria ussuriensis  </w:t>
              <w:br/>
              <w:t xml:space="preserve">Maxi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говник завито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ycas circinal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говник поникающ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ycas revoluta Thunb.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ксаул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aloxylon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лист,    </w:t>
              <w:br/>
              <w:t xml:space="preserve">стебл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гвинария канад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nguinaria canadensis   </w:t>
              <w:br/>
              <w:t xml:space="preserve">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н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рколобу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rcolobus R. Br.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ркоцефалу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rcocephalus Afze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рсазан шишковат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aloxylon articulatum    </w:t>
              <w:br/>
              <w:t xml:space="preserve">Bung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br/>
              <w:t xml:space="preserve">стебли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ссафрас беловат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ssafras albidum        </w:t>
              <w:br/>
              <w:t xml:space="preserve">(Nutt.) Nee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w:t>
              <w:br/>
              <w:t xml:space="preserve">части,   </w:t>
              <w:br/>
              <w:t xml:space="preserve">эфирное  </w:t>
              <w:br/>
              <w:t xml:space="preserve">масло из </w:t>
              <w:br/>
              <w:t xml:space="preserve">корней и </w:t>
              <w:br/>
              <w:t>древесин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а вздутоплод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uaeda physophor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инчатка европей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lumbago europae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йдлиция розмарин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eidlitzia rosmarinus    </w:t>
              <w:br/>
              <w:t xml:space="preserve">Bung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    </w:t>
              <w:br/>
              <w:t xml:space="preserve">стебл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куринег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ecurineg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побег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гезбекия восточ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iegesbeckia orientalis  </w:t>
              <w:br/>
              <w:t xml:space="preserve">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ммондсия             </w:t>
              <w:br/>
              <w:t xml:space="preserve">калифорнийская         </w:t>
              <w:br/>
              <w:t xml:space="preserve">(Хохоб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immondsia californica   </w:t>
              <w:br/>
              <w:t xml:space="preserve">Nut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няк обыкновен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chium vulgar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елетиум скручен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eletium tortuosu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пол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opol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одингиум остр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modingium argutum E.    </w:t>
              <w:br/>
              <w:t xml:space="preserve">Mey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ерос кустарников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licornia fruticos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    </w:t>
              <w:br/>
              <w:t xml:space="preserve">стебл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янка южная (Солянка </w:t>
              <w:br/>
              <w:t xml:space="preserve">рус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lsola australis R. Br. </w:t>
              <w:br/>
              <w:t xml:space="preserve">(= S. ruthenica lljin)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br/>
              <w:t xml:space="preserve">растения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рго аллепское        </w:t>
              <w:br/>
              <w:t xml:space="preserve">(Гумай, Джонсонова     </w:t>
              <w:br/>
              <w:t xml:space="preserve">тра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orghum halepense (L.)   </w:t>
              <w:br/>
              <w:t xml:space="preserve">Per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рынья (Маточные     </w:t>
              <w:br/>
              <w:t xml:space="preserve">рожк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lavicep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ллера карлик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ellera chamaejasme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фа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ephani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лубни с </w:t>
              <w:br/>
              <w:t xml:space="preserve">корням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иктокардия          </w:t>
              <w:br/>
              <w:t xml:space="preserve">липолист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rictocardia            </w:t>
              <w:br/>
              <w:t xml:space="preserve">tiliaefolia Hal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фант комб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rophanthus kombe Oliv.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ферофиза солонцов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phaerophysa salsula     </w:t>
              <w:br/>
              <w:t xml:space="preserve">(Pall.) DC.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ба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icotiana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бернанте ибог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abernanthe iboga Bail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мус обыкновенный     </w:t>
              <w:br/>
              <w:t xml:space="preserve">(Адамов корен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amus commun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уш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auschia Schltd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опсис альпийский   </w:t>
              <w:br/>
              <w:t xml:space="preserve">(Мышатник, Пьяная      </w:t>
              <w:br/>
              <w:t xml:space="preserve">тра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ermopsis alpine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носпора              </w:t>
              <w:br/>
              <w:t xml:space="preserve">сердцелист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inospora cordifolia     </w:t>
              <w:br/>
              <w:t xml:space="preserve">Mier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с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ax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ддалия азиат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oddalia asiatica La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сидендро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oxicodendron L. (= Rhus </w:t>
              <w:br/>
              <w:t xml:space="preserve">toxicodendron var.       </w:t>
              <w:br/>
              <w:t xml:space="preserve">hispida Eng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рбина коримбоза      </w:t>
              <w:br/>
              <w:t xml:space="preserve">(Ололиуки, Ололюк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urbina corymbos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рбина щитковид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urbina corymbosa Raf.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ысячеголов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ccaria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нгерния Виктор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ngernia victoris Vved.  </w:t>
              <w:br/>
              <w:t xml:space="preserve">ex Artjushenko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нгерния Северце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ngernia. Sewertzowii    </w:t>
              <w:br/>
              <w:t xml:space="preserve">(Regel) B.Fedtsch.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нона душистейш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nona odoratissima       </w:t>
              <w:br/>
              <w:t xml:space="preserve">Blanco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вет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браурея красиль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ibraurea tinctoria      </w:t>
              <w:br/>
              <w:t xml:space="preserve">Lour.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охляйна алай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hysochlaina alaica      </w:t>
              <w:br/>
              <w:t xml:space="preserve">Korotk.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н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охляйна восточ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hysochlaina orientalis  </w:t>
              <w:br/>
              <w:t xml:space="preserve">G. Don f.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н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еймия иволист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eimia salicifoli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нное дерев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inchona succirubra      </w:t>
              <w:br/>
              <w:t xml:space="preserve">Pavon.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енное дерев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ringa oleifera La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хлат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rydali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уннеманния            </w:t>
              <w:br/>
              <w:t xml:space="preserve">дымянколист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unnemannia              </w:t>
              <w:br/>
              <w:t xml:space="preserve">fumariaefolia Swee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фалантус запад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phalanthus             </w:t>
              <w:br/>
              <w:t xml:space="preserve">occidental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кламен аджарский     </w:t>
              <w:br/>
              <w:t xml:space="preserve">(Дряква аджарск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yclamen adsharicum      </w:t>
              <w:br/>
              <w:t xml:space="preserve">Pobed.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кламен европейс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yclamen europae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мбопогон Винтер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ymbopogon winterianus   </w:t>
              <w:br/>
              <w:t xml:space="preserve">Jowitt.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фирные  </w:t>
              <w:br/>
              <w:t xml:space="preserve">масла    </w:t>
              <w:br/>
              <w:t xml:space="preserve">всех     </w:t>
              <w:br/>
              <w:t xml:space="preserve">частей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рия Смит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ieria smithii Andr.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br/>
              <w:t xml:space="preserve">эфирное  </w:t>
              <w:br/>
              <w:t xml:space="preserve">масло    </w:t>
              <w:br/>
              <w:t xml:space="preserve">всех     </w:t>
              <w:br/>
              <w:t xml:space="preserve">частей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мериц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eratrum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нокорень            </w:t>
              <w:br/>
              <w:t xml:space="preserve">лекарственный          </w:t>
              <w:br/>
              <w:t xml:space="preserve">(Лиходейк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ynoglossum officinalis  </w:t>
              <w:br/>
              <w:t xml:space="preserve">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либуха (Рвотный      </w:t>
              <w:br/>
              <w:t xml:space="preserve">орех)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rychno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семен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2.</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thyrus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тец болот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achys palustri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тец шероховат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tachys aspera Michx.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тотел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elidonium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тяк                 </w:t>
              <w:br/>
              <w:t xml:space="preserve">калужницелистный       </w:t>
              <w:br/>
              <w:t xml:space="preserve">(Чистяк весенн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icaria calthifolia      </w:t>
              <w:br/>
              <w:t xml:space="preserve">Reichenb., F. verna      </w:t>
              <w:br/>
              <w:t xml:space="preserve">Hud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лфей                 </w:t>
              <w:br/>
              <w:t xml:space="preserve">предсказательны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alvia divinoru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8.</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нгиния ягод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hanginia baccata Moq.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    </w:t>
              <w:br/>
              <w:t xml:space="preserve">побег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9.</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водия мелиелист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vodia meliefolia Benth.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водия прос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vodia simplex Cordem.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1.</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ецефаляртос Баркнер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ncephalartos barkeri    </w:t>
              <w:br/>
              <w:t xml:space="preserve">Carruth. et Miq.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2.</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хинопсис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chinopsis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292  в ред.  Дополнения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3.</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федра (Хвойник        </w:t>
              <w:br/>
              <w:t xml:space="preserve">Хвощево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phedra sp.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4.</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корцы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bulus L.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5.</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лапа настоящ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pomoea purga (Wend.)    </w:t>
              <w:br/>
              <w:t xml:space="preserve">Hayn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6.</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трориза дланевидная   </w:t>
              <w:br/>
              <w:t xml:space="preserve">(Колумб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Jateorhiza palmata       </w:t>
              <w:br/>
              <w:t xml:space="preserve">(Lam.) Miers.            </w:t>
              <w:br/>
              <w:t xml:space="preserve">(Jatrorrhiza columba     </w:t>
              <w:br/>
              <w:t xml:space="preserve">(Roxb.) Mier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7.</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йлант высочайши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ilanthus altissim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297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8.</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стония ядовит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lstonia venenata R.Br.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а     </w:t>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298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9.</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ундо тростников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undo donax L.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веты    </w:t>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299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фанамиксис            </w:t>
              <w:br/>
              <w:t xml:space="preserve">крупноцветков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phanamixis grandiflora  </w:t>
              <w:br/>
              <w:t xml:space="preserve">Blume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0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1.</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дуина узколистн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lduina angustifoli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1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2.</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иоспермум горн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liospermum Montana     </w:t>
              <w:br/>
              <w:t xml:space="preserve">Muell. Arg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ень,  </w:t>
              <w:br/>
              <w:t>корневище</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2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3.</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нистериопсис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nisteriopsis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3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4.</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хатные бобы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ucuna pruriens DC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4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5.</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йлея многолучев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ileya multiradiata     </w:t>
              <w:br/>
              <w:t xml:space="preserve">Harv. et Gray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pPr>
            <w:r>
              <w:rPr>
                <w:rFonts w:eastAsia="Courier New" w:cs="Courier New" w:ascii="Courier New" w:hAnsi="Courier New"/>
                <w:lang w:val="ru-RU" w:eastAsia="ru-RU" w:bidi="ru-RU"/>
              </w:rPr>
              <w:t>(п. 305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6.</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рола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rol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6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7.</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йлардия красив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aillardia pulchella     </w:t>
              <w:br/>
              <w:t xml:space="preserve">Foug.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br/>
              <w:t xml:space="preserve">цветы    </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7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8.</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вясил британски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nula Britannica L.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веты,   </w:t>
              <w:br/>
              <w:t>надземная</w:t>
              <w:br/>
              <w:t xml:space="preserve">часть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8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9.</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вясил глазков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nula oculus-christi L.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09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0.</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осперма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elosperm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0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1.</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смодиум ветвист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esmodium racemosum DC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1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2.</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смодиум красив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esmodium pulchellum     </w:t>
              <w:br/>
              <w:t xml:space="preserve">Benth.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2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3.</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центра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icentr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3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pPr>
            <w:r>
              <w:rPr>
                <w:rFonts w:eastAsia="Courier New" w:cs="Courier New" w:ascii="Courier New" w:hAnsi="Courier New"/>
                <w:lang w:val="ru-RU" w:eastAsia="ru-RU" w:bidi="ru-RU"/>
              </w:rPr>
              <w:t>314.</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убоизия (Питури)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uboisi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4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вботриоидес Гре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Eubotryoides grayana Hara</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5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6.</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ллициум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lliciaceae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семена,  </w:t>
              <w:br/>
              <w:t xml:space="preserve">листья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6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7.</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реечник            </w:t>
              <w:br/>
              <w:t xml:space="preserve">клубненосн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halaris tuberosa L.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7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8.</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пива шариконосн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rtica pilulifera L.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pPr>
            <w:r>
              <w:rPr>
                <w:rFonts w:eastAsia="Courier New" w:cs="Courier New" w:ascii="Courier New" w:hAnsi="Courier New"/>
                <w:lang w:val="ru-RU" w:eastAsia="ru-RU" w:bidi="ru-RU"/>
              </w:rPr>
              <w:t>(п. 318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9.</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педеца двуцветн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espedeza bicolor Turcz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br/>
              <w:t xml:space="preserve">кора,    </w:t>
              <w:br/>
              <w:t>корневище</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19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0.</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х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laeagnus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0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1.</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ммилляри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mmillari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1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2.</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туеа стимулирующ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stuea stimulans A.     </w:t>
              <w:br/>
              <w:t xml:space="preserve">Cheval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2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3.</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умус болдус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eumus boldus Molin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фирное  </w:t>
              <w:br/>
              <w:t xml:space="preserve">масло    </w:t>
              <w:br/>
              <w:t xml:space="preserve">листьев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3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4.</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птадени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iptadenia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4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5.</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биева многонадрезн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oubieva multifida Moq.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фирное  </w:t>
              <w:br/>
              <w:t xml:space="preserve">масло    </w:t>
              <w:br/>
              <w:t>надземных</w:t>
              <w:br/>
              <w:t xml:space="preserve">частей   </w:t>
            </w:r>
          </w:p>
        </w:tc>
      </w:tr>
      <w:tr>
        <w:trPr>
          <w:trHeight w:val="36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5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6.</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шит вечнозелен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uxus sempervirens L.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бель, </w:t>
              <w:br/>
              <w:t xml:space="preserve">листья   </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6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7.</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нокаулон            </w:t>
              <w:br/>
              <w:t xml:space="preserve">лекарственн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hoenocaulon officinal  </w:t>
              <w:br/>
              <w:t xml:space="preserve">A. Gray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7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8.</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ихоцереус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ichocereus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надземная</w:t>
              <w:br/>
              <w:t xml:space="preserve">часть    </w:t>
            </w:r>
          </w:p>
        </w:tc>
      </w:tr>
      <w:tr>
        <w:trPr>
          <w:trHeight w:val="24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8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9.</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остник южн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hragmites Australia     </w:t>
              <w:br/>
              <w:t xml:space="preserve">Trin. ex Steud.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рневище</w:t>
            </w:r>
          </w:p>
        </w:tc>
      </w:tr>
      <w:tr>
        <w:trPr>
          <w:trHeight w:val="120" w:hRule="atLeast"/>
        </w:trPr>
        <w:tc>
          <w:tcPr>
            <w:tcW w:w="3510" w:type="dxa"/>
            <w:gridSpan w:val="4"/>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gridSpan w:val="4"/>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29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0.</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ула смолоносная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erula gummosa Boiss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мена   </w:t>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30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1.</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медафне              </w:t>
              <w:br/>
              <w:t xml:space="preserve">прицветничковая (Мирт  </w:t>
              <w:br/>
              <w:t xml:space="preserve">болотн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amaedaphne calyculata  </w:t>
              <w:br/>
              <w:t xml:space="preserve">Moench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120" w:hRule="atLeast"/>
        </w:trPr>
        <w:tc>
          <w:tcPr>
            <w:tcW w:w="8775" w:type="dxa"/>
            <w:gridSpan w:val="8"/>
            <w:tcBorders/>
            <w:tcMar>
              <w:left w:w="0" w:type="dxa"/>
              <w:right w:w="0" w:type="dxa"/>
            </w:tcMar>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3240" w:type="dxa"/>
            <w:gridSpan w:val="3"/>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
          </w:p>
        </w:tc>
        <w:tc>
          <w:tcPr>
            <w:tcW w:w="5535" w:type="dxa"/>
            <w:gridSpan w:val="5"/>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31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2.</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льнолистник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aplophyllum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32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3.</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ритрофлеум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riophyllum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ора     </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33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4.</w:t>
            </w:r>
          </w:p>
        </w:tc>
        <w:tc>
          <w:tcPr>
            <w:tcW w:w="3240" w:type="dxa"/>
            <w:gridSpan w:val="4"/>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сенец белый           </w:t>
            </w:r>
          </w:p>
        </w:tc>
        <w:tc>
          <w:tcPr>
            <w:tcW w:w="35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ictamnus albus L.       </w:t>
            </w:r>
          </w:p>
        </w:tc>
        <w:tc>
          <w:tcPr>
            <w:tcW w:w="1350"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br/>
              <w:t xml:space="preserve">плоды    </w:t>
            </w:r>
          </w:p>
        </w:tc>
      </w:tr>
      <w:tr>
        <w:trPr>
          <w:trHeight w:val="120" w:hRule="atLeast"/>
        </w:trPr>
        <w:tc>
          <w:tcPr>
            <w:tcW w:w="1350" w:type="dxa"/>
            <w:gridSpan w:val="2"/>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 334  введен  Дополнением N 19,  утв. Постановлением Главного</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8640" w:type="dxa"/>
            <w:gridSpan w:val="7"/>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ого санитарного врача РФ от 10.08.2010 N 102)      </w:t>
            </w:r>
          </w:p>
        </w:tc>
        <w:tc>
          <w:tcPr>
            <w:tcW w:w="135" w:type="dxa"/>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bl>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Дополнений и изменений N 15, утв. Постановлением Главного государственного санитарного врача РФ от 08.12.2009 N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щества, не свойственные пище, пищевым и лекарственным раст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природные синтетические вещества - аналоги активно действующих начал лекарственных растений (не являющиеся эссенциальными факторами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нтибио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рм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ы и ткани животных и продукты их переработки, являющиеся специфическими материалами риска прионовых заболеваний (трансмиссивной губчатой энцефалопа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крупного рогатого ск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п, за исключением нижней челюсти, включая мозг и глаза, и спинной мозг животных в возрасте более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звоночный столб, исключая хвостовую часть, остистые и поперечные отростки затылочной, грудной и поясничной частей позвоночника, срединный гребень и крылья крестца, но включая корешковые дорсальные ганглии животных старше 30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далины, кишечник от 12-перстной до прямой кишки и брызжейку животных всех возр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овец (баранов) и ко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п, включая мозг и глаза, миндалины и спинной мозг животных старше 12 месяцев или имеющих коренные резцы, прорезавшиеся сквозь дес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лезенка и кишечник животных всех возр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ы, состоящие из или содержащие в своем составе материал от жвачны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ясо механической обв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атин (за исключением вырабатываемого из шкур жвачны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топленный жир из жвачных животных и продукты его пере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животного происхождения: Божья коровка семиточечная (Coccinella septempunctata L.), все тело; Скорпион (Scorpiones L.), все тело; Шпанская мушка (Lytta sp.), все виды, все те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возе в Российскую Федерацию сырья для изготовления пищевой продукции, а также биологически активных добавок к пище, изготовленных с применением сырья животного происхождения, должна приниматься во внимание эпизоотологическая ситуация по трансмиссивной губчатой энцефалопатии (в т.ч. бычьей губчатой энцефалопатии) в стране фирмы-изготовителя эти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 в ред. Дополнений и изменений N 15, утв. Постановлением Главного государственного санитарного врача РФ от 08.12.2009 N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Ткани и органы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едставители родов и видов бактерий, в составе которых распространены штаммы, вызывающие заболевания человека или способные служить векторами генов антибиотикорезистентности,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рообразующие аэробные и анаэробные микроорганизмы - представители родов Bacillus (в том числе B.polimyxa, B.cereus, B.megatherium, B.thuringiensis, B.coagulans (устаревшее название - Lactobacillus coagulans), B.subtilis, B.licheniformis и других видов) и Clostridiu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кроорганизмы родов Escherichia, Enterococcus, Corynebacterium sp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кроорганизмы, обладающие гемолитической актив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изнеспособные дрожжевые и дрожжеподобные грибы, в том числе рода Candida; актиномицеты, стрептомиц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роды и виды микроскопических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сспоровые микроорганизмы, выделенные из организма животных и птицы и несвойственные нормальной защитной микрофлоре человека, в том числе представители рода Lactobacill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 в ред. Дополнений и изменений N 15, утв. Постановлением Главного государственного санитарного врача РФ от 08.12.2009 N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астения и продукты их переработки, не подлежащие включению в состав однокомпонентных биологически активных добавок к пи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3240"/>
        <w:gridCol w:w="3510"/>
        <w:gridCol w:w="135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расте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тинское название    </w:t>
              <w:br/>
              <w:t xml:space="preserve">раст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и  </w:t>
              <w:br/>
              <w:t>растений</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алия высокая, Аралия </w:t>
              <w:br/>
              <w:t xml:space="preserve">маньчжурская, Чертово  </w:t>
              <w:br/>
              <w:t xml:space="preserve">дерево, Шип-дерев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ali elata (Miq.) Seem. </w:t>
              <w:br/>
              <w:t xml:space="preserve">= Arali mandshurica      </w:t>
              <w:br/>
              <w:t xml:space="preserve">Rupr. et Maxim.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фриканская слив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ygeum africanum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лериа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aleriana 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 xml:space="preserve">корень и </w:t>
              <w:br/>
              <w:t>корневища</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нкго двулопастно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inkgo biloba 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ая</w:t>
              <w:br/>
              <w:t xml:space="preserve">част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жимнема сильвестр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ymnema sylvestr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кий ямс, Диоскорея   </w:t>
              <w:br/>
              <w:t xml:space="preserve">мохна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ioscorea villosa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рневища</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ньшен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inseng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аниха высокая,      </w:t>
              <w:br/>
              <w:t xml:space="preserve">Оплопанакс высокий,    </w:t>
              <w:br/>
              <w:t xml:space="preserve">Эхинопанакс высо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plopanax elatus Nakai   </w:t>
              <w:br/>
              <w:t xml:space="preserve">= Echinopanax elatus     </w:t>
              <w:br/>
              <w:t xml:space="preserve">Naka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веробо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ypericum 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w:t>
              <w:b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глица шиповат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scus aculeatus         </w:t>
              <w:br/>
              <w:t xml:space="preserve">(Butcher 's Broom)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Йохимбе (паусинисталия </w:t>
              <w:br/>
              <w:t xml:space="preserve">йохимб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usinystalia yohimbe    </w:t>
              <w:br/>
              <w:t xml:space="preserve">(K. Schum.) Pierre ex    </w:t>
              <w:br/>
              <w:t xml:space="preserve">Beil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монник китайск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hisandra chinensis     </w:t>
              <w:br/>
              <w:t xml:space="preserve">(Turcz.) Bail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ира пуам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uira puama (Liriosma    </w:t>
              <w:br/>
              <w:t xml:space="preserve">jvata)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равьиное дерево, По  </w:t>
              <w:br/>
              <w:t xml:space="preserve">де Арко, Табебуй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abebuia heptaphylla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иола розовая,       </w:t>
              <w:br/>
              <w:t xml:space="preserve">Золотой корен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hodiola rosea 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рнера возбуждающая,  </w:t>
              <w:br/>
              <w:t xml:space="preserve">Дамиан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urnera Diffusa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утерококк колючий,  </w:t>
              <w:br/>
              <w:t xml:space="preserve">Свободноягодник        </w:t>
              <w:br/>
              <w:t xml:space="preserve">колючий, Чертов кус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leutherococcus          </w:t>
              <w:br/>
              <w:t xml:space="preserve">senticosus (Rupr. et     </w:t>
              <w:br/>
              <w:t xml:space="preserve">Maxim.) Maxim =          </w:t>
              <w:br/>
              <w:t xml:space="preserve">Aconthopanax senticosus  </w:t>
              <w:br/>
              <w:t xml:space="preserve">(Rupr. et Maxim.) Harms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 ч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Юкка нитевидн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ucca filamentosa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ья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 в ред. Дополнений и изменений N 15, утв. Постановлением Главного государственного санитарного врача РФ от 08.12.2009 N 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зитологические показате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рыбы, ракообразных, моллюс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емноводных, пресмыкающихся и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переработк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сноводная рыба и продукты ее пере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  │ Группа  │      Паразитологические показатели и допусти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с │продуктов│                  уровни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ичинки в живом ви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10 │11 │12 │13 │14 │15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е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повые │н/д│н/д│н/д│н/д│н/д│н/д│н/д│н/д│н/д│ - │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е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уковые  │ - │ - │ - │ - │н/д│ - │ - │ - │н/д│н/д│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Се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уневые │ - │ - │ - │ - │ - │ - │ - │н/д│н/д│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е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сосевые│ - │ - │ - │ - │н/д│ - │ - │н/д│ - │н/д│н/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е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говые  │ - │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ем. ха-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усовые │ - │ - │ - │ - │н/д│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Се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сковые│ - │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Се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етровые│ - │ - │ - │ - │ - │ - │ - │ - │ - │ - │н/д│н/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Сем. зм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головые │ - │ - │ - │ - │ - │ - │ - │ - │ - │ - │ - │ - │ - │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Сем. под-│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нщики│ - │ - │ - │ - │ - │ - │ - │ - │ - │ - │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Се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мовые  │ - │ - │ - │ - │ - │ - │ - │ - │ - │ - │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Фарш из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б с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йств,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п. 1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1     │н/д│н/д│н/д│н/д│н/д│н/д│н/д│н/д│н/д│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Консервы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есер-│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 из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б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мейств,│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п. 1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1     │н/д│н/д│н/д│н/д│н/д│н/д│н/д│н/д│н/д│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Жарена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ливна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ена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ино-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на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пчена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ялена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ба с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йств,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п. 1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1     │н/д│н/д│н/д│н/д│н/д│н/д│н/д│н/д│н/д│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Икра рыб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мейств:│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1.│щуковы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уне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ско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д на-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мов),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ариусо-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 - │ - │н/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лососевые│ - │ - │ - │ - │ - │ - │ - │ - │ - │н/д│н/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сиговые  │ - │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4.│осетро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ссейны│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ура,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зовь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лги,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спий-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ре)    │ - │ - │ - │ - │ - │ - │ - │ - │ - │ - │н/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д - не допускаются (личинки в живом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личинки парази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 описторхисов   │12 - дифиллоботриумов│13 - анизаки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 клонорхисов    │                     │14 - контрацекум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 псевдамфистом  │                     │15 - диоктоф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 метагонимусов  │                     │16 - гнатос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 нанофиетус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 эхинохазмус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 меторхис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 россикотрем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 апофалус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ная рыба и продукты ее пере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родуктов   │   Паразитологические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 допустимые уровни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ичинки в живом ви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Лососи               │  -  │н/д │н/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Дальневосточ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соси               │ н/д │н/д │н/д │ н/д │ н/д  │ н/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Фарш из рыб семейст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в п.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 2                 │  -  │н/д │н/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д │н/д │н/д │ н/д │ н/д  │ н/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Консервы и пресерв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рыб семейств, ук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нных в п. 1        │  -  │н/д │н/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 2                 │ н/д │н/д │н/д │ н/д │ н/д  │ н/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Жареная, залив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еная, маринов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я, копченая, в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ая рыба семейст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в п. 1     │  -  │н/д │н/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 2                 │ н/д │н/д │н/д │ н/д │ н/д  │ н/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Икра (гонады) рыб,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в пп. 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  -  │н/д │н/д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д - не допускаются (личинки в живом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личинки парази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160"/>
        <w:gridCol w:w="2295"/>
        <w:gridCol w:w="2025"/>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матод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сто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мато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ребней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 нанофиетусов</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 дифиллобот-</w:t>
              <w:br/>
              <w:t xml:space="preserve">риум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анизакис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болбозом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контрацеку- </w:t>
              <w:br/>
              <w:t xml:space="preserve">м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 коринозом</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рская рыба и продукты ее пере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  │ Группа  │     Паразитологические показатели и допусти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с │продуктов│                 уровни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ичинки в живом ви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10 │11 │12 │13 │14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рска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б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ч. п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йона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мысл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емей-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а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   Баренцево мо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ососевые│ - │ - │ - │ - │ - │н/д│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ходны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Корюшко- │ - │ - │ - │ - │ - │н/д│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Сельдевые│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Тресковые│ - │ - │н/д│ - │ - │н/д│ - │н/д│н/д│н/д│н/д│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Скорпено-│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Камбало- │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   Северная Атлант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Корюшко- │ - │ - │н/д│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Сельдевые│ - │ - │н/д│ - │ - │ - │ - │ - │н/д│ - │н/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Тресковые│ - │ - │н/д│ - │ - │н/д│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Макруру- │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Мерлузо- │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Скумбрие-│ - │ - │ - │ - │ - │ - │ - │ - │н/д│ - │ - │ - │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Скорпено-│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Камбало- │ - │ - │н/д│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   Южная Атлант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Мерлузо- │ - │ - │ - │ - │ - │ - │ - │ - │н/д│ - │ - │ - │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Ставридо-│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Волохвос-│ - │ - │ - │ - │ - │ - │ - │ - │н/д│ - │ - │ - │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   Балтийское мо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Корюшко- │ - │ - │ - │ - │ - │ - │ - │ - │ - │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Сельдевые│ - │ - │ - │ - │ - │ - │ - │ - │н/д│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Тресковые│ - │ - │н/д│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Камбало-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   Черное, Азовское, Средиземное мор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Бычковые │ - │н/д│ - │н/д│н/д│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Кефалевые│ - │н/д│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   Субантарктика, Антаркт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Тресковые│ - │ - │ - │ - │ - │ - │ - │ - │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 │Мерлузо- │ - │ - │ - │ - │ - │ - │ - │ - │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Ошибние- │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4. │Нототени-│ - │ - │ - │ - │ - │н/д│ - │ - │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Белокров-│ - │ - │ - │ - │ - │н/д│ - │ - │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   Индийский оке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Ставридо-│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Скумбрие-│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3. │Нитеперые│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   Тихий оке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 │Лососевые│н/д│ - │ - │н/д│ - │н/д│ - │ - │н/д│н/д│ - │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 │Анчоусо- │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3. │Сельдевые│ - │ - │ - │ - │ - │ - │ - │ - │н/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4. │Ставридо-│ - │ - │ - │ - │ - │н/д│ - │ - │н/д│н/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5. │Терпуго- │ - │ - │ - │ - │ - │ - │ - │ - │н/д│н/д│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6. │Камбало- │ - │ - │ - │ - │ - │ - │н/д│ - │н/д│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7. │Скорпено-│ - │ - │ - │ - │ - │ - │ - │ - │ - │ - │ - │ - │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8. │Бериксо- │ - │ - │ - │ - │ - │ - │ - │ - │ - │ - │ - │ - │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9. │Гемпило- │ - │ - │ - │ - │ - │ - │ - │ - │ - │ - │ - │ - │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0.│Тунцы    │ - │ - │ - │ - │ - │ - │ - │ - │ - │ - │ - │ - │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умбр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в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1.│Тресковые│ - │ - │ - │ - │ - │ - │ - │н/д│н/д│ - │н/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Фарш из  │н/д│н/д│н/д│н/д│ - │н/д│н/д│н/д│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б с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йств,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п. 1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Консервы │н/д│н/д│н/д│ - │ - │н/д│н/д│н/д│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есер-│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 из рыб│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мейств,│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п. 1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Жареная, │н/д│н/д│н/д│ - │ - │н/д│н/д│н/д│н/д│н/д│н/д│н/д│н/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ливная,│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ена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ино-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на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пченая,│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ялена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ба с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йств,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п. 1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Икра     │ - │ - │ - │ - │ - │ - │ - │ - │н/д│ - │н/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та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ск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ечень   │ - │ - │ - │ - │ - │ - │ - │ - │н/д│ - │н/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ск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 1) н/д - не допускаются (личинки в живом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личинки парази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160"/>
        <w:gridCol w:w="2295"/>
        <w:gridCol w:w="2025"/>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матод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сто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мато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ребней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 нанофиетусов</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 дифиллобот-</w:t>
              <w:br/>
              <w:t xml:space="preserve">риум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 - анизакисов</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болбозом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 гетерофиету-</w:t>
              <w:br/>
              <w:t xml:space="preserve">со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диплогоно- </w:t>
              <w:br/>
              <w:t xml:space="preserve">порус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контраце- </w:t>
              <w:br/>
              <w:t xml:space="preserve">кум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 коринозом</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криптокорти-</w:t>
              <w:br/>
              <w:t xml:space="preserve">лусо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пирамико- </w:t>
              <w:br/>
              <w:t xml:space="preserve">цефалус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 - псевдотер-</w:t>
              <w:br/>
              <w:t xml:space="preserve">ран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россикотре- </w:t>
              <w:br/>
              <w:t xml:space="preserve">мо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апофалусо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кообразные, моллюски морские, земновод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смыкающиеся и продукты их пере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Группа    │Паразитологические показатели и допустим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дуктов  │            уровни со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ичинки в живом ви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  Ракообразные и продукты их перераб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Раки из водо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в Дальнего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стока (Рос-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я, п-ов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ея, КНР 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 США     │н/д│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ресноводны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еветки из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емов Даль-│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го Восток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ссия, п-ов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ея)        │н/д│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ресноводны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абы (из во-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емов Дальн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Восток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ссии, стран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го-Восточной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зии, Шри-Лан-│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Централь-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Америк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у, Либери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герии, Кам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на, Мексик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липпин)     │н/д│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оус из прес-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одных кр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в (п. 1.3)  │н/д│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  Моллюски морские и продукты их перераб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Кальмары      │ - │  - │н/д │н/д │н/д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Осьминоги     │ - │  - │н/д │ -  │н/д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Гребешки      │ - │  - │ -  │ -  │  - │  -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Мактры (спизу-│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           │ - │  - │ -  │ -  │  - │  -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Устрицы       │ - │  - │ -  │ -  │  - │  - │ - │  - │н/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емноводны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ягушки)     │ - │н/д │ -  │ -  │  - │н/д │н/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  Пресмыкающие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Змеи          │ - │н/д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Черепах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1.│морские       │ - │  - │ -  │ -  │  - │  - │ - │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2.│пресноводные  │ - │  - │ -  │ -  │  - │  - │н/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д - не допускаются (личинки в живом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личинки парази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матод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стод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матод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парагонимус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спирометр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анизакисов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контрацекумов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псевдотерранов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диоктофим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гнатостом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сулькаскарисов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эхиноцефалусов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доба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оказывающие вредного воздейств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здоровье человека при использов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готовления пищев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Дополнений и изменений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Название пищевых добавок        │ Технолог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 указанием латинской прописи)    │     фун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00  │Куркумины (CURCUMINS)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уркумин (Curcumi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уральный краситель  из Curcuma long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других ви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Турмерик (Turmeri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рмерик - порошок корневища курку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01  │Рибофлавины (RIBOFLAVINS)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Рибофлавин (Riboflavi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Натриевая соль рибофлавин 5-фосф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Riboflavin 5-phosphate sodi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02  │Тартразин (TARTRAZINE)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03  │Алканет, Алканин (ALKANET)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04  │Желтый хинолиновый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QUINOLINE YELLOW)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07  │Желтый 2G(YELLOW 2G)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10  │Желтый "солнечный закат"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UNSET YELLOW FCF)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20  │Кармины (CARMINES)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22  │Азорубин, Кармуазин (AZORUBINE)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24  │Понсо 4R, Пунцовый 4R (PONCEAU 4R)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28  │Красный 2G (RED 2G)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29  │Красный очаровательный АС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LLURA RED A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31  │Синий патентованный V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ATENT BLUE V)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32  │Индигокармин (INDIGOTINE)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33  │Синий блестящий FCF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RILLIANT BLUE FCF)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0  │Хлорофилл (CHLOROPHYLL)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1  │Хлорофилла медные комплексы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OPPER CHLOROPHYLL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Хлорофилла комплекс мед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hlorophyll copper comple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Медного   комплекса   хлорофилл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евая и калиевая со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hlorophyllin copper  complex,  sod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nd potassium salt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2  │Зеленый S (GREEN S)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3  │Зеленый прочный FCF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AST GREEN FCF)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0a │Сахарный колер I простой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AMEL I - Plai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0b │Сахарный колер    II,   полученный   по│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лочно-сульфитной" технолог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AMEL II - Caustic sulphite proces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0c │Сахарный колер   III,   полученный   по│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иачной" технолог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AMEL III - Ammonia proces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0d │Сахарный колер    IV,   полученный   по│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иачно-сульфитной" технолог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AMEL IV - Ammonia-sulphi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roces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1  │Черный блестящий P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RILLIANT BLACK P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2  │Уголь (CARBON BLACK (hydrocarbo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3  │Уголь растительный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EGETABLE CARBO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5  │Коричневый HT (BROWN HT)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0a │Каротины (CAROTENES)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бета - Каротин синтетичес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eta - carotene syntheti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Экстракты   натуральных  кароти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ATURAL EXTRACT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0b │Аннато экстракты (ANNATO EXTRACTS)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0c │Маслосмолы паприки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APRIKA OLEORESI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0d │Ликопин (LYCOPENE)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0e │бета - Апокаротиновый альдегид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ETA - APO - CAROTENA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0f │бета-Апо-8-каротиновой кислоты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иловый или этиловый эфи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ETA-APO-8'-CAROTENOIC ACI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ETHYL OR ETHYL ESTE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1a │Флавоксантин (FLAVOXANTHI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1b │Лютеин (LUTEI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1c │Криптоксантин (KRYPTOXANTHI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1d │Рубиксантин (RUBIXANTHI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1e │Виолоксантин (VIOLOXANTHI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1f │Родоксантин (RHODOXANTHI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1g │Кантаксантин (CANTHAXANTHI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2  │Красный свекольный (ВЕЕТ RED)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63  │Антоцианы (ANTHOCYANIN)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Антоцианы (Anthocyanin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Экстракт  из   кожицы   виногра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окраси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rape skin extrac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Экстракт из черной смород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lackcurrant extrac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70  │Карбонаты кальция                      │поверхност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CARBONATES)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арбонат кальц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carbonat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Гидрокарбонат кальций             │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hydrogen carbonate)           │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71  │Диоксид титана (TITANIUM DIOXIDE)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72  │Оксиды железа (IRON OXIDES)            │крас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оксид железа (+2, +3), чер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ron oxide, black)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оксид железа (+3), крас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ron oxide, re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Оксид железа (+3), желт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ron oxide, yellow)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74  │Серебро (SILVER)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75  │Золото (GOLD)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81  │Танины пищевые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ANNINS, FOOD GRAD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82  │Орсейл, Орсин (ORCHIL)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00  │Сорбиновая кислота (SORBIC ACID)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01  │Сорбат натр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SORB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02  │Сорбат калия (POTASSIUM SORB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03  │Сорбат кальция (CALCIUM SORB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09  │пара-Оксибензойной кислоты   гептиловый│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EPTYL p-HYDROXYBENZO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0  │Бензойная кислота (BENZOIC ACID)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1  │Бензоат натрия (SODIUM BENZO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2  │Бензоат калия (POTASSIUM BENZO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3  │Бензоат кальция (CALCIUM BENZO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4  │пара-Оксибензойной кислоты     этиловый│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THYL p-HYDROXYBENZO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5  │пара-Оксибензойной кислоты    этилового│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а натриевая с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ETHYL p-HYDROXYBENZO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6  │пара-Оксибензойной кислоты   пропиловый│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ROPYL p-HYDROXYBENZO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7  │пара-Оксибензойной кислоты  пропилового│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а натриевая с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PROPYL p-HYDROXYBENZO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8  │пара-Оксибензойной кислоты    метиловый│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ETHYL p-HYDROXYBENZO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19  │пара-Оксибензойной кислоты   метилового│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а натриевая с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METHYL p-HYDROXYBENZO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0  │Диоксид серы (SULPHUR DIOXID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1  │Сульфит натрия (SODIUM SULPHI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2  │Гидросульфит натр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HYDROGEN SULPHI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3  │Пиросульфит натр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METABISULPHI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беливаю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4  │Пиросульфит кал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METABISULPHIT)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5  │Сульфит кал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SULPHI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6  │Сульфит кальция (CALCIUM SULPHI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7  │Гидросульфит кальц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HYDROGEN SULPHI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28  │Гидросульфит (бисульфит) кал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BISULPHI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0  │Дифенил (DIPHENYL)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1  │орто-Фенилфенол (ORTO-PHENYLPHENOL)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2  │орто-Фенилфенола натриевая соль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O-PHENYLPHENO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4  │Низин (NISIN)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5  │Пимарицин, Натамицин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IMARICIN, NATAMYCI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6  │Муравьиная кислота (FORMIC ACID)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7  │Формиат натрия (SODIUM FORM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8  │Формиат кальция (CALCIUM FORM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39  │Гексаметилентетрамин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EXAMETHYLENE TETRAMIN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41  │Гваяковая камедь (GUM GUAICUM)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42  │Диметилдикарбонат (велькорин)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METHYL DICARB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49  │Нитрит калия (POTASSIUM NITRI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иксатор окра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50  │Нитрит натрия (SODIUM NITRI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иксатор окра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51  │Нитрат натрия (SODIUM NITR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иксатор окра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52  │Нитрат калия (POTASSIUM NITR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иксатор окра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60  │Уксусная кислота ледяна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IC ACID GLACIAL)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61  │Ацетаты калия (POTASSIUM ACETATES)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Ацетат кал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acet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Диацетат кал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diacet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62  │Ацетаты натр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ACET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Ацетат натрия (Sodium acet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Диацетат натр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diacet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63  │Ацетат кальция (CALCIUM ACETATES)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64  │Ацетат аммо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ACET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65  │Дегидрацетовая кислота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EHYDROACETIC ACI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66  │Дегидрацетат натр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DEHYDROACET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70  │Молочная кислота, L-, D и DL-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CTIC ACID, L-, D- and DL-)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80  │Пропионовая кислота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ROPIONIC ACI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81  │Пропионат натр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PROPI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82  │Пропионат кальц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PROPI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83  │Пропионат кал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PROPI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90  │Диоксид углерода (CARBON DIOXIDE)      │газ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сы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пит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96  │Яблочная кислота (MALIC ACID, DL-)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297  │Фумаровая кислота (FUMARIC ACID)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0  │Аскорбиновая кислота, L-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SCORBIC ASID, 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1  │Аскорбат натрия (SODIUM ASCORBA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2  │Аскорбат кальция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ASCORB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3  │Аскорбат калия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ASCORB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4  │Аскорбилпальмитат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SCORBYL PALMIT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5  │Аскорбилстеарат (ASCORBYL STEARA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6  │Токоферолы, концентрат смеси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IXED TOCOPHEROLS CONCENT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7  │альфа - Токоферол (ALPHA - TOCOPHEROL)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8  │гамма - Токоферол синтетический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YNTETHIC GAMMA - TOCOPHERO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09  │дельта - Токоферол синтетический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YNTETHIC DELTA - TOCOPHERO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0  │Пропилгаллат (PROPYL GALLA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1  │Октилгаллат (OCTYL GALLA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2  │Додецилгаллат (DODECYL GALLAT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4  │Гваяковая смола (GUAIAC RESIN)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5  │Изоаскорбиновая (эриторбовая) кислота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SOASCORBIC ACID, ERYTHORBIC ACI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6  │Изоаскорбат натрия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ISOASCORB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7  │Изоаскорбат калия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M ISOASCORB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8  │Изоаскорбат кальция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ISOASCORB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19  │трет-Бутилгидрохинон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ERTIARY BUTYLHYDROQUINON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0  │Бутилгидроксианизол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UTYLATED HYDROXYANISOL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1  │Бутилгидрокситолуол, "Ионол"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UTYLATED HYDROXYTOLUEN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2  │Лецитины, фосфатиды (LECITHINS)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3  │Аноксомер (ANOXOMER)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5  │Лактат натрия (SODIUM LACTATE)         │синерги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тиокисл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полн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6  │Лактат калия (POTASSIUM LACTATE)       │синерги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тиокисл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7  │Лактат кальция (CALCIUM LACTAT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лучшитель мук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8  │Лактат аммония (AMMONIUM LACTAT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лучшитель мук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29  │Лактат магния, DL-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LACTATE, DL-)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0  │Лимонная кислота (CITRIC ACID)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1  │Цитраты натрия (SODIUM CITR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Цитрат натрия 1-замещенный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dihydrogen citrat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Цитрат натрия 2-замещенный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odium monohydrogen citrate)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Цитрат натрия 3-замещенный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sodium cit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2  │Цитраты калия (POTASSIUM CITR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Цитрат калия 2-замещенный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dihydrogen citr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Цитрат калия 3-замещенный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potassium citrate)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3  │Цитраты кальция (CALCIUM CITR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истен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4  │Винная кислота, L(+)-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ARTARIC ACID, L(+)-)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нерги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тиокисли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5  │Тартраты натрия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TARTRATES)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Тартрат натрия 1 -замещенный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sodium tart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Тартрат натрия 2-замещен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odium tart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6  │Тартраты калия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TARTRATES)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Тартрат калия 1-замещенный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potassium tart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Тартрат калия 2-замещен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potassium tart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7  │Тартрат калия - натрия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SODIUM TARTRATE)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8  │орто-Фосфорная кислота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RTHOPHOSPHORIC ACID)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нерги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тиокисли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39  │Фосфаты натрия (SODIUM PHOSPH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орто-Фосфат натрия 1-замещенный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sodium orthophosphat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орто-Фосфат натрия 2-замещенный   │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odium orthophosphate)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орто-Фосфат натрия 3-замещенный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sodium orthophosph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40  │Фосфаты кал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PHOSPH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орто-Фосфат калия 1-замещенный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potassium orthophosphate)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орто-Фосфат калия 2-замещенный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potassium orthophosph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орто-Фосфат калия 3-замещенный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potassium orthophosphate)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41  │Фосфаты кальц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PHOSPH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орто-Фосфат кальция 1-замещенный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calcium orthophosphate)           │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орто-Фосфат кальция 2-замещенный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calcium orthophosphate)             │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орто-Фосфат кальция 3-замещенный │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calcium orthophosphate)            │разрых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42  │Фосфаты аммо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PHOSPH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орто-Фосфат аммония 1-замещенный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ammonium orthophosphate)          │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орто-Фосфат аммония 2-замещен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ammonium orthophos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43  │Фосфаты маг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PHOSPH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орто-Фосфат магния 1-замещенный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magnesium orthophosphat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орто-Фосфат магния 2-замещенный   │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magnesium orthophosphate)           │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орто-Фосфат магния 3-замещен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magnesium orthophos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45  │Цитрат магния (MAGNESIUM CITRAT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49  │Малат аммония (AMMONIUM MALAT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0  │Малаты натрия (SODIUM MAL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Малат натрия 1-замещенный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hydrogen malate)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Малат натрия (Sodium malate)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1  │Малаты кал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MAL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Малат калия 1-замещен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hydrogen mal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Малат калия (Potassium mal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2  │Малаты кальция (CALCIUM MAL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Малат кальция 1-замещенный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hydrogen mal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Малат кальция (Calcium mal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3  │мета-Винная кислота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ETATARTARIC ACID)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4  │Тартрат кальция (CALCIUM TARTRAT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5  │Адипиновая кислота (ADIPIC ACID)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6  │Адипаты натрия (SODIUM ADIP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7  │Адипаты калия (POTASSIUM ADIP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59  │Адипаты аммония (AMMONIUM ADIP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63  │Янтарная кислота (SUCCINIC ACID)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65  │Фумараты натрия (SODIUM FUMAR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66  │Фумараты кал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FUMAR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67  │Фумараты кальц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FUMAR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68  │Фумараты аммо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FUMAR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75  │Никотиновая кислота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ICOTINIC ACID)                       │цв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80  │Цитраты аммония (AMMONIUM CITR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81  │Цитраты аммония - железа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ERRIC AMMONIUM CITR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83  │Глицерофосфат кальция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GLYCEROPHOSPH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84  │Изопропилцитратная смесь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SOPROPYL CITRATES)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85  │Этилендиаминтетраацетат кальция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DISODIUM              ETHYLENE│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AMINE-TETRA-ACETATE)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86  │Этилендиаминтетраацетат динатрий       │синерги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ODIUM                              │антиокисл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THYLENE-DIAMINE-TETRA-ACET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87  │Оксистеарин (OXYSTEARIN)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391  │Фитиновая кислота (PHYTIC ACID)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0  │Альгиновая кислота (ALGINIC ACID)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1  │Альгинат натрия (SODIUM ALGINATE)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2  │Альгинат калия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ALGIN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3  │Альгинат аммония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ALGIN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4  │Альгинат кальция (CALCIUM ALGINATE)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ног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5  │Пропиленгликольальгинат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ROPYLENE GLYCOL ALGINAT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6  │Агар (AGAR)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лирующий аг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7  │Каррагинан и его  натриевая,  калиевая,│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онийная соли, включая фурцеллеран   │желирующий аг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RAGEENAN AND ITS Na,  К, NH4 SALTS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NCLUDES FURCELLARA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7a │Каррагинан из водорослей EUCHEMA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RAGEENAN PES-   PROCESSED   EUCHEMA│желирующий аг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EAWEED)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09  │Арабиногалактан (ARABINOGALACTAN)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лирующий аг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0  │Камедь рожкового дерева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OB BEAN GUM)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1  │Овсяная камедь (OAT GUM)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2  │Гуаровая камедь (GUAR GUM)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3  │Трагакант камедь (TRAGACANTH GUM)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4  │Гуммиарабик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UM ARABIC (ACACIA GUM))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5  │Ксантановая камедь (XANTAN GUM)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6  │Карайи камедь (KARAYA GUM)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7  │Тары камедь (TARA GUM)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8  │Геллановая камедь (GELLAN GUM)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лирующий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19  │Гхатти камедь (GUM GHATTI)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лирующий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20  │Сорбит и сорбитовый сироп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RBITOL AND SORBITOL SYRUP)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комплек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раз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21  │Маннит (MANNITOL)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22  │Глицерин (GLYCEROL)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25  │Конжак (Конжаковая мука)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KONJAC (KONJAC FLOOU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онжаковая камедь (KONJAC G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Конжаковый глюкоманн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KONJAC GLUCOMANNAN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5.04.20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30  │Полиоксиэтилен (8) стеарат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OXYETHYLENE (8) STEA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31  │Полиоксиэтилен (40) стеарат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OXYETHYLENE (40) STEA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32  │Полиоксиэтилен (20)            сорбитан│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олаурат, Твин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OXYETHYLENE (20)          SORBITA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LAU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33  │Полиоксиэтилен (20) сорбитан моноолеат,│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ин 8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OXYETHYLENE (20)          SORBITA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OLE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34  │Полиоксиэтилен (20)            сорбитан│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опальмитат, Твин 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OXYETHYLENE (20)          SORBITA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PALMIT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35  │Полиоксиэтилен (20)            сорбитан│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остеарат, Твин 6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OXYETHYLENE (20)          SORBITA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STEA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36  │Полиоксиэтилен (20)            сорбитан│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стеара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OXYETHYLENE (20)          SORBITA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STEA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40  │Пектины (PECTINS)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лирующий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42  │Аммонийные соли фосфатидиловой кислоты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N SALTS OF PHOSPHATIDIC ACI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44  │Сахарозы ацетат изобутират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UCROSE ACETATE ISOBUTIRAT)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45  │Эфиры глицерина и смоляных кислот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LYCEROL ESTERS OF WOOD RESIN)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46  │Сукцистеарин (SUCCISTEARIN)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50  │Пирофосфаты (DIPHOSPHATES)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Дигидропирофосфат натрия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odium diphosphat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Моногидропирофосфат натрия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sodium diphosphate)                │разрых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Пирофосфат натрия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etrasodium diphosphate)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 Дигидропирофосфат калия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potassium diphosphate)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 Пирофосфат кал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etrapotassium diphos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i) Пирофосфат каль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calcium diphos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ii) Дигидропирофосфат каль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dihydrogen diphos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iii) Пирофосфат маг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magnesium diphos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51  │Трифосфаты (TRIPHOSPHATES)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Трифосфат натрия (5-замещенный)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entasodium triphosphat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Трифосфат калия (5-замещенный)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entapotassium triphosphate)          │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52  │Полифосфаты (POLYPHOSPHATES)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Полифосфат натрия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polyphosphate)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Полифосфат калия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polyphosphate)              │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Полифосфат натрия - кальция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calcium polyphosphate)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 Полифосфаты каль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polyphosphat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 Полифосфаты аммо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polyphosphate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59  │бета - Циклодекстрин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ETA - CYCLODEXTRIN)                  │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щ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0  │Целлюлоза (CELLULOS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Целлюлоза микрокристаллическа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icrocrystalline cellulos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Целлюлоза в порошке               │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wdered cellulose)                   │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1  │Метилцеллюлоза (METHYL CELLULOSE)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2  │Этилцеллюлоза (ETHYL CELLULOSE)        │наполн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ий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3  │Гидроксипропилцеллюлоза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YDROXYPROPYL CELLULOS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4  │Гидроксипропилметилцеллюлоза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YDROXYPROPYL METHYL CELLULOS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5  │Метилэтилцеллюлоза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ETHYL ETHYL CELLULOS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нообраз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6  │Карбоксиметилцеллюлоза натриевая соль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CARBOXYMETHYL CELLULOS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7  │Этилгидроксиэтилцеллюлоза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THYL HYDROXYETHYL CELLULOSE)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8  │Кроскарамеллоза (CROSCARAMELLOS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щ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69  │Карбоксиметилцеллюлоза ферментативно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лизованная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0  │Жирные кислоты, соли алюминия, кальция,│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магния, калия и аммония (SALTS│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F FATTY ACIDS (with base Al,  Ca,  Na,│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g, К and NH4))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1  │Моно- и диглицериды жирных кислот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 AND DIGLYCERIDES OF FATTY ACIDS)│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2a │Глицерина и уксусной  и  жирных  кислот│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ы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IC AND FATTY ACID ESTERS        OF│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LYCEROL)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2b │Глицерина и  молочной  и  жирных кислот│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ы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CTIC AND   FATTY   ACID   ESTERS  OF│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LYCEROL)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2c │Глицерина и лимонной кислоты  и  жирных│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эфиры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ITRIC AND  FATTY   ACID   ESTERS   OF│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LYCEROL)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2d │Моно- и  диглицериды  жирных  кислот  и│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нной кислоты, эфиры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ARTARIC ACID   ESTERS  OF  MONO-  AND│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GLYCERIDES OF FATTY ACIDS)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2e │Глицерина и  диацетилвинной  и   жирных│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эфиры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ACETYLTARTARIC AND FATTY ACID ESTERS│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F GLYCEROL)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2f │Глицерина и  винной,  уксусной и жирных│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 смешанные эфиры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IXED TARTARIC,  ACETIC AND FATTY ACID│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STERS OF GLYCEROL)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2g │Моноглицеридов и янтарной кислоты эфиры│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UCCINYLATED MONOGLYCERIDES)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3  │Сахарозы и жирных кислот эфиры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UCROSE ESTERS OF FATTY ACID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4  │Caxapoглицepиды (SUCROGLYCERIDES)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5  │Полиглицерина и жирных кислот эфиры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GLYCEROL ESTERS OF FATTY ACID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6  │Полиглицерина и взаимоэтерифицированных│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циноловых кислот эфи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GLYCEROL ESTERS OF INTERESTERIFIE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RICINOLEIC ACI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7  │Пропиленгликоля и жирных кислот эфиры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ROPYLENE GLYCOL   ESTERS   OF   FATTY│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ID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8  │Лактилированных жирных кислот глицерина│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опиленгликоля эфи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CTYLATED FATTY   ACID   ESTERS    OF│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LYCEROL AND PROPYLENE GLYCO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79  │Термически окисленное  соевое  масло  с│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о- и диглицеридами жирных кисл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HERMALLY OXIDIZED  SOYA BEAN OIL WIT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 AND DI-GLYCERIDES OF FATTY ACID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80  │Диоктилсульфосукцинат натрия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OCTYL SODIUM SULPHOSUCCINATE)       │увлажняющий аг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81  │Лактилаты натрия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LACTYLATES)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Стеароиллактилат натр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STEAROYL LACTYL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Олеиллактилат натр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OLEYL LACTYL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82  │Лактилаты кальция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LACTYLATES)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83  │Стеарилтартрат (STEARYL TARTRATE)      │улучшитель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84  │Стеарилцитрат (STEARYL CITRAT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91  │Сорбитан моностеарат, СПЭН 60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RBITAN MONOSTEA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92  │Сорбитан тристеарат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RBITAN TRISTEA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93  │Сорбитан монолаурат, СПЭН 20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RBITAN MONOLAUR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94  │Сорбитан моноолеат, СПЭН 80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RBITAN MONOOLE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95  │Сорбитан монопальмитат, СПЭН 40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RBITAN MONOPALMIT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496  │Сорбитан триолеат, СПЭН 85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RBITAN TRIOLEAT)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00  │Карбонаты натр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CARBON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арбонат натрия                    │разрых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carbonate)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Гидрокарбонат натрия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hydrogen carbonate)            │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Смесь карбоната и  гидрокарбоната│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sesquicarb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01  │Карбонаты кал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CARBON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арбонат калия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carb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Гидрокарбонат кал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hydrogen carb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03  │Карбонаты аммо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CARBON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арбонат аммония                   │разрых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carb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Гидрокарбонат аммо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hydrogen carbon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04  │Карбонаты маг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CARBON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арбонат магн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carbonat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Гидрокарбонат магния              │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hydrogen carbonate)         │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в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05  │Карбонат железа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ERROUS CARBON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07  │Соляная кислота (HYDROCHLORIC ACID)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08  │Хлорид калия (POTASSIUM CHLORIDE)      │желирующий 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09  │Хлорид кальция (CALCIUM CHLORIDE)      │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0  │Хлорид аммония (AMMONIUM CHLORIDE)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1  │Хлорид магния (MAGNESIUM CHLORIDE)     │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3  │Серная кислота (SULPHURIC ACID)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4  │Сульфаты натрия (SODIUM SULPHATES)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5  │Сульфаты кал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SULPHATES)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6  │Сульфаты кальция (CALCIUM SULPHATE)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7  │Сульфаты аммония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SULPHATE)                    │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8  │Сульфаты магния                        │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SUL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19  │Сульфат меди (CUPRIC SULPHATE)         │фиксатор цв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0  │Сульфат алюминия                       │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LUMINIUM SUL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1  │Сульфат   алюминия-натрия, Квасцы алю- │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атрие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LUMINIUM SODIUM SUL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2  │Сульфат     алюминия-калия,      Квасцы│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юмо-калиевые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LUMINIUM POTASSIUM SULPH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3  │Сульфат    алюминия-аммония,     Квасцы│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юмоаммиачные                         │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LUMINIUM AMMONIUM SUL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4  │Гидроксид натрия (SODIUM HYDROXID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5  │Гидроксид кал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HYDROXID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6  │Гидроксид кальц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HYDROXID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7  │Гидроксид аммо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MONIUM HYDROXID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8  │Гидроксид маг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HYDROXID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в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29  │Оксид кальция (CALCIUM OXIDE)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30  │Оксид магния (MAGNESIUM OXIDE)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35  │Ферроцианид натр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FERROCYANID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36  │Ферроцианид кал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FERROCYANID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38  │Ферроцианид кальц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FERROCYANID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39  │Тиосульфат натрия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THIOSULPHATE)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41  │Алюмофосфат натр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ALUMINIUM PHOSPH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ислотный (ACIDIS)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Основной 8 (BASI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42  │Фосфат костный (фосфат кальция)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ONE PHOSPHATE   (essentiale   Calcium│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hosphate, tribasic)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0  │Силикаты натрия (SODIUM SILICATES)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Силикат натрия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silicate)                      │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мета-Силикат натрия               │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metasilic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1  │Диоксид кремния аморфный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ILICON DIOXIDE AMORPHOUS)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2  │Силикат кальция (CALCIUM SILICATE)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3  │Силикаты магн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SILICATES)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Силикат магния                     │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silicate)                   │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Трисиликат магния                 │порош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trisilicate)                │но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Тальк (Tal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4  │Алюмосиликат натр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ALUMINOSILICAT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5  │Алюмосиликат кал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ALUMINIUM SILICAT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6  │Алюмосиликат кальци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ALUMINIUM SILICATE)           │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8  │Бентонит (BENTONITE)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59  │Алюмосиликат (ALUMINIUM SILICATE)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60  │Силикат калия (POTASSIUM SILICATE)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70  │Жирные кислоты (FATTY ACIDS)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ног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74  │Глюконовая кислота (D-)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LUCONIC ACID (D-))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рых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75  │Глюконо - дельта лактон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LUCONO DELTA - LACTON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рых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76  │Глюконат натрия (SODIUM GLUCONATE)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77  │Глюконат калия                         │комплекс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GLUCONATE)                  │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78  │Глюконат кальц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GLUCON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79  │Глюконат железа (FERROUS GLUCON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ра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80  │Глюконат магния                        │регуля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GLUCONATE)                  │кис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д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585  │Лактат железа (FERROUS LACTAT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рас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0  │Глутаминовая кислота, L(+)-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LUTAMIC ACID, L(+)-)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1  │Глутамат натрия 1-замещенный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SODIUM GLUTAM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2  │Глутамат калия 1-замещенный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POTASSIUM GLUTAM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3  │Глутамат кальция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GLUTAM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4  │Глутамат аммония 1-замещенный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AMMONIUM GLUTAM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5  │Глутамат магния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GNESIUM GLUTAM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6  │Гуаниловая кислота (GUANYLIC ACID)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7  │5'-Гуанилат натрия 2-замещенный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ODIUM 5'-GUANYL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8  │5'-Гуанилат калия 2-замещенный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POTASSIUM 5'-GUANYL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29  │5'-Гуанилат кальция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5'-GUANYL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30  │Инозиновая кислота (INOSINIC ACID)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31  │5'-Инозинат натрия 2-замещенный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ODIUM 5'-INOSIN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32  │Инозинат калия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TASSIUM INOSIN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33  │5'-Инозинат кальция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5'-INOSINATE)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34  │5'-Рибонуклеотиды кальция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LCIUM 5'-RIBONUCLEOTIDES)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35  │5'-Рибонуклеотиды натрия 2-замещенные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ODIUM 5'-RIBONUCLEOTIDES)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36  │Мальтол (MALTOL)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37  │Этилмальтол (ETHYL MALTOL)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40  │Глицин (GLYCINE)                       │модификатор вку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41  │L-Лейцин (L-LEUCINE)                   │модификатор вку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642  │Лизин гидрохлорид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YSIN HYDROCHLORID)                   │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0  │Полидиметилсилоксан                    │пеног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DIMETHYLSILOXANE)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1  │Воск пчелиный, белый и желтый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EESWAX, WHITE AND YELLOW)            │разде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2  │Воск свечной (CANDELILLA WAX)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3  │Воск карнаубский (CARNAUBA WAX)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4  │Шеллак (SHELLAC)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5a │Вазелиновое масло "пищевое"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INERAL OIL, FOOD GRADE)              │разде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ермет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5b │Вазелин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ETROLATUM (PETROLEUM JELLY))         │разде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ермет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5c │Парафин (PETROLEUM WAX)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Микрокристаллический воск          │разделяю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ICROCRYSTALLINE WAX)                 │агент, гермет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Парафиновый воск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ARAFFIN WA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6  │Бензойная смола (BENZOIN GUM)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8  │Воск рисовых отрубей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RICE BRAN WA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09  │Спермацетовый воск (SPERMACETI WAX)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10  │Восковые эфиры (WAX ESTERS)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11  │Жирных кислот метиловые эфиры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ETHYL ESTERS OF FATTY ACID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13  │Ланолин (LANOLIN)                      │глазир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20  │Цистеин, L-    и   его   гидрохлориды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евая и калиевая соли              │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YSTEINE, L-           AND         IT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YDROCHLORIDES - SODIUM  AND  POTASS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ALT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21  │Цистин, L-     и    его  гидрохлориды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евая и калиевая соли              │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YSTINE, L-           AND          IT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YDROCHLORIDES - SODIUM  AND  POTASS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ALT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27a │Азодикарбонамид (AZODICARBONAMIDE)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27b │Карбамид (мочевина)                    │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BAMIDE (URE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28  │Перекись бензоила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ENZOYL PEROXIDE)                     │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30  │Перекись кальция (CALCIUM PEROXIDE)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38  │Аргон (ARGON)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аковочный г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39  │Гелий (GELLIUM)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аковочный г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0  │Дихлордифторметан (хладон-12)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CHLORODIFLUOROMETHANE)              │хлад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1  │Азот (NITROGEN)                        │газовая среда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аковк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лад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2  │Закись азота (NITROUS OXIDE)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аковочный г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3a │Бутан (BUTANE)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3b │Изобутан (ISOBUTANE)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4  │Пропан (PROPANE)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5  │Хлорпентафторэтан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HLOROPENTAFLUOROETHAN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6  │Октафторциклобутан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CTAFLUOROCYCLOBUTAN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48  │Кислород (OXYGEN)                      │пропелл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аковочный г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0  │Ацесульфам калия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SULFAME POTASSI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1  │Аспартам (ASPARTAME)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илитель вку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2  │Цикламовая кислота и ее натриевая,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иевая и кальциевая со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YCLAMIC ACID and Na, К, 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alt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3  │Изомальт изомальтит,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SOMALT, ISOMALTITOL)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пятству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живан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ко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полн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лазирующий аг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4  │Сахарин (натриевая,           калиевая,│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циевая со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ACCHARIN and Na, К, Са salt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5  │Сукралоза (трихлоргалактосахароза)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UCRALOSE (TRICHLOROGALACTOSUCROS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7  │Тауматин (THAUMATIN)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илитель вку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8  │Глицирризин (GLYCYRRHIZIN)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илитель вку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59  │Неогесперидин дигидрохалкон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EOHESPERIDINE DIHYDROCHALCON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960  │Стевиозид (STEVIOSIDE)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5.04.20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962  │Твинсвит (TWINSWEET)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5.04.20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65  │Мальтит и мальтитный сироп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LTITOL AND MALTITOL SYRUP)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66  │Лактит (LACTITOL)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67  │Ксилит (XYLITOL)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999  │Квиллайи экстракт                      │пенообраз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QUILLAIA EXTRACT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000 │Холевая кислота (CHOLIC ACID)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001 │Холин, соли  и эфиры (CHOLINE SALTS AND│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STER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100 │Амилазы (AMYLASES)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101 │Протеазы (PROTEASES)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Протеаза (Protease)                │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Папаин (Papain)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Бромелайн (Bromelain)            │ускор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 Фицин (Ficin)                     │созре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яса и ры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102 │Глюкозооксидаза (GLUCOSE OXIDASE)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103 │Инвертазы (INVERTASES)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104 │Липазы (LIPASES)                       │уси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куса и аром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105 │Лизоцим (LYSOZYM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200 │Полидекстрозы А и N                    │наполн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DEXTROSES A AND N)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кстур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201 │Поливинилпирролидон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VINYLPYRROLIDONE)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вет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спергирую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202 │Поливинилполипирролидон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OLYVINYLPOLYPYRROLIDONE)             │цв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оид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00 │Декстрины, крахмал,        обработанный│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мически, белый и желтый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EXTRINS, ROASTED   STARCH  WHITE  AND│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YELLOW)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01 │Крахмал, обработанный кислотой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ID-TREATED STARCH)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02 │Крахмал, обработанный щелочью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LKALINE TREATED STARCH)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03 │Крахмал отбеленный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LEACHED STARCH)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04 │Крахмал окисленный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XIDIZED STARCH)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05 │Крахмал, обработанный       ферментными│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парат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ARCHES ENZIME-TREATE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10 │Монокрахмалфосфат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OSTARCH PHOSPHATE)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11 │Дикрахмалглицерин "сшитый"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TARH GLICEROL)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12 │Дикрахмалфосфат,      этерифицированный│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натрийметафосфатом;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терифицированный хлорокисью фосфора   │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STARCH PHOSPHATE   ESTERIFIED   WIT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DIUM  TRIMETASPHOSPHATE;   ESTERIFIE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WITH PHOSPHORUS OXYCHLORID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13 │Фосфатированный         дикрахмалфосфат│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шитый"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HOSPHATED DISTARCH PHOSPHATE)        │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14 │Дикрахмалфосфат         ацетилированный│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шитый"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YLATED DISTARCH PHOS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20 │Крахмал ацетатный,    этерифицированный│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сусным ангидридом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ARCH ACETATE  ESTERIFIED WITH ACETI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NHYDRID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21 │Крахмал  ацетатный,   этерифицированный│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нилацетатом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ARCH ACETATE ESTERIFIED  WITH  VINY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22 │Дикрахмаладипат ацетилированный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YLATED DISTARCH ADIPATE)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23 │Дикрахмалглицерин ацетилированный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YLATED DISTARCH GLYCEROL)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40 │Крахмал оксипропилированный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YDROXYPROPYL STARCH)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42 │Дикрахмалфосфат     оксипропилированный│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шитый"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YDROXYPROPYL DISTARCH PHOSPHAT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43 │Дикрахмалглицерин оксипропилированный  │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YDROXYPROPYL DISTARCH GLYCEROL)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50 │Крахмала и        натриевой        соли│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тенилянтарной кислоты эфир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ARCH SODIUM OCTENYL SUCCINATE)      │связу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451 │Крахмал ацетилированный окисленный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ILATED OXYDISED STARCH)           │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03 │Касторовое масло (CASTOR OIL)          │разделяющий аг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05 │Триэтилцитрат (TRIETHYL CITRATE)       │пенообраз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18 │Триацетин (TRIACETIN)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20 │Пропиленгликоль (PROPYLENE GLYCOL)     │влагоудержива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й, смягчающи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спергирую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1521 │Полиэтиленгликоль (POLYETHYLENE GLYCOL)│пеног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Аллилгорчичное масло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N-Лауроилглутаминовая кислота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лучшитель м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N-Лауроиласпарагиновая кислота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лучшитель м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N-Лауроилглицин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лучшитель м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анилин                                │вкусоароматич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е вещ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игидрокверцетин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Имбрицин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верцитин                              │антиокис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расный для карамели N 1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расный для карамели N 2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расный для карамели N 3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расный рисовый (RED RICE)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Мыльного   корня    (Acantophyllum sp.)│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вар, плотность 1,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ксиянт (оксиэтилсукцинат-21)          │эмульг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ливиниловый спирт                    │влагоудержива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ерекись водорода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лиоксиэтилен                         │осветл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антохин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евия  (Stevia  rebaudiana   Berton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ошок листьев и сироп из них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Дополнений и изменений N 2, утв. Постановлением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ого санитарного врача РФ от 15.04.2003 N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укцинаты натрия, калия и кальция      │регуляторы к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Ультрамарин                            │кра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Формиат калия (POTASSIUM FORMATE)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Хитозан, гидрохлорид хитозония         │наполн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гу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Хлорид железа                          │улучш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уки и хле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Эритрит (ERYTHRITOL)                   │подсласт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Дополнениями  и изменениями N 2,  утв.  Постано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государственного  санитарного  врача  РФ  от 15.04.20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Юглон                                  │консерва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ированных пищевых 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остава консервированного пищевого продукта (консервы), величины активной кислотности (рН) и содержания сухих веществ консервы делят на 5 групп: А, Б, В, Г, Д, Е. Консервированные продукты групп А, Б, В, Г и Е относятся к полным консервам, а группа Д - к полуконсер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чные продукты питьевые (молоко, сливки, десерты и т.п.), подвергнутые различным способам теплофизического воздействия и асептическому розливу, составляют самостоятельную группу стерилизован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ение консервов детского питания и диетического питания на группы аналогично указанному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продукты, укупоренные в герметичную тару, подвергнутые тепловой обработке, обеспечивающей микробиологическую стабильность и безопасность продукта при хранении и реализации в нормальных (вне холодильника) условиях, относятся к полным консер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продукты, укупоренные в герметичную тару, подвергнутые тепловой обработке, обеспечивающей гибель нетермостойкой неспорообразующей микрофлоры, уменьшающей количество спорообразующих микроорганизмов и гарантирующей микробиологическую стабильность и безопасность продукта в течение ограниченного срока годности при температурах 6 град. С и ниже, являются полуконсер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яют следующие группы консер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а А - консервированные пищевые продукты, имеющие рН 4,2 и выше, а также овощные, мясные, мясорастительные, рыборастительные и рыбные консервированные продукты с нелимитируемой кислотностью, приготовленные без добавления кислоты; компоты, соки и пюре из абрикосов, персиков и груш с рН 3,8 и выше; сгущенные стерилизованные молочные консервы; консервы со сложным сырьевым составом (плодово-ягодные, плодоовощные и овощные с молочным компон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а Б - консервированные томато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концентрированные томатопродукты (цельноконсервированные томаты, томатные напитки) с содержанием сухих веществ мене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нцентрированные томатопродукты, с содержанием сухих веществ 12% и более (томатная паста, томатные соусы, кетчупы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а В - консервированные слабокислые овощные маринады, соки, салаты, винегреты и другие продукты, имеющие рН 3,7 - 4,2, в том числе огурцы консервированные, овощные и другие консервы с регулируемой кислот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а Г - консервы овощные с рН ниже 3,7, фруктовые и плодово-ягодные пастеризованные, консервы для общественного питания с сорбиновой кислотой и рН ниже 4,0; консервы из абрикосов, персиков и груш с рН ниже 3,8; соки овощные с рН ниже 3,7, фруктовые (из цитрусовых), плодово-ягодные, в том числе с сахаром, натуральные с мякотью, концентрированные, пастеризованные; соки консервированные из абрикосов, персиков и груш с рН 3,8 и ниже; напитки и концентраты напитков на растительной основе с рН 3,8 и ниже, фасованные методом асептического роз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а Д - пастеризованные мясные, мясорастительные, рыбные и рыборастительные консервированные продукты (шпик, соленый и копченый бекон, сосиски, ветчина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а Е - пастеризованные газированные фруктовые соки и газированные фруктовые напитки с рН 3,7 и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консервов и подготовка их к лабораторным исследованиям на соответствие требованиям безопасности по микробиологическим показателям проводится после: осмотра и санитарной обработки; проверки герметичности; термостатирования консервов; определения внешнего вида консервов после термостат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е показател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стерильность) полных консерв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 А и Б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780"/>
        <w:gridCol w:w="2025"/>
        <w:gridCol w:w="243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организмы, выявленные </w:t>
              <w:br/>
              <w:t xml:space="preserve">в консерва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ервы   </w:t>
              <w:br/>
              <w:t xml:space="preserve">общего    </w:t>
              <w:br/>
              <w:t xml:space="preserve">назначе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ы детского</w:t>
              <w:br/>
              <w:t xml:space="preserve">и диетического </w:t>
              <w:br/>
              <w:t xml:space="preserve">пит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рообразующие мезофильные</w:t>
              <w:br/>
              <w:t xml:space="preserve">аэробные и факультативно-  </w:t>
              <w:br/>
              <w:t xml:space="preserve">анаэробные микроорганизмы  </w:t>
              <w:br/>
              <w:t xml:space="preserve">группы                     </w:t>
              <w:br/>
              <w:t xml:space="preserve">В. subtilis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чают тре- </w:t>
              <w:br/>
              <w:t xml:space="preserve">бованиям про- </w:t>
              <w:br/>
              <w:t>мышленной сте-</w:t>
              <w:br/>
              <w:t xml:space="preserve">рильности. В  </w:t>
              <w:br/>
              <w:t>случае опреде-</w:t>
              <w:br/>
              <w:t xml:space="preserve">ления коли-   </w:t>
              <w:br/>
              <w:t xml:space="preserve">чества этих   </w:t>
              <w:br/>
              <w:t xml:space="preserve">микроорганиз- </w:t>
              <w:br/>
              <w:t>мов оно должно</w:t>
              <w:br/>
              <w:t xml:space="preserve">быть не более </w:t>
              <w:br/>
              <w:t xml:space="preserve">11 клеток в 1 </w:t>
              <w:br/>
              <w:t xml:space="preserve">г (см3) про-  </w:t>
              <w:br/>
              <w:t xml:space="preserve">дук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рообразующие мезофильные</w:t>
              <w:br/>
              <w:t xml:space="preserve">аэробные и факультативно-  </w:t>
              <w:br/>
              <w:t xml:space="preserve">анаэробные микроорганизмы  </w:t>
              <w:br/>
              <w:t xml:space="preserve">группы В. cereus и (или)   </w:t>
              <w:br/>
              <w:t xml:space="preserve">B. polymyxa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твечают   </w:t>
              <w:br/>
              <w:t xml:space="preserve">требованиям   </w:t>
              <w:br/>
              <w:t xml:space="preserve">промышленной  </w:t>
              <w:br/>
              <w:t xml:space="preserve">стерильност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6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зофильные клострид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чают      </w:t>
              <w:br/>
              <w:t xml:space="preserve">требованиям   </w:t>
              <w:br/>
              <w:t xml:space="preserve">промышленной  </w:t>
              <w:br/>
              <w:t xml:space="preserve">стерильности, </w:t>
              <w:br/>
              <w:t xml:space="preserve">если          </w:t>
              <w:br/>
              <w:t xml:space="preserve">выявленные    </w:t>
              <w:br/>
              <w:t xml:space="preserve">мезофильные   </w:t>
              <w:br/>
              <w:t xml:space="preserve">клостридии    </w:t>
              <w:br/>
              <w:t>не относятся к</w:t>
              <w:br/>
              <w:t>С. botulinum и</w:t>
              <w:br/>
              <w:t xml:space="preserve">(или) С.      </w:t>
              <w:br/>
              <w:t xml:space="preserve">perfrin-gens. </w:t>
              <w:br/>
              <w:t xml:space="preserve">В случае      </w:t>
              <w:br/>
              <w:t xml:space="preserve">определения   </w:t>
              <w:br/>
              <w:t xml:space="preserve">мезофильных   </w:t>
              <w:br/>
              <w:t xml:space="preserve">клостридий    </w:t>
              <w:br/>
              <w:t xml:space="preserve">их количество </w:t>
              <w:br/>
              <w:t>должно быть не</w:t>
              <w:br/>
              <w:t>более 1 клетки</w:t>
              <w:br/>
              <w:t xml:space="preserve">в 1 г (см3)   </w:t>
              <w:br/>
              <w:t xml:space="preserve">продук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твечают      </w:t>
              <w:br/>
              <w:t xml:space="preserve">требованиям      </w:t>
              <w:br/>
              <w:t xml:space="preserve">промышленной     </w:t>
              <w:br/>
              <w:t xml:space="preserve">стерильности     </w:t>
              <w:br/>
              <w:t xml:space="preserve">при обнаружении  </w:t>
              <w:br/>
              <w:t xml:space="preserve">в 10 г (см3)     </w:t>
              <w:br/>
              <w:t xml:space="preserve">продук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порообразующие          </w:t>
              <w:br/>
              <w:t xml:space="preserve">микроорганизмы и (или)     </w:t>
              <w:br/>
              <w:t xml:space="preserve">плесневые грибы, и (или)   </w:t>
              <w:br/>
              <w:t xml:space="preserve">дрожж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твечают   </w:t>
              <w:br/>
              <w:t xml:space="preserve">требованиям   </w:t>
              <w:br/>
              <w:t xml:space="preserve">промышленной  </w:t>
              <w:br/>
              <w:t xml:space="preserve">стерильност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есневые грибы, дрожжи,   </w:t>
              <w:br/>
              <w:t xml:space="preserve">молочнокислые              </w:t>
              <w:br/>
              <w:t xml:space="preserve">микроорганизмы (при посеве </w:t>
              <w:br/>
              <w:t xml:space="preserve">на эти групп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твечают      </w:t>
              <w:br/>
              <w:t xml:space="preserve">требованиям      </w:t>
              <w:br/>
              <w:t xml:space="preserve">промышленной     </w:t>
              <w:br/>
              <w:t xml:space="preserve">стерильности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рообразующие            </w:t>
              <w:br/>
              <w:t xml:space="preserve">термофильные анаэробные,   </w:t>
              <w:br/>
              <w:t xml:space="preserve">аэробные и факультативно-  </w:t>
              <w:br/>
              <w:t xml:space="preserve">анаэробные микроорганизм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чают      </w:t>
              <w:br/>
              <w:t xml:space="preserve">требованиям   </w:t>
              <w:br/>
              <w:t xml:space="preserve">промышленной  </w:t>
              <w:br/>
              <w:t xml:space="preserve">стерильности, </w:t>
              <w:br/>
              <w:t>но температура</w:t>
              <w:br/>
              <w:t xml:space="preserve">хранения не   </w:t>
              <w:br/>
              <w:t xml:space="preserve">должна быть   </w:t>
              <w:br/>
              <w:t xml:space="preserve">выше          </w:t>
              <w:br/>
              <w:t xml:space="preserve">20 град. С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твечают      </w:t>
              <w:br/>
              <w:t xml:space="preserve">требованиям      </w:t>
              <w:br/>
              <w:t xml:space="preserve">промышленной     </w:t>
              <w:br/>
              <w:t xml:space="preserve">стерильности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сгущенных стерилизованных молочных консервов оценка промышленной стерильности производится в соответствии с действующим государственным станда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е показател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стерильность) пол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ов групп В и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105"/>
        <w:gridCol w:w="3645"/>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организмы,   </w:t>
              <w:br/>
              <w:t>выявленные в консервах</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Г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образующие        </w:t>
              <w:br/>
              <w:t xml:space="preserve">спорообразующие       </w:t>
              <w:br/>
              <w:t xml:space="preserve">мезофильные           </w:t>
              <w:br/>
              <w:t xml:space="preserve">аэробные и            </w:t>
              <w:br/>
              <w:t xml:space="preserve">факультативно-        </w:t>
              <w:br/>
              <w:t xml:space="preserve">анаэробные            </w:t>
              <w:br/>
              <w:t xml:space="preserve">микроорганизмы        </w:t>
              <w:br/>
              <w:t xml:space="preserve">группы В. polymyxa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твечают требованиям   </w:t>
              <w:br/>
              <w:t xml:space="preserve">промышленной стери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опреде-</w:t>
              <w:br/>
              <w:t xml:space="preserve">ляютс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газообразующие      </w:t>
              <w:br/>
              <w:t xml:space="preserve">спорообразующие       </w:t>
              <w:br/>
              <w:t xml:space="preserve">мезофильные           </w:t>
              <w:br/>
              <w:t xml:space="preserve">аэробные и            </w:t>
              <w:br/>
              <w:t xml:space="preserve">факультативно -       </w:t>
              <w:br/>
              <w:t xml:space="preserve">анаэробные            </w:t>
              <w:br/>
              <w:t xml:space="preserve">микроорганизмы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чают требованиям      </w:t>
              <w:br/>
              <w:t xml:space="preserve">промышленной стерильности </w:t>
              <w:br/>
              <w:t xml:space="preserve">при определении этих      </w:t>
              <w:br/>
              <w:t xml:space="preserve">микроорганизмов в         </w:t>
              <w:br/>
              <w:t xml:space="preserve">количестве не более       </w:t>
              <w:br/>
              <w:t xml:space="preserve">90 КОЕ в 1 г (см3)        </w:t>
              <w:br/>
              <w:t xml:space="preserve">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опреде-</w:t>
              <w:br/>
              <w:t xml:space="preserve">ляются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зофильные           </w:t>
              <w:br/>
              <w:t xml:space="preserve">клостридии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чают требованиям      </w:t>
              <w:br/>
              <w:t>промышленной стерильности,</w:t>
              <w:br/>
              <w:t xml:space="preserve">если выявленные           </w:t>
              <w:br/>
              <w:t xml:space="preserve">мезофильные клостридии    </w:t>
              <w:br/>
              <w:t xml:space="preserve">не относятся к            </w:t>
              <w:br/>
              <w:t xml:space="preserve">С. botulinum и (или)      </w:t>
              <w:br/>
              <w:t xml:space="preserve">С. perfrin-gens.          </w:t>
              <w:br/>
              <w:t xml:space="preserve">В случае определения      </w:t>
              <w:br/>
              <w:t xml:space="preserve">мезофильных клостридий    </w:t>
              <w:br/>
              <w:t xml:space="preserve">их количество должно      </w:t>
              <w:br/>
              <w:t xml:space="preserve">быть не более             </w:t>
              <w:br/>
              <w:t xml:space="preserve">1 клетки в 1 г (см3)      </w:t>
              <w:br/>
              <w:t xml:space="preserve">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опреде-</w:t>
              <w:br/>
              <w:t xml:space="preserve">ляютс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порообразующие     </w:t>
              <w:br/>
              <w:t>микроорганизмы и (или)</w:t>
              <w:br/>
              <w:t xml:space="preserve">плесневые грибы, и    </w:t>
              <w:br/>
              <w:t xml:space="preserve">(или) дрожжи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твечают требованиям   </w:t>
              <w:br/>
              <w:t xml:space="preserve">промышленной стери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е показател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стерильность) консервов группы 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050"/>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й уровень, отвечающий</w:t>
              <w:br/>
              <w:t xml:space="preserve">требованиям промышленной   </w:t>
              <w:br/>
              <w:t xml:space="preserve">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мезофильных       </w:t>
              <w:br/>
              <w:t xml:space="preserve">аэробных и факультативно-    </w:t>
              <w:br/>
              <w:t xml:space="preserve">анаэробных микроорганизмов   </w:t>
              <w:br/>
              <w:t xml:space="preserve">(КМАФАнМ)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50 КОЕ/г (см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окислые микроорганизм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группы кишечных     </w:t>
              <w:br/>
              <w:t xml:space="preserve">палочек (БГКП, колиформ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в 1000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в 1 г (см3)    </w:t>
              <w:br/>
              <w:t xml:space="preserve">продук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есен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50 КОЕ/г (см3)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е показател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стерильность) полуконсервов группы 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050"/>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й уровень, отвечающий</w:t>
              <w:br/>
              <w:t xml:space="preserve">требованиям промышленной   </w:t>
              <w:br/>
              <w:t xml:space="preserve">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мезофильных       </w:t>
              <w:br/>
              <w:t xml:space="preserve">аэробных и факультативно-    </w:t>
              <w:br/>
              <w:t xml:space="preserve">анаэробных микроорганизмов   </w:t>
              <w:br/>
              <w:t xml:space="preserve">(КМАФАнМ)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e бoлee 2 х 1Е2 KOE/г (см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группы кишечных     </w:t>
              <w:br/>
              <w:t xml:space="preserve">палочек (БГКП, колиформ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cereu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льфитредуцирующие          </w:t>
              <w:br/>
              <w:t xml:space="preserve">клостриди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в 0,1 г (см3)  </w:t>
              <w:br/>
              <w:t xml:space="preserve">продукта &lt;*&gt;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aureus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тогенные, в том числе      </w:t>
              <w:br/>
              <w:t xml:space="preserve">сальмонелл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в 25 г (см3)   </w:t>
              <w:br/>
              <w:t xml:space="preserve">продукт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рыбных полуконсервов - не допускается в 1,0 г (см3)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е показател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стерильность) питьевых стерилизова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а и сливок и других продуктов асепт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злива на молочной осно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Показатели          │Условия и допустимые уров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отвечающие требованиям промы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ной стери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Термостатная выдержка при    │Отсутствие видимых дефект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пературе 37 град. С в     │признаков порчи (вздут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чение 3 - 5 суток          │упаковки, изменение внеш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ида и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               │Изменение титруе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Кислотность,  Т &lt;*&gt;          │кислотности не более чем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  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Количество мезофильных       │Не более 10 КОЕ/г (с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эробных и факультатив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аэроб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организмов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Микроскопический препарат    │Отсутствие клеток бактер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Органолептические свойства   │Отсутствие изменений вкус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истен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яется при проведении санитарно-эпидемиологической экспертизы, при контроле продуктов детского и диетического питания и при повторных исследова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Основ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настоящих Санитарных правил используются следующие основ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продукты -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ылированная питьевая вода, алкогольная продукция (в том числе пиво), безалкогольные напитки, жевательная резинка, а также продовольственное сырье, пищевые добавки и биологически активные доб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ы детского питания - предназначенные для питания детей в возрасте до 14 лет и отвечающие физиологическим потребностям детского организма пищевые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ы диетического питания - предназначенные для лечебного и профилактического питания пищевые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вольственное сырье - 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добавки - 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активные добавки - 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иотические продукты - пищевые продукты, изготовленные с добавлением живых культур пробиотических микроорганизмов и пребиот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иотические микроорганизмы - живые непатогенные и нетоксигенные микроорганизмы - представители защитных групп нормального кишечного микробиоценоза человека и природных симбиотических ассоциаций, благотворно влияющие на организм человека путем поддержания нормального состава и биологической активности микрофлоры пищеварительного тракта, преимущественно родов: Bifidobacterium, Lactobacillus, Lactococcus, Propionibacterium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биотики - пищевые вещества, избирательно стимулирующие рост и (или) биологическую активность представителей защитной микрофлоры кишечника, способствующие тем самым поддержанию ее нормального состава и биологической а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тически модифицированные источники пищи - используемые человеком в пищу в натуральном или переработанном виде пищевые продукты (компоненты), полученные из генетически модифицированных 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тически модифицированные организмы - организм или несколько организмов, любые неклеточные, одноклеточные или многоклеточные образования, способные к воспроизводству или передаче наследственного генетического материала, отличные от природных организмов, полученные с применением методов генной инженерии и содержащие генно-инженерный материал, в т.ч. гены, их фрагменты, или комбинацию ге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ищевых продуктов - совокупность характеристик пищевых продуктов, способных удовлетворять потребности человека в пище при обычных условиях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пищевых продуктов - 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ая ценность пищевого продукта - 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качества и безопасности пищевых продуктов - документ, в котором изготовитель удостоверяет соответствие качества и безопасности каждой партии пищевых продуктов требованиям нормативных, 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документы - государственные стандарты, санитарные и ветеринарные правила и нормы, устанавливающие требования к качеству и безопасности пищевых продуктов, материалов и изделий, контролю за их качеством и безопасностью, условиям их изготовления, хранения, перевозок, реализации и использования, утилизации или уничтожения некачественных, опасных пищевых продуктов, материалов 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документы - документы, в соответствии с которыми осуществляются изготовление, хранение, перевозки и реализация пищевых продуктов, материалов и изделий (технические условия, технологические инструкции, рецептуры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 пищевых продуктов - купля-продажа (в том числе экспорт и импорт) и иные способы передачи пищевых продуктов (далее - реализация), их хранение и перево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илизация пищевых продуктов - использование некачественных и опасных пищевых продуктов в целях, отличных от целей, для которых пищевые продукты предназначены и в которых обычно исполь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Нормативные и методические докумен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одам определения и контрол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ищевой ценности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ГОСТ 30178-96 "Сырье и продукты пищевые. Атомно-абсорбционный метод определения токсичных элементов. Межгосударственный станд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ГОСТ 8558.1-78 "Продукты мясные. Методы определения нитр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ГОСТ 26927-86 "Сырье и продукты пищевые. Методы определения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ГОСТ 26928-86 "Сырье и продукты пищевые. Методы определения жел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ГОСТ 26930-86 "Сырье и продукты пищевые. Методы определения мышья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ГОСТ 26931-86 "Сырье и продукты пищевые. Методы определения ме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ГОСТ 26932-86 "Сырье и продукты пищевые. Методы определения сви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ГОСТ 26933-86 "Сырье и продукты пищевые. Методы определения кадм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ГОСТ 26934-86 "Сырье и продукты пищевые. Методы определения ци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ГОСТ 26935-86 "Сырье и продукты пищевые. Методы определения ол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МУ 5178-90 "Методические указания по определению ртути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МУ 01-19/47-11-92 "Методические указания по атомно-абсорбционным методам определения токсических элементов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ГОСТ 28038-89 "Продукты переработки плодов и овощей. Метод определения патул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МУ 4082-86 "Методические указания по обнаружению, идентификации и определению содержания афлатоксинов в продовольственном сырье и пищевых продуктах с помощью высокоэффективной жидкостной хроматограф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МУ 5177-90 "Методические указания по идентификации и определению содержания дезоксиниваленола (вомитоксина) и зеараленона в зерне и зерно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ГОСТ Р 51116-97 "Комбикорма, зерно, продукты его переработки. Методы определения содержания дезоксиниваленола (вомитокс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МУ 3184-84 "Методические указания по обнаружению, идентификации и определению содержания Т-2 токсина в пищевых продуктах и продовольственном сыр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МУК 4.4.1.011-93 "Определение летучих N-нитрозоаминов в продовольственном сырье и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СанПиН 42-123-4083-86 "Временные гигиенические нормативы и метод определения содержания гистамина в рыбо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0. МУ 5048-89 "Определение нитратов и нитритов в продукции растение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ГОСТ 29270-95 "Продукты переработки плодов и овощей. Метод определения нит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МУ 4721-88 "Методические указания по выделению, идентификации и количественному определению насыщенных и моно-, би-, три-, ряда полициклических ароматических углеводородов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ГОСТ Р 51650 "Сырье и продукты пищевые. Методы определения массовой доли бенз(а)пи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Методические указания по определению канцерогенного углеводорода бенз(а)пирена в некоторых продуктах питания и упаковочных материалах (N 1426-76 МЗ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МУК 4.1-1023-01 Изомерспецифическое определение полихлорированных бифенилов (ПХБ) в пищевых продуктах. Минздрав России, Москва, 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ГОСТ Р 30059-93 "Напитки безалкогольные. Методы определения аспартама, сахарина, кофеина и бензоата на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ГОСТ 26181-84 "Продукты переработки плодов и овощей. Методы определения сорбинов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8. ГОСТ Р 50476-93 "Продукты переработки плодов и овощей. Метод определения содержания сорбиновой и бензойной кислот при их совместном присут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9. ГОСТ 8756.1-89 "Продукты переработки плодов и овощей. Метод определения бензойн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0. ГОСТ Р 51182-98 "Кофепродукты. Методика выполнения измерений массовой доли кофе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ГОСТ 14351-73 "Вина и коньячные спирты. Метод определения содержания свободной и общей сернист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ГОСТ 26811-86 "Изделия кондитерские. Метод определения массовой доли общей сернист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3. "Методические указания по определению антиоксидантов в жевательной резинке" (N 01-19/60-11 от 04.04.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4. ГОСТ Р 51240-98 "Соки фруктовые и овощные. Метод определения Д-глюкозы и Д-фрукт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5. ГОСТ 30089-93 "Масла растительные. Метод определения эруков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6. ГОСТ 30627.1-98 "Продукты молочные для детского питания. Метод измерения массовой доли витамина A (ретин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7. ГОСТ 30627.2-98 "Продукты молочные для детского питания. Методы измерений массовой доли витамина C (аскорбинов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8. ГОСТ 30627.3-98 "Продукты молочные для детского питания. Методы измерений массовой доли витамина E (токофер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9. ГОСТ 30627.4-98 "Продукты молочные для детского питания. Методы измерений массовой доли витамина PP (ниац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0. ГОСТ 30627.5-98 "Продукты молочные для детского питания. Методы измерений массовой доли витамина B1 (тиам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ГОСТ 30627.6-98 "Продукты молочные для детского питания. Методы измерений массовой доли витамина B2 (рибофлав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МР 01-19/137-17-95 "Методические рекомендации по инверсионно-вольтамперометрическому определению токсичных элементов, витаминов в продуктах питания, продовольственном сырье, косметических изделиях и детских игру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3. ГОСТ 30418-96 "Масла растительные. Метод определения жирнокислот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4. ГОСТ 51698-2000 "Водка и спирт этиловый. Газохроматографический метод определения содержания токсичных микро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5. "Методические рекомендации по обнаружению, идентификации и определению остаточных количеств левомицетина в продуктах животного происхождения". Минск - Москва, 19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6. МУК 4.2.026-95 "Экспресс-метод определения антибиотиков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7. МУ 3049-84 "Методические указания по определению остаточных количеств антибиотиков в продуктах животн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8. ГОСТ 23454-79 "Молоко. Методы определения ингибиру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9. ГН 1.1546-96 "Гигиенические нормативы содержания пестицидов в объектах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0. МУ 5778-91 "Стронций-90. Определение в пищевых продуктах" М., 1991. Свидетельство МА МВИ ИБФ N 14/1-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1. МУ 5779-91 "Цезий-137". Определение в пищевых продуктах. М., 1991. Свидетельство МА МВИ ИБФ N 15/1-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2. МУК 2.6.2717-98 "Радиационный контроль. Sr90 и Cs137. Пищевые продукты. Отбор проб, анализ и гигиеническая оценка. Методическ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3. "Методика измерения. Цезий-134, цезий-137, калий-40. Определение в пробах сельскохозяйственной продукции и растительности с применением сцинтилляционного гамма-спектрометра". М., 1991. Свидетельство МА МВИ ИБФ N 37/17-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4. "Методические рекомендации. Удельная активность стронция-90. Бета-спектрометрические измерения в объектах окружающей среды, пищевых продуктах и биопробах". Утв. нач. Центра метрологии ионизирующих излучений НПО "ВНИИФТРИ" В.П. Ярына 23.06.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5. СанПиН 3.2.569-96 "Профилактика паразитарных болезней на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6. МУК 4.2.964-00 "Санитарно-паразитологические исследования воды хозяйственного и питьев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7. Профилактика и борьба с заразными болезнями, общими для человека и животных. Сборник санитарных и ветеринарных правил. М.,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8. "Методика лабораторной диагностики трихинеллеза". Утверждена Главным управлением ветеринарии Госагропрома СССР. (Ветеринарное законодательство. М., 1988. Т. 4. С. 250 -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9. МУК 3.2.988-00 "Методы санитарно-паразитологической экспертизы рыбы, моллюсков, ракообразных, земноводных пресмыкающихся и продуктов их пере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0. "Инструкция по санитарно-паразитологической оценке морской рыбы и рыбной продукции (рыба-сырец, охлажденная и мороженая морская рыба, предназначенная для реализации в торговой сети и на предприятиях общественного питания)". Согласована с Минздравом СССР 22.12.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1. МУК 4.2.796-99 Методы санитарно-паразитологически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2. Санитарные правила по применению пищевых добавок (Минздрав СССР, N 1923-78. М., 1979) с допол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3.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4. ГОСТ 7698-93 "Крахмал. Правила приемки и методы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5. ГОСТ Р 51144-98 "Продукты винодельческой промышленности. Правила приемки и методы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6. ГОСТ Р 51135-98 "Изделия ликероводочные. Правила приемки и методы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7. ГОСТ Р 300004.2-93 "Майонезы. Правила приемки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8. ГОСТ 8756.18-70 "Продукты пищевые консервированные. Метод определения внешнего вида, герметичности тары и состояния внутренней поверхности металлической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9. "Инструкция по порядку и периодичности контроля за содержанием микробиологических и химических загрязнителей в молоке и молочных продуктах на предприятиях молочной промышленности" (М.,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0. "Инструкция по порядку и периодичности контроля за содержанием микробиологических и химических загрязнителей в мясе, птице, яйцах и продуктах их переработки" (М., 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1. ГОСТ Р 51301-99 "Продукты пищевые и продовольственное сырье. Инверсионно-вольтамперометрические методы определения содержания токсичных элементов (кадмия, свинца, меди и ци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2. МУК 4.1.985-00 "Определение содержания токсичных элементов в пищевых продуктах и продовольственном сырье. Методика автоклавной проб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3. МУК 4.1.986-00 "Методика выполнения измерений массовой доли свинца и кадмия в пищевых продуктах и продовольственном сырье методом электротермической атомно-абсорбционной спектр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4. МУК 4.1.991-00 "Методика выполнения измерений массовой доли меди и цинка в пищевых продуктах и продовольственном сырье методом электротермической атомно-абсорбционной спектр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5. МУК 4.1.003-95 "Определение селена в продуктах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6. ГОСТ Р 51232-98 "Вода питьевая. Общие требования к организации и методам контроля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7. ГОСТ Р 51762-2001 "Водка и спирт этиловый из пищевого сырья. Газохроматографический метод определения содержания летучих кислот и фурфур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8. ГОСТ Р 51786-2001 "Водка и спирт этиловый из пищевого сырья. Газохроматографический метод определения подли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9. ГОСТ 30711-2001 "Продукты пищевые. Методы выявления и определения содержания афлатоксинов B1 и M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0. ГОСТ Р 51181-98 "Концентраты пищевые детского и диетического питания. Методика выполнения измерений массовой доли каротино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1. ГОСТ Р 50479-93 "Продукты переработки плодов и овощей. Метод определения содержания витамина P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2. ГОСТ Р 51435-99 (ИСО 8128-1-93) "Сок яблочный, сок яблочный консервированный и напитки, содержащие яблочный сок. Метод определения содержания патулина с помощью высокоэффективной жидкостной хроматограф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3. ГОСТ Р 51440-99 (ИСО 8128-2-93) "Сок яблочный, сок яблочный концентрированный и напитки, содержащие яблочный сок. Метод определения содержания патулина с помощью тонкослойной хроматограф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4. Руководство по методам анализа качества и безопасности пищевых продуктов. /Под ред. И.М. Скурихина, В.А. Тутельяна. М.: Брандес - Медицина, 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5. ГОСТ 30349-96 "Плоды, овощи и продукты их переработки. Методы определения остаточных количеств хлорорганических пестиц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6. ГОСТ 23452-79 "Молоко и молочные продукты. Методы определения остаточных количеств хлорорганических пестиц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7. МУ N 2142-80 "Методические указания по определению хлорорганических пестицидов в воде, продуктах питания, кормах и табачных изделиях методом хроматографии в тонком сл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8. МУ N 1875-78 "Методические указания по определению хлорорганических пестицидов в растительных маслах и животных жирах, фосфатидных концентратах, лузге, жмыхе и шроте методом жидкостной хроматограф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9. "Определение альдрина, гексахлорана, гептахлора, ДДТ, ДДД, ДДЭ в воде, овощах, фруктах и биологическом материале газожидкостной хроматографией". В книге "Методы определения микроколичеств пестицидов в продуктах питания, кормах и внешней среде". М.: "Колос", 1977. С. 17 -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0. МУ N 1222-75 "Определение хлорорганических пестицидов в мясе, продуктах и животных жирах хроматографией в тонком сл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1. МУ 1350-75 "Методические указания по определению хлорорганических пестицидов в сырье для производства детских сухих молоч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2. ГОСТ 27669-88 "Мука пшеничная. Методы пробной лабораторной выпечки хл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Нормативные и методические докумен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одам и порядку микробиологического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и пищевой ценности различных групп</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отборе проб пищевых продуктов, подготовке их к анализу для микробиологических исследований и культивировании микроорганизмов необходимо руководствоваться положениями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26668-85 "Продукты пищевые и вкусовые. Методы отбора проб для микроб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26669-85 "Продукты пищевые и вкусовые. Подготовка проб для микроб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26670-85 "Продукты пищевые и вкусовые. Методы культивирования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51446-99 (ИСО 7218-96) "Продукты пищевые. Общие правила микробиологически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10444.1-84 "Консервы. Приготовление растворов реактивов, красок, индикаторов и питательных сред, применяемых в микробиологическом анали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8756.18-70 "Продукты пищевые консервированные. Методы определения внешнего вида, герметичности тары и состояния внутренней поверхности металлической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УК 4.2.590-96 "Бактериологические исследования с использованием экспресс-анализатора "Бак-Трак 4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Отбор проб конкретных продуктов, подготовка их к анализу и микробиологические исследования проводятся в соответствии с действующ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ы для питания детей ранне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УК 4.2.577-96 "Методы микробиологического контроля продуктов детского, лечебного питания и и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ОСТ 26972-86 "Зерно, крупа, мука, толокно для продуктов детского питания. Методы микроб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СТ 30705-2000 "Продукты молочные для детского питания. Метод определения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ОСТ 30706-2000 "Продукты молочные для детей. Метод определения количества дрожжей и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анПиН 42-123-4423-87 "Нормативы и методы микробиологического контроля продуктов детского питания, изготовленных на молочных кухнях системы здравоо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УК 4.2.1122-02 "Организация контроля и методы выявления бактерий Listeria monocytogenes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ы полные (стерилизованные) всех наименований общего назначения и для дет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Инструкция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М., 1993; ГК СЭН РФ N 01-19.9-11 от 21.07.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Т 8756.18-70 "Продукты пищевые консервированные. Метод определения внешнего вида, герметичности тары и состояния внутренней поверхности металлической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СТ 30425-97 "Консервы. Метод определения промышленной стери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Т 10444.11-89 "Продукты пищевые. Методы определения молочнокисл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ОСТ 10444.12-88 "Продукты пищевые. Метод определения дрожжей и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СТ 10444.15-94 "Продукты пищевые. Методы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10444.2-94 "Продукты пищевые. Методы выявления и определения количества Staphylococcus au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ы пастеризованные мясные и мясорастительные, из мяса пт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Инструкция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М., 1993; ГК СЭН РФ N 01-19.9-11 от 21.07.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нструкция о порядке микробиологического контроля производства мясных пастеризованных консервов". М., 19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ОСТ 10444.15-94 "Продукты пищевые. Методы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30519-97 (ГОСТ Р 50480-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ОСТ 29185-91 "Продукты пищевые. Методы выявления и определения количества сульфитредуцирующих клострид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10444.2-94 "Продукты пищевые. Метод выявления и определения Staphylococcus au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ясо убойного скота, мясо птицы, яйцо и продукты их пере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Инструкция по порядку и периодичности контроля микробиологических и химических загрязнителей в мясе, птице, яйцах и продуктах их переработки". М., 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орядок санитарно-микробиологического контроля при производстве мяса и мясных продуктов". М., 1996 г. (Отраслевой нормативный док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9792-73 "Колбасные изделия и продукты из свинины, баранины, говядины и мяса других видов убойных животных и птиц. Правила приемки и методы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нструкция по санитарно-микробиологическому контролю тушек, мяса птицы, птицепродуктов, яиц и яйцепродуктов на птицеводческих и птицеперерабатывающих предприятиях". М., 199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7702.2.0.-95 "Мясо птицы, субпродукты и полуфабрикаты птичьи. Методы отбора проб и подготовка к микробиологическим исслед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30519-97 (ГОСТ Р 50480-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СТ 10444.15-94 "Продукты пищевые. Методы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СТ 7702.2.2.-93 "Мясо птицы, субпродукты и полуфабрикаты птичьи. Методы выявления и определения количества бактерий группы кишечных палочек (колиформных бактерий родов Escherichia, Citrobacter, Enterobacter, Klebsiella, Serrat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СТ 7702.2.3.-93 "Мясо птицы, субпродукты и полуфабрикаты птичьи. Метод выявления сальмонел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ОСТ 7702.2.4-93 "Мясо птицы, субпродукты и полуфабрикаты птичьи. Метод выявления и определения количества Staphylococcus au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Т 7702.2.5.-93 "Мясо птицы, субпродукты и полуфабрикаты птичьи. Методы выявления и определения количества листерел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ГОСТ 7702.2.6-93 "Мясо птицы, субпродукты и полуфабрикаты птичьи. Метод выявления и определения количества сульфитредуцирующих клострид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ОСТ 7702.2.7.-95 "Мясо птицы, субпродукты и полуфабрикаты птичьи. Методы выявления бактерий рода Prot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ГОСТ 7702.2.1.-95 "Мясо птицы, субпродукты и полуфабрикаты птичьи. Метод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Т 28560-90 "Продукты пищевые. Методы выявления бактерий родов Proteus, Morganella, Providensc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ГОСТ 29185-91 "Продукты пищевые. Методы выявления и определения количества сульфитредуцирующих клострид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ГОСТ 10444.9-88 "Продукты пищевые. Метод определения Clostridium perfringen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ГОСТ 28566-90 "Продукты пищевые. Метод выявления и определения количества энтерокок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ГОСТ 21237-75 "Мясо. Методы бактер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ОСТ 9958-81 "Изделия колбасные и продукты из мяса. Методы бактер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ГОСТ 30726-2001 "Продукты пищевые. Методы выявления и определения количества бактерий вида Escherichia col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ГОСТ Р 50454-92 "Мясо и мясные продукты. Обнаружение и учет предполагаемых колиформных бактерий и Escherichia coli (арбитражн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ГОСТ Р 50455-92 "Мясо и мясные продукты. Обнаружение сальмонелл (арбитражн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ГОСТ 29184-91 "Продукты пищевые. Методы выявления и определения количества бактерий семейства Enterobacteriacera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ГОСТ 30364.2-96 "Продукты яичные. Методы микробиолог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МУК 4.2.1122-02 "Организация контроля и методы выявления бактерий Listeria monocytogenes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и все виды молочных продуктов (кроме продуктов для питания детей ранне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ГОСТ 9225-84 "Молоко и молочные продукты. Методы микроб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Инструкция по микробиологическому контролю производства на предприятиях молочной промышленности". М., 198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Инструкция по порядку и периодичности контроля за микробиологическими и химическими загрязнителями на предприятиях молочной промышленности". М.,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ГОСТ 51331-99 "Продукты молочные. Йогурты. Общие технические условия" (в части определения молочнокислых микроорганизмов; определения бифидобактерий в йогу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ГОСТ 13264-88 "Молоко коровье. Требования при закуп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ГОСТ 30519-97 (ГОСТ Р 50480-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ГОСТ 10444.11-89 "Продукты пищевые. Метод определения молочнокисл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ГОСТ 30347-97 "Молоко. Метод выявления и определения Staphylococcus au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МУК 4.2.1122-02 "Организация контроля и методы выявления бактерий Listeria monocytogenes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ыба, рыбные продукты и другие продукты мо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Инструкция по санитарно-микробиологическому контролю производства пищевой продукции из рыбы и морских беспозвоночных". Л., 199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Методические указания по контролю в рыбных продуктах парагемолитических вибрионов - возбудителей пищевых токсикоинфекций". Л., 199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Инструкция по санитарно-микробиологическому контролю мидий в районах их выращивания, на обрабатывающих предприятиях и по очистке мидий от бактериального загрязнения". Керчь, 198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ГОСТ 10444.15-94 "Продукты пищевые. Методы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ГОСТ 30519-97 (ГОСТ Р 50480-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ГОСТ 10444.12-88 "Продукты пищевые. Методы определения дрожжей и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ОСТ 10444.2-94 "Продукты пищевые. Метод выявления и определения Staphylococcus au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ГОСТ 29185-91 "Продукты пищевые. Методы выявления и определения количества сульфитредуцирующих клострид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ГОСТ 28566-90 "Продукты пищевые. Метод выявления и определения количества энтерокок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ГОСТ 30726-2001 "Продукты пищевые. Методы выявления и определения количества бактерий вида Escherichia col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МУК 4.2.1122-02 "Организация контроля и методы выявления бактерий Listeria monocytogenes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булочные, мукомольно-крупяные и кондитерски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ГОСТ 27543-87 "Изделия кондитерские, аппаратура, материалы, реактивы и питательные среды для микробиологических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ГОСТ 26968-86 "Сахар-песок рафинированный. Методы микроб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Методические указания МУК 4.2.762-99 "Методы микробиологического контроля готовых изделий с кр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ГОСТ 26972-86 "Зерно, крупа, мука, толокно для продуктов детского питания. Методы микроб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ГОСТ 10444.15-94 "Продукты пищевые. Методы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ГОСТ Р 50474-93 "Продукты пищевые. Методы выявления и определения количества бактерий группы кишечных палочек (колиформных бакте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ГОСТ 30519-97 (ГОСТ Р 50474-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ГОСТ 30518-97 (ГОСТ Р 50474-93) "Продукты пищевые. Методы определения дрожжей и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ГОСТ 10444.2-94 "Продукты пищевые. Метод выявления и определения Staphylococcus au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ощи, фрукты, ягоды, грибы, продукты их переработки и спе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Инструкция по микробиологическому контролю быстрозамороженной плодоовощной продукции". Госагропром СССР, 29.09.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Инструкция по санитарно-микробиологическому контролю сухих и быстрозамороженных продуктов из картофеля". Госагропром СССР, 20.11.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ГОСТ 10444.15-94 "Продукты пищевые. Методы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ГОСТ 30519-97 (ГОСТ Р 50480-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ГОСТ 10444.12-88 "Продукты пищевые. Методы определения дрожжей и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ГОСТ 10444.8-88 "Продукты пищевые. Метод определения Bacillus ce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Инструкция "Эпидемиология и лабораторная диагностика иерсиниозов, организация и проведение профилактических и противоэпидемических мероприятий". МЗ СССР N 15-6/042, 19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ичные и жировые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Инструкция по санитарно-бактериологическому контролю производства маргарина и майонеза на предприятиях маргариновой промышленности". Госагропром СССР от 21.11.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ГОСТ Р 50173-92 "Майонезы. Правила приемки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ГОСТ 10444.12-88 "Продукты пищевые. Методы определения дрожжей и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МУК 4.2.577-96 "Методы микробиологического контроля продуктов детского, лечебного питания и их компонентов" - масла растительные для продуктов дет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МУК 4.2.1122-02 "Организация контроля и методы выявления бактерий Listeria monocytogenes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итки и продукты бр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ГОСТ 30712-2001 "Продукты безалкогольной промышленности. Методы микробиологического анализа. Межгосударственный станд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Инструкция по микробиологическому контролю производства высокостойких безалкогольных напитков", Госагропром СССР, ИК 10-50315361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Инструкция по санитарно-микробиологическому контролю пивоваренного и безалкогольного производства", Госагропром СССР, ИК 10-04-06-140-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ГОСТ 18963-73 "Вода питьевая. Методы санитарно-бактер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ГОСТ 30519-97 (ГОСТ Р 50474-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Методические рекомендации "Обнаружение и идентификация Pseudomonas aeruginosa в объектах окружающей среды (пищевых продуктах, воде, сточных жидкостях)". МЗ СССР, М., 198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МУК 4.2.1018-01 "Санитарно-микробиологический анализ питьевой воды". М., 200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ые блюда, изготовленные на предприятиях общественного питания и предприятиях пищеконцентрат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Методические указания по санитарно-бактериологическому контролю на предприятиях общественного питания и торговли пищевыми продуктами" (М., 19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ГОСТ 10444.15-94 "Продукты пищевые. Методы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ГОСТ 30519-97 (ГОСТ Р 50480-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ГОСТ 10444.12-88 "Продукты пищевые. Методы определения дрожжей и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ГОСТ 10444.2-94 "Продукты пищевые. Метод выявления и определения Staphylococcus au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ГОСТ 28560-90 "Продукты пищевые. Методы выявления бактерий родов Proteus, Morganella, Providensc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ГОСТ 30726-2001 "Продукты пищевые. Методы выявления и определения количества бактерий вида Escherichia col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МУК 4.2.1122-02 "Организация контроля и методы выявления бактерий Listeria monocytogenes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активные добавки к пи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МУК 4.2.577-96 "Методы микробиологического контроля продуктов детского, лечебного питания и и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ГОСТ 10444.15-94 "Продукты пищевые. Методы определения количества мезофильных аэробных и факультативно-анаэробн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ГОСТ 30519-97 (ГОСТ Р 50480-93) "Продукты пищевые. Метод выявления бактерий рода Salmonell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ГОСТ 10444.2-94 "Продукты пищевые. Метод выявления и определения Staphylococcus au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ГОСТ 10444.8-88 "Продукты пищевые. Метод определения Bacillus cereu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ГОСТ 10444.12-88 "Продукты пищевые. Методы определения дрожжей и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ГОСТ 30726-2001 "Продукты пищевые. Методы выявления и определения количества бактерий вида Escherichia col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Рекомендуемые объединенным комите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ов ФАО-ВОЗ по пищевым добавкам и контаминан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е уровни остатков ветерина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оотехнических) препаратов в пище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ах живот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   Название    │Вид сельскохо-  │Наимено- │Максимальные │  ДСП &lt;4&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епаратов   │зяйственных     │вание    │   уровни    │ (ссыл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продукта │  остат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мг/кг (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тимуляторы ро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Эстрадиол-     │крупный рогатый │печень   │      -      │ 0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7бета &lt;1&gt;     │скот,           │почки    │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stradiol-     │баранчики, куры │жи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7бе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Прогестерон    │крупный рогатый │печень   │      -      │  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1&gt;            │скот, баранчики,│почки    │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rogesterone   │куры            │жи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Тестостерон &lt;1&gt;│крупный рогатый │печень   │      -      │   0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estosterone   │скот            │почки    │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Зеранол &lt;3&gt;    │крупный рогатый │мясо     │0,002        │  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Zeranol        │скот            │печень   │0,0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Тренболон      │крупный рогатый │мясо     │0,002        │ 0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цетат         │скот            │печень   │как бета-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enbolon      │                │почки    │тренбол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ate        │                │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альф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нбол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Карбадокс      │свиньи          │мясо     │0,00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badox       │                │печень   │0,0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иноксалин-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рбонов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сло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Бычьи          │крупный рогатый │молок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матотропины  │скот            │мясо     │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2&gt;            │молочного       │печен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ovine         │направления     │поч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matotropins  │                │жи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Меленгестрол   │крупный рогатый │печень   │0,002        │  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цетат &lt;3&gt;     │скот            │жир      │0,005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elengestrol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ceta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Глюкокортико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Дексаметазон   │крупный рогатый │мясо     │0,0005       │ 0 - 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кони,     │почки    │0,000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examethasone  │свиньи          │печень   │0,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0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ранквилизат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Азаперон       │свиньи          │мясо     │0,06         │   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zaperone      │                │жир      │0,06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сум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заперон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заперо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бета-Адреноцепторы-блокат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Каразолол      │свиньи          │мясо, жир│0,005        │  0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                │печень   │0,025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arazolol      │                │почки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Антимикробные сре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Спектиномицин  │крупный рогатый │мясо     │0,5          │  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свиньи,   │печень   │2,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pectinomycin  │овцы, куры      │почки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ы            │яйца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Неомицин &lt;3&gt;   │крупный рогатый │мясо     │0,5          │  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eomycin       │скот            │печень   │15,0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овцы,   │мясо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зы, утки,     │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дюшки, куры   │жир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ы            │яйца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Гентамицин     │крупный рогатый │мясо     │0,1          │  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свиньи    │жир      │0,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entamycin     │                │печень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  │Цефтиофур      │крупный рогатый │мясо     │1,0          │  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eftiofur      │скот, свиньи    │печень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6,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как десфуро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ефтиофу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  │Сульфадимидин  │крупный рогатый │мясо     │0,1          │  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овцы,     │печень   │0,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ulphadimidine │свиньи, птица   │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6.  │Флумеквин      │крупный рогатый │мясо     │0,5          │  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свиньи,   │печень   │0,5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lumequine     │овцы, куры      │почки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7.  │Линкомицин     │крупный рогатый │мясо     │0,1          │  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свиньи,   │печень   │0,5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incomycin     │овцы, куры      │почки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8.  │Тиамфеникол    │свиньи          │мясо     │0,05         │   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hiamphenicol  │                │печень   │0,1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сум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иамфенико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коньюга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иамфенико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 расчете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иамфенико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9.  │Данофлоксацин  │крупный рогатый │мясо     │0,2          │  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куры      │печень   │0,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anofloxacin   │                │почки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0. │Спирамицин     │крупный рогатый │мясо     │0,2          │  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piramycin     │скот            │печень   │0,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ы            │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сум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пирамицин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оспир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пирамиц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1. │Сарафлоксацин  │индейки, куры   │мясо     │0,01         │  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                │печень   │0,08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arafloxacin   │                │почки    │0,0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Антигельминтные сре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Клозантел &lt;3&gt;  │овцы            │мясо     │1,5          │  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losantel      │                │печень   │1,5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ясо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печень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  │Ивермектин     │крупный рогатый │печень   │0,1          │   0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ermectin     │скот            │жир      │0,04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22, 2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игидрои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ктин B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1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 B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2 1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Флубендазол    │свиньи          │мясо     │0,01         │  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                │печень   │0,0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lubendazol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4.  │Тиабендазол    │крупный рогатый │мясо     │0,1          │  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iabendazole   │скот, овцы,     │печень   │0,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зы, свиньи    │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1 как сум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козы      │         │тиабендазо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5-оксити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ендазо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Триклабендазол │крупный рогатый │мясо     │0,2          │   0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clabendazole│скот            │печень   │0,3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цы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5-хлор-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1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ихлорфен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и)-бензи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азол-2-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6.  │Левамизол &lt;3&gt;  │крупный рогатый │мясо     │0,01         │   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evamizole     │скот, овцы,     │почки    │0,0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птица   │жир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7.  │Фебантел,      │крупный рогатый │мясо     │0,1          │   0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нбендазол и  │скот, овцы,     │почки    │0,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сфендазол    │свиньи, кони,   │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ebantel,      │козы            │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enbendazol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nd Oxfendazole│крупный рогатый │молок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как сум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енбендазо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ксфендазо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ксфендазо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ульфон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есчете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ксфендазо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ульф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8.  │Моксидектин    │крупный рогатый │мясо     │0,02         │   0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         │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xidectin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лени           │мясо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цы            │мяс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олени,    │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цы            │жир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9.  │Дорамектин     │крупный рогатый │мясо     │0,02         │  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         │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oramectin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мясо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свиньи    │почки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0. │Абамектин      │крупный рогатый │печень   │0,1          │   0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bamectin      │скот            │почки    │0,05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вермект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B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1альф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1. │Эприномектин   │крупный рогатый │мясо     │0,1          │   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prinomectin   │скот            │печень   │2,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2 к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приномект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B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1альф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Антипротозойные сре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Диклазурил      │овцы, кролики,  │мясо    │0,5          │  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птица           │печень  │3,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clazuril      │                │почки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Имидокарб &lt;3&gt;   │крупный рогатый │мясо    │0,3          │  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midocarb       │скот            │печень  │2,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Трипаноцидные сре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  │Изометамидиум   │крупный рогатый │мясо    │0,1          │  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жир     │0,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zometamidium   │                │молок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  │Диминазен &lt;3&gt;   │крупный рогатый │мясо    │0,5          │  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minazene      │скот            │печень  │12,0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6,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Инсектиц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  │Цихалотрин      │крупный рогатый │мясо    │0,02         │   0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свиньи,   │печень  │0,02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yhalothrin     │овцы            │почки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  │Дицикланил      │овцы            │мясо    │0,2          │   0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                │печень  │0,4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cyclanil      │                │почки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3.  │Трихлорфон      │крупный рогатый │мясо    │0,05         │  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печень  │0,05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chiorfon     │                │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4.  │Делтаметрин     │крупный рогатый │мясо    │0,03         │  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3&gt;             │скот, овцы,     │печень  │0,05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eltamethrin    │куры            │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ы            │яйца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  │Фоксим &lt;3&gt;      │крупный рогатый │мясо    │0,05         │   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hoxim          │скот, свиньи,   │печень  │0,05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цы, козы      │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молок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Комитет экспертов ФАО/ВОЗ рекомендует анализ остаточных количеств половых гормонов и прогестерона проводить в печени, почках и жире, но максимально допустимые уровни остатков данных стероидов не приве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Относится к полученным методом генной инженерии полным аналогам бычьего соматотропина (БСТ) - препаратам очень высокой степени чистоты (практически без примесей): сомагребову (somagrebove), сометрибову (sometribove), сомавубову (somavubove) и сомидобову (somidobove). В связи со значительными отличиями БСТ и соматотропина человека по химическому составу, физико-химическим, иммунологическим свойствам и видовой специфичности, а также на основе оценки отдельных препаратов Комитет считает, что наличие возможных остатков БСТ в пищевых продуктах безопасно для здоровья человека, поэтому нет необходимости устанавливать максимальные уровни остатков данных препаратов. Показана возможность использования дополнительных методов оценки продуктов животноводства - на основе анализа соматотропин-зависимых соматомеди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Указанные максимальные уровни остатков даны на исходный пре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ДСП - Допустимое суточное поступление в мкг/кг массы т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Основны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е при разработке допустимых уд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ностей в пищевых продуктах, и гигиеническая оцен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установленным норматив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1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1.  Нормативы  относятся к    Sr и     Cs, как ведущим радионуклид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генного  происхождения,  определяющим  дозы  внутреннего облучени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1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ого  пути  поступления.  Вклад  в дозу от поступления    Sr и     Cs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пищевыми продуктами не должен превышать 1 мЗв/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Значение 1 мЗв/год представляет собой уровень исключения вмешательства при торговле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 расчетах использован фактический среднероссийский рацион по состоянию на 1996 г., для сравнения приведены данные за 1992 - 1996 гг.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душевое потребление пищевых продуктов, г/сут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915"/>
        <w:gridCol w:w="1080"/>
        <w:gridCol w:w="1350"/>
        <w:gridCol w:w="1350"/>
        <w:gridCol w:w="1080"/>
        <w:gridCol w:w="1215"/>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92 г.</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93 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94 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95 г.</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96 г.</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и хлебопродукты (в     </w:t>
              <w:br/>
              <w:t xml:space="preserve">пересчете на муку)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6,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и молокопродукты &lt;*&g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6,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4,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8,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8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тофел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9,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6,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ощи и бахчев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и мясопродук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и рыбопродук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3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и ягод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26,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1,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26,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47,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70,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ез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отношении мало потребляемых (по массе) пищевых продуктов сделаны следующие допу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за за счет их потребления находится вне дозы 1 мЗв/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е дозы за счет потребления такого отдельного продукта - до 1% и в сумме дозовая квота на все мало потребляемые продукты не должна превышать 10% (0,1 мЗв/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5. В связи с тем, что настоящие Санитарные правила предназначены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я  облучения  населения  в  ситуациях долговременного остато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активного  загрязнения  при  расчете  дозового коэффициента на единиц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ления  для    Sr,  в  качестве  референтной  популяции,  для  котор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ся  расчет  доз  облучения,  принято  население России с учетом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растной  структуры.  Эффективный дозовый коэффициент (е  ) для популя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и равен 3,6 x 10   Зв/Б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6.   Для   определения   соответствия  пищевых  продуктов  критер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ационной   безопасности   используется  показатель  соответствия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оторого рассчитывают по результатам измерения удельной а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0     1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r и    Cs в проб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1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A/H)  Sr + (A/H)   Cs,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1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измеренное  значение  удельной  активности   Sr и    Cs в пище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е, Бк/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1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допустимый  уровень удельной активности для   Sr и    Cs в том 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е, Бк/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Контроль за удельной активностью пищевых продуктов и гигиеническая оценка проводится в соответствии с действующими методическими указаниями по отбору проб, анализу и гигиенической оценке при радиационном контроле стронция-90 и цезия-137 в пищев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Основные требования к этикетир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ой ценности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Расфасованные пищевые продукты должны иметь этикетку (вкладыш), на которой наносится маркировка с указанием показателей пищевой ценности, которая характеризуется энергетической ценностью (калорийностью) и массовой долей пищевых веществ в 100 г (или одноразовой порции)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Обозначение пищевой ценности не выполняется для вкусовых продуктов (чай, кофе, уксус, специи, поваренная соль и др.), сырых пищевых продуктов (мясо, птица, рыба, овощи, ягоды, фрукты и др.), а также для нефасованных готовых кулинарных и выпеченных изделий и продукции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Сведения о содержании белков, жиров, углеводов и энергетической ценности приводятся в случае, если их количество в одноразовой порции или в 100 г (мл) пищевого продукта составляет не менее 2%, а для минеральных веществ и витаминов не менее 5% от рекомендуемого суточного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Необходимые данные для расчета вклада пищевого продукта в удовлетворение суточного потребления для условного "среднего" взрослого человека, при нанесении на этикетку приведено в таблице 1, составленной с учетом "Норм физиологической потребности в пищевых веществах и энергии" (1991 г.) и рекомендаций ФАО-ВО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физиологическая потреб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ных пищевых веществах и энерг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несении на этик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ые пищевые вещества   │      Суточная потреб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ценность, ккал  │             2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г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г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полиненасыщенные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ные кислоты,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вояемые углеводы, г          │              3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ом числе сахар (сахароза)   │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волокна, г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вещества, м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лезо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Йод                          │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нк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лен                        │                0,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й                      │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ний                       │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сфор                       │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ий                        │             3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на ретиноловый            │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вивалент), м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1 (тиамин), мг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2 (рибофлавин), мг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6, мг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c (фолиевая кислота), мкг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12 (кобаламин), мкг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аскорбиновая кислота), мг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мкг                       │                5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на токофероловый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вивалент), м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P (на ниациновый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вивалент), м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lt;1&gt; - 5 мкг холекальциферола - 200 МЕ витамина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Содержание холестерина, насыщенных жирных кислот и поваренной соли (в пересчете на натрий) ограничивается в соответствии с рекомендациями ФАО-ВОЗ (таблица 2), что также отражается на этикетке, в том числе в % от допустимого суточного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потребление некоторых пищев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4725"/>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щевое вещество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потреблени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сыщенные жирные кислоты, не</w:t>
              <w:br/>
              <w:t xml:space="preserve">более, г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лестерин, не более, мг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рий, не более, мг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0               </w:t>
              <w:br/>
              <w:t xml:space="preserve">(не более 6,15 г пищевой сол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Во всех случаях обогащения пищевых продуктов белками, жирами, углеводами, минеральными веществами, витаминами, про- и пребиотиками приводятся сведения об их количестве с учетом их естественного содержания в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Для продуктов со сложным сырьевым составом мясного, рыбного или молочного происхождения с частичной заменой или добавлением белковых или жировых продуктов другого происхождения сведения о составе жировых и белковых компонентов отражаются на этикетке. При этом наименование пищевого продукта не должно вводить потребителя в заблуждение относительно состава и пищевой ценности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В алкогольных напитках указывается содержание алкоголя, в %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оказатели пищевой ценности пищевых продуктов определяются изготовителем (разработчиком технической документации). Для определения пищевой ценности могут использоваться методы, представленные в "Руководстве по методам анализа качества и безопасности пищевых продуктов" под ред. Скурихина И.М., Тутельяна В.А. (М., 1998 г.), рекомендованные Минздрав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расчетного метода с учетом рецептуры и данных по составу сырья из действующих официальных Справочников ("Таблицы химического состава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Для расчета энергетической ценности пищевых продуктов рекомендуется использовать следующие коэффици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лки - 4 ккал/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ы - 4 ккал/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ры - 9 ккал/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ческие кислоты - 3 ккал/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коголь (этанол) - 7 ккал/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чете с общепринятой в промышленности спиртуозности, в % об., на калорийность используют формулу: ккал (за счет этанола) = объем продукта / 100 x крепость (% об.) x 0,8 x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Для расчета содержания белка в пищевых продуктах используется формула: белок = общий азот по Кьельдалю x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К - коэффициент пересчета, соответствующий пищевому продукту ("Руководство по методам анализа качества и безопасности пищевых продуктов" под ред. Скурихина И.М., Тутельяна В.А., М., 199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щевых продуктов со сложным сырьевым составом и для тех, у которых коэффициент пересчета не установлен, принимается К = 6,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Краткая характеристика основ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дов продуктов дет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родукты детского питания на молоч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этим продуктам относятся, в первую очередь, "заменители женского молока", предназначенные для смешанного и искусственного вскармливания детей. "Заменитель женского молока" - высококачественный продукт, изготовляемый преимущественно на основе коровьего молока, а также на основе белков сои и др., максимально приближенный по составу к женскому молоку и тем самым адаптированный к особенностям метаболизма, функционального состояния и иммунореактивности первого года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арактеристики пищевой ценности "заменителя женского молока" используются специальные показатели, отража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иологическую ценность белкового компонента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щевую ценность жиров (содержание линолевой кислоты, соотношение омега-3 и омега-6 жирных кислот, отношение ПНЖК/витамин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щевую ценность угле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еральный и витаминны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ы осмоляльности (осмолярности) и потенциальной водно-солевой нагрузки на п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ерности развития ребенка на ранних этапах онтогенеза и связанные с этим изменения потребности в пищевых веществах и энергии явились основанием к разработке 2-х вариантов адаптированных молоч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етей от 0 до 3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етей с 3 до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е с тем в питании детей могут использоваться и частично адаптированные формулы, включающие отечественные и зарубежные смеси прежних поколений, а также смеси для детей второго полугодия жизни (так называемые "последующие форму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состав этих смесей представлен в соответствующих разде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е рекомендуемого состава могут быть разработаны сухие и жидкие, пресные и кисломолочные смеси. В качестве заквасок для кисломолочных смесей и используются бифидо- и лактобактерии, ацидофильная палочка и др. Кислотность адаптированных кисломолочных смесей не превышает 70 градусов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ители женского молока", предназначенные для вскармливания детей первых месяцев жизни, целесообразно дополнительно обогащать защитными факторами (лизоцимом, бифидобактериями и др.), поскольку дети этого возраста характеризуются незрелым иммунным ответом и их иммунологический статус в значительной мере определяется факторами иммунологической резистентности, содержащимися в женском моло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у с показателями пищевой ценности исключительно важное значение для "заменителей женского молока" имеют показател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а адаптированных смесей должно использоваться коровье молоко, а также другие компоненты, специально предназначенные для производства продуктов дет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ая группа продуктов детского питания на молочной основе - это жидкие и пастообразные молочные продукты, изготовляемые из цельного коровьего молока: молоко, кисломолочные продукты, творог. Эти продукты используются в питании ребенка первого года жизни в качестве прикорма, а также детей с одного до 3 лет. При характеристике пищевой ценности этих продуктов особое внимание обращается на стандартизацию содержания в них белка и жира. Кислотность жидких кисломолочных продуктов не превышает 70 - 100 градусов Т, а пастообразных - 150 градусов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родукты прикорма на зернов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этим продуктам относится мука (из различных круп) для детского питания, сухие молочные каши, а также специализированное растворимое печенье и макаронные изделия для детск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пяной компонент вводится в рацион ребенка первого года жизни с 4,5 - 5-ти месяцев как дополнительный источник энергии, а также новых углеводов (крахмала, пищевых волокон), растительного белка, некоторых витаминов и минеральных солей. В соответствии с международными рекомендациями злаковые продукты прикорма (муку и сухие каши) следует обогащать кальцием, железом и основными витам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современной формой выпуска этих продуктов являются быстрорастворимые (инстантные) мука и сухие каши, для приготовления из которых готовых блюд (молочных каш) не требуется варка. Эта группа продуктов, представленная в отдельном разделе, характеризуется существенно более жесткими требованиями к микробиологическим нормативам, чем каши, требующие 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продуктов прикорма на зерновой и зерномолочной основе определяется, главным образом, безопасностью основного исходного сырья - крупы и муки, а также молока. Для производства продуктов детского питания на зерновой основе используют крупу и муку, специально предназначенные для питания детей раннего возраста. В их состав могут быть также введены сахар, декстринмальтоза, мед, растительные масла, натуральные ароматизаторы (ванилин, сухие порошки фруктов и ово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родукты прикорма на плодоовощ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им относятся: консервированные фруктовые, ягодные, овощные и смешанные соки и пюре. Эти продукты используют в качестве прикорма (как правило, первого) начиная с 3 - 4 месяцев жизни. Пищевая ценность этих продуктов определяется содержанием в них легкоусвояемых углеводов, минеральных солей (калия, железа), витаминов (C, P, биофлавоноидов, бета-каротина), пищевых волокон. Важным показателем служит также общая кислотность, которая не превышает 0,8%, и степень измельчения консервов (гомогенизированные, мелкоизмельченные, крупноизмельч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у с указанными продуктами в эту группу входят консервы со сложным сырьевым составом - из овощей, злаков и мяса и из овощей, злаков и рыбы. Пищевая ценность этих консервов повышена за счет сочетания нескольких групп продуктов - мяса (рыбы), овощей и злаков, дополняющих друг друга по набору нутри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плодоовощных консервов определяется, главным образом, безопасностью исходного сырья и, прежде всего, плодов и овощей, а также дополнительны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родукты прикорма на мяс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им относятся консервы на основе говядины, а также свинины, конины с добавлением субпродуктов, и консервы на основе мяса птицы. Они используются в питании детей с 7 - 8 месяцев, а по показаниям - в более раннем возра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ая ценность консервов определяется содержанием в них белков с высокой биологической ценностью, жиров, витаминов A, B1, B2, B6, B12, жел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родукты прикорма на рыб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им относятся рыбные консервы для детского питания. Они используются с 8 - 9 месяцев жизни ребенка 1 - 2 раза в неделю. Пищевая ценность рыбных консервов определяется наличием в них белков с высокой биологической ценностью, жиров (содержащих дефицитные в питании человека омега-3 жирные кислоты), витаминов B1, B6, B12, железа, некоторых микро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Продукты для детей дошкольного и 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продукты предназначены, главным образом, для организованного питания в соответствующих учреждениях. Вместе с тем они могут использоваться и в домаш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ость использования этих специализированных продуктов с повышенной биологической и пищевой ценностью для детей и подростков обусловлена необходимостью рационализации питания, устранения дефицита ряда нутриентов и, прежде всего, минеральных солей, в т.ч. микроэлементов, имеющего место в результате сложившихся в настоящее время неблагоприятных социально-экономических и экологических условий про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Пищевая ценность продуктов для лечебного питания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ая ценность продуктов для лечебного питания детей определяется двумя критер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ервых, наиболее полным соответствием основным физиологическим потребностям детей в пищевых веществах и энергии. Эти требования являются общими для продуктов питания, предназначенных для здоровых и больных детей, и были подробно рассмотрены выше, в разделе, посвященном продуктам питания для здоровых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вторых, эффективностью лечебного действия продуктов, которая определяется либо элиминацией, либо, наоборот, обогащением продукта теми или иными пищевыми веществами, в соответствии с их целевым назначением и характером метаболических нарушений при каждом конкретном заболевании или группе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этими критериями к числу показателей пищевой ценности продуктов детского питания относится содержание макро- и микронутриентов, которые при использовании продукта в качестве основного источника питания (например, продукты для недоношенных детей, для детей с пищевой аллергией) должны в максимальной степени обеспечить потребности ребе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чебных продуктов, состав которых модифицирован в соответствии с патогенетическим принципом диетотерапии, критерием может являться степень элиминации ряда компонентов (например, удаление лактозы из продуктов для детей с синдромом мальабсорбции, удаление аллергенов из продуктов для детей с пищевой аллергией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Основные нормативные ссыл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Федеральный закон "О качестве и безопасности пищевых продуктов" от 2 января 2000 г. N 29-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Федеральный закон "О санитарно-эпидемиологическом благополучии населения" от 30 марта 1999 г. N 5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Основы законодательства Российской Федерации об охране здоровья граждан" от 22 июля 1993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Федеральный закон "О радиационной безопасности населения" от 9 января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Федеральный закон "О внесении изменений и дополнений в Закон Российской Федерации "О защите прав потребителей" и Кодекс РСФСР об административных правонарушениях" от 9 января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Постановление Правительства Российской Федерации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Постановление Правительства Российской Федерации от 24 июля 2000 г. N 554 "О Государственной санитарно-эпидемиологической службе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Постановление Правительства Российской Федерации от 21 декабря 2000 г. N 987 "О государственном надзоре и контроле в области обеспечения качества и безопасности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Постановление Правительства Российской Федерации от 21 декабря 2000 г. N 988 "О государственной регистрации новых пищевых продуктов, материалов 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Приказ Министерства здравоохранения Российской Федерации N 89 от 26 марта 2001 г. "О государственной регистрации новых пищевых продуктов, материалов и изделий, парфюмерной и косметической продукции, средств и изделий для гигиены полости рта, таба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МУК 2.3.2.970-00 "Медико-биологическая оценка пищевой продукции, полученной из генетически модифицированны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МУК 2.3.2.721-98 "Определение безопасности и эффективности биологически активных добавок к пи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Постановление Главного Государственного санитарного врача Российской Федерации N 14 от 08.11.2000 "О порядке проведения санитарно-эпидемиологической экспертизы пищевых продуктов, полученных из генетически модифицированны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4. Социальное положение и уровень жизни России. Госкомстат России. М., 1997, С. 135, 1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5. ICRP 82 "Protection of the Public in Situation of Prolonged Radiation Exposure", 1999, 41 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6. WHO Technical Report Series N 832,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7. WHO Technical Report Series N 851, 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8. Codex Alimentarius, v. 3, Rome,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9. WHO Technical Report Series N 876, 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0. WHO Technical Report Series N 879, 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 WHO Food Additives Series N 41, Geneva, 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 WHO Food Additives Series N 43, Geneva, 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3. WHO Food Additives Series N 45, Geneva, 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ноября 2001 г. N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 содержание белков, жиров и углев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пищевых проду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15.04.2003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1755"/>
        <w:gridCol w:w="1215"/>
        <w:gridCol w:w="1080"/>
        <w:gridCol w:w="1215"/>
        <w:gridCol w:w="148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екс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продукт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о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ы</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на 100 г продукта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 Продукты переработки мяса и птицы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басные изделия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басы     </w:t>
              <w:br/>
              <w:t xml:space="preserve">варе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иски и   </w:t>
              <w:br/>
              <w:t xml:space="preserve">сардель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ясные хлебы</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рено-     </w:t>
              <w:br/>
              <w:t xml:space="preserve">копченые    </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укопченые</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окопченые</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из </w:t>
              <w:br/>
              <w:t xml:space="preserve">свинин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2.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ные                                           </w:t>
              <w:br/>
              <w:t xml:space="preserve">консерв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2.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говядин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2.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баранин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2.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свинин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2.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птиц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ые продукт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ы        </w:t>
              <w:br/>
              <w:t xml:space="preserve">плавле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ные продукты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1.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ные консерв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ураль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масл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ровые продукты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w:t>
              <w:br/>
              <w:t xml:space="preserve">коровье     </w:t>
              <w:br/>
              <w:t xml:space="preserve">(сливочно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менее  </w:t>
              <w:br/>
              <w:t xml:space="preserve">7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итель-</w:t>
              <w:br/>
              <w:t xml:space="preserve">ных или   </w:t>
              <w:br/>
              <w:t>кулинарных</w:t>
              <w:br/>
              <w:t xml:space="preserve">жиров -   </w:t>
              <w:br/>
              <w:t>отсутствие</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1078-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витаминов и минеральных солей, разреш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ользования при производстве специализиров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х продуктов для питания спортсме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ем N 1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05.05.2009 N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Фо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там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A      │Ретинол, ретинолацетат; ретинолпальмитат; бета-каро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D      │Эргокальциферол; холекальцифер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E      │Д-альфа-токоферол; Д -альфа-токоферол; Д-альф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коферолацетат; Д -альфа-токоферолацетат, Д -альф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коферолпальмитат; Д-альфа-токоферолсукцин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 -альфа-токоферолсукцинат; Д -гамма-токофер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B      │Тиамин бромид, тиамин хлорид; тиамин мононит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B      │Рибофлавин; рибофлавин-5-фосфат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PP     │Никотинамид; никотиновая кислота и ее с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B      │Пиридоксин гидрохлорид; пиридоксин-5-фосфат; пиридокс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пиридоксамин и его фосфаты, пиридоксин дипальмит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тотеновая   │D-пантотенат кальция; D-пантотенат натрия; декспантен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B      │Цианкобаламин; метилкобаламин, гидроксокобала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иевая       │Фолиевая кислота (птероилмоноглутамин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C      │L-аскорбиновая кислота; L-аскорбат натрия; L-аскорб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ция; 6-пальмитил-L-аскорбиновая кисл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скорбилпальмитат); аскорбат ка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 K      │Филлохин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тин         │Д-био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лин          │Холин хлорид, холин цитрат; холин битарт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озит         │Иноз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нитин       │L-карнитин; L-карнитин гидрохлорид; ацетил-L-карни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карнитин тартрат; L-карнитин хлоргид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еральные с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Карбонат кальция; хлорид кальция; кальциевые с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монной кислоты; глюконат кальция, глицерофосф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ция; лактат кальция; кальциевые соли ортофосф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ы; сульфат кальция; оксид кальция; гидрокс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Натриевые соли лимонной кислоты; хлорид натрия; карбон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бикарбонат натрия; глюконат натрия; лакт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натриевые соли ортофосфорной кислоты; сульф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тартрат натрия; гидроксид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Ацетат магния; карбонат магния; магниевые соли лимо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ы; хлорид магния; глюконат магния; магниевые с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тофосфорной кислоты; сульфат магния; лактат маг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ицерофосфат магния; аминокислые комплексы маг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исид магния; гидрокисид маг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Калиевые соли лимонной кислоты; лактат калия; калие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и ортофосфорной кислоты; глюконат калия; глицерофосф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ия; глицерофосфат калия хлорид калия цитрат ка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бонат калия; бикарбонат калия; гидрокисид ка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Глюконат железа; сульфат железа; лактат железа; фума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а; сукцинат железа; дифосфат (пирофосфат) желе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фосфат натрий-железа; цитрат железа; цитрат аммо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а; карбонат железа; ортофосфат железа; саха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а; аминокислые комплексы железа; элементар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Карбонат меди; цитрат меди; глюконат меди; сульфат м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окислые комплексы меди цит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Ацетат цинка; карбонат цинка; сульфат цинка; хлор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нка; цитрат цинка; лактат цинка; глюконат ци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окислые комплексы цинка; оксид ци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нец       │Карбонат марганца; хлорид марганца; цитрат марган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 II)        │глюконат марганца; сульфат марганца; глицерофосф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ганца; аминокислые комплексы марган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Фосфорная кислота и ее соли натрия, калия, кальци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Йодид калия, йодид натрия, йодат калия, йодат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йодказе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лен          │Селенат натрия; селенит натрия; селенит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озамещенный; диоксид селена; аминокислые комплекс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л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м (Cr III)  │Хлорид хрома; сульфат хрома; аминокислые комплекс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ома; пиколинат хрома; никотинат хро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ибден       │Молибдат аммония; молибдат натрия; аминокислые комплекс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 VI)        │молибд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2804-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х продуктов, рекомендуемых к обогащению витамин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инеральн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 Дополнениями и изменениями N 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 санит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ача РФ от 27.12.2010 N 17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а пищевых продуктов   │Микронутриент, рекомендуемый для обога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Мука пшеничная высшего и  │Витамины: B1, B2, B6, PP, фолиевая кисл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ого сорта                │C (технологическая доба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еральные вещества: железо, каль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Хлеб и хлебобулочные      │Витамины: B1, B2, B6, PP, фолиевая кисл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бета-каро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еральные вещества: железо, кальций, й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олочная продукция        │Витамины: C, A, E, D, K, бета-каротин, B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ый продукт, молочный  │B2, B6, PP, B12, фолиевая кисл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авной продукт,           │пантотеновая кислота, био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содержащий продукт,    │Минеральные вещества: железо, кальций, й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 переработки моло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Напитки безалкогольные    │Витамины: C, A, E, D, K, бета-каротин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ие каротиноиды, B1, B2, B6, PP, B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лиевая кислота, пантотеновая кисл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о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еральные вещества: йод, железо, каль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оковая продукция из      │Витамины: C, A, E, бета-каротин, B1, B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 (включая ягоды) и    │B6, PP, фолиевая кисл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ей (соки, фруктовые и    │Минеральные вещества: йод, железо, каль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овощные некта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овые и (или) овощ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косодержащие напи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Зерновые продукты (готовые│Витамины: C, A, E, D, бета-каротин, B1, B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траки, готовые к          │B6, PP, B12, фолиевая кислота, пантотенов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треблению экструдированные│кислота, био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ы, макаронные и       │Минеральные вещества: железо, кальций, й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пяные изделия быстр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то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асложировая продукция    │Витамины: A, E, D, бета-каро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а раститель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рины, спреды, майонез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ус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ищевые концентраты       │Витамины: C, A, E, D, K, бета-каротин, B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ели, напитки быстрого    │B2, B6, PP, B12, фолиевая кисл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товления, блюда, не     │пантотеновая кислота, био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ующие варки)             │Минеральные вещества: йод, железо, кальц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ний, кал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Кондитерские изделия      │Витамины: C, A, E, бета-каротин, B1, B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6, PP, фолиевая кисл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еральные вещества: йод, железо, кальц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Концентраты плодово-     │Витамины: C, A, E, бета-каротин, B1, B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годные с добавлением сахара │B6, PP, фолиевая кисл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других подслащивающих    │Минеральные вещества: йод, железо, каль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варенье, дж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итюр, желе, фруктов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оженое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оль пищевая поваренная  │Минеральные вещества: йод, фтор &lt;*&gt;, кал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территорий с дефицитом этого микро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2804-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несения пищевого продукта к категории обогащ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таминами и/или минеральными веществами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 санит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ача РФ от 27.12.2010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8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пищевых продуктов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объем) пищевого     </w:t>
              <w:br/>
              <w:t xml:space="preserve">продукта, в которой должно   </w:t>
              <w:br/>
              <w:t xml:space="preserve">содержаться не менее чем 15% и </w:t>
              <w:br/>
              <w:t xml:space="preserve">не более чем 50% от норм    </w:t>
              <w:br/>
              <w:t xml:space="preserve">физиологической потребности в </w:t>
              <w:br/>
              <w:t xml:space="preserve">микронутриенте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ка пшеничная высшего и первого сорт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г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еб и хлебобулочные изделия из пшеничной</w:t>
              <w:br/>
              <w:t xml:space="preserve">муки высшего и первого сорта и ржано-    </w:t>
              <w:br/>
              <w:t xml:space="preserve">пшеничной мук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г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ая продукция жидкая, продукты      </w:t>
              <w:br/>
              <w:t xml:space="preserve">белковые из семян зерновых, зернобобовых </w:t>
              <w:br/>
              <w:t xml:space="preserve">и др. культур жидкие (соевое молоко)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мл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чная продукция и продукты белковые из</w:t>
              <w:br/>
              <w:t xml:space="preserve">семян зерновых, зернобобовых и др.       </w:t>
              <w:br/>
              <w:t xml:space="preserve">культур (тофу) твердые и пастообразны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г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ковая продукция из фруктов (включая    </w:t>
              <w:br/>
              <w:t xml:space="preserve">ягоды) и (или) овощей, напитки           </w:t>
              <w:br/>
              <w:t xml:space="preserve">безалкогольные, в т.ч. приготовленные из </w:t>
              <w:br/>
              <w:t xml:space="preserve">пищевых концентратов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мл             </w:t>
            </w:r>
          </w:p>
        </w:tc>
      </w:tr>
      <w:tr>
        <w:trPr>
          <w:trHeight w:val="72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ерновые продукты сухие (готовые         </w:t>
              <w:br/>
              <w:t xml:space="preserve">завтраки, готовые к употреблению         </w:t>
              <w:br/>
              <w:t xml:space="preserve">экструдированные продукты, макаронные и  </w:t>
              <w:br/>
              <w:t xml:space="preserve">крупяные изделия быстрого приготовления, </w:t>
              <w:br/>
              <w:t xml:space="preserve">не требующие варк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г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жировая продукция, кондитерские     </w:t>
              <w:br/>
              <w:t xml:space="preserve">изделия, сыры сычужные твердые, консервы </w:t>
              <w:br/>
              <w:t>и концентраты овощные, фруктовые, ягодные</w:t>
              <w:br/>
              <w:t xml:space="preserve">и пищевые концентраты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100 ккал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ь пищевая поваренная йодированн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г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ь пищевая поваренн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г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3.2.2804-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е допустимые уров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ков ветеринарных (зоотехнических) препаратов в пище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ах животного происхождения, контролируемые согласн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и об их использовании при производст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вольственн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Дополнениями и изменениями N 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лавного государственного санит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ача РФ от 27.12.2010 N 17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екс│Название препаратов│        Вид         │Наименование │Макси-    │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льскохозяйственных│  продукта   │маль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животных      │             │уров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тат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г/кг,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олее)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Антимикробные средства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Апрамицин          │все виды убойных    │Мясо, жир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pramicin          │животных и птиц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огликозиды)   │                    │печень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Гентамицин         │все виды убойных    │Мясо, 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entamycin         │живо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огликозиды)   │                    │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скот│Молок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Канамицин          │Все виды убойных    │Мясо, 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Kanamycin          │животных и птицы,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огликозиды)   │исключением рыбы    │печень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Неомицин           │Все виды убойных    │Мясо, жир    │0,5       │Включ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в том     ├─────────────┼──────────┤фрамицет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птица и рыба  │Яйца и жидкие│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я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Паромомицин        │Все виды убойных    │Мясо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aromomycin        │животных, в т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огликозиды)   │числе птица и рыба  │Печень и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оч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Спектиномицин      │Все виды убойных    │Жир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pectinomycin      │животных, в т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огликозиды)   │числе птица и рыба  │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за      │Почки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ключением ове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вяжь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цы                │Жир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Стрептомицин/      │Все виды убойных    │Мясо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гидрострептомицин│животных            │Жир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reptomycin/      │                    │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hydrostreptomycin│                    │Почки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огликози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Яйца и яичные│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Цефтиофур          │Все виды убойных    │мясо         │1,0       │Сумма всех остат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eftiofur          │млекопитающих       │печень       │2,0       │содерж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фалоспорины)    │животных, птица     │почки        │6,0       │бета-лактамов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2,0       │структу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1       │выраженных к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сфуроил-цефтиофу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Цефацетрил         │крупный рогатый скот│Молоко       │0,125     │При внутривым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efacetrile        │                    │             │          │использ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фалоспор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Цефалексин         │крупный рогатый скот│Молок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efalexin          │                    │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фалоспорины)    │                    │Жир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Цефалоним          │крупный рогатый скот│молоко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efalonium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фалоспор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3  │Цефоперазон        │крупный рогатый скот│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efoperazon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фалоспори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  │Цефкином           │крупный рогатый     │Мяс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efquinome         │скот, свиньи, лошади│кожа,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фалоспорины)    │                    │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  │Цефапирин          │крупный рогатый скот│Мясо,        │0,05      │Сум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efapirin          │                    │жир          │0,05      │цефапирин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фалоспорины)    │                    ├─────────────┼──────────┤дезацетил-цефапир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6. │Все вещества       │Все виды убойных    │Мясо,        │0,1       │Сумма всех остат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льфаниламидной   │животных и птицы    │жир,         │0,1       │данной группы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ы             │                    │печень,      │0,1       │должна превышать М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льфаниламиды)   │                    │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скот│Молоко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ц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з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7. │Баквилоприм        │Крупный рогатый скот│жир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aquiloprim        │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изводные       │                    │почки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инопиримидина) │                    │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кожа и жир   │0,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8. │Триметоприм        │Все виды убойных    │мяс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methoprim       │животных и птицы, за│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изводные       │исключением лошадей │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инопиримидина) │                    │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шади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9. │Клавулановая       │Крупный рогатый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            │скот, свиньи        │Жир (для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lavulanic acid    │                    │свиней кож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гибиторы        │                    │жи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алактамазы)     │                    │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скот│молок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Линкомицин/        │Все виды убойных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индамицин        │животных и птиц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incomycin/        │                    │жир, кожа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lindamycin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нкозамиды)      │                    │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и жидкие│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  │Пирлимицин         │все виды убойных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irlimycin         │животных и птиц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нкозамиды)      │                    │печень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  │Тиамфеникол        │все виды убойных    │мясо (для    │0,05      │как сум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hiamphenicol      │животных, в том     │рыбы         │          │тиамфеникол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лорфениколы)     │числе птица и рыба  │в натуральной│          │коньюг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ропорции с  │          │тиамфеникол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ожей)       │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кроме│0,05      │тиамфеник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б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кроме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б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ин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тиц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тураль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ях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  │Флорфеникол        │Крупный и мелкий    │мясо         │0,2       │Сум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lorfenicol        │рогатый скот        │печень       │3         │флорфеникола и 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лорфениколы)     │                    │жир          │0,2       │метаболитов в ви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флорфениколам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кожа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кожа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ыба прудовая и     │мясо (в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дкового содержания│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виды животных│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  │Флумеквин          │Крупный и мелкий    │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lumequine         │рогатый скот, свиньи│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нолоны)         │                    │почки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мясо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кожа    │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ыба прудовая и     │мясо (в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дкового           │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виды животных│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5  │Ципрофлоксацин/    │Все виды убойных    │Мясо         │0,1       │Сумма фторхиноло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рофлоксацин      │животных, в том     │Жир (для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флоксацин/      │числе птица и рыба  │свиней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флоксацин/        │прудовая и садкового│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рфлоксацин       │содержания          │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iprofloxacin/     │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nrofloxacin/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efloxacin/        │Крупный и мелкий    │Молок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floxacin/         │рогатый скот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orfloxacin        │                    │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хиноло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кролики     │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6  │Сарафлоксацин      │индейки, куры       │Мяс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arafloxacin       │                    │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нолоны)         │                    │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ыба прудовая и     │мясо (в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дкового содержания│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осевые)         │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  │Данофлоксацин      │Крупный и мелкий    │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anofloxacin       │рогатый скот, птица │Печень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нолоны)         │                    │Почки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для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тицы кож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виды убойных │Мясо (для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иней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8. │Дифлоксацин        │Крупный и мелкий    │Мясо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floxacin         │рогатый скот        │Печень       │1,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нолоны)         │                    │Почки        │0,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Мясо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1,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виды убойных │Мясо (для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9. │Марбофлоксацин     │Крупный рогатый     │Мясо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rbofloxacin      │скот, свиньи        │Жир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нолоны)         │                    │свиней жир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0  │Оксолиновая кислота│Все виды убойных    │Мясо (для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xolinic acid      │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нолоны)         │числе птица и рыба  │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ин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ти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стеств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  │Эритромицин        │Все виды убойных    │Мясо (для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rythromycin       │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ролиды)        │числе птица и рыба  │естествен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для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иней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стеств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ях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и жидкие│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  │Спирамицин         │Крупный рогатый скот│Мясо         │0,2       │Сумма спирамицин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piramycin         │                    │Жир          │0,3       │неоспирамиц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ролиды)        │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ы                │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Мясо         │0,25      │эквивал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2         │спирамиц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         │(остатк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3       │антимикроб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ктивн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  │Тилмикозин         │Птица               │Мясо         │0,0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ilmicosin         │                    │кожа и жир   │0,0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рол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виды убойных │Мясо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иней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 │Тилозин            │Все виды убойных    │Мясо (для    │0,1       │Как тилозин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ylosin            │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ролиды)        │числе птица и рыба  │нату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для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ин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ти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натур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5. │Тилвалозин         │Свиньи              │Мясо         │0,05      │Сумма тилвалозин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ylvalosin         │                    │Жир и кожа   │0,05      │3-О-ацетилтилоз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ролиды)        │                    │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Мяс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и кожа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6. │Тулатромицин       │Крупный рогатый     │Жир          │0,1       │(2R,3S,4R,5R,8R,10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ulathromycin      │скот                │печень       │3         │11R,12S,13S,14R)-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ролиды)        │                    │почки        │3         │этил-3,4,10,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трагидрокси-3,5,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Кожа и жир   │0,1       │10,12,14-гексамети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3         │11-[[3,4-6-тридеок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3         │-3-(диметилами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ета-Д-кси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ексопираносил]ок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окса-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зацилопентдекан-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ин, выраженный к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квивал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улатромиц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 │Тиамулин           │Свиньи, кролики     │Мясо         │0,1       │Сумма метаболи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iamulin           │                    │Печень       │0,5       │которые могут б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вромутилины)   ├────────────────────┼─────────────┼──────────┤гидролизова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ы                │Мясо         │0,1       │8-альф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дроксимутил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и жидкие│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дейки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8. │Вальнемулин        │Свиньи              │Мяс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alnemulin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вромутилины)   │                    │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9. │Рифаксимин/        │Все виды убойных    │мясо         │С         │рифакси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фампицин         │животных, в том     │             │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Rifaximin/         │числе птица и рыб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Rifampicin         │прудовая и садко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самицины)       │содерж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скот│молоко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челы               │мед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Колистин           │Все виды убойных    │Мясо (для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olistin          │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миксины)      │числе птица и рыба  │естеств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ропорциях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для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ин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ти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стеств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и жидкие│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и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1. │Бацитрацин         │Крупный рогатый скот│молоко       │0,1       │Сумма бацитраци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acitracin         ├────────────────────┼─────────────┼──────────┤A, B, C, в т.ч.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пептиды)      │Кролики             │Мясо         │0,15      │виде цин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5      │бацитрац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2. │Новобиоцин         │Крупный рогатый скот│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ovobiocin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3. │Авиламицин         │Свиньи,             │Мясо         │0,05      │Дихлорои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vilamycin         │домашняя            │Жир          │0,1       │эверниновая кисл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тозомицины)     │птица, кролики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4. │Монэнзин           │Крупный рогатый     │Мясо         │0,002     │монеэнзин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onensin           │скот                │Жир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онофоры)         │                    │Печень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виды убойных │Печень       │0,00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и птицы,   │Другие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оме бройлеров,    │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дее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5. │Ласалоцид          │Птица               │Мясо         │0,02      │ласалоцид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asalocid          │                    │Кожа и жир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онофоры)         │                    │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0,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виды убойных │Молоко       │0,001     │Натрий ласалоц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в том     │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Другие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6. │Нитрофураны        │Все виды убойных    │             │С         │не допускаю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лючая           │животных, в том     │             │01.01.2012│продукции живо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уразолидон)       │числе птица и рыба  │Мясо         │&lt; 0,1     │происхождени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itrofurans        │прудовая и садкового│Кожа и жир   │&lt; 0,1     │уровне опре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ncluding         │содержания, пчелы   │Печень       │&lt; 0,1     │мет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urazolidone)      │                    │Почки        │&lt;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lt;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lt;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д          │&lt;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7. │Метронидазол       │Все виды убойных    │             │С         │не допускаю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etronidazole)/   │животных, в том     │             │01.01.2012│продукции живо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метридазол       │числе птица и       │Мясо         │          │происхождени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metridazole)/   │рыба прудовая и     │Кожа и жир   │          │уровне опре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нидазол          │садкового           │Печень       │          │мет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ronidazole)/дапсон│содержания, пчелы   │Поч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apsone)/         │                    │яйц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отримазол        │                    │молок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lotrimazole)/    │                    │ме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нитризол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initrizol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8. │Флавомицин         │Все виды убойных    │             │До        │флавофосфолип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lavomycin         │животных, в том     │             │01.01.2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птотрицины)   │числе птица и рыба  │Мясо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ечень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креветки│Почки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9. │Доксициклин        │Крупный рогатый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oxiciclin         │скот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трациклины)     │                    │Почки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домашняя    │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Кожа и 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Бензилпенициллин/  │Все виды убойных    │Мясо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етамат          │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enzylpenicillin/  │числе птица и       │естеств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enethamate        │рыба прудовая и     │пропорциях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садкового содержания│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а)       │                    │Жир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ин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тиц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стеств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порциях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1. │Ампициллин         │Все виды убойных    │Мясо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picillin         │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числе птица и       │естеств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а)       │рыба прудовая и     │пропорциях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дкового содержания│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 │Амоксициллин       │Все виды убойных    │Мясо (для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oxicillin        │животных, в том     │рыб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числе птица и       │естеств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а)       │рыба прудовая и     │пропорциях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дкового           │ко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 │Клоксациллин       │Все виды убойных    │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loxacillin        │животных, в том     │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числе птица и рыба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4. │Диклоксациллин     │Все виды убойных    │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cloxacillin      │животных, в том     │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числе птица и рыба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 │Нафциллин          │Все виды жвачных    │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afcillin          │животных            │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6. │Оксациллин         │Все виды убойных    │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xacillin          │животных, в том     │Жир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ы)      │числе птица и       │Печень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ыба прудовая и     │Почки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дкового содержания│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7. │Феноксиметилпени-  │Свиньи              │Мясо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ллин             │                    │Печень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henoximethylpeni- │                    │Почки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illi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Домашняя птица      │Мясо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циллина)       │                    │Кожа и жир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Антипротозойные средства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Диклазурил         │овцы                │мясо         │0,5       │как диклазур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clazuril         │кролики             │печень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а (цыплята-     │мясо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йлеры, индейки   │печень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откорма), свиньи│почки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кожа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виды убойных │Яйца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в том     │Печень       │0,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Почки        │0,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Другие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Имидокарб          │крупный рогатый скот│мясо         │0,3       │как имидокар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midocarb          │                    │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цы                │мясо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Толтразурил        │Все виды            │Мясо         │0,1       │Толтразури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oltrazuril        │продуктивных        │Жир          │0,15      │сульф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лекопитающих       │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машняя птица      │Почки        │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ясо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Никарбазин         │Цыплята-бройлеры    │Мясо         │0,2       │как N,N'-bis(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icarbazin         │                    │Печень       │0,2       │нитрофен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мочев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кожа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виды убойных │Яйца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вотных, в том     │Молоко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Почки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Другие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Ампролиум          │Цыплята-бройлеры,   │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mprolium          │индейки             │Кожа и жир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Робенидин          │Все виды убойных    │Яйца         │0,025     │Робенид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Robenidine         │животных, рыбы и    │Печень       │0,05      │гидрохлор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тицы, кроме        │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йлеров, индеек и │Кожа и жир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оликов для откорма│Другие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Семдурамицин       │Все виды убойных    │Все виды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emduramicin       │животных, в том     │продук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исключ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йлерных цыпля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Наразин            │Все виды убойных    │Яйца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arasin            │животных, в том     │Молоко       │0,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Другие       │0,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исключая│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йлерных цыпля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Мадуромицин        │Все виды убойных    │Все виды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aduramicin        │животных, в том     │продук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рыба прудов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адков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исключ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йлерных цыплят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дее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0. │Салиномицин        │Все виды убойных    │Печень (за   │0,005     │Salinomycin sodiu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alinomycin        │животных, в том     │исключени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птица, рыба   │кроличь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Яйца         │0,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исключая│Другие       │0,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йлерных цыплят и │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оликов для откор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1. │Галофугинон        │Все виды убойных    │Мяс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alofuginone       │животных, в том     │Жир и кожа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птица, рыба   │Печень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Почки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исключая│Яйца         │0,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йлерных цыплят,  │Молоко       │0,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деек и крупный    │Другие       │0,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гатый скот, кроме │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лочн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2. │Декоквинат         │Все виды убойных    │Все виды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ecoquinate        │животных, в том     │продук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птица, рыб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довая и садко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держания, исключ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йлерных цыпля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и мелк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гатый скот, кром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лочн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Инсектициды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Цигалотрин         │крупный рогатый     │мясо         │0,02      │как цигалотр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yhalothrin        │скот, свиньи, овцы  │печень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скот│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Дицикланил         │овцы                │мясо         │0,2       │Сумма дицикланил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icyclanil         │                    │печень       │0,4       │2,4,6-триами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4       │пиримидин-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15      │карбонитри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Трихлорфон         │крупный рогатый скот│молоко       │0,05      │как трихлорф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Trichlorfon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Metrifonat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Дельтаметрин       │крупный рогатый     │мясо         │0,03      │как дельтаметр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eltamethrin       │скот, овцы, куры    │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й рогатый скот│молок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ы                │яйца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ыба (лосось)       │мясо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Фоксим             │овцы, козы          │мясо         │0,05      │как фокс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hoxim             │                    │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Мясо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ры                │Мясо         │0,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а и жир   │0,5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йца         │0,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Цифлутрин          │крупный рогатый     │Мясо         │0,01      │как цифлутр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yfluthrin         │скот, козы          │Жир          │0,05      │(сумма изо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Циперметрин и      │Все жвачные         │мясо         │0,02      │Циперметрин (сум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фа-циперметрин  │                    │Жир          │0,2       │изо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ypermethrin a.    │                    │Печень       │0,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lpha-Cypermethrin │                    │Почки        │0,02      │Мышцы и кожа рыб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2      │естеств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порц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осевые           │мясо         │0,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Флуазурон          │крупный рогатый скот│мясо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luazuron          │                    │печень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          │7,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Амитраз            │Крупный рогатый скот│Жир          │0,2       │Сумма амитраз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2       │всех метаболи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содержащих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1      │диметоксиам фета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4-DMA) груп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цы                │Жир          │0,4       │выраженная к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       │амитр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зы                │Жир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локо       │0,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ньи              │Кожа и жир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ь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чк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челы               │мед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аксимальные уровни остатков антимикробных средств для жира, печени и почек не применяются к ры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нтроль всех препаратов, включенных в индекс 1 "Антимикробные средства", за исключением стрептомицина/дигидрострептомицина, веществ сульфаниламидной группы (сульфаниламидов), антибиотиков тетрациклиновой группы, бацитрацина в мясе, печени, почках, группы пенициллина, индекс 2 "Антипротозойные средства", индекс 3 "Инсектициды" - с момента утверждения методов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55:49Z</dcterms:created>
  <dc:creator/>
  <dc:description/>
  <dc:language>en-US</dc:language>
  <cp:lastModifiedBy/>
  <dcterms:modified xsi:type="dcterms:W3CDTF">2011-10-18T14:25:54Z</dcterms:modified>
  <cp:revision>2</cp:revision>
  <dc:subject/>
  <dc:title/>
</cp:coreProperties>
</file>