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8 ноября 2007 г. N 10438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 октября 2007 г. N 65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 по надзору в сфере защиты пра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ребителей и благополучия человека по исполн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функции по информированию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 Федерации,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субъектов Российской Федер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ов местного самоуправления и насе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 обстанов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 принимаемых мерах по обеспеч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остановлениями Правительства Российской Федерации от 11 ноября 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05, N 47, ст. 4933), от 30 июня 2004 г. N 321 "Об утверждении Положения о Министерстве здравоохранения и социального развития Российской Федерации" (Собрание законодательства Российской Федерации, 2004, N 28, ст. 2898; 2005, N 2, ст. 162; 2006, N 19, ст. 2080) и от 30 июня 2004 г.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)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ый Административный регламент Федеральной службы по надзору в сфере защиты прав потребителей и благополучия человека по исполнению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едеральной службе по надзору в сфере защиты прав потребителей и благополучия человека (Г.Г. Онищенко) обеспечивать информирован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в соответствии с Административным регламентом, утвержденным настоящим Прика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.А.Голико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циального развит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"__" ______ 2007 г. N ___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дминистративный реглам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 по надзору в сфере защиты пра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ребителей и благополучия человека по исполн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функции по информированию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 Федерации,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субъектов российской федер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ов местного самоуправления и насе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 обстанов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 принимаемых мерах по обеспеч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й Административный регламент определяет последовательность и сроки действий (административные процедуры) по осуществлению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Исполнение Федеральной службой по надзору в сфере защиты прав потребителей и благополучия человека (далее - Роспотребнадзор)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осуществляется в соответствии с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Федеральными закон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марта 1999 г. N 52-ФЗ "О санитарно-эпидемиологическом благополучии населения" (Собрание законодательства Российской Федерации", 1999, N 14, ст. 1650; 2002, N 1 (ч. I), ст. 2; 2003; N 2, ст. 167, N 27 (ч. I), ст. 2700; 2004, N 35, ст. 3607; 2005, N 19, ст. 1752; 2006, N 1, ст. 10; N 52 (ч. I), ст. 5498; 2007, N 1 (ч. I), ст. 21, ст. 29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 января 2000 г. N 29-ФЗ "О качестве и безопасности пищевых продуктов" (Собрание законодательства Российской Федерации, 2000, N 2, ст. 150; 2002, N 1 (ч. I), ст. 2; 2003, N 2, ст. 167; N 27 (ч. I), ст. 2700; 2004, N 35, ст. 3607; 2005, N 19, ст. 1752; N 50, ст. 5242; 2006, N 1, ст. 10; N 14, ст. 1458; 2007, N 1 (ч. I), ст. 29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9 января 1996 г. N 3-ФЗ "О радиационной безопасности населения" (Собрание законодательства Российской Федерации", 1996, N 3, ст. 141; 2004, N 35, ст. 3607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становлениями Правительства Российской Фед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июля 2004 г.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5 сентября 2005 г. N 569 "Об утверждении Положения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 февраля 2006 года N 60 "Об утверждении Положения о проведении социально-гигиенического мониторинга" (Собрание законодательства Российской Федерации, 2006, N 6, ст. 71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Исполнение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осуществляется Роспотребнадзором через свои территориальные орг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Исполнение Роспотребнадзором и его территориальными органами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информирование о санитарно-эпидемиологической обстан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информирование о принимаемых мерах по обеспечению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Информирован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о санитарно-эпидемиологической обстановке и о принимаемых мерах по обеспечению санитарно-эпидемиологического благополучия населения в целях реализации полномоч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рганов государственной власти Российской Федерации п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ю управленческих решений по обеспечению санитарно-эпидемиологического благополучия населения на территори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ю и отмене на территории Российской Федерации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ю своевременного информирования населения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ю мер по гигиеническому воспитанию и обучению населения, пропаганде здорового образа жиз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ию в проведении социально-гигиенического мониторинга 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е и реализации федеральных целевых программ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рганов исполнительной власти субъектов Российской Федерации п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ю управленческих решений по обеспечению санитарно-эпидемиологического благополучия населения на территории субъект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ю и отмене на территории субъекта Российской Федерации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ю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ю мер по гигиеническому воспитанию и обучению населения, пропаганде здорового образа жиз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ию в проведении социально-гигиенического мониторинга субъект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е и реализации региональных целевых программ в области обеспечения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Население, индивидуальные предприниматели, юридические лица в соответствии с законодательством получают информацию о санитарно-эпидемиологической обстановке, состоянии среды обитания и проводимых санитарно-противоэпидемических (профилактических) мероприятиях через средства массовой информации (радио, телевидение, печать), а также на сайте Управления Роспотребнадзора по субъекту Российской Федерации (Приложение N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Административные процедур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писание последовательности действий при осуществлении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Юридическими фактами, являющимися основанием для информирования органов государственной власти Российской Федерации, органов исполнительной власт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, являются предложения Главного государственного санитарного врача Российской Федерации, главных государственных санитарных врачей по субъектам Российской Федерации, городам, районам в органы государственной власти Российской Федерации, органы исполнительной власти субъектов Российской Федерации, органы местного самоуправления и насе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Юридическими фактами, являющимися основанием для информирования органов государственной власти Российской Федерации, органов исполнительной власти и органов местного самоуправления о проводимых и (или) планируемых санитарно-противоэпидемических (профилактических) мероприятиях, в том числе об ограничительных,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никновение оснований по данным Роспотребнадзора для введения (отмены)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(планирование проведения) санитарно-противоэпидемических (профилактических) мероприятиях на территории субъекта Российской Федерации или муниципального обра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Юридическим фактом, являющимся основанием для информирован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населения о возникновении или об угрозе возникновения инфекционных заболеваний и о массовых неинфекционных заболеваниях (отравлениях), является сообщение в Роспотребнадзор либо его территориальные органы информации о возникновении чрезвычайной ситуации санитарно-эпидемиологического харак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ние органов государственной власти Российской Федерации осуществляется Роспотребнадзором ежегодно в форме ежегодного доклада о санитарно-эпидемиологической обстановке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ние населения о санитарно-эпидемиологической обстановке осуществляется Роспотребнадзором и его территориальными органами через электронные и печатные средства массовой информации, а также посредством размещения официальной информации на сайтах Роспотребнадзора и его территориаль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ние органов государственной власти Российской Федерации и органов местного самоуправления о чрезвычайных ситуациях санитарно-эпидемиологического характера осуществляется в соответствии с Приложениями N N 2, 3 Настоящего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Блок-схемы организации информирования органов исполнительной власт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илагаются (Приложения N N 4, 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Информирование органов исполнительной власти субъектов Российской Федерации о санитарно-эпидемиологической обстановке осуществляется управлением Роспотребнадзора по субъекту Российской Федерации в следующих формах и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лад о санитарно-эпидемиологической обстановке в субъекте Российской Федерации - до 15 апрел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подготовке летних оздоровительных учреждений к летней оздоровительной кампании - до 25 апреля отчетного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б итогах 1, 2, 3 смен летней оздоровительной кампании - до 5 дня, следующего за днем окончания 1, 2 и 3 отчетных смен соответствен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б итогах летней оздоровительной кампании в субъекте Российской Федерации - до 30 сентября отчетного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готовности общеобразовательных учреждений к новому учебному году - до 20 августа отчетного года, в течение сентября отчетного года - в последний рабочий день отчетной неде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ценка влияния факторов среды обитания на здоровье населения субъекта Российской Федерации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динамики бытовых отравлений, в том числе алкоголем, со смертельным исходом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динамики наркоманией, хронического алкоголизма и алкогольных психозов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реализации региональных планов действий гигиены окружающей среды (РПДГОС) - до 1 феврал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реализации ведомственных целевых программ "Санитарный щит", "Гигиена и здоровье", "Соцгигмониторинг", "СПИДУ - нет", "Стоп инфекция", "Санохрана", "Защита прав потребителей", "Лицензирование для здоровья", "Регистрация для здоровья" - февраль март, ежегод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реализации региональных программ обеспечения санитарно-эпидемиологического благополучия населения - до 20 июля отчетного года за 1 полугодие отчетного года, до 31 января года, следующего за отчетным г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ние органов местного самоуправления о санитарно-эпидемиологической обстановке осуществляется управлением Роспотребнадзора в субъекте Российской Федерации в следующих формах и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лад (справка) о санитарно-эпидемиологической обстановке города, района - до 1 марта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подготовке летних оздоровительных учреждений к летней оздоровительной кампании - до 25 апреля отчетного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б итогах 1, 2, 3 смен летней оздоровительной кампа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 5 дня, следующего за днем окончания 1, 2 и 3 отчетных смен соответствен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б итогах летней оздоровительной кампании в муниципальном образовании - до 30 сентября отчетного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готовности общеобразовательных учреждений к новому учебному году - до 20 августа отчетного года, в течение сентября отчетного года - в последний рабочий день отчетной неде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ценка влияния факторов среды обитания на здоровье населения муниципального образования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реализации местных планов действий гигиены окружающей среды (МПДГОС) - до 1 феврал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реализации местных программ обеспечения санитарно-эпидемиологического благополучия населения - до 20 июля отчетного года за 1 полугодие отчетного года, до 31 января года, следующего за отчетным г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Информирование органов исполнительной власти субъектов Российской Федерации, органов местного самоуправления о проводимых и (или) планируемых санитарно-противоэпидемических (профилактических) мероприятиях, в том числе об ограничительных, осуществляется управлением Роспотребнадзора в субъекте Российской Федерации в следующих формах и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инфекционной и паразитарной заболеваемости - до 15 числа месяца, следующего за отчетным месяцем, и до 1 феврал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состояния охвата профилактическими прививками против инфекционных заболеваний - до 15 числа месяца, следующего за отчетным месяцем, и до 1 февраля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состояния профессиональной заболеваемости (отравлениях) на производстве и транспорте - до 1 марта года, следующего за отчетным г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главных государственных санитарных врачей по субъектам Российской Федерации, городам, районам 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 - в течение 24 часов с момента поступления в управления Роспотребнадзора сведений о наличии оснований для введения ограничительных мероприятий каранти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вынесении постановления о проведении профилактических прививок гражданам или отдельным группам граждан по эпидемическим показаниям - в течение 10 календарных дней с момента его вынес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ое письмо о вынесении постановления о введении (отмене) ограничительных мероприятий (карантина) в организациях и на объектах - в течение 10 календарных дней с момента его вынес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Информирование органов исполнительной власти субъектов Российской Федерации о возникновении или об угрозе возникновения инфекционных заболеваний и о массовых неинфекционных заболеваниях (отравлениях) осуществляется управлением Роспотребнадзора по субъекту Российской Федерации немедленно по телефону, факсу, электронной почте и посредством иных доступных средств связи в следующих формах и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массовых пищевых отравлениях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я о вспышках инфекционных и паразитарных заболеваний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я о случаях заноса или угрозе заноса инфекционных заболеваний, представляющих опасность для населения,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б ухудшении качества питьевой воды централизованного и нецентрализованного хозяйственно-питьевого водоснабжения по санитарно-химическим показателям: превышение гигиенических нормативов веществ 1 класса опасности - более ПДК; 2 - 3 классов опасности - более 3 ПДК; 4 класса опасности - более 5 ПДК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б ухудшении качества питьевой воды централизованного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высоких уровнях загрязнения атмосферного воздуха по данным Роспотребнадзора: более 10 ПДКмр; более 5 ПДКсс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длительном загрязнении атмосферного воздуха по данным Роспотребнадзора: более 5 дней подряд превышение 5 ПДКсс, 10 ПДКмр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крупных партиях пищевых продуктов, не соответствующих государственным санитарно-эпидемиологическим правилам и гигиеническим нормативам,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б аварийной ситуации с санитарно опасными грузами на транспорте, включая мероприятия по ликвидации аварийной ситуации,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чрезвычайных ситуациях, связанных с ионизирующими и неионизирующими излучениями, - до 24 часов после получения управлением Роспотребнадзора по субъекту Российской Федерации о чрезвычайных ситуациях санитарно-эпидемиологического харак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ние органов местного самоуправления о возникновении или об угрозе возникновения инфекционных заболеваний и о массовых неинфекционных заболеваниях (отравлениях) осуществляется управлением Роспотребнадзора по субъекту Российской Федерации немедленно по телефону, факсу, электронной почте и посредством иных доступных средств связи в следующих формах и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массовых пищевых отравлениях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я о вспышках инфекционных и паразитарных заболеваний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б ухудшении качества питьевой воды централизованного и нецентрализованного хозяйственно-питьевого водоснабжения по санитарно-химическим показателям: превышение гигиенических нормативов веществ 1 класса опасности - более ПДК; 2 - 3 классов опасности - более 3 ПДК; 4 класса опасности - более 5 ПДК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б ухудшении качества питьевой воды централизованного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высоких уровнях загрязнения атмосферного воздуха по данным Роспотребнадзора: более 10 ПДКмр; более 5 ПДКсс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длительном загрязнении атмосферного воздуха по данным Роспотребнадзора: более 5 дней подряд превышение 5 ПДКсс, 10 ПДКмр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крупных партиях пищевых продуктов, не соответствующих государственным санитарно-эпидемиологическим правилам и гигиеническим нормативам,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несение о чрезвычайных ситуациях, связанных с ионизирующими и неионизирующими излучениями,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Информац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едставляется следующим обра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 о возникновении или об угрозе возникновения инфекционных заболеваний и о массовых неинфекционных заболеваниях (отравлениях) поступает от лечебно-профилактических учреждений в центры гигиены и эпидемиологии в субъектах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ы гигиены и эпидемиологии в субъектах Российской Федерации в течение двух часов предоставляют информацию о возникновении или об угрозе возникновения инфекционных заболеваний и о массовых неинфекционных заболеваниях (отравлениях) в управление Роспотребнадзора по субъекту Российской Федерации и его территориальные отделы по территориальному принципу организации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е Роспотребнадзора по железнодорожному транспорту и его территориальные отделы направляют информацию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в управления Роспотребнадзора по субъекту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 о санитарно-эпидемиологической обстановке,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оступает из территориальных отделов управлений Роспотребнадзора по субъекту Российской Федерации в управления Роспотребнадзора по субъекту Российской Федерации и органы местного само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е Роспотребнадзора по субъекту Российской Федерации направляет информацию в органы государственной власти субъекта Российской Федерации и органы местного самоуправления, на территории которых управление непосредственно осуществляет функции по государственному санитарно-эпидемиологическому надзору (контрол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Должностными лицами, ответственными за информирование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,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е государственные санитарные врачи по субъектам Российской Федерации, городам, районам (их заместител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, уполномоченные на осуществление государственного санитарно-эпидемиологическ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Права и обязанности должностных лиц по информированию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устанавливаются должностными регламентами, утверждаемыми в установленном порядке руководителями управлений Роспотребнадзора по субъекта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е государственные санитарные врачи (их заместители) в субъектах Российской Федерации, городах, районах, должностные лица, уполномоченные на осуществление государственного санитарно-эпидемиологического надзора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е государственные санитарные врачи (их заместители) в субъектах Российской Федерации, городах, районах впра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осить предлож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, уполномоченные на осуществление государственного санитарно-эпидемиологического надзора, вправе при исполнении своих служебных обязанностей и по предъявлении служебного удостовер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санитарно-эпидемиологические ра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ещать с согласия граждан их жилые помещения в целях обследования их жилищны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давать предписания гражданам и юридическим лицам, обязательные для исполнения ими в установленные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Оперативный контроль за своевременной организацией информирования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осуществляется должностным лицом организационного подразделения управления Роспотребнадзора по субъекту Российской Федерации (территориального отдела управления) путем фиксации времени передачи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й формой контроля за совершением действий по информированию органа исполнительной власти субъектов Российской Федерации и местных администраций о возникновении или об угрозе возникновения инфекционных заболеваний и о массовых неинфекционных заболеваниях (отравлениях) является представление ежедневного доклада должностного лица управления Роспотребнадзора по субъекту Российской Федерации, назначенного оперативным дежурным при возникновении чрезвычайных ситуаций санитарно-эпидемиологического характера, главному государственному санитарному врачу по субъекту, городу, району о происшествиях за истекшие сутки, принятых по ним решениях и результатах их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Результатом действия по информированию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является доведение соответствующей информации, а также организация реализации соответствующих возникшей обстановке управленческих решений для реализации целей, предусмотренных в пункте 1.5 настоящего Административного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действий фиксируется в отчетных (справочных) данных управления Роспотребнадзора по субъекту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Должностные лица, указанные в пункте 2.9 настоящего Административного регламента, имеют право и обязаны организовывать и контролировать регулярную публикацию на официальных сайтах управлений Роспотребнадзора по субъектам Российской Федерации (приложение N 3) материалов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Информац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едоставляется непосредственно Управлением Роспотребнадзора по субъекту Российской Федерации в органы исполнительной власти в субъекте Российской Федерации и органы местного самоуправления в объеме и сроки, предусмотренные настоящим Административным регламен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За неисполнение или ненадлежащее исполнение положений настоящего Административного регламента, неисполнение государственной функции по информированию органов государственной власти субъектов Российской Федерации,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должностные лица, указанные в пункте 2.9 настоящего Административного регламента, несут ответственность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Действия (бездействия) и решения должностных лиц могут быть обжалованы: в вышестоящие федеральные органы или иные государственные орг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органов исполнитель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, органов мес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управления и насе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ановке и о принимаемых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ах по обеспеч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ых органов федеральной службы по надзор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фере защиты 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убъектам Российской Федер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24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835"/>
        <w:gridCol w:w="459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территориального </w:t>
              <w:br/>
              <w:t xml:space="preserve">орган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нахожд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лефон, адрес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Агинскому          </w:t>
              <w:br/>
              <w:t xml:space="preserve">Бурятскому автономному округу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7000, Читинская   </w:t>
              <w:br/>
              <w:t xml:space="preserve">область, Агинский   </w:t>
              <w:br/>
              <w:t xml:space="preserve">Бурятский           </w:t>
              <w:br/>
              <w:t xml:space="preserve">автономный округ,   </w:t>
              <w:br/>
              <w:t xml:space="preserve">Агинский район,     </w:t>
              <w:br/>
              <w:t xml:space="preserve">поселок Агинское,   </w:t>
              <w:br/>
              <w:t xml:space="preserve">улица Цыбикова, дом </w:t>
              <w:br/>
              <w:t xml:space="preserve">52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02-39) 3-45-42,                </w:t>
              <w:br/>
              <w:t xml:space="preserve">tufszpnc@aginsk.chita.ru         </w:t>
              <w:br/>
              <w:t xml:space="preserve">tufszpn@aginsk.chita.ru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Алтайскому краю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6056, Алтайский   </w:t>
              <w:br/>
              <w:t>край, город Барнаул,</w:t>
              <w:br/>
              <w:t xml:space="preserve">улица Горького, дом </w:t>
              <w:br/>
              <w:t xml:space="preserve">28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5-2) 24-29-96                 </w:t>
              <w:br/>
              <w:t xml:space="preserve">mail@rpn.ab.ru                   </w:t>
              <w:br/>
              <w:t xml:space="preserve">http://www.altpn.ru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Амурской обла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5002, Амурская    </w:t>
              <w:br/>
              <w:t xml:space="preserve">область, город      </w:t>
              <w:br/>
              <w:t xml:space="preserve">Благовещенск,       </w:t>
              <w:br/>
              <w:t xml:space="preserve">улица Первомайская, </w:t>
              <w:br/>
              <w:t xml:space="preserve">дом 30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16-2) 52-56-29                 </w:t>
              <w:br/>
              <w:t xml:space="preserve">cgsen@amur.ru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Архангельской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3000,             </w:t>
              <w:br/>
              <w:t xml:space="preserve">Архангельская       </w:t>
              <w:br/>
              <w:t xml:space="preserve">область,            </w:t>
              <w:br/>
              <w:t xml:space="preserve">город Архангельск,  </w:t>
              <w:br/>
              <w:t xml:space="preserve">улица Гайдара, дом  </w:t>
              <w:br/>
              <w:t xml:space="preserve">24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8-2) 20-05-69                 </w:t>
              <w:br/>
              <w:t xml:space="preserve">arkh@rpn.atnet.ru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Астрахан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4057, Астраханская</w:t>
              <w:br/>
              <w:t xml:space="preserve">область,            </w:t>
              <w:br/>
              <w:t xml:space="preserve">город Астрахань,    </w:t>
              <w:br/>
              <w:t xml:space="preserve">улица Николая       </w:t>
              <w:br/>
              <w:t>Островского, дом 13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512-2) 33-43-55                 </w:t>
              <w:br/>
              <w:t xml:space="preserve">tu_rpn@astranet.ru               </w:t>
              <w:br/>
              <w:t xml:space="preserve">http://                          </w:t>
              <w:br/>
              <w:t xml:space="preserve">www.astrpotrebnadzor.ru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Белгород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8023, Белгородская</w:t>
              <w:br/>
              <w:t xml:space="preserve">область,            </w:t>
              <w:br/>
              <w:t xml:space="preserve">город Белгород,     </w:t>
              <w:br/>
              <w:t xml:space="preserve">улица Железнякова,  </w:t>
              <w:br/>
              <w:t xml:space="preserve">дом 2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72-2) 34-03-16                 </w:t>
              <w:br/>
              <w:t xml:space="preserve">root@ses.bfcsp.belgorod.ru       </w:t>
              <w:br/>
              <w:t xml:space="preserve">http://www.gsen.intbel.ru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Брянской обла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1050, город       </w:t>
              <w:br/>
              <w:t xml:space="preserve">Брянск, 2-й         </w:t>
              <w:br/>
              <w:t xml:space="preserve">Советский           </w:t>
              <w:br/>
              <w:t xml:space="preserve">переулок, дом 5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3-2) 74-20-45                 </w:t>
              <w:br/>
              <w:t xml:space="preserve">sanep@online.bryansk.ru          </w:t>
              <w:br/>
              <w:t xml:space="preserve">http://                          </w:t>
              <w:br/>
              <w:t xml:space="preserve">www.debryansk.ru/~sanep 1/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Владимир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005, Владимирская</w:t>
              <w:br/>
              <w:t xml:space="preserve">область,            </w:t>
              <w:br/>
              <w:t xml:space="preserve">город Владимир,     </w:t>
              <w:br/>
              <w:t xml:space="preserve">улица Токарева, дом </w:t>
              <w:br/>
              <w:t xml:space="preserve">5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2-2) 24-02-97                 </w:t>
              <w:br/>
              <w:t xml:space="preserve">postmaster@cgsnvlad.elcom.ru     </w:t>
              <w:br/>
              <w:t xml:space="preserve">http://  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Волгоградской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006,             </w:t>
              <w:br/>
              <w:t xml:space="preserve">Волгоградская       </w:t>
              <w:br/>
              <w:t xml:space="preserve">область, город      </w:t>
              <w:br/>
              <w:t xml:space="preserve">Волгоград, улица    </w:t>
              <w:br/>
              <w:t xml:space="preserve">Комсомольская, дом  </w:t>
              <w:br/>
              <w:t xml:space="preserve">10а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4-2) 38-46-66                 </w:t>
              <w:br/>
              <w:t xml:space="preserve">rpnvolg@vistcom.ru               </w:t>
              <w:br/>
              <w:t xml:space="preserve">http://www.rpnvolgograd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Вологод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0012, Вологодская </w:t>
              <w:br/>
              <w:t xml:space="preserve">область, город      </w:t>
              <w:br/>
              <w:t xml:space="preserve">Вологда, улица      </w:t>
              <w:br/>
              <w:t xml:space="preserve">Яшина, дом 1 а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7-2) 75-21-23                 </w:t>
              <w:br/>
              <w:t xml:space="preserve">tu-rpn@vologda.ru                </w:t>
              <w:br/>
              <w:t xml:space="preserve">http://www.rpn-vo.ru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Воронеж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4038, Воронежская </w:t>
              <w:br/>
              <w:t xml:space="preserve">область, город      </w:t>
              <w:br/>
              <w:t xml:space="preserve">Воронеж, улица      </w:t>
              <w:br/>
              <w:t xml:space="preserve">Космонавтов, дом 2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73-2) 63-77-27                 </w:t>
              <w:br/>
              <w:t xml:space="preserve">ty@rpn.vrn.ru                    </w:t>
              <w:br/>
              <w:t xml:space="preserve">http://www.rpn.vrn.ru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Еврейской          </w:t>
              <w:br/>
              <w:t xml:space="preserve">автономной област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9016, Еврейская   </w:t>
              <w:br/>
              <w:t xml:space="preserve">автономная область, </w:t>
              <w:br/>
              <w:t xml:space="preserve">город Биробиджан,   </w:t>
              <w:br/>
              <w:t xml:space="preserve">улица Шолом-        </w:t>
              <w:br/>
              <w:t xml:space="preserve">Алейхема, дом 17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26-22) 6-84-11                 </w:t>
              <w:br/>
              <w:t xml:space="preserve">sanepid@on-line.jar.ru           </w:t>
              <w:br/>
              <w:t xml:space="preserve">nadzor@on-line.yar.ru            </w:t>
              <w:br/>
              <w:t xml:space="preserve">nadzor@on-line.ru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Иванов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3035, Ивановская  </w:t>
              <w:br/>
              <w:t xml:space="preserve">область, город      </w:t>
              <w:br/>
              <w:t xml:space="preserve">Иваново, улица      </w:t>
              <w:br/>
              <w:t xml:space="preserve">Воронина, дом 12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3-2) 30-30-13                 </w:t>
              <w:br/>
              <w:t xml:space="preserve">ivtur@ivnet.ru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Иркут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64047, Иркутская   </w:t>
              <w:br/>
              <w:t xml:space="preserve">область, город      </w:t>
              <w:br/>
              <w:t xml:space="preserve">Иркутск, улица      </w:t>
              <w:br/>
              <w:t xml:space="preserve">Трилиссера, дом 5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95-2) 23-03-25                 </w:t>
              <w:br/>
              <w:t xml:space="preserve">main@sesoirk.baikal.ru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абардино-         </w:t>
              <w:br/>
              <w:t xml:space="preserve">Балкарской Республик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0017, Кабардино-  </w:t>
              <w:br/>
              <w:t xml:space="preserve">Балкарская          </w:t>
              <w:br/>
              <w:t xml:space="preserve">Республика, город   </w:t>
              <w:br/>
              <w:t xml:space="preserve">Нальчик, улица      </w:t>
              <w:br/>
              <w:t>Байсултанова, дом 3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66-2) 74-28-02                 </w:t>
              <w:br/>
              <w:t xml:space="preserve">nasip@kbrnet.ru                  </w:t>
              <w:br/>
              <w:t xml:space="preserve">http://www.cgsen.kbrnet.ru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алининградской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6040,             </w:t>
              <w:br/>
              <w:t xml:space="preserve">Калининградская     </w:t>
              <w:br/>
              <w:t xml:space="preserve">область, город      </w:t>
              <w:br/>
              <w:t xml:space="preserve">Калининград, улица  </w:t>
              <w:br/>
              <w:t xml:space="preserve">Подполковника       </w:t>
              <w:br/>
              <w:t xml:space="preserve">Иванникова, дом 5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11-2) 53-69-42                 </w:t>
              <w:br/>
              <w:t xml:space="preserve">root@gsan.koenig.su,             </w:t>
              <w:br/>
              <w:t xml:space="preserve">postmaster@gcgsen.koenig.su      </w:t>
              <w:br/>
              <w:t xml:space="preserve">http://www.enet.ru/gsan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алуж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8010, Калужская   </w:t>
              <w:br/>
              <w:t xml:space="preserve">область, город      </w:t>
              <w:br/>
              <w:t xml:space="preserve">Калуга, улица       </w:t>
              <w:br/>
              <w:t xml:space="preserve">Чичерина, дом 1 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4-2) 55-15-42                 </w:t>
              <w:br/>
              <w:t xml:space="preserve">sgm@kaluga.ru,                   </w:t>
              <w:br/>
              <w:t xml:space="preserve">microb@kaluga.ru                 </w:t>
              <w:br/>
              <w:t xml:space="preserve">http://                          </w:t>
              <w:br/>
              <w:t xml:space="preserve">www.rospotrebnadzor.kaluga.ru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амчатскому краю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3003, Камчатский  </w:t>
              <w:br/>
              <w:t xml:space="preserve">край, город         </w:t>
              <w:br/>
              <w:t xml:space="preserve">Петропавловск-      </w:t>
              <w:br/>
              <w:t xml:space="preserve">Камчатский, улица   </w:t>
              <w:br/>
              <w:t>Владивостокская, дом</w:t>
              <w:br/>
              <w:t xml:space="preserve">9/1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15-2) 16-76-05                 </w:t>
              <w:br/>
              <w:t xml:space="preserve">sgm@sanep.kamchatka.ru,          </w:t>
              <w:br/>
              <w:t xml:space="preserve">sanep@mail.kamchatka.ru          </w:t>
              <w:br/>
              <w:t xml:space="preserve">http://                          </w:t>
              <w:br/>
              <w:t xml:space="preserve">www.rospotrebnadzor.kamchatka.ru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арачаево-         </w:t>
              <w:br/>
              <w:t xml:space="preserve">Черкесской Республик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9000, Карачаево-  </w:t>
              <w:br/>
              <w:t xml:space="preserve">Черкесская          </w:t>
              <w:br/>
              <w:t xml:space="preserve">Республика, город   </w:t>
              <w:br/>
              <w:t xml:space="preserve">Черкесск, проспект  </w:t>
              <w:br/>
              <w:t xml:space="preserve">Ленина, дом 136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(782-2) 3-21-27                  </w:t>
              <w:br/>
              <w:t xml:space="preserve">potreb kchr@mail.svkchr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Кемер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0099, Кемеровская </w:t>
              <w:br/>
              <w:t xml:space="preserve">область, город      </w:t>
              <w:br/>
              <w:t xml:space="preserve">Кемерово, проспект  </w:t>
              <w:br/>
              <w:t xml:space="preserve">Кузнецкий, дом 24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4-2) 36-73-15                 </w:t>
              <w:br/>
              <w:t xml:space="preserve">ocsenko@kemnet.ru                </w:t>
              <w:br/>
              <w:t xml:space="preserve">http://www.gsen42.ru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иров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10027, Кировская   </w:t>
              <w:br/>
              <w:t xml:space="preserve">область, город      </w:t>
              <w:br/>
              <w:t xml:space="preserve">Киров, улица        </w:t>
              <w:br/>
              <w:t>Красноармейская, дом</w:t>
              <w:br/>
              <w:t xml:space="preserve">45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33-2) 62-84-36                 </w:t>
              <w:br/>
              <w:t xml:space="preserve">rpn@rpnkirov.ru                  </w:t>
              <w:br/>
              <w:t xml:space="preserve">http:/_www.rpnkirov.ru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остромской 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6005, Костромская </w:t>
              <w:br/>
              <w:t xml:space="preserve">область, город      </w:t>
              <w:br/>
              <w:t xml:space="preserve">Кострома, бульвар   </w:t>
              <w:br/>
              <w:t xml:space="preserve">Петрковский, дом 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4-2) 54-22-74                 </w:t>
              <w:br/>
              <w:t xml:space="preserve">kostrses@kmtn.ru                 </w:t>
              <w:br/>
              <w:t xml:space="preserve">http://www.rpnkos.ru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раснодарскому     </w:t>
              <w:br/>
              <w:t xml:space="preserve">краю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0062,             </w:t>
              <w:br/>
              <w:t xml:space="preserve">Краснодарский край, </w:t>
              <w:br/>
              <w:t xml:space="preserve">город Краснодар,    </w:t>
              <w:br/>
              <w:t xml:space="preserve">улица Рашпилевская, </w:t>
              <w:br/>
              <w:t xml:space="preserve">дом 100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61) 259-36-86                  </w:t>
              <w:br/>
              <w:t xml:space="preserve">ycenter@mail.kuban.ru            </w:t>
              <w:br/>
              <w:t xml:space="preserve">http://www.rpnkk.ru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но надзору в сфере защиты прав </w:t>
              <w:br/>
              <w:t xml:space="preserve">потребителей и благополучия    </w:t>
              <w:br/>
              <w:t xml:space="preserve">человека по Красноярскому краю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0097, Красноярский</w:t>
              <w:br/>
              <w:t xml:space="preserve">край, город         </w:t>
              <w:br/>
              <w:t xml:space="preserve">Красноярск, улица   </w:t>
              <w:br/>
              <w:t xml:space="preserve">Каратанова, дом 2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91-2) 27-54-90                 </w:t>
              <w:br/>
              <w:t xml:space="preserve">Krasnoyarsk-ruspn@krasmail.ru    </w:t>
              <w:br/>
              <w:t xml:space="preserve">http://www.krasruspn.ru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урган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40006, Курганская  </w:t>
              <w:br/>
              <w:t xml:space="preserve">область, город      </w:t>
              <w:br/>
              <w:t xml:space="preserve">Курган, улица       </w:t>
              <w:br/>
              <w:t xml:space="preserve">Максима Горького,   </w:t>
              <w:br/>
              <w:t xml:space="preserve">дом 170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52-2) 42-13-36                 </w:t>
              <w:br/>
              <w:t xml:space="preserve">rpnkurgan@orbitel.ru             </w:t>
              <w:br/>
              <w:t xml:space="preserve">http://www.rpnkurgan.orbitel.ru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Курской област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5004, Курская     </w:t>
              <w:br/>
              <w:t xml:space="preserve">область, город      </w:t>
              <w:br/>
              <w:t>Курск, улица Ленина,</w:t>
              <w:br/>
              <w:t xml:space="preserve">дом 70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71-22) 2-61-46                 </w:t>
              <w:br/>
              <w:t xml:space="preserve">cgsen@kursktelecom.ru            </w:t>
              <w:br/>
              <w:t xml:space="preserve">http://www.rpn-kursk.ru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Ленинградской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2029, город Санкт-</w:t>
              <w:br/>
              <w:t xml:space="preserve">Петербург,          </w:t>
              <w:br/>
              <w:t xml:space="preserve">улица Ольминского,  </w:t>
              <w:br/>
              <w:t xml:space="preserve">дом 27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2) 265-18-00                  </w:t>
              <w:br/>
              <w:t xml:space="preserve">tulo@cgsninlo.spb.ru             </w:t>
              <w:br/>
              <w:t xml:space="preserve">http://www.lentu.ru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Липецкой обла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8002, Липецкая    </w:t>
              <w:br/>
              <w:t xml:space="preserve">область, город      </w:t>
              <w:br/>
              <w:t xml:space="preserve">Липецк, улица       </w:t>
              <w:br/>
              <w:t xml:space="preserve">Гагарина, дом 60 а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742) 27-00-76                  </w:t>
              <w:br/>
              <w:t xml:space="preserve">sapers@lipetsk.ru,               </w:t>
              <w:br/>
              <w:t xml:space="preserve">ocgsen@lipetsk.ru                </w:t>
              <w:br/>
              <w:t xml:space="preserve">http://www.urpn.lipetsk.ru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Магаданской 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5000, Магаданская </w:t>
              <w:br/>
              <w:t xml:space="preserve">область, город      </w:t>
              <w:br/>
              <w:t xml:space="preserve">Магадан, улица      </w:t>
              <w:br/>
              <w:t xml:space="preserve">Якутская, дом 53 а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13-22) 5-25-29                 </w:t>
              <w:br/>
              <w:t xml:space="preserve">info@magrpn.ru                   </w:t>
              <w:br/>
              <w:t xml:space="preserve">http://www.magadancgsen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городу Москв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9626, город       </w:t>
              <w:br/>
              <w:t xml:space="preserve">Москва, Графский    </w:t>
              <w:br/>
              <w:t xml:space="preserve">переулок, дом 4/9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5) 687-40-32                  </w:t>
              <w:br/>
              <w:t xml:space="preserve">mgcses@asvt.ru                   </w:t>
              <w:br/>
              <w:t xml:space="preserve">http://www.mossanepid.ru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Москов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1014, Московская  </w:t>
              <w:br/>
              <w:t xml:space="preserve">область, город      </w:t>
              <w:br/>
              <w:t xml:space="preserve">Мытищи, улица       </w:t>
              <w:br/>
              <w:t xml:space="preserve">Семашко, дом 2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5) 586-10-78                  </w:t>
              <w:br/>
              <w:t xml:space="preserve">org@mail.obltelecom.ru           </w:t>
              <w:br/>
              <w:t xml:space="preserve">http://www.mogsen.ru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Мурман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3038, Мурманская  </w:t>
              <w:br/>
              <w:t xml:space="preserve">область, город      </w:t>
              <w:br/>
              <w:t xml:space="preserve">Мурманск, улица     </w:t>
              <w:br/>
              <w:t xml:space="preserve">Коммуны, дом 7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5-2) 47-26-72                 </w:t>
              <w:br/>
              <w:t xml:space="preserve">ocgen@polarnet.ru                </w:t>
              <w:br/>
              <w:t xml:space="preserve">http://www.murmanpotrebnadzor.ru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Ненецкому          </w:t>
              <w:br/>
              <w:t xml:space="preserve">автономному округу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6000, Ненецкий    </w:t>
              <w:br/>
              <w:t xml:space="preserve">автономный округ,   </w:t>
              <w:br/>
              <w:t xml:space="preserve">город Нарьян-Мар,   </w:t>
              <w:br/>
              <w:t>улица Авиаторов, дом</w:t>
              <w:br/>
              <w:t xml:space="preserve">7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8-53) 4-30-58                 </w:t>
              <w:br/>
              <w:t xml:space="preserve">gossan@atnet.ru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Нижегородской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3950,             </w:t>
              <w:br/>
              <w:t xml:space="preserve">Нижегородская       </w:t>
              <w:br/>
              <w:t xml:space="preserve">область, город      </w:t>
              <w:br/>
              <w:t xml:space="preserve">Нижний Новгород,    </w:t>
              <w:br/>
              <w:t>улица Тургенева, дом</w:t>
              <w:br/>
              <w:t xml:space="preserve">1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2) 36-78-90                   </w:t>
              <w:br/>
              <w:t xml:space="preserve">sanepid@sinn.ru                  </w:t>
              <w:br/>
              <w:t xml:space="preserve">http://www.ocgsen.nnov.ru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Новгород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3015, Новгородская</w:t>
              <w:br/>
              <w:t xml:space="preserve">область, город      </w:t>
              <w:br/>
              <w:t xml:space="preserve">Великий Новгород,   </w:t>
              <w:br/>
              <w:t xml:space="preserve">улица Радистов, дом </w:t>
              <w:br/>
              <w:t xml:space="preserve">13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6-2) 77-14-34                 </w:t>
              <w:br/>
              <w:t xml:space="preserve">tu_rpnadzor@novgsen2.natm.ru     </w:t>
              <w:br/>
              <w:t xml:space="preserve">http://www.novgsen.natm.ru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Новосибирской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0132,             </w:t>
              <w:br/>
              <w:t xml:space="preserve">Новосибирская       </w:t>
              <w:br/>
              <w:t xml:space="preserve">область, город      </w:t>
              <w:br/>
              <w:t xml:space="preserve">Новосибирск, улица  </w:t>
              <w:br/>
              <w:t>Челюскинцев, дом 7 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3-2) 20-26-78                 </w:t>
              <w:br/>
              <w:t xml:space="preserve">mailmaster@sanepid-nso.ru        </w:t>
              <w:br/>
              <w:t xml:space="preserve">http://www.sanepid-nso.ru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Омской облас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44001, Омская      </w:t>
              <w:br/>
              <w:t>область, город Омск,</w:t>
              <w:br/>
              <w:t xml:space="preserve">улица 10 лет        </w:t>
              <w:br/>
              <w:t xml:space="preserve">Октября, дом 98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1-2) 32-60-32                 </w:t>
              <w:br/>
              <w:t xml:space="preserve">rospotrebnadzor@omskcity.com     </w:t>
              <w:br/>
              <w:t xml:space="preserve">http://www.sanepid.omsk.ru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Оренбург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0021, Оренбургская</w:t>
              <w:br/>
              <w:t xml:space="preserve">область, город      </w:t>
              <w:br/>
              <w:t xml:space="preserve">Оренбург, улица 60  </w:t>
              <w:br/>
              <w:t>лет Октября, дом 2/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22) 33-37-58                   </w:t>
              <w:br/>
              <w:t xml:space="preserve">zag@mail.orenburg.ru             </w:t>
              <w:br/>
              <w:t xml:space="preserve">http://www.zag.orenburg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Орлов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2020, Орловская   </w:t>
              <w:br/>
              <w:t>область, город Орел,</w:t>
              <w:br/>
              <w:t xml:space="preserve">Наугорское шоссе,   </w:t>
              <w:br/>
              <w:t xml:space="preserve">дом 2А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086-2) 41-51-97                 </w:t>
              <w:br/>
              <w:t xml:space="preserve">san@valley.ru                    </w:t>
              <w:br/>
              <w:t xml:space="preserve">http://www.sanrp.oryol.ru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Пензен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40026, Пензенская  </w:t>
              <w:br/>
              <w:t xml:space="preserve">область,            </w:t>
              <w:br/>
              <w:t xml:space="preserve">город Пенза, улица  </w:t>
              <w:br/>
              <w:t xml:space="preserve">Лермонтова, дом 3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1-2) 55-26-06                 </w:t>
              <w:br/>
              <w:t xml:space="preserve">sanepid@sura.ru                  </w:t>
              <w:br/>
              <w:t xml:space="preserve">http://www.cgsenpo.sura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Пермскому краю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14016, Пермская    </w:t>
              <w:br/>
              <w:t xml:space="preserve">область, город      </w:t>
              <w:br/>
              <w:t xml:space="preserve">Пермь, улица        </w:t>
              <w:br/>
              <w:t xml:space="preserve">Куйбышева, дом 50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2-2) 34-76-43                 </w:t>
              <w:br/>
              <w:t xml:space="preserve">ooto@permonline.ru               </w:t>
              <w:br/>
              <w:t xml:space="preserve">http://www.cgsen-po.ru           </w:t>
              <w:br/>
              <w:t xml:space="preserve">http://www.rpn-permkrai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Приморскому краю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90950, Приморский  </w:t>
              <w:br/>
              <w:t xml:space="preserve">край, город         </w:t>
              <w:br/>
              <w:t xml:space="preserve">Владивосток, улица  </w:t>
              <w:br/>
              <w:t xml:space="preserve">Сельская, дом 3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23-2) 44-27-40                 </w:t>
              <w:br/>
              <w:t xml:space="preserve">pkcgsen@pkcgsen.ru               </w:t>
              <w:br/>
              <w:t xml:space="preserve">d.maslov@pkcgsen.ru              </w:t>
              <w:br/>
              <w:t xml:space="preserve">http://www.pkcgsen.ru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Псков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000, Псковская   </w:t>
              <w:br/>
              <w:t xml:space="preserve">область, город      </w:t>
              <w:br/>
              <w:t>Псков, улица Гоголя,</w:t>
              <w:br/>
              <w:t xml:space="preserve">дом 21 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1-2) 16-28-20                 </w:t>
              <w:br/>
              <w:t xml:space="preserve">oblses@pskov.ru                  </w:t>
              <w:br/>
              <w:t xml:space="preserve">http://www.gsen.pskov.ru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Адыгея  </w:t>
              <w:br/>
              <w:t xml:space="preserve">(Адыгея)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5000, Республика  </w:t>
              <w:br/>
              <w:t xml:space="preserve">Адыгея, город       </w:t>
              <w:br/>
              <w:t xml:space="preserve">Майкоп, улица       </w:t>
              <w:br/>
              <w:t xml:space="preserve">Гагарина, дом 74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77-22, 877-2) 2-12-05          </w:t>
              <w:br/>
              <w:t xml:space="preserve">tuadg@radnet.ru                  </w:t>
              <w:br/>
              <w:t xml:space="preserve">http://tuadg.radnet.ru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Алтай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49002, Республика  </w:t>
              <w:br/>
              <w:t xml:space="preserve">Алтай, город Горно- </w:t>
              <w:br/>
              <w:t xml:space="preserve">Алтайск, проспект   </w:t>
              <w:br/>
              <w:t xml:space="preserve">Коммунистический,   </w:t>
              <w:br/>
              <w:t xml:space="preserve">дом 173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8-22) 2-58-82                 </w:t>
              <w:br/>
              <w:t xml:space="preserve">cgsnraltay@mail.ru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        </w:t>
              <w:br/>
              <w:t xml:space="preserve">Башкортостан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0054, Республика  </w:t>
              <w:br/>
              <w:t xml:space="preserve">Башкортостан, город </w:t>
              <w:br/>
              <w:t xml:space="preserve">Уфа, улица Рихарда  </w:t>
              <w:br/>
              <w:t xml:space="preserve">Зорге, дом 58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7-2) 48-73-16                 </w:t>
              <w:br/>
              <w:t xml:space="preserve">RpnRB@ufanet.ru                  </w:t>
              <w:br/>
              <w:t xml:space="preserve">http://www.rpnrb.ufanet.ru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Бурят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0013, Республика  </w:t>
              <w:br/>
              <w:t>Бурятия, город Улан-</w:t>
              <w:br/>
              <w:t xml:space="preserve">Удэ, улица          </w:t>
              <w:br/>
              <w:t xml:space="preserve">Ключевская, дом 4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01-2) 41-25-74                 </w:t>
              <w:br/>
              <w:t xml:space="preserve">cgsen@estsib.ru                  </w:t>
              <w:br/>
              <w:t xml:space="preserve">cgsen@eastsib.ru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Республике Дагест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7005, Республика  </w:t>
              <w:br/>
              <w:t xml:space="preserve">Дагестан, город     </w:t>
              <w:br/>
              <w:t xml:space="preserve">Махачкала, улица    </w:t>
              <w:br/>
              <w:t xml:space="preserve">Казбекова, дом 17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72-2) 64-40-67                 </w:t>
              <w:br/>
              <w:t xml:space="preserve">oit@dagsen.ru                    </w:t>
              <w:br/>
              <w:t xml:space="preserve">http://www.dagsen.ru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        </w:t>
              <w:br/>
              <w:t xml:space="preserve">Ингушетия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6101, Республика  </w:t>
              <w:br/>
              <w:t xml:space="preserve">Ингушетия, город    </w:t>
              <w:br/>
              <w:t xml:space="preserve">Назрань, улица      </w:t>
              <w:br/>
              <w:t xml:space="preserve">Московская, дом 3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928) 732-28-70                  </w:t>
              <w:br/>
              <w:t xml:space="preserve">dolioing@southnet.ru             </w:t>
              <w:br/>
              <w:t xml:space="preserve">http://www.rpn1.ru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Республике Калмык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8000, Республика  </w:t>
              <w:br/>
              <w:t xml:space="preserve">Калмыкия, город     </w:t>
              <w:br/>
              <w:t xml:space="preserve">Элиста, улица       </w:t>
              <w:br/>
              <w:t xml:space="preserve">Балакаева, дом 8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7-22) 2-56-93                 </w:t>
              <w:br/>
              <w:t xml:space="preserve">rpnrk@elista.ru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Карел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5002, Республика  </w:t>
              <w:br/>
              <w:t xml:space="preserve">Карелия,            </w:t>
              <w:br/>
              <w:t xml:space="preserve">город Петрозаводск, </w:t>
              <w:br/>
              <w:t xml:space="preserve">улица Пирогова, дом </w:t>
              <w:br/>
              <w:t xml:space="preserve">12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4-2) 76-35-93                 </w:t>
              <w:br/>
              <w:t xml:space="preserve">sanepid@karelia.ru               </w:t>
              <w:br/>
              <w:t xml:space="preserve">http://www.sanepid.karelia.ru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Ком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7610, Республика  </w:t>
              <w:br/>
              <w:t xml:space="preserve">Коми, город         </w:t>
              <w:br/>
              <w:t xml:space="preserve">Сыктывкар,          </w:t>
              <w:br/>
              <w:t xml:space="preserve">улица Орджоникидзе, </w:t>
              <w:br/>
              <w:t xml:space="preserve">дом 71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21-2) 43-92-05                 </w:t>
              <w:br/>
              <w:t xml:space="preserve">tugsnrk@rol.ru                   </w:t>
              <w:br/>
              <w:t xml:space="preserve">http://www.gsenrk.ru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Республике Марий Э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4007, Республика  </w:t>
              <w:br/>
              <w:t xml:space="preserve">Марий Эл, город     </w:t>
              <w:br/>
              <w:t xml:space="preserve">Йошкар-Ола, улица   </w:t>
              <w:br/>
              <w:t xml:space="preserve">Машиностроителей,   </w:t>
              <w:br/>
              <w:t xml:space="preserve">дом 121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36-2) 68-19-97                 </w:t>
              <w:br/>
              <w:t xml:space="preserve">all@san.mari.su                  </w:t>
              <w:br/>
              <w:t xml:space="preserve">http:/sanepid.mari-el.ru         </w:t>
              <w:br/>
              <w:t xml:space="preserve">http://www.marirpn.orgrme.ru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Республике Мордов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30030, Республика  </w:t>
              <w:br/>
              <w:t xml:space="preserve">Мордовия,           </w:t>
              <w:br/>
              <w:t xml:space="preserve">город Саранск,      </w:t>
              <w:br/>
              <w:t>улица Дальняя, дом 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34-2) 24-58-16                 </w:t>
              <w:br/>
              <w:t xml:space="preserve">sen@moris.ru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Саха    </w:t>
              <w:br/>
              <w:t xml:space="preserve">(Якутия)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7027, Республика  </w:t>
              <w:br/>
              <w:t>Саха (Якутия), город</w:t>
              <w:br/>
              <w:t xml:space="preserve">Якутск, улица       </w:t>
              <w:br/>
              <w:t xml:space="preserve">Ойунского, дом 9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11-2) 35-16-45                 </w:t>
              <w:br/>
              <w:t xml:space="preserve">sen@mail.sakha.ru                </w:t>
              <w:br/>
              <w:t xml:space="preserve">http://www.rpnsakha.ru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Республике Северная</w:t>
              <w:br/>
              <w:t xml:space="preserve">Осетия - Алания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2011, Республика  </w:t>
              <w:br/>
              <w:t xml:space="preserve">Северная Осетия -   </w:t>
              <w:br/>
              <w:t xml:space="preserve">Алания, город       </w:t>
              <w:br/>
              <w:t xml:space="preserve">Владикавказ,        </w:t>
              <w:br/>
              <w:t xml:space="preserve">улица Тельмана, дом </w:t>
              <w:br/>
              <w:t xml:space="preserve">17 А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67-2) 51-90-31                 </w:t>
              <w:br/>
              <w:t xml:space="preserve">ses@osetia.ru                    </w:t>
              <w:br/>
              <w:t xml:space="preserve">http://www.rpnrso.ru/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        </w:t>
              <w:br/>
              <w:t xml:space="preserve">Татарстан (Татарстан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0111, Республика  </w:t>
              <w:br/>
              <w:t xml:space="preserve">Татарстан, город    </w:t>
              <w:br/>
              <w:t xml:space="preserve">Казань, улица       </w:t>
              <w:br/>
              <w:t>Большая Красная, дом</w:t>
              <w:br/>
              <w:t xml:space="preserve">30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3-2) 38-98-54                 </w:t>
              <w:br/>
              <w:t xml:space="preserve">postmaster@gcsen.kazan.ru,       </w:t>
              <w:br/>
              <w:t xml:space="preserve">morozov-vv@kgts.ru,              </w:t>
              <w:br/>
              <w:t xml:space="preserve">sgm@kgts.ru, epid-rt.@bk.ru      </w:t>
              <w:br/>
              <w:t xml:space="preserve">http://www.rospotrebnadzor-rt.ru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Тыв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67010, Республика  </w:t>
              <w:br/>
              <w:t xml:space="preserve">Тыва, город Кызыл,  </w:t>
              <w:br/>
              <w:t xml:space="preserve">улица Калинина, дом </w:t>
              <w:br/>
              <w:t xml:space="preserve">116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94-22) 5-42-51                 </w:t>
              <w:br/>
              <w:t xml:space="preserve">cgsen@tuva.ru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еспублике Хакас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5012, Республика  </w:t>
              <w:br/>
              <w:t xml:space="preserve">Хакасия, город      </w:t>
              <w:br/>
              <w:t xml:space="preserve">Абакан, улица       </w:t>
              <w:br/>
              <w:t xml:space="preserve">Маршала Жукова, дом </w:t>
              <w:br/>
              <w:t xml:space="preserve">5, строение А-1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90-22) 2-26-81                 </w:t>
              <w:br/>
              <w:t xml:space="preserve">TU@RPNRH.RU                      </w:t>
              <w:br/>
              <w:t xml:space="preserve">http://www.rpnrh.ru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остов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4019, Ростовская  </w:t>
              <w:br/>
              <w:t xml:space="preserve">область, город      </w:t>
              <w:br/>
              <w:t xml:space="preserve">Ростов-на-Дону,     </w:t>
              <w:br/>
              <w:t>улица 7-я линия, дом</w:t>
              <w:br/>
              <w:t xml:space="preserve">67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63) 251-05-92                  </w:t>
              <w:br/>
              <w:t xml:space="preserve">master@rpndon.ru                 </w:t>
              <w:br/>
              <w:t xml:space="preserve">http://www.rpndon.ru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Рязан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0035, Рязанская   </w:t>
              <w:br/>
              <w:t xml:space="preserve">область, город      </w:t>
              <w:br/>
              <w:t xml:space="preserve">Рязань, улица       </w:t>
              <w:br/>
              <w:t xml:space="preserve">Островского,        </w:t>
              <w:br/>
              <w:t xml:space="preserve">дом 51 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1-2) 92-98-07                 </w:t>
              <w:br/>
              <w:t xml:space="preserve">postmaster@ses.ryazan.ru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Самар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43079, Самарская   </w:t>
              <w:br/>
              <w:t xml:space="preserve">область, город      </w:t>
              <w:br/>
              <w:t>Самара, проезд имени</w:t>
              <w:br/>
              <w:t xml:space="preserve">Георгия Митирева,   </w:t>
              <w:br/>
              <w:t xml:space="preserve">дом 1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62) 60-38-25                   </w:t>
              <w:br/>
              <w:t xml:space="preserve">sancntr@bee-s.com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городу Санкт-      </w:t>
              <w:br/>
              <w:t xml:space="preserve">Петербургу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53, город Санкт-</w:t>
              <w:br/>
              <w:t xml:space="preserve">Петербург, Большой  </w:t>
              <w:br/>
              <w:t xml:space="preserve">проспект            </w:t>
              <w:br/>
              <w:t xml:space="preserve">Васильевского       </w:t>
              <w:br/>
              <w:t xml:space="preserve">острова, дом 13,    </w:t>
              <w:br/>
              <w:t xml:space="preserve">литер А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12) 164-42-38                  </w:t>
              <w:br/>
              <w:t xml:space="preserve">rpnadzor@mail.wplus.net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Сарат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10028, Саратовская </w:t>
              <w:br/>
              <w:t xml:space="preserve">область, город      </w:t>
              <w:br/>
              <w:t xml:space="preserve">Саратов, улица      </w:t>
              <w:br/>
              <w:t xml:space="preserve">Вольская, дом 7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5-2) 20-18-58                 </w:t>
              <w:br/>
              <w:t xml:space="preserve">sarrpn@san.ru                    </w:t>
              <w:br/>
              <w:t xml:space="preserve">http://www.sarrpn.ru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Сахали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93020, Сахалинская </w:t>
              <w:br/>
              <w:t>область, город Южно-</w:t>
              <w:br/>
              <w:t xml:space="preserve">Сахалинск, улица    </w:t>
              <w:br/>
              <w:t xml:space="preserve">Чехова, дом 30 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24-2) 72-29-18                 </w:t>
              <w:br/>
              <w:t xml:space="preserve">sakhnadzor@sakhalin.ru           </w:t>
              <w:br/>
              <w:t xml:space="preserve">http://www.rpn-sakhalin.ru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Свердловской       </w:t>
              <w:br/>
              <w:t xml:space="preserve">област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0078,             </w:t>
              <w:br/>
              <w:t xml:space="preserve">Свердловская        </w:t>
              <w:br/>
              <w:t xml:space="preserve">область,            </w:t>
              <w:br/>
              <w:t xml:space="preserve">город Екатеринбург, </w:t>
              <w:br/>
              <w:t xml:space="preserve">переулок Отдельный, </w:t>
              <w:br/>
              <w:t xml:space="preserve">дом 3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3) 374-13-79                  </w:t>
              <w:br/>
              <w:t xml:space="preserve">root@ocsen.utk.ru                </w:t>
              <w:br/>
              <w:t xml:space="preserve">http://www.ocsen.ru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Смолен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4018, Смоленская  </w:t>
              <w:br/>
              <w:t xml:space="preserve">область, город      </w:t>
              <w:br/>
              <w:t xml:space="preserve">Смоленск, улица     </w:t>
              <w:br/>
              <w:t xml:space="preserve">Тенишевой, дом 26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1-2) 38-25-10                 </w:t>
              <w:br/>
              <w:t xml:space="preserve">sanepid@sci.smolensk.ru          </w:t>
              <w:br/>
              <w:t xml:space="preserve">http://www.rpns.ru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Ставропольскому    </w:t>
              <w:br/>
              <w:t xml:space="preserve">краю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5008,             </w:t>
              <w:br/>
              <w:t>Ставропольский край,</w:t>
              <w:br/>
              <w:t xml:space="preserve">город Ставрополь,   </w:t>
              <w:br/>
              <w:t>улица Фадеева, дом 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65-2) 94-65-52                 </w:t>
              <w:br/>
              <w:t xml:space="preserve">potrebnadzor@stavropol.net       </w:t>
              <w:br/>
              <w:t xml:space="preserve">www.Stavrpn.ru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Тамбовской обла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2000, Тамбовская  </w:t>
              <w:br/>
              <w:t xml:space="preserve">область, город      </w:t>
              <w:br/>
              <w:t>Тамбов, улица Бориса</w:t>
              <w:br/>
              <w:t xml:space="preserve">Васильева, дом 5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75-2) 47-25-12                 </w:t>
              <w:br/>
              <w:t xml:space="preserve">turpn@.tambov.ru                 </w:t>
              <w:br/>
              <w:t xml:space="preserve">http://www.turto.narod.ru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Тверской обла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0034, Тверская    </w:t>
              <w:br/>
              <w:t xml:space="preserve">область, город      </w:t>
              <w:br/>
              <w:t xml:space="preserve">Тверь, улица        </w:t>
              <w:br/>
              <w:t xml:space="preserve">Дарвина, дом 17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2-2) 34-22-11                 </w:t>
              <w:br/>
              <w:t xml:space="preserve">ocgsen@tvcom.ru                  </w:t>
              <w:br/>
              <w:t xml:space="preserve">http://www.fgus-tver.ru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Томской област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4021, Томская     </w:t>
              <w:br/>
              <w:t xml:space="preserve">область, город      </w:t>
              <w:br/>
              <w:t xml:space="preserve">Томск,              </w:t>
              <w:br/>
              <w:t xml:space="preserve">проспект Фрунзе,    </w:t>
              <w:br/>
              <w:t xml:space="preserve">дом 103 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82-2) 26-03-90                 </w:t>
              <w:br/>
              <w:t xml:space="preserve">postmaster@snadzor.tsu.ru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Тульской обла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045, Тульская    </w:t>
              <w:br/>
              <w:t>область, город Тула,</w:t>
              <w:br/>
              <w:t>улица Оборонная, дом</w:t>
              <w:br/>
              <w:t xml:space="preserve">114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7-2) 31-28-79                 </w:t>
              <w:br/>
              <w:t xml:space="preserve">sanita@tula.net                  </w:t>
              <w:br/>
              <w:t xml:space="preserve">http://www.rpn.tula.ru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Тюмен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5026, Тюменская   </w:t>
              <w:br/>
              <w:t xml:space="preserve">область, город      </w:t>
              <w:br/>
              <w:t xml:space="preserve">Тюмень, проезд      </w:t>
              <w:br/>
              <w:t xml:space="preserve">Геологоразведчиков, </w:t>
              <w:br/>
              <w:t xml:space="preserve">дом 1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5-2) 20-88-24                 </w:t>
              <w:br/>
              <w:t xml:space="preserve">nadzor@telesib.ru                </w:t>
              <w:br/>
              <w:t xml:space="preserve">nadzor72@telesib.ru              </w:t>
              <w:br/>
              <w:t xml:space="preserve">http://www.gsen.tyumen.ru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Удмуртской         </w:t>
              <w:br/>
              <w:t xml:space="preserve">Республике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6009, Удмуртская  </w:t>
              <w:br/>
              <w:t xml:space="preserve">Республика, город   </w:t>
              <w:br/>
              <w:t xml:space="preserve">Ижевск, улица       </w:t>
              <w:br/>
              <w:t xml:space="preserve">Ленина, дом 106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1-2) 75-28-44                 </w:t>
              <w:br/>
              <w:t xml:space="preserve">gsenr@udmnet.ru                  </w:t>
              <w:br/>
              <w:t xml:space="preserve">http://www.csen.udm.net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Ульян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32063, Ульяновская </w:t>
              <w:br/>
              <w:t xml:space="preserve">область,            </w:t>
              <w:br/>
              <w:t xml:space="preserve">город Ульяновск,    </w:t>
              <w:br/>
              <w:t xml:space="preserve">улица Дмитрия       </w:t>
              <w:br/>
              <w:t xml:space="preserve">Ульянова, дом 4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42-2) 44-29-68                 </w:t>
              <w:br/>
              <w:t xml:space="preserve">maw@mv.ru                        </w:t>
              <w:br/>
              <w:t xml:space="preserve">http://www.cgsenuln.mv.ru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Хабаровскому краю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0009, Хабаровский </w:t>
              <w:br/>
              <w:t xml:space="preserve">край, город         </w:t>
              <w:br/>
              <w:t xml:space="preserve">Хабаровск,          </w:t>
              <w:br/>
              <w:t xml:space="preserve">улица Карла Маркса, </w:t>
              <w:br/>
              <w:t xml:space="preserve">дом 109 Б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21-2) 27-47-44                 </w:t>
              <w:br/>
              <w:t xml:space="preserve">root@sanepid.khv.ru              </w:t>
              <w:br/>
              <w:t xml:space="preserve">http://www.sanepid.khv.ru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Ханты-Мансийскому  </w:t>
              <w:br/>
              <w:t xml:space="preserve">автономному округу - Югр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8012, Ханты-      </w:t>
              <w:br/>
              <w:t xml:space="preserve">Мансийский          </w:t>
              <w:br/>
              <w:t xml:space="preserve">автономный округ -  </w:t>
              <w:br/>
              <w:t xml:space="preserve">Югра, город Ханты-  </w:t>
              <w:br/>
              <w:t xml:space="preserve">Мансийск, улица     </w:t>
              <w:br/>
              <w:t xml:space="preserve">Рознина, дом 72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7-71) 2-81-08                 </w:t>
              <w:br/>
              <w:t xml:space="preserve">epid@ugracom.ru                  </w:t>
              <w:br/>
              <w:t xml:space="preserve">kontrol@hmansv.wsnet.Ru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Челяби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4000, Челябинская </w:t>
              <w:br/>
              <w:t xml:space="preserve">область, город      </w:t>
              <w:br/>
              <w:t xml:space="preserve">Челябинск, улица    </w:t>
              <w:br/>
              <w:t xml:space="preserve">Труда, дом 92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51) 63-64-90                   </w:t>
              <w:br/>
              <w:t xml:space="preserve">rospn@chel.surnet.ru             </w:t>
              <w:br/>
              <w:t xml:space="preserve">http://www.rospn74.ru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Чеченской          </w:t>
              <w:br/>
              <w:t xml:space="preserve">Республике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4038, Чеченская   </w:t>
              <w:br/>
              <w:t xml:space="preserve">Республика,         </w:t>
              <w:br/>
              <w:t xml:space="preserve">город Грозный,      </w:t>
              <w:br/>
              <w:t xml:space="preserve">улица Урицкого, дом </w:t>
              <w:br/>
              <w:t xml:space="preserve">2 А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871-2) 22-28-93                 </w:t>
              <w:br/>
              <w:t xml:space="preserve">grozny-cgsen@mail.ru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Читинской обла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2000, Читинская   </w:t>
              <w:br/>
              <w:t>область, город Чита,</w:t>
              <w:br/>
              <w:t>улица Ленинградская,</w:t>
              <w:br/>
              <w:t xml:space="preserve">дом 70;             </w:t>
              <w:br/>
              <w:t xml:space="preserve">абонентский ящик    </w:t>
              <w:br/>
              <w:t xml:space="preserve">1207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02-2) 35-36-13                 </w:t>
              <w:br/>
              <w:t xml:space="preserve">E-mail:tur@chitaonline.ru        </w:t>
              <w:br/>
              <w:t xml:space="preserve">http://www.tur.rus75.ru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Чувашской          </w:t>
              <w:br/>
              <w:t xml:space="preserve">Республике - Чуваши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8018, Чувашская   </w:t>
              <w:br/>
              <w:t xml:space="preserve">Республика,         </w:t>
              <w:br/>
              <w:t xml:space="preserve">город Чебоксары,    </w:t>
              <w:br/>
              <w:t>Московский проспект,</w:t>
              <w:br/>
              <w:t xml:space="preserve">дом 3 Д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52) 42-17-13                   </w:t>
              <w:br/>
              <w:t xml:space="preserve">sanit@toot.ru                    </w:t>
              <w:br/>
              <w:t xml:space="preserve">http://gsen.toot.ru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Чукотскому         </w:t>
              <w:br/>
              <w:t xml:space="preserve">автономному округу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9000, Чукотский   </w:t>
              <w:br/>
              <w:t xml:space="preserve">автономный округ,   </w:t>
              <w:br/>
              <w:t xml:space="preserve">город Анадырь,      </w:t>
              <w:br/>
              <w:t>улица Ленина, дом 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27-22) 2-28-43                 </w:t>
              <w:br/>
              <w:t xml:space="preserve">okrcgsn@anadvr.ru                </w:t>
              <w:br/>
              <w:t xml:space="preserve">http://www.turpnchao.anadyr.ru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 xml:space="preserve">человека по Ямало-Ненецкому    </w:t>
              <w:br/>
              <w:t xml:space="preserve">автономному округу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9008, Ямало-      </w:t>
              <w:br/>
              <w:t xml:space="preserve">Ненецкий            </w:t>
              <w:br/>
              <w:t xml:space="preserve">автономный округ,   </w:t>
              <w:br/>
              <w:t xml:space="preserve">город Салехард,     </w:t>
              <w:br/>
              <w:t>улица Титова, дом 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349-22) 47-860                  </w:t>
              <w:br/>
              <w:t xml:space="preserve">tugsen@yamalinfo.ru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Федеральной службы  </w:t>
              <w:br/>
              <w:t xml:space="preserve">по надзору в сфере защиты прав </w:t>
              <w:br/>
              <w:t xml:space="preserve">потребителей и благополучия    </w:t>
              <w:br/>
              <w:t>человека по Яросла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003, Ярославская </w:t>
              <w:br/>
              <w:t xml:space="preserve">область, город      </w:t>
              <w:br/>
              <w:t xml:space="preserve">Ярославль, улица    </w:t>
              <w:br/>
              <w:t xml:space="preserve">Войнова, дом 1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85-2) 73-26-92                 </w:t>
              <w:br/>
              <w:t xml:space="preserve">mail@cgsen.yar.ru                </w:t>
              <w:br/>
              <w:t xml:space="preserve">http://www.cgsen.yar.ru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еральная служба по надзору в</w:t>
              <w:br/>
              <w:t xml:space="preserve">сфере защиты прав потребителей </w:t>
              <w:br/>
              <w:t xml:space="preserve">и благополучия человек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7994, Москва,     </w:t>
              <w:br/>
              <w:t xml:space="preserve">Вадковский пер., д. </w:t>
              <w:br/>
              <w:t xml:space="preserve">18/20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9) 973-1383                   </w:t>
              <w:br/>
              <w:t xml:space="preserve">http://www.gsen.ru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Роспотребнадзора по </w:t>
              <w:br/>
              <w:t xml:space="preserve">железнодорожному транспорту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054, г. Москва,  </w:t>
              <w:br/>
              <w:t xml:space="preserve">ул. Дубининская,    </w:t>
              <w:br/>
              <w:t xml:space="preserve">д. 17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495) 235-2572                   </w:t>
              <w:br/>
              <w:t xml:space="preserve">(495) 542-7013                   </w:t>
              <w:br/>
              <w:t xml:space="preserve">http://www.urpngt.ru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органов исполнитель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, органов мес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управления и насе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ановке и о принимаемых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ах по обеспеч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инятия реш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информировании органов исполнительной власти субъе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о чрезвычайных ситуац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характер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случаев заболеваний (смерти)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. Чумой     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2. Холерой   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3. Особо опасной вирусной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моррагической лихорад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4. Малярией, паразитоносительства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5. Полиомиелитом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6. Бешенством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7. ВИЧ-инфекции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8. Столбняком                             о летальн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9. Дифтерией                              о летальн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0. О выделении культуры холерного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бриона из внешн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1. О выделении культуры чумного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икроба от грызунов в населенном пунк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2. Синдрома острого респираторного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болевания (ТОР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Выявление необычной реакции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осложнение, шок, смерть) после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дицинских иммунобиологических препар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акцины, анатоксины, сыворот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ммуноглобулины, интерферон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ыявление групповых заболеваний или подозрений на заболевания среди нас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. Брюшным тифом, паратифами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2. Другими сальмонеллезными               5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фек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3. Дизентерией и другими острыми          5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4. Вирусным гепатитом A    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5. Геморрагической лихорадкой с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чечным синдро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6. Лептоспирозом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7. Лихорадкой Ку и другими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иккетсиоз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том числе эпидемическим сыпным тифом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8. Бруцеллезом  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том числе овечьего типа     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9. Сибирской язвой          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0. Туляремией  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1. Трихинеллезом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2. Менингококковой инфекцией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3. Инфекционными заболеваниями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выясненной этиолог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явление групповых заболеваний или подозрений на заболевания в образовательных учреждениях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1. Брюшным тифом, паратифами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2. Другими сальмонеллезными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фек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3. Дизентерией и другими острыми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4. Вирусным гепатитом A    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5. Вирусными гепатитами B, C, D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6. Дифтерией (в том числе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ктерионосителей токсигенных штам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ринобактер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7. Корью                 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8. Эпидемическим паротитом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9. Менингококковой инфекцией              10 и более случае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ыявление групповых заболеваний или подозрений на заболевания в лечебно-профилактических учреждениях, учреждениях психоневрологического профиля и оздоровительных учрежден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. Брюшным тифом, паратифами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2. Другими сальмонеллезными инфекциями    2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3. Дизентерией и другими острыми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4. Вирусным гепатитом A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5. Вирусными гепатитами B, C, D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6. Дифтерией (в том числе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ктерионосителей токси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штаммов коринобактер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7. Корью                 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 Эпидемическим паротитом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9. Менингококковой инфекцией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0. Инфекционными заболеваниями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юбой этиологии у новорожд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родильниц (суммарно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ассовое пищевое отравление, связанное с продукцией предприятий пищевой промышленности (включая напитки), общественного питания, пищеблоков детских и образовательных учреждений, других объектов организованного питания, - 20 и более случае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адиационная авария, утеря, хищение, обнаружение радиоактивных источников (материалов), аномалий - о каждом случа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ыявление на территории субъекта обращения продукции, загрязненной радиоактивными веществами выше установленных нормативов, - о каждом случа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Авария на ядерно опасных объектах, отнесенных к "0" уровню международной шкалы оценки тяжести и опасности аварий, - о каждом случа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Ухудшение качества питьевой воды централизованного и децентрализованного хозяйственно-питьевого водоснабжения по санитарно-химическим показателям: превышение гигиенических нормативов веществ 1 класса опасности - более ПДК; 2 - 3 классов опасности - более 3 ПДК; 4 класса опасности - более 5 ПД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Ухудшение качества питьевой воды централизованного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Загрязнения атмосферного воздуха по данным Роспотребнадзора: более 10 ПДКмр; более 5 ПДКс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Загрязнение атмосферного воздуха по данным Роспотребнадзора: более 5 дней подряд превышение 5 ПДКсс, 10 ПДКм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Выявление крупной партии пищевых продуктов, не соответствующей требованиям государственных санитарно-эпидемиологических правил и гигиенических нормативов (прописать нормативы), - скоропортящаяся продукция - 500 килограмм и более, нескоропортящаяся продукция - 2000 килограмм и более, алкогольная продукция - 1000 литров и бол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Авария на гигиенически значимых объектах промышленного профиля (химической, нефтехимической, нефтеперерабатывающей и других отраслей промышленности), сопровождающихся загрязнением окружающей среды, - о каждом случа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органов исполнитель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, органов мес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управления и насе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ановке и о принимаемых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ах по обеспеч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инятия решения об информировании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ого самоуправления о чрезвычайных ситуац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характе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случаев заболеваний (смерти)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. Чумой     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2. Холерой   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3. Особо опасной вирусной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моррагической лихорад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4. Малярией, паразитоносительства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5. Полиомиелитом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6. Бешенством  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7. ВИЧ-инфекции             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8. Столбняком                             о летальн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9. Дифтерией                              о летальн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0. О выделении культуры холерного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бриона из внешн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1. О выделении культуры чумного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икроба от грызунов в населенном пунк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2. Синдрома острого респираторного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болевания (ТОР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Выявление необычной реакции              о кажд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осложнение, шок, смерть) после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дицинских иммунобиологических препар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акцины, анатоксины, сыворот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ммуноглобулины, интерферон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ыявление групповых заболеваний или подозрений на заболевания среди населени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. Брюшным тифом, паратифами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2. Другими сальмонеллезными               5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фек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3. Дизентерией и другими острыми          5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4. Вирусным гепатитом A    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5. Геморрагической лихорадкой с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чечным синдро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6. Лептоспирозом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7. Лихорадкой Ку и другими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иккетсиоз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том числе эпидемическим сыпным тифом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8. Бруцеллезом  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том числе овечьего типа     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9. Сибирской язвой          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0. Туляремией   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1. Трихинеллезом      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2. Менингококковой инфекцией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3. Инфекционными заболеваниями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выясненной этиолог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явление групповых заболеваний или подозрений на заболевания в образовательных учреждениях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1. Брюшным тифом, паратифами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2. Другими сальмонеллезными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фек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3. Дизентерией и другими острыми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4. Вирусным гепатитом A                   2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5. Вирусными гепатитами B, C, D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6. Дифтерией (в том числе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ктерионосителей токсигенных штам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ринобактер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7. Корью                 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8. Эпидемическим паротитом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9. Менингококковой инфекцией              10 и более случае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ыявление групповых заболеваний или подозрений на заболевания в лечебно-профилактических учреждениях, учреждениях психоневрологического профиля и оздоровительных учреждениях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. Брюшным тифом, паратифами              3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2. Другими сальмонеллезными инфекциями    2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3. Дизентерией и другими острыми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ишечными инфекциями установ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ключая условно-патогенную микрофлор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неустановленной эт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4. Вирусным гепатитом A   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5. Вирусными гепатитами B, C, D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6. Дифтерией (в том числе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ктерионосителей токси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штаммов коринобактер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7. Корью                       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 Эпидемическим паротитом  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9. Менингококковой инфекцией              10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0. Инфекционными заболеваниями           5 и более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юбой этиологии у новорожд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родильниц (суммарно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ищевое отравление (подозрение на него), связанное с продукцией предприятий пищевой промышленности (включая напитки), общественного питания, пищеблоков детских и образовательных учреждений, других объектов организованного питания, - о каждом случа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травление грибами с числом пострадавших 3 и более человек - о каждом случа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Ухудшение качества питьевой воды централизованного и децентрализованного хозяйственно-питьевого водоснабжения по санитарно-химическим показателям: превышение гигиенических нормативов веществ 1 класса опасности - более ПДК; 2 - 3 классов опасности - более 3 ПДК; 4 класса опасности - более 5 ПД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Ухудшение качества питьевой воды централизованного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Загрязнение атмосферного воздуха по данным Роспотребнадзора: более 10 ПДКмр; более 5 ПДКс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Загрязнение атмосферного воздуха по данным Роспотребнадзора: более 5 дней подряд превышение 5 ПДКсс, 10 ПДКм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Выявление крупной партии пищевых продуктов, не соответствующей требованиям государственных санитарно-эпидемиологических правил и гигиенических нормативов, - скоропортящаяся продукция - 500 килограмм и более, нескоропортящаяся продукция - 1000 килограмм и более, алкогольная продукция - 50 литров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органов исполнитель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, органов мес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управления и насе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ановке и о принимаемых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ах по обеспеч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федеральной службой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 государ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и по информированию органов государственной вла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 органов исполнительной власт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ов местного самоуправления и насе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 обстанов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 принимаемых мерах по обеспеч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ториальные отделы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равления Роспотребнадзора├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субъектам              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сийской Федерации       │                     \/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ы местного самоуправлен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\/                    └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┐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/\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равление Роспотребнадзора├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субъекту Российской     │     ┌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дерации                  ├────&gt;│Органы исполнительной власт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бъекта Российской Федерации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власти Россий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органов исполнитель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, органов мес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управления и насе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ановке и о принимаемых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ах по обеспеч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ения государственной функ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нформированию органов исполнительной вла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бъектов Российской Федерации и местных администрац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озникновении или об угрозе возникнов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онных заболеваний и о массо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инфекционных заболеваниях (отравлениях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┌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ториаль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ы Управлен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┌────────────</w:t>
      </w:r>
      <w:r>
        <w:rPr>
          <w:rFonts w:cs="Courier New" w:ascii="Courier New" w:hAnsi="Courier New"/>
          <w:sz w:val="20"/>
        </w:rPr>
        <w:t>&gt;│Роспотребнадзора ├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субъектам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сийской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дерации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└───────────┬─────┘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/\     │                  \/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┌─────────┴──────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┘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┌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нтры гигиены и    │ │            │          │┌──────────────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чебно-        │  │эпидемиологии в     ├─┼────────┐   │     ┌───&gt;││Органы местного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филактические├─&gt;│субъектах Российской│ │        \/  \/    │    ││самоуправления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реждения      │  │Федерации           │ │┌────────────────┐│    │└───────────────┘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┬───────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Управление      ││    └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Роспотребнадзора├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\/                                 ││по субъекту     │     ┌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─────────────────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Российской      ├────&gt;│Органы исполнительно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нтры гигиены и│  │Территориальные    ├──┘│Федерации       ├───┐ │власти субъекта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идемиологии по├─&gt;│отделы Управления  │   └────────────────┘   │ │Российской Федерац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лезнодорожному│  │Роспотребнадзора по│            /\          │ └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нспорту      │  │железнодорожному   │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нспорту         │ ┌──────────┴─────────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└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┌───────────────────┐│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Управление         ││└&gt;│┌──────────────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Роспотребнадзора   ├┼─&gt;││Роспотребнадзор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по железнодорожному││  │└───────────────┘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транспорту и его   ││  └────────┬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территориальные    │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отделы             ││           \/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└───────────────────┘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ы государстве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ласти Российской Федерац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┘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45:00Z</dcterms:created>
  <dc:creator/>
  <dc:description/>
  <dc:language>en-US</dc:language>
  <cp:lastModifiedBy/>
  <dcterms:modified xsi:type="dcterms:W3CDTF">2011-11-07T19:11:24Z</dcterms:modified>
  <cp:revision>3</cp:revision>
  <dc:subject/>
  <dc:title/>
</cp:coreProperties>
</file>