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8 июня 2010 г. N 1759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надзору в сфере защи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 потребителей и благополучия челове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 санитарный врач</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 апреля 2010 г. N 45</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СП 2.1.4.2625-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Федеральным законом от 30.03.1999 N 52-ФЗ "О санитарно-эпидемиологическом благополучии населения" (Собрание законодательства Российской Федерации, 1999, N 14, ст. 1650; 2002, N 1 (ч. I), ст. 2; 2003, N 2, ст. 167; 2003, N 27 (ч. I), ст. 2700; 2004, N 35, ст. 3607; 2005, N 19, ст. 1752; 2006, N 1, ст. 10; 2006, N 52 (ч. I), ст. 5498; 2007, N 1 (ч. I), ст. 21; 2007, N 1 (ч. I), ст. 29; 2007, N 27, ст. 3213; 2007, N 46, ст. 5554; 2007, N 49, ст. 6070; 2008, N 24, ст. 2801; 2008, N 29 (ч. I), ст. 3418; 2008, N 30 (ч. II), ст. 3616; 2008, N 44, ст. 4984; 2008, N 52 (ч. I), ст. 6223; 2009, N 1, ст. 17) и Постановлением Правительства Российской Федерации от 24.07.2000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 2004, N 8, ст. 663; 2004, N 47, ст. 4666; 2005, N 39, ст. 3953) постановля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санитарно-эпидемиологические правила СП 2.1.4.2625-10 "Зоны санитарной охраны источников питьевого водоснабжения г. Москвы" (при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вести в действие указанные санитарные правила с момента официального опублик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 момента введения в действие санитарно-эпидемиологических правил СП 2.1.4.2625-10 "Зоны санитарной охраны источников питьевого водоснабжения г. Москвы" считать утратившими силу СП 2.1.4.1075-01 "Зоны санитарной охраны источников питьевого водоснабжения г. Москвы" &lt;*&gt;, утвержденные Постановлением Главного государственного санитарного врача Российской Федерации от 08.11.2001 N 32.</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регистрированы Минюстом России 31.01.2002, регистрационный N 32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Глав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04.2010 N 4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он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й охраны источников питьевого водоснабж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 Москв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ие 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 2.1.4.2625-1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Настоящие санитарные правила определяют гигиенические требования к организации и санитарному режиму территории и акватории зон санитарной охраны (далее - ЗСО) Московского водопровода. На основании данных санитарных правил владельцем водопровода разрабатывается "Проект ЗСО Московского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Проект ЗСО Московского водопровода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пределение границ зоны и составляющих ее поя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грамму санитарно-противоэпидемических мероприятий по улучшению санитарного состояния территории и акватории ЗСО и предупреждению загрязнения исто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авила и режим хозяйственного использования территории поясов ЗС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роект ЗСО Московского водопровода с Программой санитарно-противоэпидемических мероприятий согласовывается, утверждается и реализуется в порядке, установленном законодательством Российской Федерации &lt;*&gt;, с учетом расположения водоисточников на территории четырех субъектов Российской Федерац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т. 15, 27 N 190-ФЗ от 29.12.2004 Градостроительный кодекс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ые границы ЗСО и составляющих ее поясов могут быть пересмотрены в случае возникших или предстоящих изменений условий эксплуатации источников водоснабжения или местных санитар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ирование и утверждение новых границ ЗСО должны производиться в том же порядке, что и первонача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Общ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Основной целью организации ЗСО является охрана от загрязнения и истощения источников централизованного питьевого водоснабжения, а также водопроводных сооружений и окружающей их территории, влияющей на санитарный режим источника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Источник водоснабжения Московского городского водопровода представляет собой многоуровневую гидротехническую систему второго порядка, состоящую из гидротехнических систем первого порядка, тесно взаимодействующих между собой по гидрологическим, гидрохимическим и гидробиологическим факто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Особенности ЗСО источника водоснабжения Московского городского водопровода, санитарно-противоэпидемические мероприятия на его территории и акватории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ольшой мощностью водопровода, достигающей 75,7 м3/с (около 7 млн. м3/с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ографическим положением и большими размерами территории водосбора (Смоленско-Московская гряда Средне-Русской возвышенности, характеризующаяся густой гидрографической сетью и малой мощностью естественных водо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дминистративным делением и социально-экономическими условиями территории расположения источника водоснабжения (территория четырех субъектов Российской Федерации: г. Москва, Смоленской, Тверской и Московской областей, значительно различающихся по демографическим показателям, а также степени и характеру хозяйственного осво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итическим, экономическим и стратегическим значением объекта водоснабжения - Московской городской аглом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Территория ЗСО относится к зоне ограниченного хозяйственного и градостроительного освоения, где не допускается размещение и развитие промышленного и крупного сельскохозяйственного производства, а развитие населенных мест и размещение новых объектов гражданского строительства ограничивается ассимиляционной способностью почв и водных объектов (их способностью к самоочищ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Территория ЗСО делится на участки, подчиняющиеся структуре гидротехнических систем, входящих в состав источника Московского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Основой расчета размеров ЗСО является обеспечение качества воды, соответствующего гигиеническим требованиям к воде источников централизованного питьевого водоснабжения, в замыкающих створах (гидроузлах) каждой гидротехнической системы первого 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хема ЗСО и составляющих ее поя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ЗСО организуется для каждой станции водоподготовки и каждого гидроузла гидротехнической системы 1 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ЗСО станции водоподготовки состоит из 1А и 1Б поясов (строгого режима) и второго пояса (ограни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1А, 1Б и второй пояса ЗСО организуются для станций водоподгот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сточ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вер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блев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адной и Юго-запад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1А пояс ЗСО станции водоподготовки (строгого режима) включает территорию и акваторию расположения водозаборов, площадок расположения всех водопроводных сооружений, сооружений гидроузлов и каналов, подводящих воду от водозаборов к площадкам водоочистных сооружений, где исключается всякая деятельность, не связанная с нуждами водопровода, в том числе и мероприятия по обезвреживанию осадков сооружений водоподгот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1А пояса ЗСО станции водоподготовки - защита места водозабора, водозаборных, водопроводных и гидротехнических сооружений от случайного или умышленного загрязнения и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1Б пояс ЗСО станции водоподготовки (строгого режима) включает часть акватории источника водоснабжения, притоков первого порядка и их прибрежных территорий в пределах, обеспечивающих постоянство состава воды в месте водоза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1Б пояса ЗСО станции водоподготовки - защита акватории источника и прибрежной территории от антропогенного воздействия, оказывающего неблагоприятное влияние на постоянство состава воды у места водоза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Второй пояс (пояс ограничений) ЗСО станции водоподготовки включает акваторию источника водоснабжения и территорию первого склона, обращенного в сторону источника водоснабжения, которая простирается по берегам водохранилищ, основных водотоков, а также по берегам притоков первого 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водотоками в ЗСО станций водоподготовки являются: р. Клязьма (от створа у деревни Клушино до впадения в Клязьминское водохранилище), р. Уча (от створа у деревни Сухарево до впадения в Пяловское водохранилище), а также участки Канала им. Москвы, соединяющие Иваньковское водохранилище с рекой Моск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второго пояса ЗСО станции водоподготовки - защита источника водоснабжения от биологического и химического загрязнения, поступающего с поверхностным и подземным стоком и с судов, находящихся в акватории пояса, а также обеспечение процессов самоочищения воды от имеющегося биологического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ЗСО гидроузла состоит из 1 пояса (строгого режима) и 2 пояса (ограни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Первый и второй пояса ЗСО организуются для гидро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жайск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рхнерузск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зск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ернинск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тринск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рмановск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убцовск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ваньковского, а также д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налов Гжать - Яуза и Яуза - 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Первый пояс ЗСО гидроузла (строгого режима) включает территорию гидротехнических сооружений и акваторию аванпорта гидроузла, где исключается всякая деятельность, не связанная с нуждами гидро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Назначение 1 пояса ЗСО гидроузла - защита акватории источника и прибрежной территории от антропогенного воздействия, оказывающего неблагоприятное влияние на постоянство состава воды у плотины гидроузла, а также гидротехнических сооружений от случайного или умышленного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Второй пояс ЗСО гидроузла (пояс ограничений) включает акваторию источника водоснабжения и территорию первого склона, обращенного в сторону источника водоснабжения, которая простирается по берегам водохранилищ, основных водотоков, а также по берегам притоков первого порядка, входящих в гидротехническую сист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водотоками в ЗСО гидроузлов являются: р. Москва, р. Озерна, р. Вазуза, р. Гжать, р. Руза (от створа Рузского гидроузла до устья), р. Истра, р. Малая Истра, р. Кас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второго пояса ЗСО гидроузлов - защита источника водоснабжения от биологического и химического загрязнения, поступающего с поверхностным и подземным стоком и с судов, находящихся в акватории пояса, а также обеспечение процессов самоочищения воды от имеющегося биологического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Границы 1Б и 2 пояса ЗСО станций водоподготовки и 1 и 2 поясов ЗСО гидроузлов на пересечении дорог, пешеходных троп обозначаются столбами со специальным зна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Санитарно-противоэпидемические мероприятия должны выполн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пределах 1А пояса ЗСО станции водоподготовки и 1 пояса гидроузла - владельцем водопровода и владельцем гидротехнически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пределах 1Б пояса ЗСО станции водоподготовки - собственниками и владельцами земельных участков и объектов, расположенных на его территории и в аква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пределах второго пояса ЗСО станции водоподготовки и второго пояса гидроузла - собственниками и владельцами земельных участков и объектов, расположенных на их территории и в акватории, а также водопользов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Граждане, индивидуальные предприниматели, юридические лица независимо от их организационно-правовой формы и формы собственности, в том числе собственники, владельцы земельных участков, объектов и хозяйствующие субъекты, оказывающие (или могущие оказать) отрицательное влияние на качество воды источников питьевого водоснабжения, несут ответственность за невыполнение санитарно-противоэпидемических мероприятий на территории и акватории зон санит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Государственный санитарно-эпидемиологический надзор за соблюдением режима ЗСО, в том числе согласование документов по предоставлению земельных участков под строительство и реконструкцию, за выполнением предусмотренных санитарно-противоэпидемических мероприятий, а также контроль качества воды источников водоснабжения осуществляется в преде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А и 1Б поясов ЗСО станций водоподготовки и 1 пояса гидроузлов - органами, осуществляющими государственный санитарно-эпидемиологический надзор в г. Моск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яса ЗСО станции водоподготовки и 2 пояса ЗСО гидроузлов - органами, осуществляющими государственный санитарно-эпидемиологический надзор в Московской, Тверской и Смоленской областях по территориальному принци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Согласование предоставления земельных участков под реконструкцию на территории 1Б пояса ЗСО станции водоподготовки, строительство и реконструкцию объектов на территории 2 пояса ЗСО станций водоподготовки и гидроузлов производится с учетом выполнения гражданами, индивидуальными предпринимателями и юридическими лицами необходимых санитарно-противоэпидемических мероприятий, в том числе по отведению сточных вод, для предотвращения отрицательного влияния на качество воды источника питьев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Границы поясов ЗС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Границы 1А пояса ЗСО станций водоподгот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 1А пояс ЗСО Восточной станции водоподготовки вклю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я акватория Учинского водохранилища и водопроводного канала от Учинского водохранилища до Восточной станции водоподгот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я Восточной станции водоподготовки, территория насосной станции 1-го подъема с регулятором и водоприемником в пределах огра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са шириной 150 метров от уреза воды при нормальном подпорном уровне по всему Учинскому водохранилищ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са шириной 100 метров от бровки канала и ковша вдоль открытой части водопроводного канала от Учинского водохранилища до Восточной станции водоподготовки и шириной 50 метров от оси канала в закрытой его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я по трассе водоводов 1-го подъема в пределах полосы отвода, но не менее 10 метров в каждую сторону от оси крайнего вод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есной массив, лежащий к югу от Учинского водохранилища и включающий в себя территорию 82, 85, 90, 95, 100, 101, 102 кварталов Учинского лесн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В 1А пояс ЗСО Северной станции водоподготовки вклю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я головных очистных водопроводных сооружений Северной станции водоподготовки на Клязьминском водохранилище в пос. Северный СВАО г. Москвы в пределах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я насосной станции 1-го подъема, расположенной на южном берегу Клязьминского водохранилища к западу от д. Терпигорьево в пределах ограждения, а также акватория Клязьминского водохранилища радиусом 150 метров от водоза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я насосной станции 1 подъема, расположенной на южном берегу Учинского водохранилища в пределах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я по трассе водоводов 1-го подъема в пределах полосы отвода, но не менее 10 метров в каждую сторону от оси крайнего вод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В 1А пояс ЗСО Рублевской станции водоподготовки вклю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я Рублевской станции водоподготовки, включая территорию цеха очистки, в пределах огра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ватория реки Москвы в пределах 200 метров выше по течению и 100 метров ниже по течению от ограждения Рублевской станции водоподготовки и соответствующая ей полоса левого берега шириной 100 метров от урез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я по трассе водоводов 1-го и 2-го подъемов в пределах полосы отвода, но не менее 10 метров от оси крайнего водовода в обе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В 1А пояс ЗСО Западной и Юго-Западной станций водоподготовки вклю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я Западной станции водоподготовки в пределах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я Юго-Западной станции водоподготовки в пределах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я насосной станции 1-го подъема в пределах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ватория р. Москва в пределах 200 метров выше по течению и 100 метров ниже по течению от ограждения водозабора и соответствующая ей полоса левого берега шириной 100 метров от урез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я по трассе водоводов 1-го и 2-го подъемов в пределах полосы отвода, но не менее 10 метров от оси крайнего водовода в обе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Границы 1Б пояса ЗСО станций водоподгот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В 1Б пояс ЗСО Восточной станции водоподготовки вклю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жная с 1А поясом ЗСО территория вокруг Восточной станции водоподготовки и насосной станции 1-го подъема с регулятором и водоприемником шириной 10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жная с 1А поясом ЗСО территория вокруг Учинского водохранилища в следующих границах: от Акуловской плотины в северо-восточном направлении до восточной части 101 квартала Тишковского лесничества ГУ "Спецлесхоз "Учинский". Далее граница идет по территории следующих кварталов Тишковского лесничества: 95, 90, 85, 91, 86, 78, 77, 76, 69, 67. От 67 квартала граница идет по территории 66 квартала западнее д. Степаньково Пушкинского района и сопредельного с ней дачного поселка через высоты 177,3; 177,7, по южной части 61 квартала Тишковского лесничества. Далее - по западной границе 59 квартала Тишковского лесопарка, южнее поселков "Пестовские дачи" и СКО "Тишково"; огибая последние, проходит по северному борту безымянного оврага; пересекает овраг южнее турлагеря и дома рыбака; далее - по территории 45 и 48 кварталов Тишковского лесопарка подходит к берегу Пестовского водохранилища на 500 м западнее одноименной плот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южном берегу Пестовского водохранилища граница идет на расстоянии 500 метров от Пестовской плотины вдоль восточной границы пансионата "Пестово", далее по южной и западной границе земель ФГУП "Совхоз им. Тимирязева", огибает территорию садового товарищества "Водопроводчик" с северной, восточной и западной сторон и далее на юг, вдоль технологической автодороги Акуловского гидроузла, по западной стороне 8 и 13 кварталов Учинского лесничества выходит к Пяловскому водохранилищу. На южном берегу Пяловского водохранилища граница идет через д. Пруссы, через 23 квартал Учинского лесничества, вдоль северной границы д. Манюхино, по землепользованию ФГУП "Совхоз им. Тимирязева" через высоты 172,2 - 169,1, 170,8 - 169,2 по территории 64 квартала Учинского лесничества и далее подходит к границе 1Б пояса ЗСО водопроводного ка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В 1Б пояс ЗСО Северной станции водоподготовки вклю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жная с границей 1А пояса ЗСО территория вокруг Северной станции водоподготовки к югу и востоку шириной 10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са шириной 200 метров по периметру ограждения насосной станции 1 подъема, расположенной на южном берегу Клязьминского водохранилища к западу от д. Терпигорьево, и прибрежная полоса протяженностью по берегу водохранилища 400 метров на северо-восток и юго-запад, шириной 100 м от уреза воды при нормальном подпорном уров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В 1Б пояс ЗСО Рублевской, Западной и Юго-Западной станций водоподготовки вклю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ватория реки Москвы от плотины в с. Петрово-Дальнее до северной границы п. Рублево и полоса шириной 100 метров по обоим берег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я территория полуострова Староречье с заливом и протоками и вся территория Лохинского острова в его естественных границах, а также акватория стариц, их окаймля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враг и полоса 100 метров от его склонов по левому берегу реки Москвы, выше нового водозабора Рублевской станции водоподгот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режные полосы р. Москва ниже Рублевской станции водоподготовки протяженностью 1000 метров: на участках правого крутого террасированного берега - нижняя надпойменная терраса, склоны, и полоса верхней надпойменной террасы шириной 10 - 15 метров от обрыва, на участках левого пологого берега - полоса шириной 100 метров от урез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я п. Рублево в пределах красных линий, территория к юго-востоку от станции водоподготовки с включением части 7-го квартала Серебряноборского лесничества и территория шириной 100 метров к северу от больницы в 7 квартале, включая часть 7, 8 и 4 кварталов Серебряноборского лесн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ватория и береговая полоса р. Липки от верховья нижнего пруда до устья шириной 50 метров, включая крутые склоны поймы по каждому бере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жная с границей 1А пояса ЗСО полоса берега излучины реки Москвы напротив водозабора Западной станции водоподготовки шириной 40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ватория и береговая полоса р. Сомынки от створа Поселкового пруда в 50 метрах выше плотины до устья в пределах естественных границ поймы р. Сомынки, включая крутые склоны пой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ватория и прибрежная полоса ручья Скабельцын в пределах естественных границ пой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ватория и береговая полоса р. Медвенки от моста на Красногорском шоссе до устья реки в пределах естественных границ поймы, включая крутые склоны пой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ватория и береговая полоса р. Чаченки от верховья Ромашковского пруда до устья в пределах естественных границ поймы, но не менее 20 метров и не более 50 метров от урез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ватория и береговая полоса безымянного ручья, впадающего в р. Москву выше водозабора Рублевской станции водоподготовки в пределах естественных границ поймы, плюс полоса в 50 метров в каждую сторону от внешнего края пой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я по трассе водоводов 1 и 2 подъемов в пределах полосы отвода, но не менее 10 м в каждую сторону от оси крайнего вод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Границы первого пояса ЗСО гидроузлов Москворецкой и Вазузской вод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1 пояс ЗСО Можайского гидро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са шириной 100 метров по обоим берегам от плотины водохранилища до створа д. Блазново - д. Криушино и акватория водохранилища между указанным створом и плотиной гидро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1 пояс ЗСО Верхнерузского гидро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я в пределах землеотвода МГП "Мосводока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1 пояс ЗСО Рузского гидро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са шириной 100 метров по обоим берегам водохранилища от плотины водохранилища до створа д. Пестово и акватория водохранилища между указанным створом и плотиной гидро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1 пояс ЗСО Озернинского гидро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са шириною 100 метров по обоим берегам водохранилища до створа УСБ "Волынщино" Спорткомитета РФ и акватория водохранилища между указанным створом и плотиной гидро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1 пояс ЗСО Истринского гидро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са шириною 100 метров по обоим берегам водохранилища от плотины до створа д. Ламишино и акватория водохранилища между указанным створом и плотиной гидро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1 пояс ЗСО Кармановского гидро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я в пределах землеотвода МГП "Мосводока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1 пояс ЗСО Зубцовского гидро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я в пределах землеотвода МГП "Мосводока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1 пояс Иваньковского гидро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я в пределах землеотвода МГП "Мосводока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По каналам Гжать - Яуза и Яуза - 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я шириной 50 м в каждую сторону от оси ка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Границы второго пояса ЗСО станций водоподготовки и гидро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Верхняя граница 2 пояса ЗСО по акватории источника водоснабжения должна быть удалена вверх по течению от плотины гидроузла на расстояние, чтобы время для пробега по основному водотоку, притокам первого порядка и акватории водохранилища до плотины гидроузла было не менее 5 суток (при расходе воды 95% обеспеченности), но не далее створа плотины вышележащего гидро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Нижняя граница соответствует створу водозабора или гидро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Боковые границы устанавливаются не только по берегам основного водотока или водохранилища, входящих в гидротехнические системы (далее - ГТС), но и по берегам впадающих в них притоков первого 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ковые границы 2 пояса ЗСО водозабора или гидроузла должны проходить от уреза воды при нормальном подпорном уровне для водохранилищ и при летне-осенней межени для основных водотоков и притоков первого порядка на рас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равнинном рельефе местности - не менее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холмистом рельефе местности - по вершинам первого склона, обращенного в сторону источника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сновные мероприятия на территории и акватории ЗС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Мероприятия по 1А поясу ЗСО станций водоподготов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В границах территории и акватории 1А пояса ЗСО станций водоподготовки допускается только деятельность, связанная с забором, подготовкой, хранением и подачей питьев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ются все виды строительства и хозяйственной деятельности,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объектов постоянного хранения и переработки твердых промышленных отходов (осадков очистных сооружений водопровода), размещение жилых и хозяйственно-бытовых зданий, рекреационных сооружений, проживание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Территория 1А пояса ЗСО станций водоподготовки должна быть спланирована для отвода поверхностного стока за ее пределы, озеленена, ограждена и обеспечена охраной. Дороги и пешеходные дорожки к сооружениям должны иметь твердое по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кватории 1А пояса ЗСО станций водоподготовки не допускается спуск любых сточных вод, в том числе сточных вод водного транспорта, а также купание, стирка белья, водопой скота, рыбная ловля и другие виды водопользования, оказывающие влияние на качество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ватория 1А пояса ЗСО станций водоподготовки ограждается буями и другими предупредительными знаками. На судоходных участках водных объектов над водоприемниками водозаборов должны устанавливаться бакены с осв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Мероприятия по 1Б поясу ЗСО станций водоподгот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На территории 1Б пояса ЗСО станций водоподготовки запрещаются все виды нового строительства. Не допускаются виды хозяйственной и иной деятельности, приводящие к микробному и химическому загрязнению почвы, грунтовых вод и воды источника, включая притоки первого порядка, в том числе ведение животноводства, применение ядохимикатов, размещение общественных гаражей и ангаров, складов, общественных пля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кватории 1Б пояса станций водоподготовки не допускается базирование и эксплуатация судов моторного и парусного флота, в том числе водных мотоциклов, кроме случаев проведения надзорных и инспекционных проверок уполномоченными орг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Реконструкция существующих объектов допускается при условии снижения неблагоприятного влияния реконструируемого объекта на источник водоснабжения за счет уменьшения плотности заселения и повышения уровня благоустройства при соблюдении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дания должны быть канализованы с отводом стоков на очистные сооружения, расположенные за пределами 1А и 1Б пояса ЗСО станций водоподготовки с учетом санитарного режима на территории второго поя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ется спуск любых сточных вод, в том числе ливневых, в акваторию источника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ружение заборов вдоль границ земельных участков и прибрежной полосы с целью сохранения природных условий подземного стока должно вестись на столбчатом фундаме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оизводстве работ по реконструкции стоянку специализированных машин, оборудования и вспомогательной техники, а также складирование строительных материалов и строительного мусора необходимо располагать за пределами 1Б пояса ЗСО станций водоподгот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своевременного вывоза ТБО за пределы 1Б пояса ЗСО станций водоподгот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ри невозможности присоединения реконструируемых отдельных владений к централизованной канализации, определяемого техническими условиями на подключение к существующим или проектируемым канализационным сетям, допускается сбор бытовых сточных вод после локальных очистных сооружений в герметичный выгреб при условии обеспечения регулярного вывоза отходов автотранспортом спецавто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На территории 1Б пояса ЗСО станций водоподготовки допускается устройство набережных, строительство берегоукреплений и иные работы по благоустройству прибрежных территорий, при условии отсутствия отрицательного влияния на качество воды источника питьев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Мероприятия по первому поясу ЗСО гидроуз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В границах территории и акватории 1А пояса ЗСО гидроузлов не допускаются все виды строительства и хозяйственной деятельности, не имеющие непосредственного отношения к эксплуатации, реконструкции и расширению гидротехнических сооружений, в том числе прокладка трубопроводов различного назначения, объектов постоянного хранения и переработки твердых промышленных отходов, размещение жилых и хозяйственно-бытовых зданий, рекреационных сооружений, проживание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Территория 1А пояса ЗСО гидроузлов должна быть спланирована для отвода поверхностного стока за ее пределы, озеленена, огражд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кватории 1А пояса ЗСО гидроузлов не допускается спуск любых сточных вод, в том числе сточных вод водного транспорта, а также купание, стирка белья, водопой скота, рыбная ловля и другие виды водопользования, оказывающие влияние на качество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Мероприятия по второму поясу ЗСО стан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оподготовки и гидро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При разработке документов регионального планирования норматив летней рекреационной нагрузки на территории 2 пояса ЗСО гидроузлов не должен превышать (в тыс. человек на 1 кв. км) по Истринской ГТС - 80, по Можайской ГТС - 80, Рузско-Озернинской ГТС - 70, Иваньковской ГТС - 200, по водораздельным водохранилищам канала им. Москвы - 150, Вазузской ГТС -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При разработке проектов региональной планировки, генпланов поселений, предоставлении земельных участков для нового строительства жилых, промышленных и сельскохозяйственных объектов, а также при реконструкции существующих объектов в пределах территории ЗСО следует учитывать ограничения плотности застройки и заселения, а также повышения уровня благоустройства поселений, с целью предотвращения отрицательного влияния на качество воды источников питьев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При отводе участков под строительство учреждений отдыха (пансионаты, загородные базы и др.) следует исходить из плотности отдыхающих на территории предприятий не более 15 - 20 чел. на 1 га земельного участка для организации отды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Не допускается размещение земельных участков под дачное, садово-огородное, индивидуальное жилищное строительство, очистные сооружения канализации, автозаправочных станций (АЗС) легковых автомобилей на расстоянии менее 100 метров от уреза воды источника питьевого водоснабжения при нормальном подпорном уровне для водохранилищ и при летне-осенней межени для основных водотоков и притоков первого порядка. При строительстве и реконструкции объектов отдыха и спорта необходимо соблюдать требование, чтобы все строения располагались на расстоянии не менее 100 метров от уреза воды. В зонах рекреации в полосе 100 м от уреза воды не допускается капитальная застройка; допускается установка малых архитектурных ф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На территории 2 пояса ЗСО станций водоподготовки и гидроузлов не допускается размещение объектов, обуславливающих опасность химического и микробного загрязнения почвы, грунтовых вод и воды источника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адбищ, скотомогильников (на существующих кладбищах не допускается расширение территории; разрешается захоронение в родственные могилы в соответствии с санитарными правилами и нормами по размещению, устройству и содержанию кладбищ, зданий и сооружений похорон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ладов горюче-смазочных материалов, ядохимикатов, минеральных удоб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копителей промстоков, шламохранилищ, полигонов и накопителей твердых промышленных отходов (ТПО) и полигонов твердых бытовых отходов (ТБ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ей ассенизации, полей фильтрации, земледельческих полей орошения, полей подземной филь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ивотноводческих и птицеводческих комплексов, ферм, силосных траншей и навозохранилищ;</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пестицидов, органических и минеральных удоб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нение технологии действующих предприятий, связанное с увеличением техногенной нагрузки на источник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бка леса главного пользования и реконструкции на территории шириной не менее 500 м от уреза воды. В этих пределах допускаются только рубки ухода и санитарные рубки л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Не допускается расположение стойбищ, выпас скота в пределах прибрежной полосы шириной не менее 500 м, а также распашка земли в пределах прибрежной полосы 10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Санитарный режим поселений на территории 2-го пояса ЗСО станций водоподготовки и гидроузлов должен соответствовать требованиям санитарных правил. Города и поселки должны иметь системы городской канализации с блоками механической, биологической и третичной очистки городских сточных вод, а также системы ливневой канализации с отводом стоков на очистны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Сброс очищенных промышленных, городских и бытовых сточных вод в источник питьевого водоснабжения в акватории 2 пояса ЗСО станций водоподготовки и гидроузлов допускается при условии доведения качества сточной воды до уровня требований к качеству воды водных объектов первой категории водопользования в соответствии с гигиеническими нормати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9. При водоснабжении объекта индивидуального жилищного и дачного строительства из шахтного колодца или водоразборных колонок без домовой распределительной сети допускается устройство герметичных выгребов при условии обеспечения регулярного вывоза отходов спецавтотранспортом на сливные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0. Пользование акваторией источника питьевого водоснабжения в пределах 2-го пояса ЗСО станций водоподготовки и гидроузлов для купания, туризма, водного спорта и рыбной ловли допускается в установленных местах (зонах рекреации) при соблюдении гигиенических требований к охране поверхностных вод, а также нагрузки на территорию пляжа не более 1000 чел./га, на акваторию - не более 500 чел./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1. Суда, курсирующие по акватории ЗСО, дебаркадеры и брандвахты должны быть оборудованы устройствами для сбора фановых, подсланевых вод и твердых отходов. Накопленные сточные воды и твердые отходы передаются либо на фекально-перекачивающие станции, либо на специальные очистные 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2. Использование химических методов борьбы с эвтрофикацией водных объектов допускается при условии применения препаратов, безопасность которых подтвержде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4:40Z</dcterms:created>
  <dc:creator/>
  <dc:description/>
  <dc:language>en-US</dc:language>
  <cp:lastModifiedBy/>
  <dcterms:modified xsi:type="dcterms:W3CDTF">2011-10-10T20:56:10Z</dcterms:modified>
  <cp:revision>2</cp:revision>
  <dc:subject/>
  <dc:title/>
</cp:coreProperties>
</file>