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таможенная служ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октября 2010 г. N 14-82/4869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аправлении письма РосПотреб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9.2010 N 01/13620-0-2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е торговых ограничений, валютного и экспортного контроля ФТС России направляет для использования в работе копию письма Роспотребнадзора от 22.09.2010 N 01/13620-0-23 "О подтверждении соответствия товаров единым санитарным правилам Таможенного союз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ю, изложенную в данном письме, довести до сведения подчиненных таможен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ых ограничений, валют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кспортного контрол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-майор таможенно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А.Бакла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сентября 2010 г. N 01/13620-0-2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тверждении соответствия това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ым санитарным правилам таможенного союз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неоднократно давала разъяснения участникам экономической деятельности о неправомерности требований таможенных органов, дополнительных (не предусмотренных законодательством) писем Роспотребнадзора для таможенного оформления тов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ая информация направлялась в адрес Федеральной таможенной службы письмом Роспотребнадзора от 22.04.2010 N 01/6277-10-2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о вступлением в силу документов Таможенного союза, отменивших выдачу санитарно-эпидемиологических заключений на продукцию, ситуация, связанная с поступающими обращениями граждан, юридических лиц, индивидуальных предпринимателей в Федеральную службу, резко обострилас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е у участников экономической деятельности разъяснений Роспотребнадзора о подтверждении соответствия продукции Единым санитарно-эпидемиологическим и гигиеническим требованиям Таможенного союза, по сути, стало дополнительным документом при таможенном оформлении, что создало дополнительные барьеры для участников внешнеэкономическ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изложенным сообщаю, что письма о подтверждении соответствия продукции Единым санитарно-эпидемиологическим и гигиеническим требованиям Таможенного союза по обращениям граждан, юридических лиц, индивидуальных предпринимателей Федеральной службой и ее территориальными органами не выд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довести указанную информацию до территориальных органов Федеральной таможенн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34:00Z</dcterms:created>
  <dc:creator/>
  <dc:description/>
  <dc:language>en-US</dc:language>
  <cp:lastModifiedBy/>
  <dcterms:modified xsi:type="dcterms:W3CDTF">2011-11-07T19:18:25Z</dcterms:modified>
  <cp:revision>3</cp:revision>
  <dc:subject/>
  <dc:title/>
</cp:coreProperties>
</file>