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Утверждаю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осударственного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А.М.Скляров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декабря 1988 г. N 4783-88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для производств синтетических полимерных материалов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предприятий по их переработке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Санитарные правила разработаны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орьковским НИИ гигиены труда и профзаболеваний МЗ РСФСР, НИИ гигиены труда и профзаболеваний АМН СССР, Московским НИИ гигиены им. Ф.Ф. Эрисмана МЗ РСФСР, Уфимским НИИ гигиены и профзаболеваний МЗ РСФСР, Криворожским НИИ гигиены труда и профзаболеваний МЗ УССР, Азербайджанским НИИ гигиены труда и профзаболеваний МЗ Аз. ССР, Армянским НИИ общей гигиены и профзаболеваний МЗ Арм. ССР, Харьковским НИИ гигиены труда и профзаболеваний МЗ УССР, Центральным институтом усовершенствования врачей МЗ СССР, ВНИИ охраны труда ВЦСПС (г. Ленинград), кафедрой общей гигиены 1-го Московского и кафедрами гигиены труда Кемеровского, Киевского и Иркутского медицинских институтов, НИИ эпидемиологии, микробиологии и гигиены Лит. ССР, Государственным институтом по проектированию производств полимерных материалов, Ростовским филиалом Гипроплас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тветственные исполнители: Благодатин В.М. (Горьковский НИИ гигиены труда и профзаболеваний) и Злобина Н.С. (НИИ гигиены труда и профзаболеваний АМН СССР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бщесоюзные санитарно-гигиенические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санитарно-противоэпидемические правила и норм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ли союзных республик (статья 18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Основы законодательства Союза ССР и союзных республик о здравоохранении, утвержденные Законом СССР от 19 декабря 1969 г.)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1. Настоящие "Санитарные правила" разработаны в дополнение и развитие действующих в СССР нормативных документов санитарного законодательства, Госстроя СССР и Госстандарта СССР и распространяются на производства синтетических полимерных материалов - полиакрикатов, поливинилхлорида, фенолформальдегидных и эпоксидных смол и полимеров на их основе, полиэтилена низкого и высокого давления, полипропилена, поливинилового спирта и его производных, полимеров и сополимеров стирола, пенополиуретанов (ППУ), а также на предприятия по их переработке &lt;*&gt;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lt;*&gt; Далее производства синтетических полимерных материалов и предприятия по их переработке будут именоваться как "Производства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2. "Санитарные правила" предназначены для работников системы государственного санитарного надзора, заинтересованных предприятий, проектирующих организаций и учрежде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3. "Санитарные правила" вводятся в действие с момента утверждения Минздравом СССР и распространяются на проектируемые, реконструируемые и строящиеся "Производства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С момента введения в действие настоящих Санитарных правил теряют сил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Санитарные правила к проектированию и эксплуатации производств по переработке фторопластов N 1950-78 от 29.11.78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Санитарные правила для производств полимеров и сополимеров стирола N 1967-79 от 22.02.79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Методические указания по проведению предупредительного санитарного надзора в производстве полистирола методом непрерывной блочной полимеризации, а также изделий из полистирола (пленок и нитей) N 471-64 от 24.04.64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Методические рекомендации "Оздоровление условий труда в производстве полиэтилентерефталата" N 3937-85 от 26.09.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4. Отраслевые документы должны соответствовать положениям настоящих "Санитарных правил". Правила и инструкции по технике безопасности и промышленной санитарии для рабочих, обслуживающих "Производства", должны быть переработаны в соответствии с настоящими "Санитарными правилами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5. Ответственность за выполнение требований "Санитарных правил" несет администрация предприят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6. Сроки и очередность выполнения требований, предусмотренных настоящими Правилами на действующих объектах, а также вводимых в эксплуатацию, устанавливаются администрацией предприятия по согласованию с органами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7. Контроль за соблюдением настоящих Правил возлагается на органы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Требования к размещению промышленных предприятий,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зданий, сооружений и содержанию территории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1. Размеры санитарно-защитных зон принимаются в соответствии с нормативными документами или устанавливаются по согласованию с органами государственного санитарного надзора при проектировании новых производств и реконструкции действующ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2. При размещении "Производств" на территории предприятий и промузла суммарный уровень содержания в воздухе промышленных площадок вредных веществ однонаправленного действия (от выбросов проектируемых и действующих производств) не должен превышать 30% от ПДК для этих веществ в воздухе рабочей зоны производственных помещений, а на границе санитарно-защитной зоны - ПДК атмосферного воздуха населенных мес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3. Размещение "Производств" в составе промышленного узла не допускается, если расчетные концентрации вредных веществ однонаправленного действия в атмосферном воздухе мест намеченного строительства, а также воздухозаборов действующих производств превышают 30% ПДК вредных веществ воздуха рабочей зо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4. Технологическое оборудование при открытом размещении не должно выделять вредных веществ в количествах, превышающих ПДК в рабочей зон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5. Необходимо устраивать в открытых насосных отделениях, размещенных в климатических районах I и IIIA, обогреваемые полы с температурой не ниже +5 град. C, навесы и ветрозащитные щиты со стороны господствующих ветр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6. Помещения для обогрева работающих на наружных установках должны размещаться вблизи места работы на расстоянии не более 150 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7. Производственные здания должны быть расположены с подветренной стороны по отношению к другим менее вредным производственным вспомогательным объекта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8. В районах с круговой или близкой к ней розой ветров разрывы между объектами, расположенными в административно-хозяйственной и подсобно-вспомогательной зонах, и зданиями основных цехов "Производств" должны быть не менее глубины циркуляционных зон от производственных зда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9. На специализированных предприятиях здания основных цехов по выпуску и переработке полимерных материалов не должны создавать при ветрах господствующего направления фронтальных заветренных циркуляционных зон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10. Открытые площадки для хранения сырья, вспомогательных продуктов, отходов должны находиться в зонах сквозного проветри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11. Для временного хранения отходов должны быть оборудованы площадки, покрытые бетоном, поднятые над уровнем земли на 0,3 м и имеющие бортики высотой 0,5 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Требования к производственным зданиям и сооружениям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1. Производства синтетических полимерных материалов должны размещаться в отдельных самостоятельных корпусах, преимущественно с вертикальной компоновкой технологического оборуд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2. Не допускается размещение "Производств" в зданиях без естественного проветривания и естественного освещения (безоконного и бесфонарного типов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3. Независимо от объема "Производств" размещение их в зданиях и сооружениях временного типа не допуск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 Размещение стадий и процессов, при которых возможно выделение в воздух рабочей зоны вредных веществ, должно обеспечивать предотвращение распространения их из помещений с большим выделением вредных веществ в помещения с меньшим выделением этих веществ или без этих вещ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. В производствах оргстекла в изолированных помещениях необходимо размещать отделения и участки приготовления полимеризационных смесей, крупки полимеров и растворов катализаторов, заливки полимеризационных смесей, изготовления форм, полимеризации и сополимеризации мономеров, механической обработки полимеров, хранения исходного сырья, также различных компонентов полимеризационных смес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2. В производстве полимеров и сополимеров на основе акриловых и метакриловых мономеров (эфиров, амидов) должны быть изолированы стадии подготовки исходного сырья или приготовления рабочих растворов, получения мономеров, полимеров и сополимеров, сушки, фасовки или разлива их, временного хранения готовых продукт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3. В производствах полиэтилена и полипропилена в изолированных помещениях следует размещать отделения регенерации растворителей и катализаторные для производств полиэтилена низкого давления и полипропилена, а также отделения грануляции и приготовления композиции для всех пластических масс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4. В производстве поливинилхлорида в изолированных зданиях следует размещать отделения полимеризации винилхлорида и центрифугирования полимера, отделения сушки и просева готового продук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5. В производстве поливинилацетата и поливинилового спирта в отдельные помещения должны быть выделены: полимеризация винилацетата, омыление поливинилацетата, ацеталирование поливинилового спирта, промывка и центрифугирование полимеров, сушка готовых полимеров, упаковка полимеров, пластификация поливинилацетатной дисперсии, разлив поливинилацетатной дисперсии в тару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6. В производстве фенолформальдегидных смол должны быть изолированы отделения синтеза смол, слива жидких и затаривания твердых смол, а также вальце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7. В производстве эпоксидных смол процессы смешивания исходных компонентов, конденсации, промывки, фильтрования и сушки продуктов должны осуществляться в отдельных помещени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8. В производстве полимеров и сополимеров стирола в изолированных помещениях должны размещаться приготовление мономеров, их смеси, полимеризация, выделение и сушк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9. В производствах пенополиуретанов следует предусмотреть изолированные помещения для термостатирования сырья, пробного вспенивания и вызревания ППУ, устранения брака в изделиях, приготовления адгезива, сушки последнего, камеры плакир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0. На предприятиях по переработке полимерных материалов необходимо, как правило, размещать в изолированных помещениях следующие отделения и участки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хранение смол, пресс-порошков, порошков и других компонент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дозирование, развеска сырья, сушка, усреднение и смешение сыпучих компонентов (наполнителей, красителей, пигментов, стабилизаторов, порообразователей) и 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смесительные отделения и участки для приготовления композиций по рецептурам в смесителях разного вида (краскотерки, смесители и др.)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бункерные помещения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отделения таблетирования пресс-порошк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ессование пресс-порошк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литье и экструзия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вальцевание и каландрование издели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отделка изделий (в том числе печать)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спекание, сварка, штамповка изделий из фторопласт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механическая обработка издели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чистка, мойка и обезвреживание тары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склейка издели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разбраковка готовых изделий (с установлением транспортеров для перемещения изделий от роторных линий к столам для разбраковки)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напыление пластмасс (поливинилхлоридных, полиэфирных смол, полиуретановых и др.)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вспенивание газонаполненных издели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питка и промывка издел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2. Размещение производств по переработке фторопластов не допускается в одном помещении с переработкой других видов полимерных материал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3. В производствах синтетических полимерных материалов, в которых имеются вещества 1 и 2 классов опасности, а также в автоматизированных производствах по их переработке должны предусматриваться пульты управления, размещенные в изолированных помещени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4. Для мойки и обезвреживания тары (бидоны, бочки и др.) из-под агрессивных веществ, смол и т.п. должно быть выделено специальное изолированное помещение, оборудованное общеобменной приточно-вытяжной и местной вытяжной вентиляци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5. В местах с постоянным пребыванием работающих в помещениях, характеризующихся интенсивным шумом, предусмотреть устройство звукоизолирующих кабин и пультов управл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6. Производственные помещения, в которых возможны выделения газов и пыли, должны иметь покрытия стен, препятствующие сорбции ими вредных веществ и допускающие влажную уборку. Окраска стен и потолков должна отличаться от цвета выделяющейся пыл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7. Цветовая отделка интерьеров помещений должна производиться в соответствии с "Указаниями по проектированию цветовой отделки интерьеров производственных помещений промышленных предприятий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4.18. Полы производственных помещений должны быть устойчивыми к воздействию влаги и агрессивных сред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Требования к производственным процессам и оборудованию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 Производства синтетических полимерных материалов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. Технологический процесс должен быть, как правило, непрерывным, максимально механизированным и автоматизированны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. Предусматривать удаление мономеров из маточных растворов после стадии полимеризации и сополимеризации, а также полимерной массы путем вакуумир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3. Содержание мономеров в полимерах должно быть регламентировано и не превышать ГОСТ, ОСТ, ТУ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4. При получении полимерных материалов необходимо использовать сырье и добавки, имеющие токсикологическую характеристику и ПДК, отдавая предпочтение менее токсичны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5. При синтезе новых пенополиуретанов в рецептурах предпочтительнее использовать в качестве изоцианатного компонента полиизоцианат 4,4-МДИ (дифенилметандиизоцианат) или кубовые остатки полиизоцианата; из удлинителей - глицерин, триэтиленгликоль, триметилпропан, 1,4-бутандиол; из катализаторов - мочевину. Для промывки оборудования необходимо использовать менее токсичные и менее летучие растворители - этилацетат, метилэтилкетон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6. При применении пластификаторов на основе фталевой кислоты необходимо использовать менее токсичные и менее летучие соедин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7. Необходимо предусматривать применение высокоэффективных ингибиторов, препятствующих самопроизвольной полимеризации акриловой, метакриловой кислот и их эфиров, стирол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8. В производстве полимеров и сополимеров стирола необходимо предусматривать резервные емкости для аварийного слива полимеризующейся массы: обогреваемые при блочном способе производства и необогреваемые при эмульсионно-суспензионны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9. Подача сырья, полупродуктов, жидких продуктов (мономеров, форполимера, раствора каучука в стироле, компонентов А и Б для пенополиуретана, формалина, фенола, эпихлоргидрина, толуола, альдегидов, кислот, щелочей, перекисей, латексов, растворителей, активаторной смеси и др.) в цеховые емкости и аппараты должна производиться по закрытой сети трубопроводов, а порошкообразных компонентов полимеризационных смесей и различных добавок, как правило, герметичным способом, не допускающим загрязнение воздуха рабочей зоны, спецодежды и тела работающих с вредными веществ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0. В производстве эпоксидных смол загрузка исходных продуктов в реакторы конденсации должна осуществляться вакуумным способо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1. В производстве пенополиуретанов допускается доставка жидкостей в мелкой таре (полимерной или стеклянной, снабженной оплеткой). Внутризаводское транспортирование указанных жидкостей должно производиться на специальных тележк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2. Все свежевспененные полимерные материалы (пенополиуретаны, полистирол и др.) должны пройти стадию вызревания в условиях, предупреждающих загрязнение воздуха рабочей зо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Не допускается устранение брака до окончания вызревания издел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3. В производствах фенолформальдегидных и эпоксидных смол, пенополиуретанов, оргстекла и других аналогичных полимеров заливка полимеризационных смесей в формы и удаление воздуха из них должны производиться способами, максимально ограничивающими контакт рабочих с вредными веществ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4. Фланцевые соединения на аппаратах, трубопроводах и коммуникациях должны быть герметичными. На трубопроводах для крепких кислот и щелочей, формалина, фенола и других вредных и агрессивных веществ фланцы должны быть оборудованы защитными кожухами. Не допускается установка фланцев на трубопроводах, прокладываемых над местами движения людских потоков и транспор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5. На линиях передачи жидких токсичных продуктов (особенно I и II классов опасности) - ацетонциангидрина, акрилонитрила, эпихлоргидрина, винилхлорида, стирола, формалина и др. - следует применять герметичные виды насосов - бессальниковые, погружные или центробежные с двойным торцовым уплотнение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6. Для люков и штуцеров аппаратов приготовления полимеризационных смесей, предварительной полимеризации и синтеза, отгонных кубов, смесителей, промывателей и др. следует предусматривать устройства для легкого и герметичного закрывания 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абота с открытыми люками или оборудованными насадочными и вставочными крышками на всех аппаратах подобного типа запрещ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7. Аппараты, в которых технологический процесс идет при перемешивании ингредиентов, должны иметь встроенные экранированные мешалки. Для герметизации аппаратов с мешалками необходимо использовать двойные торцовые уплотнения с подачей затворной жидкости в полость между ними. Люки в таких аппаратах должны быть оборудованы герметично закрывающимися крышк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8. Применение нутч-фильтров, полочных сушилок периодического действия с использованием противней, открытых коробов (карт), сит для рассева не допускается. Фильтрацию эпоксидных смол следует осуществлять на плоских закрытых вакуум-фильтр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19. Для чистки оборудования (полимеризаторов, омывателей, центрифуг, сушильных печей) следует, как правило, применять гидравлические, механические и другие методы, исключающие ручной труд, а для очистки от пыли - пылеотсасывающие устройств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0. В производстве полимерных материалов удаление остатка, очистка, обезвреживание, промывка, пропарка фляг, бочек, барабанов, объемных производственных аппаратов, цистерн и других емкостей, содержащих ранее вредные вещества или агрессивные жидкости, должны производиться в изолированном помещении (специальные промывочные пункты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Указанные операции следует производить преимущественно механизированным способом при строгом соблюдении мер личной защит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1. Должны быть предусмотрены методы автоматического контроля состава продуктов в потоке (с помощью промышленных газохроматографов и др.), исключающие контакт работающих с вредными веществ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На участках, где автоматический контроль невозможен, отбор проб для контроля технологического процесса следует производить способом, исключающим выделение вредных веществ. Допускается отбор проб через пробоотборные краны, которые должны быть оснащены укрытиями с аспирацией. Забор проб через открытый люк аппаратов запрещ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2. Размол, просев, резка, дробление полимерных материалов должны осуществляться способами, исключающими выделение пыли в воздух рабочей зо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3. Затаривание жидких смол, суспензии в баки и упаковка твердых смол в мешки и барабаны должны производиться при наименьшей высоте падения продукта в укрытиях типа вытяжных шкафов, обеспеченных эффективной вентиляцией. Бочки, мешки, барабаны должны устанавливаться на металлических поддонах с бортами не ниже 5 см для предупреждения загрязнения пола смоло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4. Трудоемкие операции по мойке и сушке силикатного стекла, листов оргстекла и подобных полимеров, сборка форм, заливка их, транспортировка залитых форм и разъем их и готовых продуктов, процессы применения эпоксидных смол, клеев и компаундов (заливка, пропитка, покраска изделий смолами), загрузка эпоксидных заготовок в полимеризационную камеру должны быть механизированы и автоматизирова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Для оклейки листовых полимеров необходимо предусматривать специальное оборудовани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5. Процесс загрузки, укладки и снятия готовых продуктов из ППУ в помещении вызревания должен быть механизирован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6. Склад хранения кислот, фенола, формальдегида, эпихлоргидрина и других жидких продуктов должен иметь запасные емкости на случай аварийного слива, плановой ревизии или ремон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7. Доставка сырья на предприятия, распределение его по цехам (участкам внутри объекта), а также транспортировка оснастки, полуфабрикатов и готовой продукции должны осуществляться способами, максимально устраняющими ручные операции, исключающими непосредственный контакт с вредными веществами и предотвращающими загрязнение воздуха рабочей зоны на территории предприят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8. Разгрузка цистерн с гранулированными и порошкообразными сыпучими материалами должна осуществляться пневмотранспортом в специальные емкости склада и резервные емкости цехов и участк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29. Транспортные ленты следует оборудовать устройствами, препятствующими потере материалов при транспортировке и позволяющими обеспечить механическое удаление остатков продуктов с лент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30. Для предотвращения пыления и загрязнения воздуха рабочей зоны порошкообразные полимеры следует направлять в технологический процесс системами, максимально исключающими их пыление, а жидкие вещества (пластификаторы и т.п.) - по трубопроводам или в закрытой герметичной тар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31. Складирование и транспортировку твердых и сыпучих промышленных отходов следует осуществлять по системе сменных контейнеров, исключающей ручную перегрузку отход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1.32. Транспортировка жидких концентрированных отходов в местах временного складирования или термического обезвреживания должна проводиться преимущественно по трубопроводам или в плотно закрытых емкост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 Производства по переработке пластических масс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синтетических смол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. При организации цехов для получения изделий из пластмасс литьем, спеканием, прессованием, вальцеванием, каландрованием и др. целесообразно группировать технологическое оборудование по виду производ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. Сырьевые материалы, как правило, должны исключать дополнительную их обработку, обусловливающую загрязнение воздуха рабочей зоны и территории предприят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. Загрузка бункеров, дозирующих устройств и таблетмашин должна осуществляться механическим способом или из технологических контейнеров и растарочных устрой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4. В паспортах оборудования, работающего с выделением пыли и газов, должны приводиться данные о валовых выделениях вредных веществ. В паспортах оборудования с встроенными отсосами, кроме того, должны быть представлены данные о величинах необходимого разрежения и объема отсасываемого воздуха при определенных режимах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5. При постоянном приготовлении навесок и смесей компонентов необходимо, как правило, использовать автоматические весы, дозаторы или другие приспособления. Ручное взвешивание допускается только при периодическом (1 - 2 раза в смену) приготовлении навесок. Запас исходных пылящих материалов на рабочем месте не должен превышать потребности одной сме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6. При обработке изделий в камерах машин (при нагреве, окраске, промывке, отделке изделий и т.д.) пребывание работающих внутри камер недопустим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7. При выгрузке горячих изделий из оборудования должен быть исключен непосредственный контакт работающих с этими изделиями. Остывание изделий следует осуществлять в предусмотренных для этих целей укрытиях или специальных помещениях, оборудованных вытяжной механической вентиляцией. На участки окончательной доработки изделия должны подаваться охлажденными, если это не противоречит технологическому регламенту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8. Размещение оборудования для дробления, размола-просеивания и смешивания пылящих материалов должно проводиться с учетом максимального сокращения путей их транспортировк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9. Сушка порошковых полимерных материалов для удаления остаточных количеств влаги должна осуществляться в закрытых аппаратах под разрежением. Применение полочных сушилок периодического действия может быть допущено в виде исключения на действующих предприятиях для сушки нетоксичных материалов в небольшом количестве с разрешения местных органов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0. Бункеры, при возможности зависания и заклинивания в них материалов, необходимо оборудовать специальными приспособлениями, предупреждающими эти случа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1. Складирование и прессование мешочной тары из-под порошкообразных материалов должно осуществляться в вентилируемых укрытиях (боксах, камерах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2. При изготовлении и использовании свинцовых форм необходимо соблюдать меры безопасности, предупреждающие загрязнение свинцом воздуха рабочей зоны и кожных покровов работающ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3. При механической обработке изделий из полимерных материалов следует отдавать предпочтение инструментам и механизмам, работа которых сопровождается относительно меньшим пылеобразованием (дисковые ножи, алмазные диски, ножницы при разделке листовых материалов), и мокрым способом обработк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4. Подготовление рабочих растворов клеев следует производить в закрытых аппаратах (смесителях, реакторах) или в укрытиях с удалением из-под них загрязненного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5. При склейке полимерных изделий следует использовать наименее токсичные клеи и растворител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6. Нанесение клеев и растворителей на поверхности склеиваемых деталей следует производить в аспирируемых укрытиях с помощью кистей, пипеток, шприцев и других приспособлений. При склеивании крупногабаритных изделий необходимо использовать закрытые сосуд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7. Загрузка гранулированного, измельченного или сыпучего полимера в количестве более 10 кг/час в бункеры оборудования должна быть механизирована и осуществляться пневматическими или шнековыми устройств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8. Оборудование, содержащее расплавленный полимер (экструзионные, литьевые, вакуум-машины и др.), должно быть герметичным, исключающим возможность просачивания материал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19. Наружные поверхности нагревательного пояса ротора прессования должны иметь теплоизоляцию с тем, чтобы температура на их поверхности и на поверхности ограждающих устройств не превышала 2 град. C пределов оптимальных величин температуры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0. Пуансоны и матрицы ротора прессования должны быть теплоизолированы от остальных деталей и узлов роторной линии, не требующих нагрев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1. Все узлы тракта, где находится масло, должны быть герметизированы с целью устранения возможности выделения его в воздух производственных помещений и попадания на нагретые поверхности роторных ли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2. Система очистки пресс-форм после съема готового изделия должна исключать раздув газообразных продуктов, пыли и грата в рабочее помещение. В случае технической невозможности отказаться от сдува сжатым воздухом место очистки пресс-форм необходимо укрыть и оборудовать встроенный отсос для удаления загрязненного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3. Для экранирования элементов установок ТВЧ (генераторный блок, конденсатор) предпочтительны встроенные экраны с тем, чтобы напряженность электромагнитного поля в рабочей зоне не превышала допустимых уровн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4. Процесс спекания фторопластов должен производиться в герметичных печах с герметизацией мест ввода в их полости контрольно-измерительной и нагревательной аппаратуры, осей двигателей вентиляционных моторов, штуцеров загрузочных дверей и д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5. Печи спекания фторопластов должны быть оборудованы вентиляцией из внутреннего объема, обеспечивающей разрежение в верхней зоне печи не менее 2,0 мм вод. ст., и приборами для контроля за уровнем разрежения. Вентиляция должна работать непрерывно, независимо от стадии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6. Оборудование, предназначаемое для термической обработки фторопластов (печи спеканий, прессы и др.), должно иметь автоматическое отключение электронагревателей с подачей звукового сигнала в случае превышения температуры, предусмотренной технологическим регламентом, и автоблокировку вытяжной вентиляции от аппаратов с автоматическим отключением электронагревательных элемент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7. Зеркало ванны для "закалки" изделий должно быть укрыто (плавающие шарики, крышки и др.) и оборудовано бортовыми отсос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8. Дробилки (грануляторы), используемые для размола отходов из фторопласта, должны быть герметичны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29. Выгрузку изделий из печей необходимо проводить после остывания их в печах до 40 град. C при работающей местной вентиляции. Допускается выгрузка изделий при температуре 150 град. C в специальные контейнеры, размещенные под аспирационными устройствами, до полного остывания издел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0. Разбортовку фторопластовых труб следует проводить только механическим способом. Использование открытого пламени запрещается ввиду образования опасных продуктов термоокислительной деструкции фтороплас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1. Пропитка наполнителей (пропиточная бумага, хлопчатобумажная ткань, стеклоткань и др.) эпоксидными и фенолформальдегидными смолами при производстве слоистых пластиков должна осуществляться на пропиточных машинах, в которых предусмотрена капсуляция пропиточных узлов и удаление из-под капсульного пространства загрязненного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2. Все оборудование, предназначенное для прессования листовых слоистых пластиков на основе эпоксидных и фенолформальдегидных смол и их механической обработки (прессы, обрезные станки и др.), должно быть оборудовано приспособлениями и устройствами, обеспечивающими механизированную загрузку, выгрузку и транспортировку издел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3. Во всех производствах предпочтительно использовать эпоксидные смолы с низким содержанием летучих веществ (не более 2,5%) и свободных эпоксидных групп (до 25%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4. Во всех случаях, где это допускается технологией процесса, гексаметилендиамин должен быть заменен другими, менее токсичными отвердителя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5. В случае разогрева или отверждения эпоксидных смол в термостатах, автоклавах или сушильных шкафах последние необходимо герметизировать и теплоизолировать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6. Слив разогретой (расплавленной) композиции эпоксидной смолы в приемные емкости в серийном производстве должен быть механизирован, автоматизирован и проводиться в аспирируемом укрыт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7. Снятие излишков и подтеков неотвержденных смол с изделий допускается проводить бумагой, а затем ветошью, смоченной ацетоном или этилцеллозольвом. Применение для этой цели более токсичных растворителей не допуск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8. Столы для работы со смолами (нанесение клеевой смеси, заливка изделий, покраска и т.д.) должны быть покрыты съемной картонной бумагой или пленкой. Обработку мелких деталей смолами или компаундами на их основе можно проводить на специальных металлических подносах, покрытых бумагой, легко удаляемой в случае загрязн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39. В производствах с наибольшим расходом смол или компаундов следует использовать любые емкости одноразового пользования (картонные стаканчики и др.), которые после употребления необходимо уничтожать без предварительной очистк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2.40. Для нанесения смол и компаундов на изделия необходимо пользоваться кистями, шпателями, лопаткой и другими приспособлениями, снабженными защитными экранами (металлическими или из плотного картона) на рукоятк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 Требования по ограничению шума и вибрации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1. Оборудование, генерирующее шум, превышающий допустимые уровни, должно размещаться в изолированных помещени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2. Дробилки (грануляторы), используемые для размола отходов полимерных материалов (фторопласты, полистиролы, полиэтилены и др.), должны иметь шумопоглощающее покрыти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3. В голтовочных, дробильных, экструзионных, граверных отделениях на участках механической обработки полимеров, где возможна генерация шума выше предельно допустимых уровней, строительные конструкции (потолки, стены) необходимо облицевать звукопоглощающими материалами (минераловатные плиты и др.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4. На участке термической переработки пластических масс (экструзионных, прессовых, механопневмоформования и др.) при применении звукопоглощающих облицовок следует применять покрытия, препятствующие сорбции химических вещ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5. Работающие в зонах с уровнями шума выше 80 дБа должны быть обеспечены средствами индивидуальной защит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6. При контроле шума в голтовочных, дробильных, экструзионных, граверных отделениях, участках механической обработки изделий и др. следует требовать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а) замены изношенного оборудования, особенно подшипников, шестерен и других сочленяющих детале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б) балансирования движущихся частей агрегат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) прочного крепления отдельных узлов друг с другом и всего агрегата к фундаменту, полу и другим строительным конструкциям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) правильного монтажа и исправности устройства шумопоглощ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7. Уменьшение вибрации, передающейся на руки работающих при механической обработке пластмассовых изделий на абразивных кругах, сверлильных станках, швейных, упаковочных машинах и ручных инструментах, надлежит обеспечивать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а) в источнике их образования - конструктивными и технологическими мерами путем изменения кинематической схемы, уравновешиванием и изменением масс или жесткостей, уменьшением технологических допусков на изготовление и сборку, применением материалов с большим внутренним трением и др.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б) по пути распространения - средствами виброизоляции и вибропогашения, в частности применением пружинных и резиновых амортизаторов, прокладок, облицовок рукояток вибропоглощающими материалами, применением динамических виброгасителей и местных инерционных гасителей, демпфирующих зажимов и д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8. У вибрирующего оборудования (вибросито, виброуплотнители и др.) на рабочих местах рекомендуется устройство виброизолирующих настилов, плавающих полов и т.п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3.9. Мероприятия по ограничению шума и вибрации должны предусматриваться для компрессоров, электродвигателей и редукторов реакторов полимеризации, центрифуг, дробилок, пульсационных колонн, вентиляторов полимеризационных шкафов и других источников интенсивного шум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 Эргономические требования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к производственному оборудованию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1. Производственное оборудование должно соответствовать антропометрическим, физиологическим, психофизиологическим свойствам человека и обусловленным этими свойствами гигиеническим требованиям с целью сохранения здоровья человека и достижения высокой эффективности труд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2. Масса грузов, поднимаемых и перемещаемых вручную, регламентируется в соответствии с "Гигиенической классификацией труда (по показателям вредности и опасности факторов производственной среды, тяжести и напряженности трудового процесса)", утв. МЗ СССР 12.08.86 N 4137-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3. Производственное оборудование конвейерного типа (с групповыми рабочими местами и с заданным темпом передачи предмета труда с одного рабочего места на другое) должно быть обеспечено возможностью изменения темпа работы в соответствии с динамикой работоспособности в течение смены в пределах +/- 20% от заданного (если по технологическим требованиям темп не должен быть стабильным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4. При необходимости обслуживания производственного оборудования на высоте 2 метров и более оно должно иметь рабочие площадки, лестницы, люки, отвечающие ряду требований ("Межотраслевые нормативные материалы НОТ, обязательные для применения при проектировании предприятий, технологических процессов и оборудования", М., 1978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5. Органы управления должны обеспечивать эффективность управления производственным оборудованием как в обычных условиях эксплуатации, так и в аварийных ситуаци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6. Допустимые значения усилий, прилагаемых к органам управления, устанавливаются в стандартах или технических условиях на конкретные виды оборуд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7. Поверхности приводных элементов органов управления должны быть выполнены из нетоксичных, нетеплопроводных, а в необходимых случаях и из электроизоляционных материал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4.8. Органы управления и функционально связанные с ними средства отображения информации необходимо располагать рядом по функциональным группам таким образом, чтобы орган управления или рука работающего при манипуляции с ним не закрывали индикатор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Требования к основным рабочим местам, трудовому процессу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режимам труда и отдыха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 Требования к основным рабочим местам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трудовому процессу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1. Рабочее место для выполнения работы сидя организуют при легкой работе и некоторых видах работ средней тяжести, не требующих свободного передвижения работающег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абочее место для выполнения работ стоя организуют при физической работе средней тяжести и тяжелой, а также при технологически обусловленной величине рабочей зоны, превышающей ее параметры при работе сидя. Категория тяжести работы определяется по санитарным нормам микроклимата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2. Конструкцией производственного оборудования и рабочего места следует обеспечить оптимальное положение работающего, которое достигается регулированием высоты рабочей поверхности, сиденья, пространства для ног, подставки для ног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3. При невозможности регулирования высоты рабочей поверхности и подставки для ног допускается конструирование с нерегулируемыми параметрами. В этих случаях обязательно соблюдение ряда параметров в зависимости от характера работы, пола работающих в соответствии с ГОСТ ССБТ "Рабочее место при выполнении работы сидя" и ССБТ "Рабочее место при выполнении работ стоя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4. Уровень физической нагрузки в течение смены не должен превышать 250 ккал/ч. Напряженности работы - не выше 2 группы (Межотраслевые методические рекомендации "Количественная оценка тяжести труда"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1.5. При разовом перемещении вручную материалов, изделий и формующего инструмента массой более 10 кг (100 Н) применение механических приспособлений обязательн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 перемещении тяжести свыше 3 кг желательно предусматривать средства механиза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 Требования к режимам труда и отдыха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1. Режимы труда и отдыха с четкой регламентацией перерывов должны исходить из конкретных условий труда каждого из производств, характера производственной деятельности и динамики функционального состояния работающ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2. Для производств с непрерывным технологическим процессом, управление которым осуществляется в режиме ожидания, допускается нежесткая регламентация перерывов на время отдыха в течение сме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3. Время на отдых и личные надобности устанавливается с учетом реального состояния условий труда, а также в соответствии с Межотраслевыми рекомендациями "Определение нормативов времени на отдых и личные надобности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4. В период регламентированных перерывов необходимо предусматривать специальные помещения для отдыха работающих (комнаты отдыха, зоны отдыха вне производственных помещений и др.), оборудованные удобной мебелью и отвечающие санитарно-гигиеническим требования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2.5. Для снятия нервно-эмоционального напряжения, вредного влияния гипокинезии и монотонии целесообразно предусмотреть организацию кабинетов реадапта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Требования к отоплению и вентиляции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. Проектирование вентиляции производственных помещений должно вестись в расчете на ведущие вредные вещества для конкретных производств полимерных материалов, цехов и участков их переработки с учетом категории тяжести рабо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. Системы отопления и вентиляции в комплексе с технологическими мероприятиями по снижению выделений тепла, вредных газов, паров и пыли от оборудования должны обеспечить параметры воздуха рабочей зоны, соответствующие гигиеническим требованиям и содержанию вредных веществ в воздухе с учетом требований соответствующих действующих ГОСТов и санитарных норм и правил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3. Количество вредных веществ, выделяющихся от технологического оборудования, следует принимать по данным технологической части проекта, норм технологического проектирования, паспортов принятого в проекте технологического оборудования. Для производств переработки пластических масс валовые выделения вредных веществ от оборудования следует принимать в соответствии с "Нормами проектирования отопления и вентиляции производств по переработке пластмасс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4. Отопление в производственных помещениях переработки пластмасс должно предусматриваться преимущественно воздушным, совмещенным с приточной вентиляцией. При необходимости установки местных нагревательных приборов они должны иметь гладкую поверхность, обеспечивающую легкую очистку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5. Для производств, расположенных в III и IV климатических районах, рекомендуется в теплый период года применять испарительное охлаждение или (при обосновании) кондиционирование приточного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6. При организации воздухообмена следует исключать перетекание воздуха из помещений, в которых выделяются вредные вещества более высоких классов опасности (например, переработка пластифицированного фталатами ПВХ фторопластов, полиакрилатов, фенопластов, аминопластов, эпоксидных смол, этролов и др.), в соседние помещения путем создания в последних подпоров воздуха (объем притока должен на 15 - 20% превышать вытяжку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7. Подачу приточного воздуха следует предусматривать преимущественно в рабочую зону через регулируемые воздухораспределители (например, типа НРВ). Допускается подача до 30% приточного воздуха в верхнюю зону помещ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 цехах механической обработки пластических масс раздача приточного воздуха в рабочую зону должна осуществляться с малыми скоростями рассредоточено, например через перфорированные панели или воздуховод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8. Наряду с местной вытяжной вентиляцией от технологического оборудования следует предусматривать общеобменную вытяжную вентиляцию из верхней зоны производственных помещений, производительность которой определяется расчетом, но не менее однократного воздухообмена в час. Общеобменную вытяжку из нижней зоны помещения следует предусматривать только на участках дробления отход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9. На участках со значительными тепловыделениями (более 20 ккал/куб. м x ч) для общеобменной вентиляции рекомендуется использовать крышные вентилятор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0. Местный отсос от литьевых термопластавтоматов следует предусматривать из двух зон: вытяжка над выпускным соплом - в виде вытяжного зонта или воронки (с возможностью ее перемещения по вертикали) и вытяжка от верхней крышки укрытия зоны расплава и литья изделий. Если укрытие зоны расплава выполнено накатным (верхняя и фронтальная стенки перемещаются по направляющим), то присоединение вытяжного патрубка следует осуществить со стороны тыльной (неподвижной) стенки укрытия в верхней части е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1. Местный отсос от рамных прессов-автоматов следует выполнять в виде шкафного укрытия заднего проема пресса с гибкой шторкой в нем и сплошным щитком перед рабочим проемом. У колонных прессов существующий местный отсос должен дополняться мягкими шторами у боковых проемов. Многоэтажные гидравлические прессы следует вместо шторок оборудовать боковыми панелями равномерного всасы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2. С целью исключения поступления в воздух производственных помещений паров рабочей жидкости, выделяющейся при работе гидроприводов прессового оборудования, следует присоединять бак гидропривода к системе местной вытяжной вентиляции данного пресс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3. Для установки ТВЧ в качестве местного отсоса следует использовать кожух установки. Удаление загазованного воздуха следует осуществлять от верхней крышки кожуха установки ТВЧ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4. При переработке фторопластов нагревательные плиты прессов следует полностью капсулировать. Удаление воздуха из-под капсульного пространства должно обеспечивать разрежение в нем не менее 10 Па (1 мм вод. ст.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5. Карусельные автоматы для прессования пластмасс следует оснащать местными отсосами в виде круглых вытяжных зонтов с глухой конической вставкой, образующей по периметру зонта кольцевую всасывающую щель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6. Выходные участки вальцов, каландров, желировочных камер и машин по производству листовых и рулонных полимерных материалов должны быть оснащены местными отсосами типа вытяжных зонтов, габариты которых должны быть не менее ширины листового материал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7. Конвейерные линии и транспортеры свежевспененного пенополиуретана от места заливки исходной композиции до камеры вызревания следует оборудовать полным укрытием с местной вытяжной вентиляци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оцесс прожигания и резки пенополиуретана раскаленной проволокой должен проводиться в вентилируемом укрытии с рабочим проемом (типа вытяжного шкафа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Системы местной вытяжной вентиляции от оборудования по производству и обработке пенополиуретана следует проектировать отдельны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8. Сушильные шкафы, камеры, печи спекания фторопластов, термостаты и т.п., имеющие загрузочные проемы в вертикальной стенке, должны быть снабжены местными отсосами в виде стационарного вытяжного зонта - козырька. Люки для загрузки и выгрузки реакторов, дистилляторов, центрифуг и др. аппаратов, размещенные в их крышках или верхнем своде, следует оборудовать вытяжным зонтом или воронкой, имеющими возможность перемещения в сторону от зоны загрузк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19. Места отбора технологических проб из аппаратов и емкостей следует оборудовать вентилируемыми укрытиями типа вытяжных шкафов со средней скоростью всасывания воздуха в открытом проеме шкафа, учитывающей класс опасности вредных вещ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0. При вскрытии емкостей и аппаратов для их очистки следует предусматривать передвижные вентиляционные агрегаты с гибкими отсасывающими рукавами, которые позволят осуществить предварительное обезвреживание емкостей (перед доступом в них людей) и отсос вредных газов с последующим их удалением за пределы помещ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1. Рабочие столы для склеивания мелких изделий должны быть оснащены укрытиями типа вытяжных шкафов с рабочим проемо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ткрытые мешалки для приготовления связующих, запасы клеящих составов и т.п. должны храниться также в вытяжных шкаф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2. Рабочие столы для разбраковки готовых изделий, сборки отформованных на прессах изделий, столы для растирки изделий должны оборудоваться местными отсосами в виде боковых щелей (бортовых отсосов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3. Стенки для механической обработки и распиловки изделий должны оснащаться встроенными местными отсосами либо воздухоприемными устройствами, приближенными максимально к зоне обработки. При подвижном суппорте станка воздухоприемник должен перемещаться вместе с ним, в остальных случаях воздухоприемник должен закрепляться стационарно навстречу потоку пыли и частиц материал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4. Операции ручной механической обработки изделий (например, опиловка, снятие заусениц и приливов) должны проводиться на столах со встроенными в столешницу вытяжными решетками с нижним отсосом воздух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5. Все пылевыделяющее оборудование (весы, дозаторы, просеиватели, трепальные машины, дробильно-размольное оборудование, места загрузки и выгрузки из оборудования пылящих материалов, их сброса и перегрузки с конвейера на конвейер и т.п.) должно быть оснащено укрытиями, встроенными или пристраиваемыми местными отсосами, объединенными единой системой мест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6. Местные отсосы от отдельных станков механической обработки изделий из пластмасс и другого пылевыделяющего оборудования следует подключать к сборному коллектору, в котором должно быть предусмотрено устройство для периодического удаления накапливающейся на дне коллектора крупнодисперсной пыли (например, лючки, донные транспортеры или шнеки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7. Воздух, удаляемый местными отсосами от пылевыделяющего оборудования и аспирируемый от укрытий конвейеров транспортеров и т.п., перед выбросом в атмосферу должен подвергаться очистк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8. Не допускается объединение местных отсосов от оборудования для переработки сополимеров стирола с метилметакрилатом и акрилонитрилом в одну систему с местными отсосами от ванн с кислотами и органическими растворителями, поскольку при присоединении паров этих веществ образуются цианистые соедин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29. Включение местных отсосов, удаляющих вредные вещества I и II классов опасности от технологического оборудования, следует блокировать с пуском этого оборудования, чтобы оно не могло работать при бездействии местной вытяжной вентиля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30. Воздуховоды местных вытяжных систем должны прокладываться открыто. Воздуховоды общеобменных вытяжных и приточных систем (кроме систем, обслуживающих помещения категорий А и Б) допускается прокладывать в подвальных канал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31. При соответствующем экономическом обосновании допускается применение воздуховоздушных теплоутилизаторов с целью использования тепла, содержащегося в воздухе, удаляемом местной и общеобменной вентиляцией. Для помещений, где перерабатываются фено- и аминопласты, волокнит и стекловолокнит, полистирол и его сополимеры, ПВХ или этрол, должны использоваться теплоутилизаторы с промежуточным теплоносителе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32. Контроль за системами вентиляции и кондиционирования воздуха, а также оценку их гигиенической эффективности следует производить в соответствии с Методическими указаниями "Санитарно-гигиенический контроль систем вентиляции производственных помещений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Требования к освещению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1. Освещенность на рабочих местах производственных и вспомогательных помещений должна отвечать требованиям СНиП по естественному и искусственному освещению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2. Для общего освещения "Производств" должны применяться, как правило, газоразрядные ламп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Лампы накаливания для общего освещения могут быть использованы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а) в помещениях, в которых производятся работы очень малой точности и требующие общего наблюдения за ходом производственного процесса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б) для освещения технологических площадок, мостиков, переходов, площадок для обслуживания крупного оборудования и т.п., если установка здесь других источников света технически невозможн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Допускается также применение ламп накаливания для освещения вспомогательно-бытовых помеще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Требования к средствам индивидуальной защит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1. Работающие должны обеспечиваться спецодеждой, спецобувью и индивидуальными защитными приспособлениями согласно действующим типовым нормам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2. Спецодежда и спецобувь должны отвечать утвержденным стандартам и по своим защитным и гигиеническим свойствам соответствовать специфике данного производства. Стирка и замена комплектов спецодежды должна производиться еженедельно, а в случае интенсивного загрязнения и поломки СИЗ немедленно. Для этого в цехах должны быть запасные комплекты спецодежд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3. Работающие в контакте с полимерными материалами для защиты рук должны обеспечиваться резиновыми, техническими (К 20, Щ 20, Он, Пн по ГОСТ 20010-74), пластиковыми на текстильной основе (типа "Тепласт" красного цвета) перчатками; работающие на горячих прессах - суконными, хлопчатобумажными двойными или ватными рукавицами и шерстяными нарукавник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 случае невозможности, по характеру технологического процесса, использования перчаток для защиты кожи рук рекомендуется применять защитные мази и пасты: ХИОТ-6, мазь Миколан, паста ИЭР-1, казеиновая паста ("биологические перчатки"), паста защитная фурацилиновая, крем пленкообразующий, силиконовый крем для рук и д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4. Сварочные работы при ремонте оборудования, используемого в производстве фторопластов, а также аварийные и ремонтные работы в замкнутых пространствах (внутри аппаратов и емкостей) должны проводиться в изолирующих средствах защиты органов дыхания с принудительной подачей чистого воздуха в установленных для данных СИЗ количествах. В зимнее время года подаваемый воздух должен подогревать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5. Средствами индивидуальной защиты органов дыхания следует пользоваться в случаях превышения ПДК вредных веществ в воздухе рабочей зоны и в аварийной ситуа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6. Работающие на пылящих процессах должны быть обеспечены противопылевыми респираторами типа ШБ-1 "Лепесток", "Кама", "Астра-2", Ф-62Ш, РПК-М, ПРШ-74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 возможном поступлении в воздух рабочей зоны паров и газов вредных веществ в концентрациях, превышающих ПДК до 10 раз, - респираторами фильтрирующими противогазовыми РПГ-67 или РУ-60М с противогазовыми патрон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7. Для работы в условиях превышения ПДК вредных веществ в 10 - 100 раз и суммарной доли паро- и газообразных вредных веществ не более 0,5%, при содержании кислорода в воздухе не менее 15% должны применяться фильтрующие противогазы с коробками соответствующих марок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8. При проведении работ, связанных с интенсивным газовыделением, рабочие должны быть обеспечены противогазами марки "А" (для защиты от паров органических жидкостей), марки "БКФ" (универсальный), марки "В" (от паров кислот), шланговым противогазом или дыхательным аппаратом с принудительной подачей воздуха (для работы внутри аппаратов или при содержании кислорода в воздухе не менее 18%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Уборка разлитой кислоты должна производиться в противогазе марки "В", в резиновых сапогах, перчатках и фартук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9. Защита глаз работающих должна осуществляться в зависимости от характера вредного фактора и особенностей технологических операций. Для защиты от пыли и мелких твердых частиц при механической обработке можно пользоваться очками открытого типа 02-76, 02-У76, 03-76 или закрытыми ЗП1-80, ЗН4-72, ЗН8-72, ЗП2-80, ЗП3-80, для защиты от паров и брызг агрессивных жидкостей - герметичными защитными очк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10. Для защиты органов слуха, в случаях превышения ПДУ шума, рекомендуется применять противошумные вкладыши (ТУ 6-16-2402-80), "Беруши" однократного пользования, антифоны - заглушки противошумные ВЦНИИОТ-2, ВЦНИИОТ-4 и д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11. Обезвреживание и ремонт средств индивидуальной защиты должны проводиться предприятием в централизованном порядке. Обработка и дегазация средств индивидуальной защиты не должна нарушать их защитных кач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12. Обеспыливание и оперативное обезвреживание спецодежды, спецобуви и других средств индивидуальной защиты - ежедневн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Требования к санитарному контролю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 Требования к санитарному контролю за содержанием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редных веществ в окружающей среде и на кожных покровах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1. При контроле воздуха рабочей зоны необходимо соблюдать требования нормативных документов и методических указаний Минздрава ССС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2. При оценке состояния воздушной среды в производстве и атмосферного воздуха необходимо ориентироваться на наиболее опасные компоненты газовыделений и вредные вещества, выделяющиеся в наибольших количествах, учитывать комбинированное действие сложных пароаэрозольных смесей, образующихся при переработке многих полимеров (полиолефинов, полистиролов, эпоксидных смол, фторопластов, фенопластов и др.), и одновременное воздействие химических и физических факторов (шум, вибрация, конвекционное и лучистое тепло, влажность и др.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3. Контроль за загрязнением воздушной среды производственных помещений следует проводить с учетом основных стадий технологического процесса, размещения источников выделения вредных веществ, проведения ремонтно-наладочных работ, а также возможного поступления их с приточным воздухо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4. При контроле воздуха рабочей зоны и атмосферы промплощадок перечень вредных веществ, подлежащих определению, периодичность и частота контроля, места и точки отбора проб согласуются с местными санитарно-эпидемиологическими станциями в соответствии с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5. Для определения вредных веществ должны использоваться методики, включенные в методические указания и технические условия на методы определения и утвержденные органами санитарного надзора. Методы определения основных вредных веществ в воздухе рабочей зоны "Производств" указаны в Приложении 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6. Контроль загрязнения кожных покровов должен производиться на открытых участках, и в первую очередь на коже кистей рук, и закрытых участках (грудь, спина) применительно к особенностям выполняемой работы и характера загрязнений в соответствии с действующими методическими указаниями. Особое внимание должно быть обращено на загрязнение кожных покровов в период проведения ремонтных рабо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7. На кожных покровах следует в первую очередь определять ведущие и наиболее опасные компоненты, способные проникать через кожу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8. Контроль атмосферного воздуха промышленных площадок и примыкающих к предприятиям жилых районов должен проводиться при наиболее неблагоприятных условиях для рассеивания выбросов (работа предприятий на полную мощность, пасмурная и влажная погода или туман, отсутствие ветра и т.д.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9. Санитарный контроль за состоянием атмосферного воздуха на границе санитарно-защитной зоны и примыкающих жилых застроек, а также сточных вод должен осуществляться санитарными лабораториями промышленных предприятий при контроле и методическом руководстве санитарной служб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10. При контроле за санитарным состоянием атмосферного воздуха необходимо ориентироваться на наиболее опасные компоненты газовыделений и вредные вещества, выделяющиеся в наибольших количествах, учитывать комбинированное действие сложных парогазоаэрозольных комплексов, образующихся при получении и переработке многих полимер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11. Контроль за загрязнением атмосферного воздуха следует осуществлять согласно соответствующим нормативным документам, утвержденным Госкомгидрометом СССР и Минздравом ССС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12. В период проведения ремонта и реконструкции "Производств" должен осуществляться контроль стоков для предупреждения загрязнения водных бассейн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1.13. При контроле сточных вод и качества воды водных объектов хозяйственно-питьевого и культурно-бытового водопользования почвы необходимо соблюдать требования действующих нормативных документов, утвержденных Министерствами мелиорации и водного хозяйства СССР, рыбного хозяйства и здравоохранения ССС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 Требования к санитарному контролю за уровнем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физических факторов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1. Измерение параметров микроклимата должно проводиться в соответствии с требованиями санитарных норм микроклимата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2. Измерение уровня шума на рабочих местах следует проводить не реже 1 раза в год в соответствии с суще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3. Контроль вибрации на рабочих местах в производственных помещениях и машин должен осуществляться в процессе их эксплуатации не реже 1 раза в год, а также после ремонта в соответствии с суще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4. Обязательный контроль освещенности должен осуществляться при вводе новых и реконструированных осветительных установок. Контроль действующих осветительных установок должен проводиться не реже одного раза в год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2.5. Сведения об измерениях освещенности, чистке светильников, замене ламп, а также об изменениях, внесенных в осветительные установки, следует заносить в специальные журналы-паспорта осветительных установок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Требования к санитарно-бытовому обеспечению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1. В "Производствах" должны предусматриваться санитарно-бытовые помещения в соответствии с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2. Производственные процессы "Производств" в соответствии с их санитарной характеристикой относятся к трем основным группам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а) IIIа - отделение полимеризации винилхлорида в производстве поливинилхлорида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фенолформальдегидных 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пенополиуретан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сополимеров стирола с акрилатами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литье, каландрование, экструзия, вальцевание, термическая обработка (спекание, сварка, нагрев ТВЧ, вспенивание, формование), склеивание заготовок и изделий, макание и напыление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эпоксидных 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б) IIIб - синтез, промывка, осушка, ректификация, полимеризация, сополимеризация, выделение акрилатов, полиакрилатов и сополимеров, приготовление суспензии, полимеризационных смесей и залив их в формы, прием и подготовка сырья, обезвреживание и переработка отходов, хранение жидких исходных и готовых продукт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поливинилового спирта и его производных, производство полимеров и со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оизводство полистиролов, полиэтилена, полипропилена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) IIг - отделение сушки, просева и затаривания полимеров и со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одготовительные операции (дробление, рыхление, сушка, смешение, развешивание, расфасовка, затаривание), погрузочно-разгрузочные работы, механическая обработка (резка, зачистка, сверление, разбортовка, голтовка и др.)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) Iв - сборка форм из силикатного стекла, мойка и сушка последнего, контроль качества оргстекла и подобных полиакрилатов, механическая их обработка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д) прочие производственные процессы в зависимости от их санитарной характеристики следует относить к группам в соответствии с гигиеническими требования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3. При наличии в производстве сильно пахнущих веществ (фенол и др.) санитарно-бытовые помещения (гардеробные, душевые) должны размещаться изолированно от производственных и от санитарно-бытовых помещений других производ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4. На предприятиях должны быть предусмотрены помещения для механической стирки, химической чистки, сушки, обеспыливания, обезвреживания и ремонта спецодежды и спецобув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5. Стирка спецодежды лиц, занятых в производстве фенолформальдегидных полимеров, на работах со свинцовыми формами, должна осуществляться в заводских прачечных при условии выделения для этих целей отдельных стиральных машин или рабочей смены не реже 1 раза в неделю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6. В отдельных производствах, кроме указанных выше помещений, следует предусматривать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ингалятории для рабочих синтеза фенолформальдегидных смол, а также занятых подготовкой пылящих компонентов, термической обработкой изделий, литьем, каландрованием, экструзией, прессованием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омещения для размещения ручных ванн для рабочих, занятых каландрованием, механической обработкой изделий из оргстекла и других отвержденных полимерных материал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Требования к организации и выполнению работ в период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еконструкции и ремонта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1. Реконструкция "Производств" должна осуществляться на основе передовой техники и технологии, механизации и автоматизации производства, модернизации и замены устаревшего оборудования, внедрения безотходной и малоотходной технологии и других мер, направленных на оптимизацию условий труда и сокращение рабочих мест, не отвечающих санитарно-гигиеническим требования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2. Осуществлять санитарный надзор за реконструкцией предприятий на стадиях разработки и представления на согласование технической документации, демонтажа оборудования и строительных конструкций, монтажа нового оборудования, проведения строительно-монтажных и пусконаладочных рабо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 дальнейшем в плане текущего санитарного надзора должна быть изучена эффективность реконструкции с гигиенических позици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3. Санитарный надзор при реконструкции и использовании импортного комплектного оборудования, сырья и материалов на основе компенсационных соглашений и контрактов с зарубежными фирмами осуществляется в специальном порядке, устанавливаемом Министерством здравоохранения СССР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4. При реконструкции "Производств" в целях уменьшения времени пребывания ремонтных рабочих в условиях основных производств и числа ручных операций необходимо применять агрегатно-узловой метод ремон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5. Подготовка и проведение ремонтных работ внутри аппаратов и емкостей должны осуществляться в соответствии с требованиями действующих правил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6 Ремонт оборудования должен проводиться только после его очистки и нейтрализации. Горячее оборудование должно быть охлаждено до температуры не более чем на 2 град. C выше пределов оптимальных величин температуры воздуха рабочей зон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7. Смена прокладок на коммуникациях с агрессивными и едкими жидкостями (акриловая, метакриловая, серная кислоты, изоцианаты, стирол, фенол и др.) должна проводиться с соблюдением мер предосторожности, исключающих непосредственный контакт отработанных и загрязненных прокладок с кожными покровами рабоч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8. Перед вскрытием для ремонта и чистки аппараты должны быть продуты инертным газом, затем чистым воздухом и промыты водо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9. Очистка аппаратов от полимеров и ремонт реакторов, емкостей должны производиться способом, исключающим использование ручного труда и пребывание рабочего внутри аппарат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10. Ремонтные работы должны проводиться при действующей вытяжной вентиляци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11. Реконструкция технологического процесса и оборудования должна производиться с одновременной оценкой эффективности работы вентиляции и очистки выбросов в воздух и сточные воды, с целью обеспечения соблюдения санитарных нормативов в воздухе рабочей зоны и окружающей среде (воздушной и водно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12. Для проведения ремонтных работ на открытых площадках в холодный период года необходимо иметь переносные укрытия (щиты, ширмы и т.п.), установки для обогрева работающи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13. Планово-предупредительные ремонты на открытых площадках должны планироваться, как правило, на теплый период год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Требования к санитарной охране окружающей сред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. При проектировании "Производств" расчет уровней загрязнения атмосферного воздуха и предельно допустимых выбросов необходимо проводить в соответствии с требованиями действующих нормативных документов на полный объем валовых выбросов вредных веществ от всех видов источников (организованных и неорганизованных, технологических, вентиляционных выбросов, от наружных установок и др.) с учетом существующего фона и эффекта суммации вредных веществ однонаправленного действ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 проекте должны быть представлены решения по обеспечению соблюдения ПДК вредных веществ в атмосферном воздухе населенных мест как в период обычных метеоусловий, так и в период метеорологических условий, неблагоприятных для рассеивания промышленных выбросов, когда может происходить резкое временное возрастание загрязнения воздушного бассейн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. В комплексе мероприятий, направленных на охрану окружающей среды, на стадии проектирования должны предусматриваться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внедрение непрерывных технологических процессов с доведением технологии до "безотходного производства"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герметизация оборудования и коммуникаций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замена высокоопасных веществ менее опасными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применение технологических процессов, обеспечивающих минимальное содержание мономера в полимере. При невозможности обеспечения минимального содержания мономера в полимере предусматривать мероприятия по очистке газовоздушных выбросов от мономера на стадиях сушки, просева и хранения полимеров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возможность повторного использования отработанного воздуха, воды, растворителей, применение замкнутых циклов водопотребл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 составлении проектов "Производств" должен быть включен раздел "Охрана окружающей среды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3. Технологические и вентиляционные выбросы, содержащие вредные вещества (винилхлорид, акрилаты, винилацетат, метанол, альдегиды, фенол, стирол, формальдегид и др.), должны подвергаться эффективной очистке и обезвреживанию (термическое и др.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4. Строительство высоких труб (более 50 м) для рассеивания технологических и вентиляционных выбросов, содержащих вредные вещества I и II класса опасности, даже при наличии систем газоочистки не допуск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5. Газовые выбросы, в состав которых входят циансодержащие соединения, должны подвергаться предварительной очистке в скрубберах, орошаемых поглотительным раствором (10% раствором едкого натра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6. Газовые выбросы со стадии синтеза и ректификации производств акриловых мономеров, приготовления полимеризационных смесей производств полиакрилатов должны подвергаться термическому обезвреживанию при температуре не ниже 1000 град. C в печах с циклонными топками, а в производстве фенолсодержащих смол - не ниже 1200 град. C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7. Очистка технологических и вентиляционных выбросов, содержащих вещества, склонные к полимеризации, на адсорбционных установках не допускаетс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8. Следует применять закрытую систему продувов аппаратов, емкостей, трубопроводов и т.п. В местах организованных выбросов от реакторов, аппаратов и емкостей через воздушки следует предусматривать системы кольцевания и компенсирующих газгольдеров с последующим использованием продуктов в технологическом цикле или подвергать обезвреживанию эти выбросы на очистных сооружениях перед сбросом в воздушный бассейн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9. Воздух, вытесняемый из тары в момент пополнения и из приемных емкостей при сливе в них исходных продуктов (метилметакрилата, метилакрилата, бутилакрилата, перекиси лаурила, лаурилмеркаптана и др.), перед выбросом в атмосферу должен очищаться от примесей вредных веществ в рекуперационных установках или какими-либо другими эффективными способ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0. В составе предприятий "Производств" рекомендуется предусматривать цеха для утилизации некондиционных полимеров, подлежащих переработк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1. Контроль за источниками выбросов в атмосферу вредных веществ и за эффективностью работы газопылеулавливающих установок необходимо осуществлять согласно соответствующим нормативным документа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2. При проектировании "Производств" для целей охлаждения должны предусматриваться охлаждающие системы аварийного водоснабжения. Продувочные воды из систем оборотного водоснабжения подлежат отведению в водоем только после их очистки на локальных или общезаводских очистных сооружения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3. Для уменьшения водопотребления "Производствами" следует там, где это возможно, применять системы воздушного охлаждения технологического оборудования и системы повторного использования очищенных сточных вод в производств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4. Отведение промышленных сточных вод должно предусматриваться по раздельным системам канализации с учетом состава стоков и схемы локальной установки, по очистке стоков от каждого цеха или стадии процесс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5. Маточники после промывки метакриловой кислоты, после отгонки акриловой кислоты, со стадии синтеза эфира метакриловой кислоты и со стадии отгонки ректификата должны направляться на переработку в цеха получения сульфата аммо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6. На крупных предприятиях по выпуску пенополиуретанов необходимо организовывать производство их методом "вторичного вспенивания", позволяющим полностью утилизировать отходы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7. Все промывные сточные воды "Производств" перед сбросом их на сооружения биологической очистки должны проходить очистку на локальных очистных установк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8. Все сточные воды, содержащие химические вещества, не подвергающиеся или трудно поддающиеся биологическому окислению, подлежат физико-химическому или огневому обезвреживанию на локальных или общезаводских установках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 период проведения ремонта и реконструкции должен осуществляться усиленный контроль загрязнения воздушной среды, обеспечивающий своевременную сигнализацию о возможных поступлениях в воздух вредных веществ, а также контроль стоков для предупреждения загрязнения водных бассейн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19. Система очистки производственных сточных вод во всех "Производствах" должна обеспечивать возможность направления их на доочистку биохимическим способо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0. Твердые отходы производства полиакрилатов следует подвергать деполимеризации на специальных установках с полной очисткой образующихся дымовых газов перед выбросом их в атмосферу (глубокая конденсация, термическое обезвреживание при температуре не ниже 1000 град. C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1. Устройство площадок для сбора и временного складирования производственных отходов должно предусматривать защиту почвы и подземных вод путем оборудования бетонированного покрытия с бортом высотой не менее 400 мм по периметру, трапа для слива смывных вод и глиняного замка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2. Все емкости для сбора и временного хранения концентрированных жидких отходов должны быть оборудованы уровнемера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3. Складирование и транспортировку твердых и сыпучих промышленных отходов следует осуществлять по системе сменных контейнеров, исключающих ручную перегрузку отход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4. Транспортировка жидких концентрированных отходов к местам временного складирования или термического обезвреживания должна проводиться по трубопровода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5. В случае невозможности утилизации известными методами отходы должны направляться на специальные полигоны захоронения или обезвреживания промышленных отходов. Устройство и эксплуатация полигонов должны отвечать требованиям действующих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26. Благоустройство территории производственной и транспортно-складской зон должно обеспечивать защиту почвы и подземных вод от загрязнения ливневыми смывами от оборудования открытых площадок при складировании, сборе, временном хранении и транспортировке железнодорожным и автомобильным транспортом сырья, готовой продукции, твердых и концентрированных жидких промышленных отход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Характеристика вредных веществ,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ыделяющихся в окружающую среду, и методы их контроля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┌────────────┬─────┬─────────────────────────┬─────┬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аименование│Класс│           ПДК           │ПДУ  │Методы определения вредных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│  </w:t>
      </w:r>
      <w:r>
        <w:rPr>
          <w:rFonts w:eastAsia="Courier New" w:cs="Courier New" w:ascii="Courier New" w:hAnsi="Courier New"/>
          <w:sz w:val="20"/>
          <w:szCs w:val="20"/>
        </w:rPr>
        <w:t>вещества  │опас-├─────┬───────┬──────┬────┤за-  │         веществ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ности│в    │в ат-  │в воде│в   │гряз-├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воз- │мосфер-│водое-│поч-│нения│ в воздухе  │в атмосферном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духе │ном    │мов,  │ве, │кожи │рабочей зоны│   воздухе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рабо-│возду- │мг/л  │мг/ │рук,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чей  │хе,    │      │кг  │мг/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зоны,│мг/куб.│      │    │кв.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мг/  │м      │      │    │см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куб.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м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├────────────┼─────┼─────┼───────┼──────┼────┼─────┼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│     </w:t>
      </w:r>
      <w:r>
        <w:rPr>
          <w:rFonts w:eastAsia="Courier New" w:cs="Courier New" w:ascii="Courier New" w:hAnsi="Courier New"/>
          <w:sz w:val="20"/>
          <w:szCs w:val="20"/>
        </w:rPr>
        <w:t>1      │  2  │  3  │   4   │  5   │ 6  │  7  │     8      │      9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├────────────┼─────┼─────┼───────┼──────┼────┼─────┼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крилонит-  │II   │0,5  │-      │2     │    │0,001│Методические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л*        │     │     │----   │      │    │     │указания по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пропен-2-  │     │     │0,03   │      │    │     │определению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итрил)     │     │     │       │      │    │     │вредных ве-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ществ в воз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духе рабочей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зоны (МУ),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вып. XXI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288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кролеин    │II   │0,2  │0,03   │      │    │     │МУ, вып.    │Руководство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пропен-2-  │     │     │----   │      │    │     │XVIII, М.,  │по контролю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ль)        │     │     │0,03   │      │    │     │1983, с. 130│загрязнения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атмосферы.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., 1979,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. 186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ммиак      │IV   │20   │0,2    │2,0   │    │     │МУ, вып. 1 -│Аким. ГОСТ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-   │      │    │     │5, М., 1981,│17.2.4.03-81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4   │      │    │     │с. 58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еры оксид  │III  │10   │0,5    │      │    │     │МУ, вып. 1 -│Руководство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IV)        │     │     │----   │      │    │     │5, М., 1981,│по контролю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5   │      │    │     │с. 70       │загрязнения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атмосферы.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., 1979,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. 84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нилин      │II   │0,1  │0,05   │0,1   │    │     │МУ, вып. 1 -│ПДК загрязня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-   │      │    │     │5, М., 1981,│ющих веществ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3   │      │    │     │с. 86       │в атмосферном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XI, М.,    │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6, с. 248│Дополнение к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писку ПДК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3086-84, М.,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1985, с. 8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цетальдегид│III  │0,5  │0,01   │0,2   │10  │     │МУ, вып. 6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этаналь)   │     │     │----   │      │    │     │7, М., 1982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1   │      │    │     │с. 7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4, с. 171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цетонциан- │II   │0,9  │       │0,001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рин (2-  │     │     │       │      │    │     │XI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роокси-2-│     │     │       │      │    │     │1977, с. 8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 про-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аннитрил)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ензол*     │II   │15   │1,5    │0,5   │    │0,05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--   │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5    │0,1    │      │    │     │с. 91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ензальдегид│III  │5    │       │0,003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V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0, с. 24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1,4-Бутанди-│II   │1    │       │5,0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л (тетраме-│     │     │       │      │    │     │X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иленгли-   │     │     │       │      │    │     │1979, с. 79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оль)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утилакрилат│III  │10   │0,00075│      │    │     │МУ, вып. 1 -│ПДК загрязня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бутилпропе-│     │     │-------│      │    │     │5, М., 1981,│ющих веществ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ат)       │     │     │-      │      │    │     │с. 165      │в атмосферном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Дополн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2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892-78,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М., 1981, с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9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утилметак- │IV   │30   │0,15   │0,02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лат       │     │     │ОБУВ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бутил-2-   │     │     │       │      │    │     │с. 16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-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еноат)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инилацетат │III  │10   │0,15   │0,2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винилэтано-│     │     │----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т)         │     │     │0,15   │      │    │     │с. 16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инил хло-  │III  │5    │0,005  │ОБУВ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стый      │     │-    │-----  │0,05  │    │     │XX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хлорэтен)  │     │1    │1,0    │      │    │     │1977, с. 22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66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одород хло-│II   │2    │0,2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стый*     │     │     │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хлороводо- │     │     │0,2    │      │    │     │с. 83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од)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одород циа-│II   │0,3  │-      │0,1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истый*     │     │     │----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циановодо- │     │     │0,01   │      │    │     │1984, с. 16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од)        │     │  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84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X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6, с. 288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ексамети-  │I    │0,1  │0,001  │0,01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ендиамин   │     │     │-----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гексадиа-  │     │     │0,001  │      │    │     │с. 106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ин-1,6)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ептиловый  │II   │1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фир акрило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ой кислоты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гептилпро-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еноат)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рат гид- │I    │0,1  │0,01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азина*    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08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ибутилфта- │II   │0,5  │0,1    │0,2   │    │     │МУ, вып.    │Методы опр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ат (дибути-│     │     │ОБУВ   │      │    │     │XVI, М.,    │деления заг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овый эфир  │     │     │       │      │    │     │1980, с. 59,│рязняющих в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талевой    │     │     │       │      │    │     │64          │ществ в ат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ы)    │     │     │       │      │    │     │МУ, вып.    │мосферном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IX, М.,    │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4, с. 47 │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М., 1987, с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60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N,N-Диметил-│III  │5    │0,03   │      │    │     │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ензиламин  │     │     │ОБУВ   │      │    │     │М., 1986, с.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77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11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N,N-Диметил-│III  │2    │0,03   │10    │    │     │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ормамид    │     │     │----   │      │    │     │М., 1986, с.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диметиламид│     │     │0,03   │      │    │     │85, 203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уравьиной  │     │     │       │   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ы)    │     │     │       │      │    │     │X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79, с. 15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1,4-Диметил-│-    │0,001│       │      │    │     │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иперазин   │     │ОБУВ │       │      │    │     │М., 1979, с.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1,4-диме-  │     │     │       │      │    │     │50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илпергидро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1,4-диазин)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иметилцик- │III  │3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огексиламин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иметилэта- │III  │5    │0,001  │   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ламин (2- │     │     │ОБУВ   │      │    │     │XI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NN-диметил- │     │     │       │      │    │     │1977, с. 26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миноэтанол)│     │     │       │   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4, с. 13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4,4-Дифенил-│II   │0,5  │0,01   │      │    │     │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андиизо- │     │     │ОБУВ   │      │    │     │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цианат (дии-│     │     │       │      │    │     │с. 61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зоцианофе-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илметан)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иэтиленгли-│III  │10   │0,8    │      │    │     │МУ, вып. X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оль (2,2-  │     │     │ОБУВ   │      │    │     │М., 1984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ксидиэта-  │     │     │       │      │    │     │с. 216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л)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Изобутил-   │IV   │40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акрилат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изобутил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метил-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ен)оат)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апролактам │III  │10   │0,06   │1     │    │     │МУ, вып. X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оксогек- │     │     │----   │      │    │     │М., 1984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аметилен-  │     │     │0,06   │      │    │     │с. 199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имин)       │     │     │       │      │    │     │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75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30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арбамид    │III  │10   │-      │1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мочевина)  │     │     │---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2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 ак- │III  │5    │0,04   │0,5   │    │     │МУ, вып. VI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ловая     │     │     │ОБУВ   │      │    │     │- VII, М.,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пропен-2-  │     │     │       │      │    │     │1982, с. 15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вая кисло- │     │     │       │      │    │     │20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а)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 ме- │III  │10   │0,07   │1     │    │     │МУ, вып. VI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акриловая  │     │     │ОБУВ   │      │    │     │- VII, М.,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метил-   │     │     │       │      │    │     │1982, с. 15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еновая  │     │     │       │      │    │     │20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)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 му- │II   │1    │0,2    │3,5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авьиная    │     │     │ОБУВ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метановая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)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 сер-│II   │1    │0,3    │3,5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ая         │     │     │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1    │      │    │     │с. 69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слота ук- │III  │5    │0,2    │1,2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усная (эта-│     │     │----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вая кисло-│     │     │0,06   │      │    │     │1984, с. 72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а)         │     │  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53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акриламид│II   │1    │       │0,1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Метилпро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енамид)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акрилат│III  │5    │0,01   │0,07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метилпропе-│     │     │----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ат)       │     │     │0,01   │      │    │     │с. 138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енхло- │III  │50   │8,8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д         │     │     │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дихлорме-  │     │     │-      │      │    │     │с. 194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ан)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метак- │III  │10   │0,1    │0,01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лат (ме-  │     │     │----   │      │    │     │X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ил-(2-ме-  │     │     │0,01   │      │    │     │1979, с. 100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илпропен)- │     │  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ат)       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6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этилке-│IV   │200  │0,1    │1     │    │     │МУ, вып. 1 -│Методы опр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он (бута-  │     │     │ОБУВ   │      │    │     │5, М., 1981,│деления заг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н-2)      │     │     │       │      │    │     │с. 139      │рязняющих в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ществ в ат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мосферном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рилож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2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2616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82, с. 4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оливинил-  │III  │6 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лорид (по-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ихлорэтен) │     │     │       │      │    │     │с. 23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олимеры и  │IV   │10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ополимеры 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а основе   │     │     │       │      │    │     │с. 23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криловых и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акриловых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ополимеров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олипропилен│IV   │10   │       │      │    │     │МУ, вып. 1 -│Методы опр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естабилизи-│     │     │       │      │    │     │5, М., 1981,│деления заг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ованный    │     │     │       │      │    │     │с. 235      │рязняющих в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полипропен)│     │     │       │      │    │     │            │ществ в ат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мосферном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олиэтилен  │III  │10   │0,1    │      │    │     │МУ, вып. 1 -│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изкого дав-│     │     │ОБУВ   │      │    │     │5, М., 1981,│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ения (поли-│     │     │       │      │    │     │с. 235      │Прилож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ен)       │     │     │       │      │    │     │            │2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2616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82, с. 31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илен    │IV   │100  │3      │0,5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пропен)    │     │     │-   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3      │      │    │     │1984, с. 171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32, 38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туть метал-│I    │0,01 │-      │0,0005│5   │2,1  │МУ, вып. IX,│Методы опр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ическая    │     │-----│------ │      │    │     │М., 1986,   │деления заг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0,005│0,0003 │      │    │     │с. 135      │рязняющих в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1 -│ществ в ат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мосферном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26       │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рилож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1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3086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84, М., 1985,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. 72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ажа        │-    │-    │0,15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-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5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винец      │1    │0,01 │-      │0,03  │20  │     │МУ, вып. XV,│То же.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---- │------ │      │    │     │М., 1979,   │Прилож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</w:t>
      </w:r>
      <w:r>
        <w:rPr>
          <w:rFonts w:eastAsia="Courier New" w:cs="Courier New" w:ascii="Courier New" w:hAnsi="Courier New"/>
          <w:sz w:val="20"/>
          <w:szCs w:val="20"/>
        </w:rPr>
        <w:t>0,005│0,0003 │      │    │     │с. 112      │1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IX,│ПДК N 3086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86,   │84, М., 1985,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44      │с. 77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пирт пропи-│III  │10   │0,3    │0,25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овый*      │     │     │--- 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3    │      │    │     │1984, с. 102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изопропило- │III  │10   │0,6    │0,25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ый (пропа- │     │     │---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л-1)      │     │     │0,6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пирт мети- │III  │5    │1,0    │3     │    │0,02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овый*      │     │     │--- 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метанол)   │     │     │0,5    │      │    │     │1984, с. 90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02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36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тирол*     │III  │30   │0,04   │0,1   │    │     │МУ, вып. IX,│Руководство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винилбен-  │     │--   │-----  │      │    │     │М., 1986,   │по контролю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зол)        │     │10   │0,002  │      │    │     │с. 28, 155  │загрязнения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XV,│атмосферы.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Л., 1979,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32       │с. 180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урьма      │II   │1    │       │0,05  │    │0,001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трехокись)*│     │     │       │      │    │(по  │V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сурьмы ок- │     │     │       │      │    │сурь-│1983, с. 90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ид III)    │     │     │       │      │    │ме)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олуиленди- │I    │0,05 │0,05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изоцианат   │     │     │----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,4-диизо- │     │     │0,02   │      │    │     │с. 176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цианотолуол)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олуол*     │III  │50   │0,6    │0,5   │0,3 │0,05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6    │      │    │     │с. 91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28, 34,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40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4, 32, 38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V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1, с. 86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риметилол- │IV   │50   │       │6,0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ан*    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этриол)    │     │     │       │      │    │     │с. 169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риэтиленди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мин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риэтиламин*│III  │10   │0,14   │2,0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дигидрокси-│     │     │----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етилбута-  │     │     │0,14   │      │    │     │1984, с. 13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л-I)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риэтанол-  │     │     │0,4    │1,4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мин*       │     │     │ОБУВ   │      │    │     │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трис(2-гид-│     │     │       │      │    │     │1984, с. 13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оксиэтил)-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мин)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Углеводороды│IV   │300  │       │      │    │     │МУ, вып. X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лифатичес- │     │     │       │      │    │     │М., 1984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ие (пре-   │     │     │       │      │    │     │с. 110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ельные) C1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- C10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Углерода ок-│IV   │20   │5      │      │    │     │МУ, вып.    │Методы опр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ид (II)    │     │     │-      │      │    │     │XIX, М.,    │деления заг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3      │      │    │     │1984, с. 113│рязняющих в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1 -│ществ в ат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мосферном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66       │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XV,│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Приложение N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38       │1 к списку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3086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84, М., 1985,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. 67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енол*      │II   │0,3  │0,01   │0,0001│    │     │МУ, вып.    │Там же, с. 91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--  │      │    │     │X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03  │      │    │     │1979, с. 24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3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X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6, с. 248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V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0, с. 17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енолформ-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льдегидные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молы: лету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чие продукты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) по фенолу│II   │0,1  │0,01   │0,001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--  │      │    │     │XIII, М.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03  │      │    │     │1979, с. 24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26, 53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б) по форм- │II   │0,05 │0,035  │0,05  │7   │     │МУ, вып. X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льдегиду   │     │     │-----  │      │    │     │М., 1984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0,003  │      │    │     │с. 143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ормальде-  │II   │0,5  │0,035  │0,05  │7   │     │МУ, вып. 1 -│Там же, с. 97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* (мета- │     │     │-----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аль)       │     │     │0,003  │      │    │     │с. 179, 181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реон II    │IV   │1000 │100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фтортри-   │     │     │---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лорметан)  │     │     │10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реон 113*  │IV   │3000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1,2,2-три-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лортрифтор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ан)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реон 143   │IV   │3000 │8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1,1,1-три- │     │     │ОБУВ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торэтан)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лораль     │III  │5    │       │0,2   │    │     │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,2,2-три- │     │     │       │      │    │     │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лорацеталь)│     │     │       │      │    │     │с. 194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Циклогексан*│IV   │80   │1,4    │0,1   │    │     │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---    │      │    │     │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1,4    │      │    │     │с. 34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38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Циклогекса- │III  │10   │0,04   │0,2   │    │1,5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н*        │     │     │   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198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ацетат  │IV   │200  │0,1    │0,2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этилэтано- │     │     │--- 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ат)         │     │     │0,1    │      │    │     │с. 165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I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., 1986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34, 203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акрилат │III  │5    │0,05   │      │    │     │МУ, вып. XV,│ПДК загрязня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этилпропе- │     │     │ОБУВ   │      │    │     │М., 1979,   │ющих веществ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ат)       │     │     │       │      │    │     │с. 157      │в атмосферном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воздухе нас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ленных мес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Дополнение к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списку N 2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ПДК N 3086-84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от 27.08.84,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М., 1987, с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</w:t>
      </w:r>
      <w:r>
        <w:rPr>
          <w:rFonts w:eastAsia="Courier New" w:cs="Courier New" w:ascii="Courier New" w:hAnsi="Courier New"/>
          <w:sz w:val="20"/>
          <w:szCs w:val="20"/>
        </w:rPr>
        <w:t>51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ен      │IV   │100  │3      │0,5   │    │     │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этен)      │     │     │-      │      │    │     │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</w:t>
      </w:r>
      <w:r>
        <w:rPr>
          <w:rFonts w:eastAsia="Courier New" w:cs="Courier New" w:ascii="Courier New" w:hAnsi="Courier New"/>
          <w:sz w:val="20"/>
          <w:szCs w:val="20"/>
        </w:rPr>
        <w:t>3      │      │    │     │с. 32, 38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IX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4, с. 171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ена ок- │II   │1    │0,3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сид (этена  │     │     │----   │      │    │     │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ксид)      │     │     │0,03   │      │    │     │с. 150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енгли-  │III  │5    │1      │1,0   │    │     │МУ, вып. XX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коль (этан- │     │     │ОБУВ   │      │    │     │М., 1984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диол-1,2)   │     │     │       │      │    │     │с. 182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XX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1986, с. 317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метакри-│IV   │50   │       │      │    │     │МУ, вып. XV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ат (этил-  │     │     │       │      │    │     │М., 1979,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метилпро-│     │     │       │      │    │     │с. 157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ен)-оат)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морфо-  │III  │5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ин* (этил-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ергидро-1,4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-оксазин)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енхлор- │II   │0,5  │0,01   │0,1   │    │     │МУ, вып.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рин*     │     │     │ОБУВ   │      │    │     │XVI, М.,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2-хлорэта- │     │     │       │      │    │     │1980, с. 190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ол-1)      │     │     │       │      │    │     │МУ, вып. 1 -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5, М., 1981,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</w:t>
      </w:r>
      <w:r>
        <w:rPr>
          <w:rFonts w:eastAsia="Courier New" w:cs="Courier New" w:ascii="Courier New" w:hAnsi="Courier New"/>
          <w:sz w:val="20"/>
          <w:szCs w:val="20"/>
        </w:rPr>
        <w:t>с. 209, 211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тиленциан- │III  │10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гидрин*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(3-гидрокси-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пропан-нит-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ил)        │     │     │       │      │    │     │            │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└────────────┴─────┴─────┴───────┴──────┴────┴─────┴────────────┴─────────────┘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мечание. Графа 1 - знак "*" обозначает, что вещество опасно при поступлении через кожу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рафа 3 - над чертой указана максимальная разовая, а под чертой - среднесменная ПДК вещества в воздухе рабочей зоны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рафа 4 - над чертой указана максимальная разовая, а под чертой - среднесуточная ПДК вещества в атмосферном воздух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Вредные производственные факторы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и нормативные документы, их регламентирующие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┌────────────┬──────────────────────────┬────────────────────────┐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аименование│Документ, регламентирующий│    Методы контроля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│  </w:t>
      </w:r>
      <w:r>
        <w:rPr>
          <w:rFonts w:eastAsia="Courier New" w:cs="Courier New" w:ascii="Courier New" w:hAnsi="Courier New"/>
          <w:sz w:val="20"/>
          <w:szCs w:val="20"/>
        </w:rPr>
        <w:t>факторов  │санитарные нормы и требо-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вания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├────────────┼──────────────────────────┼────────────────────────┤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Химический  │ГОСТ 12.1.005-88 "ССБТ.   │Методические указания на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Общие санитарно-гигиени-  │методы определения вред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ческие требования к возду-│ных веществ в воздухе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ху рабочей зоны"          │рабочей зоны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Физический: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микроклимат │Санитарные нормы микрокли-│См. Нормы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мата производственных по-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мещений N 4088-86 от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30.03.86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шум         │Санитарные нормы допусти- │Методические рекоменда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мых уровней шума на рабо- │ции по проведению изме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чих местах N 3223 от      │рений и гигиенической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12.03.85                  │оценке шумов на рабочих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местах N 1844-78 от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25.04.78. ГОСТ 12.1.050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86. ССБТ. Методы измер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ния шума на рабочих мес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тах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вибрация    │Санитарные нормы вибрации │Методические указания по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рабочих мест N 3044-84 от │проведению измерений и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15.06.84                  │гигиенической оценке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производственных вибра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ций N 3911-85 от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10.07.85. ГОСТ 12.1.034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81 (СТ СЭВ 1931-79).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ССБТ. Вибрация. Общие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требования к проведению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измерений.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ГОСТ 12.10.73-84. ССБТ.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Вибрация. Методы измер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ния на рабочих местах в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производственных помеще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ниях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освещение   │СНиП II-4-79. Естественное│Методические указания по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и искусственное освещение │проведению предупреди-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тельного и текущего са-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нитарного надзора за ис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кусственным освещением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на промышленных предпри-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ятиях N 1322-75 от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</w:t>
      </w:r>
      <w:r>
        <w:rPr>
          <w:rFonts w:eastAsia="Courier New" w:cs="Courier New" w:ascii="Courier New" w:hAnsi="Courier New"/>
          <w:sz w:val="20"/>
          <w:szCs w:val="20"/>
        </w:rPr>
        <w:t>09.07.75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                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лектромаг- │Предельно допустимые уров-│См. ГОСТ 12.1.006-84,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нитные поля │ни (ПДУ) воздействия элек-│ГОСТ 12.1.045-84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радиочастот.│трических полей диапазона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Электроста- │частот 0,06 - 30 МГц N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тические по-│4131-86 от 04.07.86. СТ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>ля          │СЭВ 5801- 86. Охрана тру-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да. Электромагнитные поля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радиочастот. Допустимые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уровни и требования к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контролю. ГОСТ 12.1.006-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84. ССБТ. Электромагнитные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поля радиочастот. Допусти-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мые уровни на рабочих мес-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тах и требования к прове-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дению контроля. ГОСТ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12.1.045-84. ССБТ. Элект-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ростатические поля. Допус-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тимые уровни на рабочих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местах и требования к про-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│            │</w:t>
      </w:r>
      <w:r>
        <w:rPr>
          <w:rFonts w:eastAsia="Courier New" w:cs="Courier New" w:ascii="Courier New" w:hAnsi="Courier New"/>
          <w:sz w:val="20"/>
          <w:szCs w:val="20"/>
        </w:rPr>
        <w:t>ведению контроля          │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└────────────┴──────────────────────────┴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еречень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нормативных документов, на которые даны ссылки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ГОСТ 12.1.001-83. ССБТ. Ультразвук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ГОСТ 12.1.003-83 (СТ СЭВ 1930-79). ССБТ. Шум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ГОСТ 12.1.012-78 (СТ СЭВ 1932-79) и (СТ СЭВ 2602-80). ССБТ. Вибрация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ГОСТ 12.1.029-80 (СТ СЭВ 1928-79). ССБТ. Средства и методы защиты от шума. Классификац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ГОСТ 12.2.017-76. ССБТ. Оборудование кузнечно-прессовое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ГОСТ 12.2.032-78. ССБТ. Рабочее место при выполнении работ сид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ГОСТ 12.2.033-78. ССБТ. Рабочее место при выполнении работ стоя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ГОСТ 12.2.049-80. ССБТ. Оборудование производственное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ГОСТ 12.2.064-81. ССБТ. Органы управления производственным оборудованием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ГОСТ 12.3.002-75. ССБТ. Процессы производственные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ГОСТ 12.3.030-83. ССБТ. Переработка пластических масс.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ГОСТ 12.4.004-74. ССБТ. Респираторы фильтрующие противогазовые РПГ-6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. ГОСТ 12.4.013-85 (СТ СЭВ 4564-84). Очки защитные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 ГОСТ 12.4.019-75. ССБТ. Средства защиты рук. Классификация. Общие треб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 ГОСТ 12.4.021-75. ССБТ. Системы вентиляционные. Общие треб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 ГОСТ 12.4.026-76. ССБТ. Цвета сигнальные и знаки безопас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 ГОСТ 12.4.046-78. ССБТ. Методы и средства вибрационной защиты. Классификац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. ГОСТ 12.4.1.03.80. ССБТ. Одежда специальная и средства защиты рук. Классификац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 ГОСТ 12.4.123-83. ССБТ. Средства коллективной защиты от инфракрасных излучений. Классификация. Общие технические треб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. ГОСТ 12.4.15-76. ССБТ. Одежда специальная. Классификац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 ГОСТ 12.17.269-71. Респиратор фильтрующий, универсальный РУ-60М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 ГОСТ 17.1.5.02-80. Охрана природы. Гидросфера. Гигиенические требования к зонам рекреации водных объект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 ГОСТ 17.2.3.01-77. Охрана природы. Атмосфера. Правила контроля качества воздуха населенных пункто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. ГОСТ 17.2.3.02-78. Охрана природы. Атмосфера. Правила установления допустимых выбросов вредных веществ промышленными предприятиям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. ГОСТ 17.2.4.02-81 (СТ СЭВ 2598-80). Охрана природы. Атмосфера. Общие требования к методам определения загрязняющих вещ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. ГОСТ 17.4.1.02-83. Охрана природы. Почвы. Классификация химических веществ для контроля загрязн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. ГОСТ 17.4.3.03-85 (СТ СЭВ 4469-84). Охрана природы. Почвы. Общие требования к методам определения загрязняющих веществ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. ГОСТ 20010-74. Перчатки резиновые технически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. СНиП 2.09.02-85. Производственные здания. Нормы проектирования.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. СНиП 2.09.04-87. Административные и бытовые здания. М., 198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. СНиП 2.11.0185. Складские здания. Нормы проектирования.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. СНиП II-89-80. Генеральные планы промышленные предприятий. Нормы проектирования. М., 198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. СНиП II-4-79. Естественное и искусственное освещение. Нормы проектир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. СНиП II-А-9-71. Правила устройства электроустановок (ПУЭ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. СНиП II-12-77. Защита от шума. Нормы проектирования. М., 197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. СНиП 2.04.05-86. Отопление, вентиляция и кондиционирование. Нормы проектирова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. Нормы проектирования отопления и вентиляции производств по переработке пластмасс. (Утв. 14.05.87, N 1201, ВПО "Союзпластпереработка".) М., 198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. Нормы искусственного освещения цехов по переработке пластических масс: ВСН-51-84. (Утв. 22.04.83, Минхимпром СССР.) М., 1983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. Гигиеническая классификация труда (по показателям вредности и факторов производственной среды и напряженности трудового процесса). (Утв. 12.08.86, N 4137-86, Минздрав СССР.)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. Гигиенические нормы инфразвука на рабочих местах. (Утв. 12.12.80, N 2274-80, Минздрав СССР.) М., 198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. СН-181-70. Указания по проектированию цветовой отделки интерьеров производственных помещений промышленных предприятий. М., 1970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. Санитарные нормы микроклимата производственных помещений. (Утв. 31.03.86, N 4088-86, Минздрав СССР.)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. Санитарные нормы и правила при работе на промышленных ультразвуковых установках. (Утв. 24.05.77, N 1733-77, Минздрав СССР.) М., 197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 Санитарные нормы проектирования промышленных предприятий: СН-245-71. (Утв. 05.11.71, Госстрой СССР.) М., 1972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. 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 - предельно допустимые концентрации, ОДУ - ориентировочно допустимые уровни): СанПиН 42-121-4130-86. (Утв. 04.07.86, Минздрав СССР.)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. Санитарные нормы и правила при работе с машинами и оборудованием, создающими локальную вибрацию, передающуюся на руки работающих. (Утв. 13.06.84, N 3041-84, Минздрав СССР.) М., 1984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 Санитарные правила организации технологических процессов и гигиенические требования к производственному оборудованию. (Утв. 04.04.73, N 1042-73, Минздрав СССР.) М., 1973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. СанПиН. Охрана поверхностных вод от загрязнения. (Утв. 04.07.88, N 4630-88, Минздрав СССР.) М., 198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. Временные указания по определению фоновых концентраций вредных веществ в атмосферном воздухе для нормирования выбросов и установления предельно допустимых выбросов. (Утв. 12.03.81, Госкомгидромет СССР, Минздрав СССР.) М., 198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. Методические указания по определению вредных веществ в воздухе. М., 1979, 1981, 1982, 1984, 1985, 1986, 198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. Методические указания по оценке степени опасности загрязнения почвы химическими веществами. (Утв. 13.03.87, N 4266-87, Минздрав СССР.) М., 198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. Методические указания по проведению предупредительного и текущего санитарного надзора за искусственным освещением на промпредприятиях. (Утв. 09.07.75, N 1322-75, Минздрав СССР.) М., 197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. Методические указания по профилактике неблагоприятного действия локальной вибрации. (Утв. 29.08.85, N 3926-85, Минздрав СССР.) М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. Методические указания по рассмотрению проектов предельно допустимых сбросов (ПДС) веществ, поступающих в водные объекты со сточными водами. (Утв. 24.08.83, N 2875-83, Минздрав СССР.) М., 1983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. Контроль воздуха на предприятиях по переработке пластмасс (полиолефинов, полистиролов и фенопластов): Метод. указания. (Утв. 01.11.84, N 3141-84, Минздрав СССР.) М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. Контроль содержания вредных веществ в воздухе рабочей зоны: Метод. указания. (Утв. 26.09.85, N 3936-85, Минздрав СССР.) М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. Оценка воздействия вредных химических соединений на кожные покровы и обоснование предельно допустимых уровней загрязнений кожи: Метод. указания. (Утв. 01.11.79, N 2102-79, Минздрав СССР.) М., 1980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. Санитарно-гигиенический контроль систем вентиляции производственных помещений: Метод. указания. (Утв. сентябрь 1987, N 4425-87, Минздрав СССР.) М., 198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. Эргономические требования к машинам однопозиционным для литья под давлением термореактивных и термопластических материалов и прессам гидравлическим для переработки пластмасс: Метод. указания. (Утв. 31.03.83, Минстанкопром.) Л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 Межотраслевые нормативные материалы НОТ, обязательные для применения при проектировании предприятий, технологических процессов и оборудования. (Утв. Госкомтруд СССР.) М., 197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. Межотраслевые рекомендации по разработке рациональных режимов труда и отдыха. (Утв. Минздрав СССР.) М., 197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. Количественная оценка тяжести труда: Межотраслевые метод. рекомендации. (Утв. Госкомтруд СССР.) М., 1984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. Определение нормативов времени на отдых и личные надобности. Межотраслевые рекомендации. (Утв. Госкомтруд СССР.) М., 1982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. Вопросы гигиены труда и профилактика профзаболеваний в производствах акриловых мономеров и полимеров: Метод. рекомендации. (Утв. 11.07.83, Минздрав РСФСР.) Горький, 1983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. Временный классификатор токсичных промышленных отходов и методические рекомендации по определению класса токсичности промышленных отходов. (Утв. 13.05.87 МЗ СССР; 05.05.87 ГКНТ СССР N 4286-87.) М., 1987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. Гигиенические требования к производствам винилхлорида и поливинилхлорида: Метод. рекомендации. (Утв. 08.04.85, N 3243, Минздрав РСФСР.) Горький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. Гигиенические требования к производствам фенолформальдегидных полимеров: Метод. рекомендации. (Утв. 20.11.79, Минздрав УССР.) Киев, 1979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. Гигиеническая оценка эффективности реконструкции химических производств и предприятий: Метод. рекомендации. (Утв. 22.11.83, N 2941-83, Минздрав СССР.) М., 1983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. Гигиенические и физиологические мероприятия при размещении оборудования химических производств на открытых площадках: Метод. рекомендации. (Утв. 26.11.76, Минздрав РСФСР.) Кемерово, 197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. Основные принципы и методы эргономической оценки рабочих мест для выполнения работ сидя и стоя. Метод. рекомендации. (Утв. 05.02.85, N 3212-85, Минздрав СССР.) М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. Профилактика неблагоприятных воздействий на работающих вредных факторов в производстве поливинилового спирта и его производных: Метод. рекомендации. (Утв. 30.11.84, Минздрав Арм. ССР.) Ереван, 1984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. Разработка методов определения вредных веществ на коже: Метод. рекомендации. (Утв. 26.07.84, N 3056-84, Минздрав СССР.) М., 1985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. Рекомендации по профилактике неблагоприятного воздействия гипокинезии на работоспособность и функциональное состояние человека: Метод. рекомендации. (Утв. 05.02.85, N 3112-85, Минздрав СССР.) М., 1986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. Типовая методика по определению тяжести ручного физического и монотонного труда в отраслях народного хозяйства. (Утв. 22.09.82, Госкомитет СССР по труду и социальным вопросам.) М., 1982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. Типовые отраслевые нормы бесплатной выдачи рабочим и служащим специальной одежды, специальной обуви и других средств индивидуальной защиты. Вып. 1, 14 - 17. М.: Профиздат, 1988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. Физиолого-гигиеническое обоснование рациональных режимов труда и отдыха операторов химической промышленности: Метод. рекомендации. (Утв. 15.07.80, N 2188-80, Минздрав СССР.) М., 1981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. Эргономические требования к организации труда на рабочих местах по переработке пластмасс методами горячего прессования и литья под давлением: Метод. рекомендации. (Утв. 29.12.84, Минхимпром.) Л., 1984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. Методические указания для органов и учреждений санитарно-эпидемиологической службы по контролю за реализацией мероприятий, направленных на санитарную охрану окружающей среды от загрязнений твердыми и жидкими токсичными отходами промышленных предприятий. (Утв. 12.07.85, N 3912-85, Минздрав СССР.) М.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3:00Z</dcterms:created>
  <dc:creator/>
  <dc:description/>
  <dc:language>en-US</dc:language>
  <cp:lastModifiedBy/>
  <dcterms:modified xsi:type="dcterms:W3CDTF">2011-10-18T15:32:57Z</dcterms:modified>
  <cp:revision>3</cp:revision>
  <dc:subject/>
  <dc:title/>
</cp:coreProperties>
</file>