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Н.Ковал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сентября 1989 г. N 5059-8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виационно-технических баз эксплуатационных предприят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ой ави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определяют санитарно-гигиенические требования к проектированию, строительству, реконструкции и эксплуатации авиационно-технических баз (АТБ) эксплуатационных предприятий гражданской авиации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для АТБ разработаны в развитие Санитарных норм проектирования промышленных предприятий с учетом требований Строительных норм и правил, Государственных стандартов, ведомственных норм технологического проектирования авиационно-технических баз в аэропортах и других отраслевых нормативных документов, согласованных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ормативные документы в части регламентации санитарно-гигиенических требований для АТБ должны быть приведены в соответствие с настоящим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вод в эксплуатацию вновь построенных и реконструируемых &lt;*&gt; АТБ должен осуществляться при обязательном участии представителей органов и учреждений санитарно-эпидемиологической служб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д реконструкцией здесь и далее подразумевается также расширение, модернизация, техническое перевооружение и поддержание мощ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рименение новой технологии, новых типов машин, механизмов и оборудования, а также новых материалов и веществ в АТБ должно быть согласовано с органами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На каждой АТБ должен быть паспорт санитарно-технологическ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Авиационно-технические базы эксплуатационных предприятий гражданской авиации предназначены для выполнения комплекса работ по техническому обслуживанию, текущему ремонту, доработкам конструкции воздушных судов, ремонту технологического оборудования и оснастки, работ по сбору и расшифровке полетной информации и подразделяются на группы в зависимости от численности занятых в них работников и объема выполняемых работ по техническому обслуживанию воздушных су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В состав авиационно-технических баз, в зависимости от группы, в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периодического технического обслуживания воздушных су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оперативного технического обслуживания воздушных су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(участок) лабораторной проверки и текущего ремонта авиационного и радиоэлектронного оборудования (АиРЭ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текущего ремонта авиационной тех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(участок) главного меха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подготовки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 обслуживания бытов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е эксплуатации средств сбора и обработки полетной информации (ПЭССОПИ) или участок обработки и анализа полетной информации (УОАП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 (лаборатория) диагностики технического состояния авиатех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 парашютных и аварийно-спасатель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Санитарные правила для авиационно-технических баз эксплуатационных предприятий гражданской авиации вступают в силу с 1 января 1990 г. и вводятся в действие для всех проектных организаций до 31 декабря 1991 г., а для всех эксплуатационных предприятий гражданской авиации - до 31 декабря 199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размещению зданий, сооруж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держанию территории АТБ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ерритория АТБ в части благоустройства, размещения и содержания зданий и сооружений производственного и санитарно-бытового назначения, размеров санитарно-защитных зон, организации складского хозяйства и транспортных операций должна соответствовать требованиям СНиП "Генеральные планы промышленных предприятий", СНиП "Аэродромы", Санитарных норм проектирования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выборе участка расположения АТБ на территории эксплуатационного предприятия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к ограничению шумового воздействия от воздушных судов и другой авиационной техники на селитебные терри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зданий и сооружений АТБ от источников электромагнитных излучений (радиолокационных станций) на расстоянии, определенном в соответствии с "Методическими указаниями по определению уровней электромагнитного поля и гигиеническими требованиями к размещению ОВЧ-, УВЧ- и СВЧ-радиотехнических средств гражданской авиаци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снабжения доброкачественной водой в требуемом количест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сбора, отведения и очистки сточ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площадок специального назначения для доводочных работ и опробования авиадвигателей, для мойки и удаления обледенения воздушных судов, для хранения и ремонта средств механизации технического обслуживания воздушных судов, для спецавтотранспорта АТ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ок временного хранения спецжидкостей, отходов и цветных металлов, порожней тары из-под спецжидк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 территории АТБ размещ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е зд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гар (ангарная секция) для технического обслуживания воздушных су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е цеха (отдела, участка) главного меха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е цеха (участка, лаборатории) лабораторной проверки и ремонта авиационного и радиоэлектронного оборудования; подразделения эксплуатации средств сбора и обработки полетной информации или участка обработки и анализа полетной информации; участка (лаборатории) диагностики технического состояния авиатехники (допускается данные помещения размещать в основном производственном здании при соблюдении требований, изложенных в настоящих Правила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ангарная площад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и специального назначения для доводочных работ и опробования авиадвигателей воздушных судов, для мойки и удаления обледенения воздушных судов, для хранения и ремонта средств механизации технического обслуживания воздушных судов, для спецавтотранспорта АТ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е для текущего обслуживания и ремонта авиахимаппаратуры и площадки специального назначения для дегазации и мойки воздушных судов и авиахимаппаратуры (только для АТБ, обслуживающих воздушные суда, занятые на авиационно-химических работа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и временного хранения спецжидкостей, отходов и цветных металлов, порожней тары из-под спецжидк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и проектировании АТБ следует учитывать требования по защите от электромагнитных излучений (СВЧ-излучений) и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ие зданий и сооружений торцовыми сторонами к антеннам радиолокационных стан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величивать этажность зданий и сооружений только по мере удаления их от источников электромагнитных излу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лощадки специального назначения для доводочных работ и опробования авиадвигателей воздушных судов следует располагать с торцовых сторон зданий и сооружений на расстоянии не менее 300 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лощадки специального назначения для дегазации и мойки воздушных судов и авиахимаппаратуры следует располагать на расстоянии не менее 200 м от зданий и сооружений АТБ и на расстоянии не менее 300 м от административных и общественных зданий аэропорта с подветренной стор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Места хранения спецжидкостей следует располагать на расстоянии не менее 300 м от производственных, административных и общественных зданий аэро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лощадки временного хранения отходов, цветных металлов, порожней тары из-под спецжидкостей следует располагать на расстоянии не менее 50 м от зданий и сооружений АТБ и на расстоянии не менее 200 м от административных и общественных зданий аэро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На территории АТБ запрещается устраивать склады горюче-смазочных материалов и хранилища с выделением вредных газов, организовывать производства и создавать склады материалов, загрязняющих территорию или создающих антисанитарны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При проектировании и строительстве зданий и сооружений АТБ у их наружных стен с подветренной стороны следует размещать помещения агрегатных и зарядки аккумуляторов, мойки и очистки фильтров, мойки барабанов колес, орехоструйной и пескоструйной очистки деталей и агрегатов авиатехники, ремонта чехлов и другого инвентаря из стеклоткани, армирования щеток электромеханизмов, сварочных и маля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ри проектировании АТБ, расположенных в северных строительно-климатических зонах, следует применять максимально возможную блокировку с устройством крытых переходов и галерей ангара (ангарной секции), производственного здания, здания цеха (отдела, участка) главного механика, санитарно-бытовых помещений, а также ограничивать длину стен зданий с наветренной стороны (по зимней розе ветров) и не предусматривать в них окон, дверей и вор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Территорию АТБ, в целях защиты от шума и пыли, следует максимально озеленять, при этом зеленые насаждения должны быть рассчитаны не только на летний, но и на зимний период, для чего кроме лиственных деревьев следует предусматривать и хвой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Трассировку и прокладку трубопроводов наружных сетей водоснабжения, канализации, теплоснабжения, газоснабжения наземным и надземным способами следует проводить с учетом возможности обеспечения уборки территории АТБ и подъездных путей механизирован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Уборку территории АТБ надлежит проводить в соответствии с требованиями "Наставления по аэродромной службе в гражданской ави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оизводственным зданиям, помеще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оружениям АТБ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ъемно-планировочные и конструктивные решения производственных зданий и сооружений АТБ должны соответствовать требованиям СНиП "Производственные здания", СНиП "Сооружения промышленных предприятий", Санитарным нормам проектирования промышленных предприятий и Ведомственным нормам технологического проектирования авиационно-технических баз в аэропор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проектировании производственного здания, блокированного с ангаром (ангарной секцией), помещения агрегатных, зарядки аккумуляторов, мойки и очистки фильтров, мойки барабанов колес, орехоструйной и пескоструйной очистки деталей и агрегатов авиатехники, ремонта изделий из стеклоткани, армирования щеток электромеханизмов, сварочных и малярных работ следует размещать у наружных стен с обеспечением поступления наружного воздуха для естественной приточ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ля исключения образования многокомпонентных смесей вредных химических веществ и пыли и свободного их распространения по всем производственным помещениям, в изолированных помещениях должны размещаться следующие участки: ПЭССОПИ (УОАПИ), зарядки аккумуляторов, мойки и очистки фильтров и барабанов колес, орехоструйной и пескоструйной очистки деталей и агрегатов авиатехники, ремонта изделий из стеклоткани, армирования щеток электромеханизмов, сварочных и малярных работ, спектрального анализа горюче-смазочных материалов, проверки расходомеров топлива, зарядки самолетных огнетушителей, печатно-множитель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Механические, слесарно-клепальные и другие участки, работа и технологическое оборудование которых сопровождается повышенными уровнями шума, следует размещать в изолированных помещениях, стеновые ограждения которых должны быть облицованы звукоизолирующ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Ультразвуковые генераторы и преобразователи должны устанавливаться в изолированных помещениях, иметь дистанционное наружное управление и блокировку, обеспечивающую отключение генераторов и преобразователей при открывании дверей в помещение. Допускается размещение ультразвуковых генераторов и преобразователей в общем помещении при отделении их перегородками, соответствующими высоте помещения, изготовленными из звукопоглощающих материалов. При высоте помещения более 3 м ультразвуковое оборудование следует размещать в кабинах (боксах) или ограждать экранами (кожухами). Звукоизолирующие ограждения должны быть изолированы от пола резиновыми прокладками и изготовлены из неметаллических материалов, дюралюминия или стальной стали, с облицовкой звукопоглощающими материалами типа рубероида (марка ВБ-420), технической резины, пластмассы "Агат" или "Антивибри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Компрессорные станции и установки следует размещать в отдельных зданиях или сооружениях. Допускается размещать их на первом этаже производственных зданий АТБ при наличии звукоизолирующих стеновых ограждений и потол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омещения ремонта и проверки радиооборудования, являющегося источником электромагнитных излучений, следует размещать не ниже 2-го этажа или в отдельном здании или сооружении. В экранированных помещениях должны предусматриваться меры по компенсации недостатка естественного света, ультрафиолетового облучения, изменений газового и аэроионного состава воздуха в соответствии с требованиями соответствующих разделов настоящих Правил и друг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Для ослабления отраженного излучения и исключения прохождения электромагнитной энергии через строительные конструкции в соседние помещения стены помещений ремонта и проверки радиооборудования, являющегося источником электромагнитных излучений, должны покрываться поглощающими материалами. В случаях одностороннего направленного излучения допускается применение поглощающих покрытий только соответствующих участков стен, пола и потол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Для защиты от СВЧ-излучений на окнах зданий и сооружений АТБ, обращенных к антеннам радиолокационных станций, должны устанавливаться металлические решетки или радиозащитные стек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В ангарах (ангарных секциях) следует предусматривать естественное освещение. Площадь световых проемов должна составлять не менее 25% от площади ангара, при этом световые проемы следует располагать в верхней части ст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Ангарные ворота должны иметь механизированное открытие (закрытие) с возможным применением ручного привода. Верхняя часть ворот должна быть остеклен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В северных строительно-климатических зонах входы в производственные здания и сооружения АТБ должны быть с двойными тамбурами при глубине каждого отделения тамбура не менее 1,2 ме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В помещениях эксплуатации установок типа "Луч-74" или "Луч-84" ПЭССОПИ (УОАПИ) следует облицовывать стены звукопоглощающими материалами типа гипсовых перфорированных плит или плит "Акмигран" с последующей шпаклевкой на основе поливинилацетатной эмульсии (ПВА) и окраской эмалевыми крас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Во всех помещениях ПЭССОПИ (УОАПИ), где проводятся работы с электрохимической бумагой (ЭХБ, ЭХБ-И), след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ы, двери, оконные и дверные рамы, подоконники покрывать эмалевыми красками с предварительным нанесением шпаклевки, разведенной поливинилацетатной эмульс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ы должны быть покрыты керамической плиткой, линолеумом или другими легкомоющимися материалами. Использование деревянных полов (доски, паркет) без верхнего защитного покрыт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Полы помещений ангаров (ангарных секций) должны быть с гладкой и ровной поверхностью для удобной и легкой очистки от грязи, пролитых спецжидкостей и горюче-смазоч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У входов в производственные здания и сооружения АТБ необходимо предусматривать металлические решетки и приспособления для очистки обуви, при этом их необходимо оборудовать опорными перилами или поручн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изводственным процессам и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оизводственные процессы и оборудование в АТБ должны соответствовать "Санитарным правилам организации технологических процессов и гигиеническим требованиям к производственному оборудованию", санитарным правилам и стандартам безопасности труда на отдельные виды производственных процессов и оборудования, а также требованиям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рганизация технологических процессов и эксплуатация оборудования должны быть направлены на исключение или снижение воздействия на организм работающих вредных производственных факторов, представленных в Приложении 1. Изменения технологических процессов и модернизация оборудования не должны ухудшать состояния производственно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опустимые уровни звукового давления в октавных полосах частот, уровни звука и эквивалентные уровни звука в дБ(А) для производственных операций на рабочих местах в производственных помещениях и на территории АТБ следует принимать по Приложению 2, разработанному в соответствии с действующими "Санитарными нормами допустимых уровней шума на рабочих мес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механических участках оборудование, генерирующее шум выше предельно допустимых уровней, следует группировать и устанавливать в отдельной части помещения, отделенной от общего помещения участка звукоизолирующими и экранирующими перегород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цехе лабораторной проверки и ремонта АиРЭО оборудование (типа ПО, ПТ, ПТС и т.п.), генерирующее при работе высокочастотный шум и ультразвук выше предельно допустимых уровней, следует размещать в звукоизолирующие кожух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анны ультразвуковой очистки фильтров, деталей и агрегатов авиатехники должны быть оборудованы устройствами автоматического отключения ультразвуковых генераторов и преобразователей при открывании крышек ван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ульты и органы управления ультразвуковых генераторов и преобразователей, имеющих звукоизолирующие кожухи, разрешается не укрывать звукопоглощающими материалами для обеспечения к ним свободного досту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Уровни звукового давления на рабочих местах обслуживания ультразвуковых установок должны соответствовать требованиям ГОСТ ССБТ "Ультразвук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омпрессоры, насосы, кузнечные молоты, прессы и другое оборудование, передающее вибрацию на рабочие места, следует устанавливать на отдельных фундаментах или поддерживающих конструкциях с виброизоляцией рабочих мест (виброгасящие настилы, коврик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Допустимые уровни технологической вибрации рабочих мест следует принимать согласно "Санитарным нормам вибрации рабочих мес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Оборудование, являющееся источником выделений в воздух вредных химических веществ и влаговыделений (баки, ванны и т.п.), должно иметь закрытый сли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риготовление (дозировку и перемешивание компонентов) в помещениях рабочих растворов красителей и спецжидкостей, эпоксидных смол и клеев, герметиков и других веществ, выделяющих вредные или неприятно пахнущие вещества, следует производить только в вытяжных шкафах или под вытяжными зо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Рабочие столы (верстаки) для раскроя стеклоткани или для ремонта изделий из стекломатериалов должны быть оборудованы бортовыми сборниками для обрезков и отходов стекломатериалов, иметь гладкую прочную поверхность, легко очищаемую от стеклопыли. Уборка столов должна производиться влажным способом с предварительной очисткой при помощи пневмоотсосов. Сухая уборк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Использованную ветошь и загрязненные обтирочные материалы следует собирать и складывать в металлические ящики с крышками и по окончании рабочей смены удалять с рабочих мест в специально отведенные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Нормы напряженности электрической и магнитной составляющих полей, плотности потока энергии, энергетической нагрузки следует принимать в соответствии с требованиями ГОСТ ССБТ "Электромагнитные поля радиочастот. Допустимые уровни на рабочих местах и требования к проведению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В цехах (участках, лабораториях) ремонта и проверки АиРЭО следует применять волноводные ответвители, ослабители и поглотители мощности, имитаторы цели и другие устройства, снижающие электромагнитные поля радиочастот до предельно допустимых велич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При проверке радиолокационных устройств (типа "Гроза", ДИСС и др.), излучающих СВЧ, антенные устройства следует ограждать от рабочих мест экранами из металлических решеток (сеток) или экранами из других материалов с поглощающими покр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При выполнении работ с устройствами (типа РИО), являющимися источниками ионизирующего излучения, следует обеспечивать требования "Норм радиационной безопасности" и "Основных санитарных правил работы с радиоактивными веществами и другими источниками ионизирующих излуч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В ангарах, цехах и участках АТБ должны быть предусмотрены подъемные механизмы для транспортировки и подъема (спуска) агрегатов и деталей силовых установок массой более 20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сновным рабочим мест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Антропометрические и физиологические характеристики рабочих мест в АТБ, требования к размещению органов управления и средствам отображения информации должны соответствовать требованиям ГОСТ "Рабочее место при выполнении работ сидя. Общие эргономические требования" и ГОСТ "Рабочее место при выполнении работ стоя. Общие эргоном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Конструкция рабочих мест, их оборудование и оснащение должны обеспечивать возможность выполнения работ в пределах соответствующих зон моторного поля в положении сидя или стоя либо в том и другом положении в зависимости от особенностей трудового процесса, применяемого технологического оборудования и размеров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Рабочее место должно быть максимально защищено от воздействия вредных факторов производственной среды и обеспечивать достаточный обзор рабочих органов оборудования и контролируемой зоны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Организационная оснащенность, технологическая оснастка и размещение основного и вспомогательного оборудования на рабочем месте должны обеспечивать достаточные по размерам проходы и свободное пространство для выполнения производственных операций и свободного передвижения работающего в зоне обслуживания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 цехах (участках, лабораториях) ремонта и проверки АиРЭО, в подразделениях эксплуатации и сбора средств объективной информации, на участках обработки и анализа полетной информации, в лабораториях диагностики технического состояния авиатехники, а также в других подразделениях АТБ, где работа выполняется преимущественно сидя, рабочие стулья (кресла) должны быть подъемно-поворотными, обеспечивающими выполнение трудовых операций в рациональной поз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окрытие сиденья, спинки и других элементов рабочего стула (кресла) должно быть полумягким, с нескользкой поверхностью, воздухопроницаемым, легко очищаемым от загряз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аботающих с горюче-смазочными материалами и спецжидкостями следует предусматривать применение на стульях (креслах) съемных чехлов, которые надлежит регулярно подвергать химической чистке или стир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отоплению и вентиля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топление и вентиляция в помещениях АТБ должны осуществляться в соответствии с требованиями СНиП "Отопление, вентиляция и кондиционирование воздуха" и Санитарных норм проектирования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ентиляция помещений АТБ должна обеспечивать содержание вредных химических веществ и пыли в воздухе рабочей зоны, не превышающее предельно допустимых концентраций, определенных требованиями ГОСТ ССБТ "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Температуру, скорость движения и относительную влажность воздуха в помещениях АТБ следует принимать по нормам, изложенным в Приложении 3, разработанным в соответствии с "Санитарными нормами микроклимата производственных помещ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ля отопления и вентиляции помещений АТБ должны предусматриваться системы, приборы и теплоносители, не создающие дополнительных производственных вредностей и неприятных запах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Нагревательные приборы в производственных помещениях с пылевыделением (пескоструйной и орехоструйной очистки деталей, армирования щеток, монтажа колес, столярных и т.п.) надлежит предусматривать с гладкими поверхностями, допускающими легкую 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Количество выделяющихся в помещении вредных веществ, тепла и влаги следует принимать по данным технологической части проекта, норм технологического проектирования или паспортов принятого в проекте технолог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 производственных помещениях АТБ с объемом на одного работающего менее 20 куб. м следует предусматривать подачу наружного воздуха в количестве не менее 30 куб. м/ч на каждого работающего, а в помещениях с объемом на каждого работающего более 20 куб. м - не менее 20 куб. м/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В воздухе, поступающем внутрь помещений АТБ через приемные отверстия систем вентиляции и кондиционирования воздуха и через проемы для естественной приточной вентиляции, концентрация вредных веществ не должна превышать 30% предельно допустимой концентрации, определенной ГОСТ ССБТ "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Учитывая, что технологические процессы в цехах и участках АТБ связаны с выделением в воздух вредных химических веществ 2-го и 3-го классов опасности, применение рециркуляции воздуха для вентиляции, воздушного отопления и кондиционирования воздуха в помещениях АТБ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Для исключения притока воздуха в помещения без выделения вредных веществ и пыли из соседних помещений с выделениями вредных веществ и пыли (аккумуляторные; очистки и мойки деталей и фильтров; малярных, сварочных и столярных работ; приготовления растворов спецжидкостей, эпоксидных клеев и герметиков; армирования щеток; обработки и расшифровки полетной информации с использованием электрохимической бумаги; зарядки бортовых огнетушителей; проверки и ремонта расходомеров и приборов контроля работы авиадвигателей; спектрального анализа горюче-смазочных материалов; пошива и ремонта изделий из стекломатериалов и др.) расчет общеобменной вентиляции надлежит проводить так, чтобы объем удаляемого воздуха из помещений с выделениями вредных веществ и пыли превышал объем подаваемого воздуха на 2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От технологического оборудования, являющегося источником выделения в воздух вредных веществ и пыли (установки типа "Луч", стенды спектрального анализа горюче-смазочных материалов; ванны и баки для химической ультразвуковой очистки деталей и фильтров; сварочные посты; стенды проверки расходомеров и приборов контроля работы авиадвигателей; стенды орехо- и пескоструйной очистки деталей; стенды продувки деталей и приборов сжатым воздухом; печатно-множительные установки; стенды зарядки бортовых огнетушителей; заточные станки; столярные станки и оборудование; шкафы для хранения электрохимической бумаги; камеры и шкафы для сушки изделий после склейки, окраски; вытяжные шкафы всех типов и др.), должна быть предусмотрена местная 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Рабочие столы для обработки полетной информации с использованием электрохимической бумаги и столы (верстаки) для работ с изделиями из стекломатериалов необходимо оборудовать местной вытяжной вентиляцией в виде боковых отс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Системы местной вытяжной вентиляции и местных отсосов, перечисленные в п. п. 6.11 и 6.12, не следует соединять с системами общеобмен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У ангарных ворот АТБ, расположенных во всех климатических зонах, надлежит предусматривать воздушно-тепловые завесы, объем и температуру подаваемого из которых воздуха следует рассчитывать так, чтобы на время открывания ворот температура воздуха в ангаре не снижалась ниже 5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В северных строительно-климатических зонах у ворот и дверей (при отсутствии тамбуров и шлюзов) производственных зданий АТБ надлежит предусматривать воздушно-тепловые завесы, объем и температуру подаваемого из которых воздуха следует рассчитывать так, чтобы на время открывания ворот или дверей температура воздуха в помещениях не снижалась ниже 12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Системы местной вытяжной вентиляции из помещений с выделениями вредных химических веществ и пыли надлежит оборудовать фильтрационными устройств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кумуляторные; химической и ультразвуковой промывки деталей и фильтров; спектрального анализа горюче-смазочных материалов; проверки расходомеров и приборов контроля работы авиадвигателей; приготовления растворов спецжидкостей, эпоксидных клеев и герметиков - фильтрами волокнистыми типа ДК или ФВГ-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лярные; армирования щеток; ремонта изделий из стекломатериалов; орехо- и пескоструйной очистки деталей; заточные станки - циклонами одиночными или групповыми типа ЦН-1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очные - скрубберами центробежными типа СЦВБ или адсорбционными волокнистыми фильтрами типа ФА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ярные; приготовления растворов красок и растворителей; обработки и расшифровки полетной информации с использованием электрохимической бумаги; печатно-множительные установки - гидрофильтрами типа ГФ или термокаталитическими реакторами типа ТКР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рос удаляемого из помещений с вредными веществами и пылью вентиляционного воздуха в атмосферу без предварительной очистк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освещ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Естественное и искусственное освещение в производственных помещениях и искусственное освещение на территории АТБ должно осуществляться в соответствии с требованиями СНиП "Естественное и искусственное освещение" и Санитарными нормами проектирования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Для рабочих поверхностей при искусственном освещении в помещениях АТБ в зависимости от производственных процессов нормируются минимальные значения освещенности, которые следует принимать в соответствии с нормами, изложенными в Приложении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Средняя и горизонтальная освещенность рабочих зон на территории (места стоянок воздушных судов, перрон, площадки специального назначения) должна быть не мен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роне - 20 Л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лощадках специального назначения - 10 Л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стах стоянок воздушных судов - 5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Средний уровень горизонтальной освещенности тех зон стоянок воздушных судов, перрона, площадок специального назначения, где не производится обслуживание воздушных судов (участки между стоянками самолетов, вертолетов, служебные подъездные пути и т.п.), должен быть не менее 50% от среднего уровня освещенности, указанного в п. 7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Для проведения технического обслуживания воздушных судов на перроне, местах стоянки и площадках специального назначения, где по характеру выполняемых работ освещенность от общего освещения недостаточна, необходимо предусматривать местное освещение от передвижных и переносных осветитель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Для безопасного передвижения людей и спецтранспорта во время прекращения технологических процессов на перроне, местах стоянок воздушных судов и на площадках специального назначения, а также для продолжения безопасного ведения работы на них при возникновении аварии в сети рабочего освещения следует предусматривать дежурное (аварийное) освещение с минимальной горизонтальной освещенностью 1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Аварийное освещение производственных помещений АТБ следует предусматривать, если отключение рабочего освещения может привести к возникновению взрыва или пожара, при этом освещенность рабочих поверхностей должна составлять 5% нормируемой при системе общего освещения, но не менее 2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Эвакуационное освещение следует предусматривать в проходах, на лестницах и в помещениях, где продолжает работать производственное оборудование, при этом освещенность на полу и на ступенях лестниц должна составлять 0,5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Для обеспечения нормируемых значений освещенности выбор осветительных приборов для общего и местного освещения следует производить в соответствии с СНиП "Естественное и искусственное освеще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средствам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Средства индивидуальной защиты должны применяться при проведении таких работ, при которых безопасность труда не может быть обеспечена конструкцией оборудования, организацией производственных процессов и средствами коллектив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ыполнению таких работ без средств индивидуальной защиты, а также со средствами индивидуальной защиты, находящимися в неисправном или антисанитарном состоянии, работники АТБ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аботники АТБ должны обеспечиваться средствами индивидуальной защиты в соответствии с "Нормами бесплатной выдачи специальной одежды, специальной обуви и других средств индивидуальной защиты рабочим и служащим гражданской авиации", а также в соответствии с "Инструкцией о порядке обеспечения рабочих и служащих специальной одеждой, специальной обувью и другими средствами индивидуальной защи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Работники АТБ при получении специальной одежды, специальной обуви и других средств индивидуальной защиты должны быть проинструктированы о порядке пользования ими, а также ознакомлены с требованиями по уходу за н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Средства индивидуальной защиты, выдаваемые работникам АТБ, должны соответствовать фактическим условиям труда, соответствовать размеру, росту и другим антропометрическим данным работ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В АТБ должна быть организована своевременная химчистка, стирка, дегазация и ремонт выданных работникам средств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Специальная одежда, загрязненная спецжидкостями, должна предварительно подвергаться обязательной дегазации и обезвреживанию, после чего должна сдаваться в химчистку и стирку отдельно от незагрязненной спецоде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Чистка и дезинфекция дежурных средств индивидуальной защиты должна проводиться работниками самостоятельно после окончания работы или при передаче их другому работн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Ремонт средств индивидуальной защиты должен обеспечивать восстановление их защитных и гигиенических св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Специальная одежда и специальная обувь должны храниться в отдельных индивидуальных закрывающихся шкафах в гардероб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Для защиты кожи рук от воздействия вредных веществ должны применяться защитные дерматологические средства по нормам расхода за смену в зависимости от вида работы из расчета 5 г на 1 ра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к санитарному контролю условий тру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Санитарный контроль за условиями труда в АТБ осуществляется санитарно-эпидемиологическими станциями Министерств здравоохранения союзных республик в соответствии с "Положением о Государственном санитарном надзоре в СССР" по методикам, определенным государственными стандартами безопасности труда, санитарными нормами и правилами и другими нормативными и методическими документами Министерства здравоохранения СССР, а также нормативными документами Министерства гражданской авиации СССР, согласованными с Министерством здравоохранения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и проведении санитарного контроля за условиями труда в помещениях и на территории АТБ при различных технологических процессах оценку физических вредных производственных факторов производить в соответствии с Приложением 5, а оценку химических вредных веществ в соответствии с Приложением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санитарно-бытовому обеспеч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Санитарно-бытовое обеспечение работников АТБ должно осуществляться в соответствии в требованиями СНиП "Административные и бытовые здания" и Санитарными нормами проектирования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Тип гардеробных, число шкафов и их тип, число душевых, сеток и кранов, наличие специальных бытовых помещений и устройств (помещения сушки, химчистки, стирки спецодежды, обогревания или охлаждения работников и т.п.) определяются в соответствии с группами производственных процессов на основании "Перечня профессий и должностей работников АТБ эксплуатационных предприятий гражданской авиации с отнесением их к группам производственных процессов", утвержденного Министерством гражданской авиации СССР и согласованного Министерством здравоохранения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Для АТБ 1 группы при проектировании и строительстве следует предусматривать помещения для медико-профилактического обслуживания работников (здравпункт, помещения для отдыха в рабочее время, комнаты психологической разгрузки и др.) и помещения для предприятий общественного питания (столовая, буфе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Для АТБ 2 - 5 групп допускается организация медико-профилактического обслуживания и предприятий общественного питания в здравпунктах, столовых и буфетах авиа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Помещения для обогревания (охлаждения) и отдыха в рабочее время для работающих на открытом воздухе следует предусматривать в производственных помещениях АТБ. В случаях, когда основные рабочие места работающих на открытом воздухе удалены от производственных зданий АТБ более чем на 150 м, следует предусматривать помещения для обогревания (охлаждения), отдыха в рабочее время, приема пищи в отдельно стоящих вспомогательных зданиях (сооружения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Помещения для обогревания должны быть оборудованы устройствами для лучистого обогрева, а также устройствами для сушки спецодежды и спецобуви. Помещения для охлаждения должны быть оборудованы бытовыми кондиционе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Помещения для приема пищи должны быть оборудованы умывальниками, стационарным кипятильником, электрической плитой, холодильн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Работники АТБ должны обеспечиваться питьевой водой, соответствующей требованиям ГОСТ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В помещениях АТБ следует предусматривать устройства питьевого водоснабжения (установки газированной воды - сатураторы, фонтанчики и т.п.). Для работающих в АТБ, расположенных в южных климатических зонах, следует предусматривать выдачу чая или напитков на чайной осно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В помещениях для обогревания (охлаждения), отдыха в рабочее время, приема пищи в отдельно стоящих вспомогательных зданиях (сооружениях) питьевая вода должна доставляться в закрытых сосудах с кранами фонтанчиков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Температура питьевой воды должна быть не выше 20 град. C и не ниже 8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к санитарной охране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Мероприятия по санитарной охране окружающей среды в авиационно-технических базах должны проводиться в соответствии с действующим законодательством об охране атмосферного воздуха, гидросферы и почвы, Государственными стандартами охраны природы, нормативными и методическими документами Министерства здравоохранения СССР и Министерства гражданской авиации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Для снижения уровней шума и уменьшения выделения в атмосферу вредных веществ от работающих авиадвигателей следует предусматривать буксировку спецтранспортом воздушных судов на перроне и на местах стоянок, максимально ограничивая самостоятельное руление воздушных су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Запуск и опробование авиадвигателей следует производить только на площадках специального назначения или на местах стоянок, оборудованных струеотклоняющими и шумозаглушающи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Воздушные суда при запуске и опробовании авиадвигателей на площадках специального назначения и на местах стоянок, оборудованных струеотклоняющими и шумозаглушающими устройствами, следует располагать так, чтобы продольная ось воздушного судна была перпендикулярна к производственным зданиям АТ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Наружную мойку воздушных судов следует производить только на площадках специального назначения и местах стоянок, оборудованных устройствами для сбора и удаления отходов (смывов) спецжидк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Системы местной вытяжной вентиляции, удаляющие вредные вещества и пыль из производственных помещений АТБ, надлежит оборудовать очистными устройствами в соответствии с требованиями п. 6.16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Проверку и настройку бортовых радиолокационных устройств следует производить только на площадках специального назначения или на местах стоянок при ориентации излучающих антенных устройств на летное поле и установке антенных устройств с положительным углом наклона ("вверх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Отвод загрязненных сточных вод из АТБ (бытовых, производственных и поверхностных стоков) следует организовывать в соответствии с Ведомственными нормами технологического проектирования авиационно-технических баз в аэропор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На территории АТБ следует предусматривать места сбора твердых производственно-бытовых отходов, исходя из среднесуточной нормы накоп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ТБ 1 и 2 групп - 0,2 кг/чел. x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ТБ 3 - 5 групп - 0,35 кг/чел. x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в, операций, оборудования, являющихся источник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х производственны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оцессов,    │Вредные производственные фактор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операций, оборудования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на перроне, местах стоя-│Шум, ультразвук, вредные вещ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к воздушных судов            │ва (пары бензина, керосина, у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рода оксид, азота оксиды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эрозоли масел, пыль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на местах стоянок и пло-│Шум, ультразвук, вредные вещ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адках специального назначения │ва (пары керосина, углерода о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запуске и опробовании авиа-│сид, азота оксиды, фенол, аэ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 и вспомогательных   │золи масел, формальдегид,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ловых установок воздушных су-│дукты деструкции масел, пыль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правка воздушных судов горю- │Вредные химические вещества (п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-смазочными материалами,     │ры топлива: углеводороды алиф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жидкостями                 │тические, алициклические, аром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ческие, нефтяные, терпеновые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эрозоли минеральных и синте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их масел; аэрозоли рабоч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идкостей: АМГ-10, АМГ-10Б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-70/10, НГЖ-4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а воздушных судов про- │Спецжидкость "Артика" (этиле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вообледенительной жидкостью  │гликоль)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а и заправка бортовых  │Спецжидкость "СТ-2" (фенол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узлов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йка (наружная) воздушных     │Спецжидкости "Аэрол", "Синвал"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ов с применением моющих     │"Вертолин-74", "Полинка", МС-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                       │(фенол, моноэтаноламин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па площадках специально-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назначения и на местах стоя-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к воздушных судов при провер-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 (в том числе и при помощи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молетных передвижных лабора-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ий типа СПЛ-154) бортовых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технических средств:      │Электромагнитные  излучения: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танций                   │в диапазоне 0,06 - 300,0 МГц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локационных станций       │в диапазоне 0,3 - 300,0 ГГц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раска воздушных судов на     │Вредные химические вещест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ангарной площадке          │(ацетон, толуол, эпихлоргидрин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ацетат)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йка фильтров, деталей (хими- │Шум, вредные химические вещ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ая)                        │(пары бензина, толуол, бензол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ноэтаноламин, аэрозоль НГЖ-4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йка фильтров (ультразвуковая)│Ультразвук, шум, вредные хим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ие вещества (те же, что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химической мойке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онсервация деталей воздуш- │Вредные химические вещества (п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судов, переборка тормозов и│ры бензина, толуол, ацетон, б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п.                           │тилацетат, этилацетат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ирование щеток, изготовление│Вредные химические вещества (у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иновых изделий              │леводороды, пыль графитовая, 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фоль)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пальные работы              │Шум, вибрация (локальная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лярные работы с применением │Шум, вибрация (локальная), вре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оксидных клеев               │ные вещества (пыль древесна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пихлоргидрин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а и обработка оргстекла    │Вредные химические вещест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аэрозоль оргстекла), шу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ые работы               │Шум, вредные химические вещ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марганца оксиды, азота оксиды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и наладка радиотехничес-│Ультразвук, электромагнитные и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 в цехе АиРЭО:      │лучения в диапазонах: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танций                   │0,06 - 300 МГц,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локационных станций       │0,3 - 300 ГГц,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ум, рентгеновское излуч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и наладка пилотажно-на- │Шум, ультразвук, вредные хим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гационного, электро- и других│ческие вещества (пары керосин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дов бортового оборудования в │графитовая пыль, канифоль, св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е и на участках АиРЭО       │нец)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правка бортовых огнетушителей│Шум, вредные химические вещ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этиленгликоль, углерода дву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, фреон-12В, фреон-114В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в ПЭССОПИ (УОАПИ) с     │Шум, вредные химические вещ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химической бумагой им-  │(формальдегид, фенол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льсной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на стенде МФС-5 по      │Шум, вредные химические вещ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ктральному анализу масел    │(озон)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а спецжидкости НГЖ-4 на  │Шум, вредные химические вещ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нде типа 6ЦС-2050-000-2 и на│(аэрозоль НГЖ-4, углерода оксид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Г-300                        │азота оксиды, углеводороды, фо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ьдегид, эфиры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рядка аккумуляторов          │Вредные химические вещест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аэрозоли щелочи и кислот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в насосных и компрессор-│Шум, вибрация (общая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рой и пошив изделий из     │Шум, вредные вещества (пыль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кловолокна                  │стекловолокна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 на токарных, фрезерных, │Шум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ерлильных и других станках в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х участках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е изотопных источни-│Ионизирующее излучен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 типа РИО-3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а неразрушающего контро-│Шум, ультразвук, электромагни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                             │ные поля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вукового давления, уровни звука и эквивалентн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и звука для производственных операций на рабоч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х в помещениях и на территории АТБ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┬────────────────────────────────────────┬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д трудовой деятель-│Уровни звукового давления в дБ в октав- │Ур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, рабочее место │ных полосах со среднегеометрическими    │н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ами, Гц                           │зву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├────┬───┬───┬───┬───┬────┬────┬────┬────┤</w:t>
      </w:r>
      <w:r>
        <w:rPr>
          <w:rFonts w:eastAsia="Courier New" w:cs="Courier New" w:ascii="Courier New" w:hAnsi="Courier New"/>
          <w:lang w:val="ru-RU" w:eastAsia="ru-RU" w:bidi="ru-RU"/>
        </w:rPr>
        <w:t>и э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1,5│63 │125│250│500│1000│2000│4000│8000│ви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лен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ур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н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зв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к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дБ(А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┼───┼───┼───┼───┼────┼────┼────┼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начальника │93  │79 │70 │63 │58 │55  │52  │50  │49  │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ТБ, начальников це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в, смен, участков,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женерно-техническо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состава, ТКБ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АиРЭО: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аборатория   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оверка преобразо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ей, притирка ще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, проверка топли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еров, пускорегист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рующей аппаратуры,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вка сжатым воз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хом)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ная лаборатория│96  │83 │74 │68 │63 │60  │57  │55  │54  │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оверка мембранно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ероидных приборов,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вигационного обору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, кислородного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)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оверка приборов   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я двигателей,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вка сжатым воз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хом)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лаборато-  │96  │83 │74 │68 │63 │60  │57  │55  │54  │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й: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вязного и ра-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локационного обо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я (экранная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ната, изделия-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0), пилотажно-нави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ционного оборудова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(кислородная),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СУ, бортовых систем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гистрации парамет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ческой речевой ин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ции, СОК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ПЭССОПИ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ОАПИ):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шифровки и анализа│86  │71 │61 │54 │49 │45  │42  │40  │38  │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ормации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устано- │96  │83 │74 │68 │63 │60  │57  │55  │54  │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 "Луч"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диагнос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ки: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рекламации,│93  │79 │70 │63 │58 │55  │52  │50  │49  │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метров, сбора ин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ции, неразрушаю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 методов контроля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спектраль- │96  │83 │74 │68 │63 │60  │57  │55  │54  │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анализа масла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печатно- │96  │83 │74 │68 │63 │60  │57  │55  │54  │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ожительная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комплекто- │96  │83 │74 │68 │63 │60  │57  │55  │54  │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, складов всех це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в и участков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обслуживания бы- 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ого оборудования: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ейно-обойные рабо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, ремонт бытового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, ковров,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головников и т.п.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одготовки произ-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ства: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и пошив инвен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я, чехлов и изде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й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ная, агре-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тная всех цехов и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ов, компрессор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йка воздушных судов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прачечной, 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ой чистки: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ирка, химическая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тка, гладильные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ы и др.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зарядки    │103 │91 │83 │77 │73 │70  │68  │66  │64  │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товых огнетушите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главного механи- 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: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й участок,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наземного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и элект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оборудования, ре-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 самоходных ме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анизмов; кузница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текущего ремонта: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ж (демонтаж) ко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с, шасси, авиадви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телей, переборка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мозов, промывка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ов и деталей,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рехо- и пескоструй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очистка деталей,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ирование щеток,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кресел, борто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й посуды и др.,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пальные работы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ые, малярные, 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ные, столярные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 виды работ в ан- 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е (ангарной сек-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)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 виды работ в ка- 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нах (салонах) воз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ных судов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 виды работ (в том│107 │95 │87 │82 │78 │75  │73  │71  │69  │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ле и на тепловых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дувочных машинах)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ерроне, местах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янок воздушных су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, предангарной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е, площадках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ьного назначе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для запуска и оп-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бования авиадвига-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й                │    │   │   │   │   │    │    │    │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┴────┴───┴───┴───┴───┴────┴────┴────┴────┴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и допустимые нормы температур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ой влажности и скорости движения возду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бочей зоне производственных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о-технических баз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┬───────────────┬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мещение     │Период │ Температура,  │ Относительная │Скорость дв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года  │    град. C    │ влажность, %  │жения, м/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├───────┬───────┼───────┬───────┼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птим. │допуст.│оптим. │допуст.│оптим.│допуст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┼───────┼───────┼───────┼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началь-│Холодн.│21 - 23│20 - 24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а АТБ, началь- │Теплый │22 - 24│21 - 28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в цехов, смен,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ов; инженер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-технического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а; ТКБ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ар: цех перио- │Холодн.│17 - 19│15 - 21│40 - 60│до 75  │0,2   │до 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ческого техни-  │Теплый │20 - 22│16 - 27│40 - 60│до 75  │0,3   │до 0,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обслужива-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воздушных су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 (монтажный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, участок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монтажа авиадви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телей, шасси)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оперативного  │Холодн.│21 - 23│20 - 24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об-  │Теплый │22 - 24│21 - 28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ивания воздуш-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судов; помеще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инженерно-тех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ого состава;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овка; дис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тчерская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роверки и ре-│Холодн.│21 - 23│20 - 24│40 - 60│до 75  │0,1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 АиРЭО:      │Теплый │22 - 24│21 - 28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аборатория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тирки щеток,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ей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тока, агре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тная, пускоре-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стрирующей аппа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туры, топливоме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, аккумулятор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); лаборатория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СУ; лаборатория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вязного обо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я; лабора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ия радиолокаци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нного оборудова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(экранная ком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а, изделия-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0); лаборатория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лотажно-навига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ых приборов;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родная; лабо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тория БСРПРИ;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конт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я работы двига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й; приборная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(рас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омеров, мемб-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но-анероидных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ов, средств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ктивного конт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я)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текущего ре-  │Холодн.│18 - 20│17 - 23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 воздушных   │Теплый │21 - 23│18 - 27│40 - 60│до 75  │0,3   │до 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ов: монтажа    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емонтажа) авиа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, шасси,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ес; переборки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мозов; агрегат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; промывки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ов, деталей;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рехоструйной и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оструйной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деталей;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ирования щеток;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кресел,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товой посуды;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ая; столяр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; малярная;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ная; аккуму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торная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главного меха-│Холодн.│18 - 20│17 - 23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а: механический│Теплый │21 - 23│18 - 27│40 - 60│до 75  │0,3   │до 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; ремонта  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земного оборудо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и электро-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; ре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 самоходных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ов; сва-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чная; зарядки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товых огнетуши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й; аккумуля-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ная; компрес-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рная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зница           │Холодн.│17 - 19│15 - 21│40 - 60│до 75  │0,2   │до 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плый │20 - 22│16 - 27│40 - 60│до 75  │0,3   │до 0,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обслуживания  │Холодн.│21 - 23│20 - 24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тового оборудо- │Теплый │22 - 24│21 - 28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: раскроя,   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и пошива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ров, подголов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в и т.п.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ы по доставке│Холодн.│18 - 20│17 - 23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ягкого имущества │Теплый │21 - 23│18 - 27│40 - 60│до 75  │0,3   │до 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борт воздушного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на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разделение экс-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уатации средств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бора полетной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ормации (учас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 обработки и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ализа полетной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ормации):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 расшифровки│холодн.│22 - 24│21 - 25│40 - 60│до 75  │0,1   │до 0,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анализа         │теплый │23 - 25│22 - 28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уста-│холодн.│21 - 23│20 - 24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к "Луч"       │теплый │22 - 24│21 - 28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диаг-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ки: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 спектраль- │Холодн.│21 - 23│20 - 24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анализа мас- │Теплый │22 - 24│21 - 28│40 - 60│до 75  │0,2   │до 0,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; неразрушающих 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дов контроля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│       │       │       │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ы рекламации,│Холодн.│22 - 24│21 - 25│40 - 60│до 75  │0,1   │до 0,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метров, сбора │Теплый │23 - 25│22 - 28│40 - 60│до 75  │0,1   │до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ормации        │       │       │       │       │&lt;*&gt;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┴───────┴───────┴───────┴───────┴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устимые нормы относительной влажности воздуха следует принимать в зависимости от температуры воздуха: при 28 град. C - 55%; при 27 град. C - 60%; при 26 град. C - 65%; при 25 град. C - 70%; при 24 град. C и ниже - 7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щенности на рабочих поверхностях при искусственн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щении в помещениях атб в зависим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роизводственных процесс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Рабочие места (помещения)   │Разряд и│   Освещенность, Л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и производственные процессы  │подраз- ├───────┬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д зри-│при    │при  │при общ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│комби- │общем│в систем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  │ниро-  │осве-│комби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анном │щении│рован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свеще-│     │освещ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ии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┼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ар (ангарная секция):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высоте крыла самолета, на   │IVв     │400    │2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юзеляже самолета, вертолета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лу                        │Vб      │200    │15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ериодического технического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воздушных судов: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ж (демонтаж) авиадвигате- │IIIб    │1000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ж (демонтаж) шасси, колес │IVб     │500    │2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текущего ремонта воздушных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ов: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ная, орехо- и песко-    │IIв     │2000   │500  │2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уйной очистки деталей, ульт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вуковой промывки фильтров,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ирования щеток, слесарные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кресел, бортовой посу- │IIIв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, монтажные работы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ой промывки фильтров,  │IVв     │400    │2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; малярные работы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лярные работы               │Vа      │300    │15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главного механика: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й участок           │IIв     │2000   │500  │2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наземного электрообору-│IIIв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наземного оборудования │IVб     │500    │2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амоходных механизмов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рядки бортовых огнетушителей │IVв     │400    │2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дежурного персонала  │IVг     │300    │15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антехники, электрики и др.)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рессорная, кузница         │VII     │-      │200  │ 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роверки и ремонта АиРЭО: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ная лаборатория (проверки│Iб      │4000   │1250 │4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мбранно-анероидных приборов;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объективного контроля)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и радиосвязного, ра- │IIв     │2000   │500  │2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локационного, кислородного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; АСУ; БСРПРИ; пи-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тажно-навигационных приборов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аборатория (агрегатная;│IIIб    │1000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тирки щеток; проверка преоб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ователей электротока; пуско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гистрирующей аппаратуры; топ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омеров)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контроля работы    │IIIв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 (проверка расходоме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 и т.п.); помещение изделия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0; экранная комната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разделение эксплуатации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и сбора объективной по-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тной информации (участок об-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ки и анализа полетной ин-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ции):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шифровка и анализ           │IIг     │1000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установок "Луч"   │IIIв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диагностики: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спектрального анализа│IIв     │2000   │500  │2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а; неразрушающих методов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я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сбора информации;    │IIIв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кламации; параметров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одготовки производства: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ремонта чехлов и дру-│IIIб    │1000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го инвентаря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комплектовки (для    │Vб      │200    │15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х цехов и участков)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обслуживания бытового обо-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я: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ремонта и пошива ков-│IIIб    │1000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, подголовников и другого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прачечной, химической│Vб      │200    │15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тки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бортовых (парашютных)  │IIIв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рийных спасательных средств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емонт, сборка парашютов,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всредств и т.п.)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сварочных работ (для │IVб     │500    │2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х цехов и участков)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ная (для всех цехов │IVа     │750    │300  │1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участков)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начальника АТБ; на-  │IIв     │2000   │500  │2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льников цехов; смен; участ-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; инженерно-технического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а; ТКБ                   │        │       │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┴───────┴─────┴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На всех рабочих местах и во всех помещениях АТБ плоскость нормирования освещенности и высота плоскости от пола принимается Г-0,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и метод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физических вредных производственных факторов в АТБ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───────┬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вредных│ Метод контроля │Вид трудовой деятельност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факторов (по ГОСТ  │                │ помещение, рабочее мест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2.0.003-74)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й уровень  │ГОСТ 12.1.050-86│Техническое обслужив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ума                │                │воздушных судов на перро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 местах стоянок; опро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е авиадвигателей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спомогательных силов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на площадк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ьного назначения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 на тепловых обд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очных машинах; провер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ей и гене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ов электротока; в по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ниях механических и с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арных участков; в комп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ссорных; работа с кл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льными молотками; в ст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лярных; работа на печат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ножительных установках;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эксплуата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"Луч" и расшиф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ки полетной информации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амолетных передвиж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х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й уровень  │ГОСТ 12.4.077-79│Техническое обслужив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ьтразвука         │                │воздушных судов при ра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ющих вспомогательных с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ых установках; работ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тепловых обдувочных м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ах; работа на ульт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звуковых установках п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очистке и мойке деталей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фильтров; работа с ради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кационной аппаратур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й уровень  │ГОСТ 12.1.034-81│Работа на тепловых обд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ей вибрации      │ГОСТ 12.1.043-84│вочных машинах; в компр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рных; в кузнечно-прес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х; в самолетных пере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движных лаборатория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й уровень  │СН 3041-84      │Работа с ручным пневмоин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ьной вибрации  │                │трументом; клепальными 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лотками, пневмодрелями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 на деревообрабаты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ющих станках: циркуля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илах, электроруба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х, рейсмусовых станках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; работа на кузне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лотах и пресса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е или по-  │ГОСТ 12.1.005-88│Во всех производствен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женные температу- │                │помещениях с обязательны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, относительная   │                │контролем, в помещения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ость и подвиж- │                │проверки и ремонта ане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воздуха       │                │идно-мембранных приборов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ярных и столярных рабо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термосушке изделий,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знечных, в ангара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достаточная осве- │Методические    │Во всех помещениях с обя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ность рабочей зо-│указания        │зательным контролем: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                  │N 1322-75       │территории перрона, мест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янок и площадках спец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ьного назначения; в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ях: цеха АиРЭО, ПЭ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ПИ (УОАПИ), механиче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х, слесарных и столяр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ков, пошива инвентар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 изделий, лаборатории 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агностики, в ангара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й уровень  │ГОСТ 12.1.006-84│Ремонт и проверка ради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ых    │Методические    │станций и радиолокацио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лучений           │указания        │устройств в цехе АиРЭО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N 2284-81       │проверка бортовых ради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нций и радиолокацио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 на площадк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ьного назначени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 стоянки воздуш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дов; работа на перроне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 стоянок воздуш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дов на предангарной п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щадке (СВЧ-излучения о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зорных, курсо-глиссад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 метеорологических ради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кационных станций аэ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рта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ый уровень  │ОСП 72/87       │Техническое обслужив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излуче-│                │бортовых изотопных датч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                │                │ков на местах стоянок во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шных судов, преданг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ке и в ангаре; в 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ях хранения бортов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топных датчиков; нас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йка и проверка радио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ционных устройств в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ях цеха АиРЭО (рен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новское излучение от 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оламп типа ГМИ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───────┴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и методы контроля основных вред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х 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┬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вредного вещества  │  По ГОСТ   │Методы контро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спецжидкость, ГСМ, продукты,   │12.1.005-88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выделяющиеся при техпроцессе,   ├──────┬─────┤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состав которых входит вещество  │ ПДК, │класс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&lt;*&gt;                 │  мг/ │опас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б. м│ности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┼──────┼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зота оксиды (в пересчете на NO2)  │5,0   │III  │ГОСТ 12.1.014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хлопные газы авиадвигателей)    │      │     │86, МУ вып. 9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86 г.,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раб., с. 1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он                             │200,0 │IV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створитель ДЛМ; компонент смы- 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: АФТ-1; СНБ-9; растворителей:  │      │     │с. 34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5, 646, Р-4, Р-5, Р-11, Р-40)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эрозоли масел авиационных мине-   │5,0   │III  │ТУ вып. XI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льных, нефтяных (масла: МК-8,    │      │     │1976 г., с. 20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К-8п, МС-8п, МС-20)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 Б-70, "Галоша", марки БР-1, │100,0 │IV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-2 (топливо, разбавитель ЛКМ,   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зжиривание деталей)             │      │     │с. 28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ол                             │5,0   │II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смывки СД и разбавителя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-6)                               │      │     │с. 4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тилацетат                        │200,0 │IV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растворителей и разбави-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й: 645, 646, 647, 648, Р-4,    │      │     │с. 20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-5, РКБ-1)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бутилфенилфосфат (спецжидкость   │0,1   │II   │МУ вып. XV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ГЖ-4)                             │      │     │1980 г., с. 10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ктилсебацинат                   │10,0  │III  │МУ вып. 1 - 5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масел авиационных синте-│      │     │1981 г.,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ческих: ИПМ-10, Б-3В, ЛЗ-240,    │      │     │раб., с. 1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ИИ НП 50-1-4ф)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дифторметан (фреон-12)       │3000,0│IV   │ТУ вып. IX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75 г., МУ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ып. 1 - 5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81 г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хлортетрафторэтан (фреон-114)    │3000,0│IV   │ТУ вып. IX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75 г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азотная (травление деталей,│5,0   │II   │Рук-во по кон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зжиривание)                     │      │     │ролю загрязн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ния атмосфер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79 г., с. 29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соляная (травление деталей,│5,0   │II   │МУ вып. 1 - 5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йка)                             │      │     │1981 г.,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раб., с. 8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серная (наполнитель аккуму-│1,0   │II   │ТУ вып. X, 197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торов)                           │      │     │г., с. 59, М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ып. 1 - 5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81 г.,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раб., с. 6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росин (в пересчете на С) авиаци- │300,0 │IV   │МУ вып. XVII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нный, осветительный, технический  │      │     │1981 г., с. 8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опливо, растворитель многоцеле-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й)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илол нефтяной (компонент раство- │50,0  │III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телей и разбавителей: 649, 650, 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-5, РКБ-1)                        │      │     │с. 4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енхлорид (компонент смывок:   │50,0  │IV   │МУ вып. 6 - 7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С-1, СНБ-9)                       │      │     │1982 г.,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раб., с. 19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хлороформ (марка "Б") (раство-│2,0   │III  │Методы опр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тель масложировых загрязнений    │      │     │ления загрязн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двигателей)                    │      │     │ющих веществ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оздухе нас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ленных мес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(прил. N 3 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списку N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2892-78), 198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., с. 4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этаноламин                     │0,5   │II   │ТУ вып. VI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оющее средство, компонент моющих │      │     │1971 г., с. 2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: "Полянка", "Синвал")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фа-Нафтол                       │0,5   │II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антиокислительная присадка к спец-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остям: АМГ-10, АМГ-10Б)        │      │     │с. 109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рас-С 50/170 (нефтяной раствори-│300,0 │IV   │МУ вып. XVII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) (в пересчете на С) (раствори-│      │     │1981 г., с. 86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 ЛКМ)                          │      │     │МУ вып. XX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84 г., с. 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зон                               │0,1   │I    │МУ вып. XVIII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бразуется при работе радиолокаци-│      │     │1983 г., с. 18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нных установок при их настройке)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ыль древесная (с примесью диоксида│6,0   │IV   │МУ вып. 1 - 5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мния менее 2%) (работа на дере- │      │     │1981 г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обрабатывающих станках в столяр-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)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ыль, содержащая искусственные ми- │2,0   │III  │МУ по опреде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ральные волокна (ремонт и пошив  │      │     │нию свобод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из стекловолокна)          │      │     │двуокиси крем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ния в некотор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идах пыли, N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2391, 1981 г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львент-нафта (в пересчете на С)  │100,0 │IV   │МУ вып. XX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збавитель ЛКМ)                  │      │     │1986 г., с. 17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нец                             │0,01  │I 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аяльные работы)                 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с. 144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МУ вып. XX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86 г., с. 16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нистый ангидрид                 │10,0  │III  │МУ вып. 1 - 5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готовление электролитов)       │      │     │1981 г.,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раб., с. 3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бутиловый                    │10,0  │III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. перераб., с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6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изобутиловый                 │10,0  │III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ы растворителей и разба-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елей: 645, 646, 647, 648, 649,  │      │     │с. 6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0, РКБ-1, Р-6)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метиловый (метанол)          │5,0   │III  │МУ вып. IX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спецжидкостей: "И-М",   │      │     │1986 г.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АФ, "ТГФ-М")                      │      │     │МУ вып. XVII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981 г., с. 6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фурфуриловый                 │0,5   │II   │МУ вып. XV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спецжидкостей: "ТГФ",   │      │     │1979 г., с. 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ТГФ-М")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ирт этиловый                     │1000,0│IV   │МУ вып. XIII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растворителей и разбави-│      │     │1979 г., с. 10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й: Р-6, Р-7, Р-60; компонент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ывок: АС-1 СД, СНБ-9; компонент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жидкости АМ-70/10)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луол                             │50,0  │III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растворителей: 645, 646,│      │     │г., с. 4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7, 648, Р-40; компонент смывки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ФТ-1)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крезилфосфат                    │0,5   │II   │МУ вып. XIII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садка к авиационным маслам:    │      │     │1979 г., с. 29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ПМ-10, ВНИИ НП 50-1-4ф)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хлорэтилен                      │10,0  │III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створитель; обезжиривание дета- 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и авиадвигателей)              │      │     │с. 9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этаноламин                      │5,0   │III  │ТУ вып. XI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моющего средства "Полин-│      │     │1976 г., с. 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")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айт-спирит (в пересчете на С)     │3000,0│IV   │МУ вып. XX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створитель многоцелевой)        │      │     │1984 г., с. 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лерода оксид                     │20,0  │IV   │ГОС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хлопные газы авиадвигателей)    │      │     │12.1.014-8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ол                              │0,3   │II   │МУ вып. XX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спецжидкости СТ-2; ком- │      │     │1986 г., с. 24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нент моющих средств; креолина фе-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льного каменно-угольного)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                      │0,5   │II   │МУ вып. XX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хлопные газы авиадвигателей, вы-│      │     │1984 г., с. 14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яется при обработке ЭХБ)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лочи едкие (растворы в пересчете │0,5   │II   │ТУ вып. X, 197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NaON) (наполнитель аккумулято-  │      │     │г., с. 3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; компонент моющих средств)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ихлоргидрин                      │1,0   │II   │МУ вып. XVIII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оставная часть эпоксидных смол,  │      │     │1983 г., с. 10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ев)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цетат                         │200,0 │IV   │МУ вып. 9, 19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растворителей: 645, 647)│      │     │г., перераб.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с. 20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         │5,0   │III  │МУ вып. XX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спецжидкостей: "Аркти-  │      │     │1986 г., с. 31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", "Арктика-200")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целлозольв                     │0,0   │III  │МУ вып. XV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мпонент спецжидкостей: "И",     │      │     │1979 г., с. 6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И-М"; компонент растворителей: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6, 649, Р-40, Р-60)              │      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┴──────┴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гласно ГОСТ, ТУ на спецжидкости и Г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-технической документации, на которую даны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нормативно-технического документа│  Номер пункт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прилож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х правил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проектирования промышленных  │1.2, 2.1, 3.1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(СН 245-71)                       │6.1, 7.1, 10.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допустимых уровней шума на   │4.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х местах (СН 3223-85)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вибрации рабочих мест (СН    │4.1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44-84)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и правила при работе с маши-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ми и оборудованием, создающими локальную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ацию, передающуюся на руки работающих (СН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41-84)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ы радиационной безопасности (НРБ-76)      │4.1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ые санитарные правила работы с радиоак- │4.18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вными веществами и другими источниками ио- 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зирующих излучений (ОСП 72/87)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микроклимата производствен-  │6.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омещений (СН 4088-86)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организации технологичес-  │4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 процессов и гигиенических требований к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му оборудованию (СН 1042-73)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0.003-74. ССБТ. Опасные и вредные    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е факторы. Классификация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01-83. ССБТ. Ультразвук. Общие     │4.8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безопасности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05-88. ССБТ. Общие санитарно-гиги- │6.2, 6.8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нические требования к воздуху рабочей зоны   │Приложения 5, 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06-84. ССБТ. Электромагнитные поля │4.15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частот. Допустимые уровни на рабочих мес-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х и требования к проведению контроля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34-81. ССБТ. Вибрация. Общие требо-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к проведению измерений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43-84. ССБТ. Вибрация. Методы изме-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ния на рабочих местах в производственных по-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ях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50-86. ССБТ. Методы измерения шума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рабочих местах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32-78. Рабочее место при выполне-  │5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 работ сидя. Общие эргономические требова-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33-78. Рабочее место при выполнении│5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стоя. Общие эргономические требования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4.077-79. ССБТ. Ультразвук. Метод из-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ения звукового давления на рабочих местах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874-82. Вода питьевая. Гигиенические    │10.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и контроль за качеством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II-89-80. Генеральные планы промышленных │2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5.08-85. Аэродромы                    │2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.03-85. Сооружения промышленных      │3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.02-85. Производственные здания      │3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.04-87. Административные и бытовые   │10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4.05-86. Отопление, вентиляция и кон- │6.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онирование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II-4-79. Естественное и искусственное    │7.1, 7.9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вещение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домственные нормы технологического проекти- │1.2, 3.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ия авиационно-технических баз в аэропор-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х, утв. МГА 08.02.86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тавление по аэродромной службе гражданской │2.1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ции, утв. Приказом МГА от 26.03.86 N 23/И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ы бесплатной выдачи специальной одежды,   │8.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ьной обуви и других средств индивиду-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ьной защиты рабочим и служащим гражданской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ции, утв. Приказом МГА от 22.01.82 N 11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о порядке обеспечения рабочих и    │8.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ащих специальной одеждой, специальной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увью и другими средствами индивидуальной за-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ты, введена в действие указанием МГА от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4.08.83 N 542/У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 по определению уровней  │2.2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ого поля и гигиенические требо-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к размещению ОВЧ-, УВЧ- и СВЧ-радиотех-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их средств гражданской авиации, утв. МЗ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ССР 14.01.81 N 2284-81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 по проведению предупре- │Приложение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тельного и текущего санитарного надзора за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кусственным освещением на промышленных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, утв. МЗ СССР 09.07.75 N 1322-75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6:50Z</dcterms:created>
  <dc:creator/>
  <dc:description/>
  <dc:language>en-US</dc:language>
  <cp:lastModifiedBy/>
  <dcterms:modified xsi:type="dcterms:W3CDTF">2011-10-10T21:59:03Z</dcterms:modified>
  <cp:revision>2</cp:revision>
  <dc:subject/>
  <dc:title/>
</cp:coreProperties>
</file>