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сентября 1974 г. N 1184-7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 &lt;*&gt;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аметров воздушной среды жилых и обществ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морских судов, оборудованных систем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ционирования воздух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ормы разработаны НИИ гигиены водного транспорта Минздрава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Микроклима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жилых и общественных помещениях судов, оснащенных системами кондиционирования воздуха, должны обеспечиваться расчетные условия микроклимата в градусах результирующих температур (°РТ) в соответствии с нижеприведенными нормами табл. 1 (способ нахождения метеорологических параметров микроклимата по заданному нормой значению °РТ и порядок определения величин °РТ см. в примечаниях 3,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йоны плавания    │  Комплексные величины микроклимата в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усах результирующих температур (°РТ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├───────────────────┬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плый период года │холодный период год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┼──────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                      │       24,1        │          -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                     │       23,2        │        19,2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I                    │       19,7        │        18,1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V                     │       20,5        │        19,0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судов неограничен- │       24,1        │        18,1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го плавания          │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┴───────────────────┴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 1. Районы плав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- до 30° северной или южной шир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 - от 30° до 45° северной или южной шир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 - от 45° до 60° северной или южной шир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 - более 60° северной или южной шир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тдельные компоненты микроклимата, составляющие результирующую температуру, принимаются в следующих предел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носительная влажность воздуха (фи) - 50 +/- 10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корость движения воздуха (V) 0,15 м/сек. (при эксплуатации допускается подвижность воздуха до 0,5 м/сек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казатель, характеризующий среднюю радиационную температуру (алгебраическую разность между температурой воздуха помещений и средней радиационной температурой ограждений), не должен превышать +/- 2 - 4°(ДЕЛЬТА t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 средней температуры ограждений брать из расчетов теплоизоляции помещени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температура  воздуха  (t   - конвекционная) определяется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ограмме   из   комплексного  значения  норм  в  °РТ  с   уче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ого значения радиационной температуры и принимаемых велич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жности и подвижности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тодика определения составляющих параметров микроклимата по заданному нормой значению результирующей темпе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я метеорологических параметров микроклимата по заданному нормами значению РТ при расчетах судовых систем кондиционирования воздуха производятся с помощью "Номограммы результирующих температур..." в следующем поряд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а линии принятой подвижности воздуха шкалы III номограммы отмечаем точку, соответствующую значению нормируемой величины, °Р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ямую линию, фиксированную у этой точки, перемещаем по одной из веерных горизонтальных линий шкалы V, соответствующей величине принятой относительной влажности воздуха, до совпадения значений температуры по шкале II и шкале V. Полученное значение температуры на шкале II является промежуточной величиной N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)  на  шкале  IV  откладываем значение полученной из расче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изоляции   разницу  (ДЕЛЬТА  t)  между  средней  радиацио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ой   ограждений  и  конвекционной  температурой  возду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 t  = (Rt - t ).  Точку, соответствующую величине ДЕЛЬТА 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единяем прямой с принятым значением скорости движения воздуха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кале  I  и  на  пересечении  этой  прямой со шкалой II определя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правку на тепловую радиацию (дельта 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)   искомая   конвекционная   температура   воздуха  (t )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ционируемом   помещении   соответствует  сумме  или  раз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ежуточной величины температуры и поправки на тепловую радиац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t    =  N  +/- дельта t) в зависимости от соотношения темпер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ждений   и   t    воздуха,  полученного  в  расчетах  тепло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ляции.  Поправка  на тепловую радиацию (дельта t) добавляется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ежуточной   величине  N,  когда  температура  ограждений  ни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ы  воздуха, и  вычитается  в  случае,  когда темпе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ждений выше температуры воздуха в судовом помещении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)   полученное   значение   конвекционной  температуры  мо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ить,  варьируя величиною относительной влажности, подвиж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,  значений  ДЕЛЬТА  t,  принятых в пределах, установл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ми.  Например:  требуется  определить t   для расчета систе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тнего  кондиционирования  воздуха  на  судне,  предполагаемом 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и  во  втором климатическом районе (от 30 до 45° сев.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южн. широт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имаем: фи = 60%; V = 0,15 м/с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имствуем из расчета теплоизоляции: ДЕЛЬТА t = +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  шкале   III   номограммы   откладываем   значение   нор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климата  для  данного  района  плавания  в теплый период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3,2 °РТ) на линии принятой скорости движения воздуха 0,15 м/с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щая  линейку  вокруг  заданного  значения  РТ 23,2°, добиваем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ого  совпадения  температуры  на шкале V (на пересеч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ртикальной  линии с горизонтальной линией принятой относите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жности  -  60%)  и  шкале  II.  Это  промежуточная величина (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азалась  равной  26.  На  шкале IV откладываем принятую раз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  средней радиационной температурой ограждений и температур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 ДЕЛЬТА t = +4. Найденную точку соединяем прямой с принят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м  скорости  движения  воздуха 0,15 м/сек. на шкале I 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сечении  этой  прямой  со  шкалой  II  определяем  поправку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ую радиацию дельта t = +2. Искомая конвекционная температу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t ) равна 26 - 2,0 = 24,0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ли  требуется  определить  t    для  расчета  системы зимн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диционирования  на  судне,  предполагаемом к эксплуатации в II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ическом  районе.  Принимаем:  фи  =  50%;  V  =  0,15 м/с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имствуем из расчета теплоизоляции ДЕЛЬТА t = -4°. Имея  нормати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,1 °РТ,  пользуясь аналогичными приемами, находим  промежуточн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у,  равную  20°,  затем  значения  поправки   на   теплов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ацию, равную 2,0°,  суммируем   эти  две величины:  20° + 2°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°. Искомая конвекционная температура равна 22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которые сочетания параметров, характеризуемые расчетными величинами результирующих температур, представлены в таблице 2, в которой приведены данные расчетов микроклиматических параметров при ДЕЛЬТА t = +/- 2, 3, 4 и фи = 5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четание параметров микроклима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счетных величин результирующих температу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и дельта t = +/- 2, 3, 4 и фи = 50%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┬───┬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+/-  │ V, │фи,│            Температура воздуха в °C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ЛЬ-│ м/ │ % ├─────────────────────┬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 t │сек.│   │   холодный период   │       теплый период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├──────┬───────┬──────┼─────┬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 р-н│III р-н│IV р-н│I р-н│II р-н│III р-н│IV р-н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лав.│ плав. │плав. │плав.│ плав.│ плав. │ плав.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,2 │ 18,1  │ 19,0 │24,1 │ 23,2 │ 19,7  │ 20,5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°РТ  │  °РТ  │ °РТ  │ °РТ │ °РТ  │  °РТ  │ °РТ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┼───┼──────┼───────┼──────┼─────┼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   │0,15│50 │23,0  │22,0   │22,5  │25,5 │24,5  │19,5   │20,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   │0,15│50 │22,5  │21,5   │22,0  │26,0 │25,0  │20,0   │21,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   │0,15│50 │22,0  │21,0   │21,5  │26,5 │25,5  │20,5   │21,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┴────┴───┴──────┴───────┴──────┴─────┴──────┴───────┴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етодика оценки микроклиматических условий по результирующим температу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езультирующая температура - комплексный показатель, характеризующий сочетание четырех параметров, составляющих микроклимат помещения: температуры, относительной влажности, подвижности воздуха, средней радиационной температуры огражд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ля  определения  величины  результирующей  температуры  (°Р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 иметь следующие исходные данные измер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температуры воздуха по сухому термометру (t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температуры   воздуха   по  смоченному  термометру   (t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меряется аспирационным психрометром Ассмана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температуры воздуха по шаровому термометру (t 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ш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скорости   движения   воздуха   (V,  м/сек.)   (замеря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анемометром ЭА-2М, ЭА-1М и др. или крыльчатым анемометром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меры  микроклимата  производятся  в местах преимуще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ждения членов экипажа и пассажиров на высоте 1,2 м от палу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  этим   данным   необходимо   определить  сначала  средню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ационную температуру (Rt) по таблицам 3 и 4 следующим образ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)  определяется  алгебраическая  разность  между  показан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арового  и  сухого  термометров  ДЕЛЬТА  t' = t   - t ;  ДЕЛЬТА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ш     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   быть   положительной  и  отрицательной  в  зависимости 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тенсивности тепловой радиации от ограждени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)  в  первой  строке  таблицы  3 находим величину, равную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зкую к  ДЕЛЬТА  t', и в строке подвижности воздуха (V, м/сек.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ной  слева,  находим  число  A.  Если ДЕЛЬТА t' не цел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ло,  то  количество  десятых  умножается  на число, указанное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йнем правом столбце (0,1° ДЕЛЬТА t) на соответствующей строчк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рибавляется к числу 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t  = 23,3; t  = 26,6; V = 0,5 м/сек.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c          ш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ЛЬТА  t' = 26,6 - 23,3; ДЕЛЬТА t' = 3,3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A = 5,51 x (0,184 x 3); A = 6,06 = 6,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еличина A сохраняет тот же знак, что и ДЕЛЬТА t'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для определения величины "A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азнице показаний шарового и сухого термометр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четом подвижности воздух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┬────┬────┬─────┬─────┬─────┬─────┬─────┬─────┬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V,   \ДЕЛЬТА│1,0 │2,0 │ 3,0 │ 4,0 │ 5,0 │ 6,0 │ 7,0 │ 8,0 │ 0,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/сек.\t    │    │    │     │     │     │  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┼────┼─────┼─────┼─────┼─────┼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1         │0,82│1,64│2,46 │ 3,28│4,10 │ 4,92│ 5,74│6,57 │0,08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2         │1,16│2,32│3,48 │ 4,64│5,81 │ 6,97│ 8,13│9,29 │0,11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3         │1,42│2,84│4,27 │ 5,69│7,11 │ 8,53│ 9,95│11,38│0,14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4         │1,64│3,28│4,92 │ 6,57│8,21 │ 9,85│11,49│13,13│0,16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5         │1,84│3,67│5,51 │ 7,34│9,18 │11,02│12,85│14,69│0,18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6         │2,01│4,02│6,03 │ 8,04│10,05│12,06│14,07│16,08│0,20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7         │2,17│4,34│6,51 │ 8,68│10,85│13,02│15,19│17,37│0,21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8         │2,32│4,64│6,97 │ 9,29│11,61│13,93│16,25│18,58│0,23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9         │2,46│4,92│7,39 │ 9,85│12,31│14,77│17,24│19,70│0,24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0         │2,59│5,19│7,79 │10,38│12,98│15,57│18,17│20,76│0,259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1         │2,72│5,44│8,16 │10,89│13,61│16,33│19,05│21,77│0,27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2         │2,84│5,69│8,53 │11,38│14,22│17,06│19,91│22,75│0,28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3         │2,96│5,92│8,88 │11,84│14,80│17,75│20,74│23,67│0,29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4         │3,07│6,14│9,21 │12,28│15,35│18,42│21,50│24,57│0,30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5         │3,18│6,36│9,54 │12,71│15,89│19,07│22,25│25,43│0,31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6         │3,28│6,57│9,85 │13,13│16,42│19,70│22,98│26,26│0,32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7         │3,38│6,77│10,15│13,54│16,92│20,30│23,69│27,07│0,33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8         │3,48│6,97│10,45│13,94│17,42│20,91│24,39│27,88│0,34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0,9         │3,58│7,16│10,73│14,31│17,89│21,47│25,05│28,63│0,35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┴────┴────┴─────┴─────┴─────┴─────┴─────┴─────┴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)   таблице   4  по  температуре  шарового   термометра  (t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ш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м  число  B.  В таблице целые величины градусов указаны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ом  столбце,  а  последующие 10 столбцов соответствуют десят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ям градуса, обозначенным сверх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t  = 26,6; B = 84,58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ш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исло B всегда положительно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для вычисления величины "B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диационных температур (Rt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─┬─────┬─────┬─────┬─────┬─────┬─────┬─────┬─────┬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│ 0,0 │ 0,1 │ 0,2 │ 0,3 │ 0,4 │ 0,5 │ 0,6 │ 0,7 │ 0,8 │ 0,9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  │     │     │     │     │     │     │     │     │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,0 │72,22│72,32│72,42│75,52│72,62│72,72│72,83│73,03│73,03│73,1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,0 │73,23│73,33│73,43│73,54│73,64│73,74│73,84│73,94│74,05│74,1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,0 │74,25│74,35│74,45│74,56│74,66│74,76│74,86│74,96│75,07│75,1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,0 │75,27│75,37│75,48│75,58│75,69│75,79│75,89│76,00│76,10│76,2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,0 │76,31│76,42│76,52│76,63│76,73│76,84│76,95│77,05│77,16│77,2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,0 │77,37│77,48│77,58│77,69│77,79│77,90│78,01│78,11│78,22│78,3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1,0 │78,43│78,54│78,64│78,75│78,86│78,96│79,07│79,18│79,29│79,39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2,0 │79,50│79,61│79,72│79,82│79,93│80,04│80,15│80,26│80,36│80,4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3,0 │80,58│80,69│80,80│80,91│81,02│81,13│81,24│81,35│81,46│81,5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4,0 │81,58│81,79│81,90│82,01│81,12│82,23│82,35│82,46│82,57│82,6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5,0 │82,79│82,90│83,01│83,12│83,23│83,34│83,46│83,57│83,68│83,79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6,0 │83,90│84,01│84,13│84,24│84,35│84,46│84,58│84,69│84,80│84,9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7,0 │85,03│85,14│85,26│85,37│85,49│85,60│85,71│85,83│85,94│85,0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8,0 │86,17│86,28│86,40│86,51│86,63│86,74│86,86│86,97│87,09│87,2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9,0 │87,32│87,44│87,55│87,67│87,79│87,90│88,02│88,14│88,26│88,37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0,0 │88,49│88,61│88,72│88,84│88,96│89,07│89,19│89,31│89,43│89,5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1,0 │89,66│89,78│89,90│90,01│90,13│90,25│90,37│90,49│90,60│90,7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2,0 │90,84│90,96│91,08│91,20│91,32│91,44│91,56│91,68│91,80│91,9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3,0 │92,04│92,16│92,28│92,40│92,52│92,64│92,77│92,89│93,01│93,1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4,0 │93,25│93,37│93,49│93,62│92,74│93,86│93,98│94,10│94,23│94,3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5,0 │94,47│94,59│94,72│94,84│94,96│95,08│95,21│95,33│95,45│95,58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определяем число C алгебраическим сложением величин A и B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 = A + B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имер: A = 6,1; B = 84,58; C = 6,1 + 84,58 = 90,6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Rt определяется по числу C. Для этого в таблице 4 находят число, наиболее близкое по значению C, и по первому столбцу целые градусы, а в заглавии того столбца, где найдено число, находят десятые доли градусов, т.е. порядок, обратный определению B. Например: C = 90,68; наиболее близкое число в табл. 4 это 90,72, отсюда Rt = 31,9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сле  определения Rt определяется промежуточная величина (N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 определения  промежуточной величины (N) необходимо определ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гебраическую разницу между Rt и t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ДЕЛЬТА t = Rt - t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 Rt  =  31,9;  t   =  23,3;  ДЕЛЬТА t = 31,9 - 23,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  t   =   8,6.   На  шкале  IV  номограммы  находят  точ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ую  ДЕЛЬТА  t, а на шкале I - точку,  соответствующ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ижности  воздуха.  Соединяют  эти  две  точки прямой и в мес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сечения  этой  прямой  со  шкалой  II  определяют  поправку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ую радиацию (дельта t), имеющую тот же знак, что и ДЕЛЬТА 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ДЕЛЬТА t = 8,6; V = 0,5 м/сек.; дельта t = +3,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пределяем величину N алгебраическим сложением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N = t  + (+/- дельта 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t  = 23,3; дельта t = +3,0; N = 23,3 + 3,0 = 26,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заключение определяется результирующая температура (РТ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 шкале  II номограммы "Для определения расчетных параме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а  судовых помещений по заданным результирующим температур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Т)"  находится  точка,  соответствующая  величине температуры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ому  термометру  (t ), а  на шкале IV - величине температуры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оченному  термометру  (t ).  Соединяем  эти   точки  t ,   t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м                             c    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аем прямую до ее пересечения со шкалой V, при этом велич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омой  относительной  влажности  воздуха  соответствует знач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й  из  горизонтальных  линий,  лежащей  на  точке  перес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ямой,  проходящей через точки t       ,  с  вертикальной лини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c +/-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ей  температуре  по  сухому  термометру. Затем точк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ующую  найденному  значению  относительной влажности (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кале   V),   соединяют   с   точкой,   соответствующей   знач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ежуточной величины (N) на шкале II. В месте пересечения ли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единяющей  эти две точки со шкалой III, находят значение иском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ы  результирующей температуры (РТ) на линии соответствующ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ижности воздух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пример: t  = 23,3; t  = 16,2; фи = 48%; N = 26,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c         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 = 0,5 м/сек.; РТ = 21,8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йденную величину РТ сравнивают с нормой, приведенной в таб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в  графе  соответствующего  климатического  района  плавания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а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ценку микроклиматических условий по результирующим температурам возможно проводить и следующи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случае в качестве показателя средней радиационной температуры принимается температура ограждающих поверхностей - палубы, подволока, бортов и переборок. Таким образом, для оценки метеорологических условий в градусах РТ необходимо измер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мпературу воздуха пом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носительную влажность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движность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мпературу ограждающих поверх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измерения метеорологических условий в помещении рекомендуется использовать: для измерения подвижности воздуха - термоанемометры ЭА-2М, ЭА-1М и др., для измерения относительной влажности и температуры воздуха - аспирационные психрометры Ассмана, для измерения температуры ограждающих поверхностей - поверхностные термопары или термощуп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)     Измерение    температуры    и    подвижности    возду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анемометром следует производить на высоте от палубы 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5 м; 1,2 м; 1,8 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в помещениях, площадью до 10 кв. м - в 3 точках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   -"-        -"-    от 10 до 30 кв. м - в 5 точках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   -"-        -"-    от 30 до 70 кв. м - в 8 точках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   -"-        -"-    более 70 кв. м - в 10 точк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чки   замера   выбираются   в  местах  наиболее  дл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бывания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мпература   (средняя)   и   подвижность   (средняя)  воздух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SUM t           SUM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i               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 xml:space="preserve">t  = ------, °C; V = ------, </w:t>
      </w:r>
      <w:r>
        <w:rPr>
          <w:rFonts w:cs="Courier New" w:ascii="Courier New" w:hAnsi="Courier New"/>
          <w:sz w:val="20"/>
        </w:rPr>
        <w:t>м</w:t>
      </w:r>
      <w:r>
        <w:rPr>
          <w:rFonts w:cs="Courier New" w:ascii="Courier New" w:hAnsi="Courier New"/>
          <w:sz w:val="20"/>
          <w:lang w:val="en-US"/>
        </w:rPr>
        <w:t>/</w:t>
      </w:r>
      <w:r>
        <w:rPr>
          <w:rFonts w:cs="Courier New" w:ascii="Courier New" w:hAnsi="Courier New"/>
          <w:sz w:val="20"/>
        </w:rPr>
        <w:t>сек</w:t>
      </w:r>
      <w:r>
        <w:rPr>
          <w:rFonts w:cs="Courier New" w:ascii="Courier New" w:hAnsi="Courier New"/>
          <w:sz w:val="20"/>
          <w:lang w:val="en-US"/>
        </w:rPr>
        <w:t>.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</w:rPr>
        <w:t>в     n         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 и V  - температура и подвижность в каждом замер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- количество точек заме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)  Измерение  относительной  влажности воздуха производит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 же точках, но только на высоте от пола 1,2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тносительная   влажность   воздуха   в   помещении  (средня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SUM ф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в = -------, %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и  - относительная влажность в каждом замер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- количество точек зам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Измерение температуры поверхностей палубы, подволока, бортов и переборок поверхностными термопарами или термощупами производится на каждой поверхности. Количество точек замеров принимается в зависимости от площади поверхности от 3 до 10. Количество точек замеров может быть увеличено в зависимости от характера поверхности и неравномерности распределения по ней темпе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ки замера выбираются приблизительно по диагонали прямоугольника на равном рас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роизводства замеров определяется средняя температура каждой поверх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SUM 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 </w:t>
      </w:r>
      <w:r>
        <w:rPr>
          <w:rFonts w:cs="Courier New" w:ascii="Courier New" w:hAnsi="Courier New"/>
          <w:sz w:val="20"/>
        </w:rPr>
        <w:t>п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</w:rPr>
        <w:t>t    = ----------, °C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пов  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     - температура поверхности в каждом замер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- количество точек на поверх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тем определяется средняя температура огражде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lang w:val="en-US"/>
        </w:rPr>
        <w:t>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 xml:space="preserve">t'   F  + t"   F  + ... </w:t>
      </w:r>
      <w:r>
        <w:rPr>
          <w:rFonts w:cs="Courier New" w:ascii="Courier New" w:hAnsi="Courier New"/>
          <w:sz w:val="20"/>
        </w:rPr>
        <w:t>+ t    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ов  1    пов  2          пов  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t    = ---------------------------------, °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огр</w:t>
      </w:r>
      <w:r>
        <w:rPr>
          <w:rFonts w:cs="Courier New" w:ascii="Courier New" w:hAnsi="Courier New"/>
          <w:sz w:val="20"/>
          <w:lang w:val="en-US"/>
        </w:rPr>
        <w:t xml:space="preserve">           F  + F  + ... </w:t>
      </w:r>
      <w:r>
        <w:rPr>
          <w:rFonts w:cs="Courier New" w:ascii="Courier New" w:hAnsi="Courier New"/>
          <w:sz w:val="20"/>
        </w:rPr>
        <w:t>+ 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    2    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'  , t"   ... t    - средние температуры  каждой  поверх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в   пов      п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борта, переборки, подволока, палубы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 ; F  ... F  - площадь каждой поверхности, кв.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  2     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) Определяется разница  между  конвекционной  и  радиацио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ой (ДЕЛЬТА t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ДЕЛЬТА t = t  - t    или ДЕЛЬТА t = t    - t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в    огр                 огр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рвый  случай  -  для холодного периода; второй - для тепл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) По номограмме определяется результирующая температур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на шкале IV находится точка, характеризующая величину ДЕЛЬ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, а на шкале I - точка, характеризующая измеренную величину 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найденные  точки соединяются прямой линией, которая отсе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 шкале  II  поправку  на тепловую радиацию дельта t - величи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изующую  влияние  на  микроклимат  температуры огражд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ем получаем промежуточную величину N, равную N = t  + дельта 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е)  На  шкале  II  откладываем  точку N, а на шкале V точку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сечении температуры t  и измеренной фи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в            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единяем  прямой линией точки, найденные на шкале II и  шк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 Линия  пересечет шкалу III и в точке пересечения с  измер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ижностью V будет величина результирующей температу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р.  В  результате  измерения в теплый период во II райо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вания и обработки измеренных величин получе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 = 24,6°; фи  = 57%; V = 0,15 м/сек.; t    = 28 °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           в                          ог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) Определяем показатель ДЕЛЬТА t = 28 - 24,6 = 3,4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)  Соединяем прямой линией 3,4° на шкале IV с V = 0,15 м/се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шкале I и получаем на шкале II отрезок дельта t = 2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) Определяем N = t  + дельта t = 24,6 + 2 = 26,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Находим точку N на шкале II, а на шкале V точку на пересечении температуры 24,5° и фи = 57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Соединяя прямой линией точки, найденные на шкале II и шкале V, получим на шкале III на пересечении с V = 0,15 м/сек. величину результирующей температуры 23,5 °Р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а 23,5 °РТ не находится в пределах нормируемых величин результирующих температур для данного климатического рай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ъемы подаваемого наружного воздух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жилых и общественных помещений судов, оборудованных системами кондиционирования воздуха, количество подаваемого наружного воздуха должно быть при работе системы кондиционирования в режиме воздухоохлаждения не менее 20 куб. м/час. на 1 чел., в режиме воздухонагрева - не менее 25 куб. м/час. на 1 чел. Для круглогодичных систем кондиционирования воздуха - не менее 25 куб. м/час. на 1 че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Рециркуляция воздух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истем кондиционирования воздуха с рециркуляцией процент использования рециркуляционного воздуха при работе системы кондиционирования в режиме воздухоохлаждения допускается не более 80%, в режиме воздухонагрева - не более 50% от потребного количества воздуха при обязательной подаче наружного воздуха в соответствии с п. I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9:00Z</dcterms:created>
  <dc:creator/>
  <dc:description/>
  <dc:language>en-US</dc:language>
  <cp:lastModifiedBy/>
  <dcterms:modified xsi:type="dcterms:W3CDTF">2011-10-18T15:34:20Z</dcterms:modified>
  <cp:revision>3</cp:revision>
  <dc:subject/>
  <dc:title/>
</cp:coreProperties>
</file>