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 декабря 2000 г. N 987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государственном надзоре и контроле в обла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я качества и безопасности пищевых продук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"О качестве и безопасности пищевых продуктов" Правительство Российской Федерац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становить, что государственный надзор и контроль в области обеспечения качества и безопасности пищевых продуктов осущест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рганами и учреждениями государственной санитарно - эпидемиологической службы Российской Федерации - государственный санитарно - эпидемиологический надзор за соответствием государственным санитарно - эпидемиологическим правилам, нормам и гигиеническим норматива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щевой ценности пищевых проду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пищевых продуктов, материалов и изделий, контактирующих с пищевыми продуктами, парфюмерной и косметической продукции, средств и изделий для гигиены полости рта, а также табачных изделий (далее именуются - продукц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условий разработки, подготовки к производству и изготовления продукции, ее хранения, транспортировки, реализации и употребления (использова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услуг, оказываемых в сфере розничной торговли и сфере общественного пит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й утилизации или уничтожения некачественной, опасной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и проведения санитарно - противоэпидемических (профилактических) мероприятий, направленных на предотвращение заболеваний (отравлений) людей, связанных с употреблением (использованием)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й и качества питания насе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рганами и учреждениями государственной ветеринарной службы Российской Федерации - государственный ветеринарный надзор за соответствием ветеринарным правилам, нормам и правилам ветеринарно - санитарной экспертиз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в ветеринарном отношении пищевых продуктов животного происхождения (мяса и мясопродуктов, молока и молокопродуктов сырых, яиц и продуктов их первичной переработки, рыбы и морепродуктов, меда и продуктов пчеловодств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в ветеринарном отношении условий заготовки пищевых продуктов животного происхождения, подготовки их к производству, изготовления, ввоза на территорию Российской Федерации, хранения, транспортировки и постав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условий реализации на продовольственных рынках пищевых продуктов животного и растительного происхождения непромышленного изгото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й утилизации некачественных, опасных пищевых продуктов животного происхождения, в том числе их использования на корм животных, или уничто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и проведения ветеринарно - санитарных и противоэпизоотических мероприятий, направленных на предотвращение болезней животных, общих для животных и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Государственным комитетом Российской Федерации по стандартизации и метрологии и его территориальными органами - государственный надзор и контроль в области стандартизации, метрологии и сертификации за соответствием государственным стандарта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а продукции (за исключением зерна), упаковки, маркировки и информации о продукции при ее разработке, подготовке к производству, изготовлении, хранении, транспортировке и постав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в техническом отношении технологического оборудования, материалов и изделий, контактирующих с пищевыми продук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х документов, в соответствии с которыми изготавливается продук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ого контроля за качеством и безопасностью продукции, методик ее исследований (испытаний) и идентифик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и проведения подтверждения соответствия продукции установленным требованиям, а также систем управления качеств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Государственной хлебной инспекцией при Правительстве Российской Федерации и ее территориальными органами - государственный контроль за соответствием государственным стандартам качества продовольственного зерна и продуктов его переработки, используемых для производства пищевых продуктов, при их закупке, изготовлении, ввозе на территорию Российской Федерации, хранении, транспортировке и постав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государственной инспекцией по торговле, качеству товаров и защите прав потребителей Российской Федерации и ее территориальными органами - государственный контроль за соответствием государственным стандартам качества, упаковки, маркировки, информации о продукции, реализуемой в торговле, качества услуг, оказываемых в сфере торговли и сфере общественного питания, а также за соблюдением правил продажи отдельных видов товаров, правил оказания услуг в сфере общественного пи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твердить прилагаемое Положение о государственном надзоре и контроле в области обеспечения качества и безопасности пищевых проду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инистерству здравоохранения Российской Федерации, Министерству сельского хозяйства Российской Федерации, Министерству экономического развития и торговли Российской Федерации, Государственному комитету Российской Федерации по стандартизации и метрологии и Государственной хлебной инспекции при Правительстве Российской Федер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ь меры по обеспечению взаимодействия, усилению и повышению эффективности государственного надзора и контроля за качеством и безопасностью продукции при ее изготовлении и обороте, услуг, оказываемых в сфере торговли и сфере общественного пит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3-месячный срок привести ведомственные нормативные правовые акты по вопросам государственного надзора и контроля в соответствие с настоящим Постановление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Касьян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 декабря 2000 г. N 98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государственном надзоре и контрол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обеспечения качества и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щевых продук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устанавливает порядок осуществления государственного надзора и контроля в области обеспечения качества и безопасности пищевых продуктов (в том числе продуктов детского и диетического питания, пищевых добавок и биологически активных добавок, продовольственного сырья, бутилированной питьевой воды, алкогольной продукции, безалкогольных напитков и жевательной резинки), материалов и изделий, контактирующих с пищевыми продуктами и применяемых для изготовления, упаковки, хранения, транспортировки, реализации пищевых продуктов (в том числе технологического оборудования, приборов и устройств, посуды, столовых принадлежностей), парфюмерной и косметической продукции, средств и изделий для гигиены полости рта и табачных изделий (далее именуются - продукция), условий их изготовления, оборота и употребления (использования), а также утилизации или уничтожения некачественной, опасной продукции (далее именуется - государственный надзор и контроль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осударственный надзор и контроль осуществляются органами и учреждениями государственной санитарно - эпидемиологической службы Российской Федерации, государственной ветеринарной службы Российской Федерации, государственной инспекции по торговле, качеству товаров и защите прав потребителей Российской Федерации, Государственного комитета Российской Федерации по стандартизации и метрологии, Государственной хлебной инспекции при Правительстве Российской Федерации (далее именуются - органы государственного надзора и контроля) в пределах их компетенции и в соответствии с установленным Правительством Российской Федерации разграничением сферы их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рганы государственного надзора и контроля осуществляют взаимодействие по вопросам планирования контрольной деятельности, обмена информацией, принятия совместных решений с целью повышения эффективности государственного надзора и контроля и исключения дублирования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олжностные лица и специалисты органов государственного надзора и контроля руководствуются при осуществлении своих функций Конституцией Российской Федерации, Федеральным законом "О качестве и безопасности пищевых продуктов", други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настоящим Поло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Государственный надзор и контроль проводятся в целях предупреждения, выявления и пресечения нарушений законодательства Российской Федерации в области обеспечения качества и безопасности пищевых продуктов, а также предотвращения заболеваний (отравлений) людей, связанных с употреблением (использованием) некачественной, опасн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Государственный надзор и контроль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контроль за соблюдением законодательства Российской Федерации в области обеспечения качества и безопасности пищевых продуктов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м требований государственных стандартов, государственных санитарно - эпидемиологических правил, норм и гигиенических нормативов и ветеринарных правил, норм и правил ветеринарно - санитарной экспертизы (далее именуются - нормативные документы) при разработке новой продукции, подготовке ее к производству, изготовлении, хранении, транспортировке и реализации, оказании услуг в сфере торговли и сфере общественного питания, а также утилизации или уничтожении некачественной, опасной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м правил продажи отдельных видов товаров и правил оказания услуг в сфере общественного пит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м установленного законодательством Российской Федерации порядка проведения подтверждения соответствия продукции и услуг, оказываемых в сфере торговли и сфере общественного питания, требованиям нормативных доку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м санитарно - противоэпидемических (профилактических), ветеринарно - санитарных и противоэпизоотических мероприятий, направленных на предупреждение возникновения, распространения и ликвидацию инфекционных и неинфекционных заболеваний (отравлений) людей, связанных с употреблением (использованием) продукции, а также болезней животных, общих для животных и человека (далее именуются - болезни людей и животных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установление причин и условий возникновения болезней людей и живот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есечение нарушений законодательства Российской Федерации в области обеспечения качества и безопасности пищевых продуктов и применение мер административного воздействия к лицам, допустившим такие право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Должностные лица и специалисты органов государственного надзора и контроля при выполнении своих служебных обязанностей имеют права и несут ответственность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Государственный надзор и контроль осуществляются посредством про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оверок деятельности граждан, в том числе индивидуальных предпринимателей, и юридических лиц по изготовлению и обороту пищевой продукции, оказанию услуг в сфере торговли и сфере общественного питания, включающих в себя при необходи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е территорий, зданий, помещений, сооружений, транспортных сред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отрение документов, необходимых для оценки качества и безопасности продукции, условий ее изготовления и оборо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исследований (испытаний)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экспертизы продукции (санитарно - эпидемиологической, токсикологической, ветеринарно - санитарной, товароведческой и др.), проектов нормативных и технических документов, по которым предполагается осуществлять изготовление новой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асследования и пресечения нарушений законодательства Российской Федерации в области обеспечения качества и безопасности пищевых проду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анализа причин и условий возникновения и распространения болезней людей и животных, а также проведения мероприятий, направленных на их ликвидацию и профилакт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оверки и расследования осуществляются должностными лицами и специалистами органов государственного надзора и контроля по вопросам, относящимся к их компетенции, в соответствии с методическими и инструктивными документами, утвержденными в установленном порядке органами государственного надзора и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лановые проверки проводятся, как правило, по комплексу вопросов обеспечения качества и безопасности продукции. При необходимости для проведения таких проверок образуются комиссии, в состав которых включаются представители заинтересованных органов государственного надзора и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Внеплановые проверки проводятся при получении органами государственного надзора и контроля информации об аварийных ситуациях, изменениях или нарушениях технологических процессов изготовления, хранения, транспортировки и реализации продукции, связанных с ее употреблением (использованием), случаях заболеваний (отравлений) людей и других нарушениях законодательства Российской Федерации в области обеспечения качества и безопасности пищевых проду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Должностные лица и специалисты органов государственного надзора и контроля могут посещать с целью проверки территории и помещения только во время исполнения ими служебных обязанностей и при предъявлении служебных удостов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Результаты проверок и расследований оформляются документами (актами, заключениями) установленного образца, оригиналы которых вручаются гражданам, в том числе индивидуальным предпринимателям, и руководителям проверяемы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В случае выявления нарушений в области обеспечения качества и безопасности продукции должностные лица и специалисты органов государственного надзора и контроля в пределах своей компетенции применяют меры административного пресечения и воздействия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Отбор образцов продукции и иных материалов, необходимых для оценки ее качества, безопасности, условий изготовления и оборота, проведение исследований (испытаний) и оформление их результатов осуществляются в соответствии с нормативными документами, устанавливающими требования к отбору, методам и методикам исследований (испытаний) продукции и оценки полученных результ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исследований (испытаний) продукции и иных материалов осуществляется в лабораториях (испытательных центрах) органов государственного надзора и контроля, а при необходимости в других лабораториях (испытательных центрах), аккредитованных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Результаты проведенных исследований (испытаний) продукции своевременно доводятся до сведения граждан, в том числе индивидуальных предпринимателей, и юридических ли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Действия должностных лиц и специалистов органов государственного надзора и контроля могут быть обжалованы в административном и (или) судебном порядке в соответствии с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10Z</dcterms:created>
  <dc:creator/>
  <dc:description/>
  <dc:language>en-US</dc:language>
  <cp:lastModifiedBy/>
  <dcterms:modified xsi:type="dcterms:W3CDTF">2011-11-05T11:05:21Z</dcterms:modified>
  <cp:revision>2</cp:revision>
  <dc:subject/>
  <dc:title/>
</cp:coreProperties>
</file>