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М.Скля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 ноября 1990 г. N 5199-9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изводстве синтетических моющих сред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обязательны при проектировании, строительстве, реконструкции, эксплуатации предприятий по производству порошкообразных синтетических моющих средств (СМ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предназначены для министерств, ведомств, предприятий, проектирующих организаций и учреждений, а также органов и учреждений 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анитарные правила разработаны в развитие "Санитарных норм проектирования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Требования настоящих Правил должны учитываться при разработке отраслевых нормативно-технических документов (ГОСТов, ОСТов, ТУ, инструкций), регламентирующих конструктивные, технологические и эксплуатационные требования к предприятиям и оборудованию по производству СМ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Запрещается использовать в качестве сырья и добавок химические вещества, в том числе и получаемые по импорту, не имеющие первичных токсикологических паспортов, ориентировочно-безопасных уровней воздействия (ОБУВ) или предельно допустимых концентраций (ПД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Срок введения настоящих Правил устанавливается с 1 января 1991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размещению промышленных предприят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й, сооружений и содержанию территор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ыбор промышленной площадки для строительства предприятий должен производиться в соответствии с "Санитарными нормами проектирования промышленных предприятий", соответствовать СНиП "Генеральные планы промышленных предприятий", а также требованиям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совместном размещении цехов по производству СМС с другими цехами по выпуску товаров бытовой химии последние должны располагаться с наветренной стор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азмещение предприятий по производству СМС в сложившихся территориально-промышленных комплексах должно согласовываться с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Размер санитарно-защитной зоны определяется расчетным путем (Прил.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Запрещается использовать санитарно-защитную зону предприятий по производству СМС как резервную территорию для расширения данного производства и други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Территория, отводимая для санитарно-защитной зоны, должна использоваться для организации фитофильтра за счет целенаправленной реконструкции существующего растительного покрова и создания искусственных насаждений, совмещающих экранирующую функцию с биологической фильтрацией и декоративным эффектом (Прил. 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Конструкция фитофильтра должна выбираться с учетом топографии ландшафта и характера застройки промплощ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омплощадка вокруг цехов по производству СМС и складов для хранения сырья и готовой продукции должна иметь твердое покрытие по всему периметру, ровную поверхность с уклоном, обеспечивающим сбор и отвод талых, ливневых и поливочных вод на локальные очистные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Запрещается хранение сыпучего сырья, использованной упаковки от него и отходов производства на открытых площад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Запрещается просыпь и разлив сырья, а также готового моющего порошка на территории промплощ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роизводственным зда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ых предприят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ъемно-планировочные и конструктивные решения производственных зданий должны соответствовать требованиям СНиП "Производственные здания промышленных предприятий. Нормы проектирования" и "Санитарных норм проектирования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ланировка зданий по производству СМС должна обеспечивать вертикальное размещение технологического оборудования и непрерывность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Складские помещения, центральный пульт управления, пульты управления отделений приготовления композиции и дозаторов, картонажное отделение должны располагаться в изолирова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 отдельно стоящем одноэтажном здании должен размещаться участок для приема сыпучего и жидкого сырья. Транспортные проезды должны оборудоваться воздушной завесой с автоматическим включением при откры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олы производственных помещений должны быть изготовлены из материалов, не сорбирующих вредные вещества, иметь гладкую поверхность и обеспечивать сток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Стены и потолки не должны иметь выступов, а их отделка должна исключать возможность накопления пыли, поглощения паров и допускать систематическую уборку поверхностей влаж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производственным процесса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ю и основным рабочим мест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ребования к производственным процессам и оборудованию должны соответствовать "Санитарным правилам организации технологических процессов и гигиеническим требованиям к производственному оборудованию", ГОСТ "ССБТ. Оборудование производственное. Общие требования безопасности"; ГОСТ "ССБТ. Процессы производственные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оверхность автоклава приготовления жидкого стекла, реакторов приготовления мыла, раствора карбоксиметилцеллюлозы и реакторов отделения приготовления композиции, паропроводы и трубопроводы подачи горячей воды не должны быть источником выделения конвекционного и лучистого тепла в рабочую з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Разгрузку и подачу в накопители сыпучего сырья, прием и складирование силикат-глыбы и сырья, поступающего в крафт-мешках и бочках, загрузку всех видов сырья в бункеры, дробилки и реакторы необходимо осуществлять средствами, обеспечивающими предотвращение выделения вредных веществ в воздух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Бункеры-хранилища, бункеры-накопители, расходные бункеры должны быть оборудованы вибрато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ранспортер линии подачи сыпучего сырья и готовой продукции необходимо укрыть герметичными вентилируемыми кожух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Операции по укладке, упаковке и складированию готовой продукции на участке фасовки должны быть механизированы и исключать выделение пыли СМС в воздух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Валки транспортеров, электродвигателей, дробилок, насосов высокого давления не должны быть источником производственного шума, превышающего "Санитарные нормы допустимых уровней шума на рабочих местах", утвержденных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Нож-гильотина для резки картона, печатный и фасовочные автоматы, являющиеся источниками общей вибрации, должны быть установлены на виброизолирующих фундаментах и прокладках, обеспечивающих "Санитарные нормы вибрации рабочих мест", утвержденные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Конструкция и взаимное расположение элементов производственного оборудования (центральный пульт управления, пульты управления автоклавами участка сырья, смесителями отделения приготовления композиции, дозаторами, фасовочными автоматами, автоматами упаковки порошка в крафт-мешки, гофкороба, полиэтиленовую пленку) должны соответствовать требованиям ГОСТ "ССБТ. Рабочее место при выполнении работ стоя. Общие эргономические требования"; ГОСТ "ССБТ. Рабочее место при выполнении работ сидя. Общие эргономические требования"; ГОСТ "ССБТ. Оборудование производственное. Общие эргоном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ысота рабочей поверхности фасовочных автоматов, столов укладчиц-упаковщиц должна составлять 93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Аварийные органы управления фасовочных автоматов следует располагать в пределах зоны досягаемости моторного поля, при этом следует предусмотреть специальные средства их опозна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Средняя высота расположения средств отображения информации всех пультов управления должна составлять 1320 мм, угол их расположения от нормальной линии взгляда в вертикальной плоскости должен быть в пределах +/- 30 град., а в горизонтальной плоскости +/- 30 град. от сагиттальной плос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Рабочие места фасовщиц должны обеспечивать выполнение трудовых операций в пределах зоны досягаемости моторного поля, а укладчиц-упаковщиц - в пределах зоны легкой досягаемости и оптимальной зоны моторного поля для работ сто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Для обеспечения удобного подхода к фасовочным автоматам в них должно быть предусмотрено пространство для стоп размером не менее 150 мм по глубине и 150 мм по высоте на всю длину автом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отоплению и вентиля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Системы отопления, вентиляции и кондиционирования воздуха в производственных помещениях необходимо осуществлять в соответствии с требованиями СНиП "Отопление, вентиляция и кондиционирование. Нормы проектирования", "Санитарными нормами микроклимата производственных помещений", утвержденными Минздравом СССР; ГОСТ "ССБТ. 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араметры микроклимата в помещениях пультов управления и картонажном отделении должны соответствовать санитарным нормам для работ категории Iб (легкой), в помещении фасовки и упаковки готовой продукции - для работ категории IIб (средней тяжести), а в сырьевом отделении - для тяжел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 помещениях пульта управления отделения приготовления композиции и газогенераторной установкой необходима организация кондиционирования, а во всех остальных помещениях цеха - искусственной приточно-вытяжной вентиляции. Рециркуляция воздух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одачу приточного воздуха в помещения линии "Дозекс", пересыпки и фасовки порошка необходимо осуществлять в верхнюю зону воздухораспределителями с быстрым затуханием воздушной струи, а удаление воздуха производить из нижн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оздушный баланс помещений склада сыпучего сырья, линии "Дозекс", приготовления химрастворов, композиции и фасовки должен быть отрицатель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Оборудование, предназначенное для приема сырья и готового порошка (силоса, бункеры), их перемещения (шнеки, транспортеры, эрлифт), дозирования сыпучего и жидкого сырья (дозаторы), смешения и сушки (реакторы, смесители, сушильная башня), фасовки готовой продукции (фасовочные автоматы), должно быть обеспечено аспир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Местные вытяжные устройства открытого типа допускается предусматривать только от фасовочных автоматов, полуавтоматических весов - дозатора крупной фасовки и в пунктах пересыпки готового порошка на транспортерах. Конструкция открытого вытяжного устройства должна обеспечивать эффективность не менее 9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Вентиляционные установки, обеспечивающие местный отсос, должны быть сблокированы с технологическим оборудов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оздух из вентиляционных систем, сушильной башни и эрлифта перед выбросом в атмосферу должен подвергаться очистке с таким расчетом, чтобы концентрация СМС в устье трубы не превышала 20,0 мг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Сигнализация о работе систем вентиляции помещений приготовления химрастворов, композиции, фасовки и упаковки порошка должна быть выведена на центральный пульт управления технологическим процесс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Регистры системы отопления помещения фасовки должны быть выполнены из гладкосварных труб, позволяющих производить их очистку от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Контроль за системами вентиляции и оценку их санитарно-гигиенической эффективности следует производить в соответствии с требованиями "Инструкции по санитарно-гигиеническому контролю систем вентиляции производственных помещений" Минздрава СССР N 1893-7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освещ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Естественное и искусственное освещение в производственных и вспомогательных помещениях должно соответствовать требованиям главы СНиП "Естественное и искусственное освещение. Нормы проектирования" и изменений к 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и невозможности обеспечить гигиенические нормативы освещенности естественным светом за счет бокового освещения необходимо предусмотреть верхнее осв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На рабочих местах аппаратчиков крупной и мелкой фасовки и обандероливания гофкоробов участка мелкой фасовки искусственное освещение должно быть комбинированным, на всех остальных участках, рабочих местах - общ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В качестве источников света должны применяться газоразрядные лампы, а в качестве светильников - светильники рассеянного светорас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Защитная арматура светильников искусственного света должна обеспечивать легкую пылеубор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Зрительная работа на участке фасовки порошка характеризуется как работа малой точности (разряд V), на всех остальных - как грубая (разряд VI), в связи с чем требуемые уровни освещенности на рабочих местах должны устанавливаться от 100 до 300 лк, а коэффициент пульсаций освещенности составлять 2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Контроль уровней освещенности следует проводить в соответствии с "Методическими указаниями по проведению предупредительного и текущего саннадзора за искусственным освещением на промышленных предприятия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Чистку светильников с применением вакуумного обеспыливания следует производить 1 раз в месяц, а мокрую очистку не реже 2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средствам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Работающие в производстве СМС должны быть обеспечены спецодеждой, спецобувью и средствами индивидуальной защиты в соответствии с "Типовыми отраслевыми нормами бесплатной выдачи спецодежды, спецобуви и других средств защиты рабочих, служащих химических производств", утвержденными Постановлением Госкомитета СССР по труду и социальным вопросам и Президиумом ВЦСПС, и ГОСТ "ССБТ. Одежда специальная и средства защиты рук. Классификац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Спецодежда, выдаваемая рабочим отделения сырья, должна иметь маркировку Пс, а занятым на разгрузке и подаче жидкого сульфанола - Вп. Все остальные категории рабочих должны быть обеспечены спецодеждой с маркировкой 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Для защиты органов дыхания от пыли сыпучего сырья рабочие сырьевого отделения должны быть обеспечены респираторами ШБ-1 "Лепесток-200", рабочие всех остальных отделений и участков, контактирующие с пылью готового продукта, - ШБ-1 "Лепесток-40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 целях защиты кожи рук работающие обеспечиваются защитными перчатками и рукавицами, соответствующими ГОСТ "ССБТ. Средства защиты рук. Классификация. Общие требования". Рабочие, занятые на фасовке, укладке и упаковке СМС, должны применять профилактические защитные пасты "Айро", "Айро-экстра" или "биологические перчатки". После работы обязательно применение ожиряющих мазей (Прил.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Спецодежда должна подвергаться ежедневному обеспыливанию и не реже 1 раза в неделю - стирке в централизованной прачечной с последующим 5-кратным полоск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Рабочие, занятые на разгрузке сыпучего сырья, обеспечиваются защитными очками типа ОЗ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санитарному контрол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одержанием вредных веществ в воздухе рабочей зо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Санитарный контроль за содержанием вредных веществ в воздухе рабочей зоны должен осуществляться в соответствии с требованиями ГОСТ "ССБТ. Общие санитарно-гигиенические требования к воздуху рабочей зоны" и Методических указаний "Контроль содержания вредных веществ в воздухе рабочей зоны", утвержденных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Вредные факторы производственной среды, подлежащие контролю, приведены в Прил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Концентрацию пыли СМС необходимо определять химическим методом, утвержденным Минздравом СССР, по содержанию ПАВ с последующим пересчетом на всю композицию в це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ребования к санитарно-бытовому обеспеч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Набор, размеры и оборудование вспомогательных помещений санитарно-бытового назначения должны соответствовать требованиям СНиП "Административные и бытовые зд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Состав бытовых помещений и устройств должен определяться исходя из групп производственных процессов по их санитарной характеристик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грузка сыпучего и жидкого сырья (сырьевое отделение), дозировка порошкообразного сырья (линия "Дозекс") - III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готовление композиции, сушка, фасовка и упаковка СМС - I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 составе санитарно-бытовых помещений должны быть предусмотрены помещения для обеспыливания оде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На участке фасовки должно быть предусмотрено помещение для отдыха, оборудованное удобной мебел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Запрещается прием пищи в рабочи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санитарной охране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Санитарная охрана окружающей среды от загрязнения выбросами предприятий по производству порошкообразных СМС должна осуществляться в соответствии с требованием ГОСТ "Охрана природы. Атмосфера. Правила установления допустимых выбросов вредных веществ промышленными предприятиями", "Временными указаниями по определению фоновых концентраций вредных веществ в атмосферном воздухе для нормирования выбросов и установления предельно допустимых выбросов", утвержденными Госкомгидрометом СССР, ГОСТ "Охрана природы. Атмосфера. Правила контроля качества воздуха населенных пунктов"; "Правилами охраны поверхностных вод от загрязнения сточными водами", Санитарными правилами "Порядок накопления, транспортировки, обезвреживания и захоронения токсичных промышленных отходов", "Методическими указаниями по рассмотрению проектов предельно допустимых сбросов (ПДС) веществ, поступающих в водные объекты со сточными водами", утвержденными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По окончании изыскательных работ на территории промплощадки предприятий по производству СМС разведочные скважины должны быть герметично затампонированы водонепроницаемым материа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Территория промплощадки не должна попадать в зону третьего пояса санитарной охраны подземных источников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Сброс промышленных стоков в ливневую и хозяйственно-фекальную канализацию запрещается. Предприятия по производству СМС должны иметь замкнутые циклы водопотребления и сооружения локальной очистки сточных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Резервуары для хранения жидкого сырья должны быть установлены в водонепроницаемой чаше, подключенной к системе промышленной канализации, иметь уровнемеры, сблокированные со световой и звуковой сигнализацией угрозы переполнения на центральном пульте управления технологическим процессом. Устройство подземных емкостей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Утилизация отходов производства СМС должна производиться только на полигонах по утилизации токсических промышленн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Территория предприятий по производству СМС должна быть обеспечена ливневой канализацией, ливневые стоки подвергаться очистке на локальных очистных сооружениях от синтетических поверхностно-активных веществ (СПАВ), взвешенных веществ и нефтепродуктов с последующей корректировкой pH до 6,5 - 8,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Выпуск очищенных сточных вод в водоемы должен производиться лишь при содержании СПАВ на уровне ПДК. При сбросе стоков в черте населенного пункта руководствоваться пунктом 19 "Правил охраны поверхностных вод от загрязнения сточными водам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При расчете предельно допустимых выбросов в атмосферу необходимо исходить из того, что концентрация пыли СМС не должна превышать 0,03 мг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Контроль за содержанием пыли СМС в атмосферном воздухе необходимо осуществлять в соответствии с требованиями ГОСТ "Охрана природы. Атмосфера. Правила контроля качества воздуха населенных пун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ов, операций, оборудования, являющихся источник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и вредных производственных ф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роцессов,   │Опасные и вредные производствен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операций, оборудования    │             факторы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Разогрев, разгрузка и по- │Пары сульфанола, едкого натр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ча в сборники резервуарного│высших жирных спиртов, синтетич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ка жидкого сырья. Оборудо-│ких жирных кислот из-за негерм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е: паровая грелка, тепло-│тичности в соединениях оборудо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енник, центробежные насо- │ния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ы, трубопроводы, резервуары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Разгрузка и складирование │Аэрозоль триполифосфата натр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ыпучего сырья               │сульфата и пербората натрия, ка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ксиметилцеллюлозы, казеина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льцинированной соды, оптическ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беливателя, протеолитическ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анулированных энзимов, сульфа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 - сухого порошка, тяжелая физ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ая работа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Дробление карбоксиметил-  │Аэрозоль карбоксиметилцеллюлоз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ллюлозы в дробилках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Дозирование сыпучего сырья│Аэрозоль триполифосфата натр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озаторы сыпучего сырья)    │пербората натрия, кальцинирован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ды, карбоксиметилцеллюлозы, о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ческого отбеливателя, сернок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го натрия, сульфанола - сух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а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Дозирование жидкого сырья │Пары сульфанола, едкого натр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озаторы жидкого сырья)     │высших жирных кислот, синтетич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х жирных кислот, отдушки парф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ной, высокая относительна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лажность воздух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Приготовление жидкого мыла│Пары синтетических жирных кислот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реакторе                   │едкого натра, сульфанола, алки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атов натрия, высокая темпе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ра и относительная влажность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зкая подвижность воздух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Приготовление композиции  │Пары, содержащие сульфанол, алкил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С в реакторах линии "Кас-  │сульфаты натрия, едкий натр, 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д"                         │лон-Б, синтетические жирные кис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ы, высокая температура и относ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ая влажность воздуха, 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зкая подвижность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Транспортировка готового  │Пыль СМС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рошка (ленточные транспор-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ы, узлы пересыпки, бункера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паса)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Чистка клапанов, сеток,   │Пыль СМС, высокая температура во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нища и стенок сушильной баш-│духа, тяжелая физическая работ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 с ручным затариванием в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шки моющего порошка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Фасовка моющего порошка  │Пыль СМС, пары дибутилфталат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фасовочных автоматах в    │низкая или высокая температур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тонные коробки, склейка   │воздуха (в зависимости от сезо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бок клеем ПВА            │года)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Ручная укладка и упаковка│-"-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ющего порошка в мелкой фа-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вке в бандероли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Фасовка моющего порошка в│Пыль СМС, низкая или высокая тем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фт-мешки на полуавтомати- │пература воздуха (в зависимости о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 весах-дозаторах с по- │сезона года), опасность травмати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дующей зашивкой мешков и  │ма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чным сдвиганием их на кон-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йер готовой продукции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Погрузка бандеролей, гоф-│-"-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бов и мешков с порошком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конвейер склада готовой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ции, снятие их с кон-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йера и штабелирование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Работа транспортеров,    │Шум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обилок, насосов, фасовочных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атов, печатающей машины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Разрезка картона ножом-  │Вибрация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льотиной в картонажном от-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ении          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опасных и вредных веще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┬─────────┬───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 │   ПДК,  │     Документ,    │Методы контро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фактора      │ мг/куб. │ регламентирующий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, ПДУ  │санитарные нормы и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        │    </w:t>
      </w:r>
      <w:r>
        <w:rPr>
          <w:rFonts w:eastAsia="Courier New" w:cs="Courier New" w:ascii="Courier New" w:hAnsi="Courier New"/>
          <w:lang w:val="ru-RU" w:eastAsia="ru-RU" w:bidi="ru-RU"/>
        </w:rPr>
        <w:t>требования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┼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1         │    2    │         3        │       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┼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метилцеллю-│10       │Предельно допусти-│МУ, N 4859-88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зы натриевая соль│         │мые концентрации  │вып. 24, М.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(ПДК) вредных ве- │1988, с. 1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ществ в воздухе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чей зоны.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Утв. 26.05.88,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N 4617-88, ГОСТ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12.1.005-88. ССБТ.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Общие санитарно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гигиенические тре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бования к воздуху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чей зоны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рия перборат    │1        │-"-               │МУ, N 4756-88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. 23, М.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988, с. 16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теаза щелочная, │0,5      │-"-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тивность 60000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./г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кий натр         │0,5      │-"-               │МУ, N 4675-88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. 10, М.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988, с. 4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ликат            │4        │-"-               │весово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а кальцинирован-│2        │-"-               │МУ, N 4442-87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               │         │                  │вып. 22/1, М.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987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ы непредельные│2        │-"-               │МУ, N 4470-87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рного ряда       │         │                  │вып. 22, М.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987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С "Лотос", "Эра",│5        │-"-               │МУ, N 4872-88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Ока"              │         │                  │вып. XXIV, М.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989, с. 25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С "Бриз", "Юка", │5        │-"-               │МУ, N 4916-88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Вихрь", "Био-С",  │         │                  │вып. XXV, М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Лотос-автомат",   │         │                  │1989, с. 1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Эра-А"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ая и пони- │13 - 24  │Санитарные нормы  │ГОС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ная температура │град. C  │микроклимата про- │12.1.005-88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а            │         │изводственных по- │ССБТ. Общие с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й МЗ СССР N │нитарно-гиги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4088-86           │нические треб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я к воздух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чей зо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ая относи- │40 - 75% │Санитарные нормы  │ГОС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ая влажность  │         │микроклимата про- │12.1.005-88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а            │         │изводственных по- │ССБТ. Общие с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й МЗ СССР N │нитарно-гиги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4088-86           │нические треб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я к воздух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чей зо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ниженная подвиж- │0,1 - 0,5│-"-               │-"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воздуха      │м/с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вещение рабочих  │100 - 300│СНиП-4-79. Естест-│МУ по пров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               │лк       │венное и искусст- │нию предупред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венное освещение. │тельного и са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Нормы проектирова-│надзора за 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ния               │кусственным 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нием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 М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ССР N 1322-7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ум                │80 дБА по│СН допустимых     │ГОС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тавным │уровней шума на   │12.1.050-86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м  │рабочих местах.   │ССБТ. Мето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МЗ СССР N 3223-85.│измерений шум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ГОСТ 12.1.003-83. │на рабочих м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ССБТ. Шум. Общие  │та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безо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асности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брация           │108 дБ   │СН вибрации рабо- │МУ по пров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чих мест. МЗ СССР │нию измерений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N 3044-84. ГОСТ   │гигиеническ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12.1.012-78. Виб- │оценки произ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рация. Общие тре- │водствен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бования безопас-  │вибраций. МЗ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ности             │СССР N 3911-8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зическая нагрузка│По степе-│Гигиеническая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 тяжес-│классификация тру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       │да (по показателям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вредности и опас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ности факторов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й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среды, тяжести и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ности тру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дового процесса)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МЗ СССР N 4137-86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┴─────────┴──────────────────┴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вредных веще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┬─────┬─────────┬───────────────────────────┬───────┬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│Класс│Пути про-│         ПДК, ОБУВ         │ПДУ    │ Общ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вещества     │опас.│никнове- ├──────┬───────┬──────┬─────┤загряз-│характе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</w:t>
      </w:r>
      <w:r>
        <w:rPr>
          <w:rFonts w:eastAsia="Courier New" w:cs="Courier New" w:ascii="Courier New" w:hAnsi="Courier New"/>
          <w:lang w:val="ru-RU" w:eastAsia="ru-RU" w:bidi="ru-RU"/>
        </w:rPr>
        <w:t>ния      │в воз-│в ат-  │в воде│  в  │нения  │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</w:t>
      </w:r>
      <w:r>
        <w:rPr>
          <w:rFonts w:eastAsia="Courier New" w:cs="Courier New" w:ascii="Courier New" w:hAnsi="Courier New"/>
          <w:lang w:val="ru-RU" w:eastAsia="ru-RU" w:bidi="ru-RU"/>
        </w:rPr>
        <w:t>дух   │мосфер-│водое-│почве│кожи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</w:t>
      </w:r>
      <w:r>
        <w:rPr>
          <w:rFonts w:eastAsia="Courier New" w:cs="Courier New" w:ascii="Courier New" w:hAnsi="Courier New"/>
          <w:lang w:val="ru-RU" w:eastAsia="ru-RU" w:bidi="ru-RU"/>
        </w:rPr>
        <w:t>рабо- │ном    │мов,  │     │рук,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</w:t>
      </w:r>
      <w:r>
        <w:rPr>
          <w:rFonts w:eastAsia="Courier New" w:cs="Courier New" w:ascii="Courier New" w:hAnsi="Courier New"/>
          <w:lang w:val="ru-RU" w:eastAsia="ru-RU" w:bidi="ru-RU"/>
        </w:rPr>
        <w:t>чей   │возду- │мг/л  │     │мг/кв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</w:t>
      </w:r>
      <w:r>
        <w:rPr>
          <w:rFonts w:eastAsia="Courier New" w:cs="Courier New" w:ascii="Courier New" w:hAnsi="Courier New"/>
          <w:lang w:val="ru-RU" w:eastAsia="ru-RU" w:bidi="ru-RU"/>
        </w:rPr>
        <w:t>зоны, │хе &lt;*&gt;,│      │     │см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</w:t>
      </w:r>
      <w:r>
        <w:rPr>
          <w:rFonts w:eastAsia="Courier New" w:cs="Courier New" w:ascii="Courier New" w:hAnsi="Courier New"/>
          <w:lang w:val="ru-RU" w:eastAsia="ru-RU" w:bidi="ru-RU"/>
        </w:rPr>
        <w:t>мг/   │мг/куб.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</w:t>
      </w:r>
      <w:r>
        <w:rPr>
          <w:rFonts w:eastAsia="Courier New" w:cs="Courier New" w:ascii="Courier New" w:hAnsi="Courier New"/>
          <w:lang w:val="ru-RU" w:eastAsia="ru-RU" w:bidi="ru-RU"/>
        </w:rPr>
        <w:t>куб. м│м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┼─────────┼──────┼───────┼──────┼─────┼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ксиметилцел-│III  │Верхние  │10,0  │0,15   │-     │-    │-      │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юлозы натриевая │     │дыхатель-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             │     │ные пути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рий перборат  │II   │-"-      │1,0   │-      │-     │-    │-      │Разд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жающ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кий натр       │II   │Кожа     │0,5   │-      │-     │-    │-      │Прижиг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ющ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ы непредель-│III  │Верхние  │2,0   │-      │-     │-    │0,2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             │     │дыхатель-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</w:t>
      </w:r>
      <w:r>
        <w:rPr>
          <w:rFonts w:eastAsia="Courier New" w:cs="Courier New" w:ascii="Courier New" w:hAnsi="Courier New"/>
          <w:lang w:val="ru-RU" w:eastAsia="ru-RU" w:bidi="ru-RU"/>
        </w:rPr>
        <w:t>ные пути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шие жирные    │     │-"-      │-     │-      │3,9   │-    │-      │Разруш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│     │         │      │       │      │     │       │ющ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а кальциниро- │III  │-"-      │2,0   │-      │-     │-    │-      │Разруш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ная           │     │         │      │       │      │     │       │ющее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разд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жающ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теаза щелочная│     │-"-      │0,5   │-      │-     │-    │-      │Разд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жающее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алле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генно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С "Лотос",     │III  │Верхние  │5,0   │0,03   │-     │-    │-      │-"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Эра", "Ока",    │     │дыхатель-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Бриз", "Юка",   │     │ные пути,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Вихрь", "Био-С",│     │кожа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Лотос-автомат",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Эра-А"          │     │         │      │       │      │     │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┴─────┴─────────┴──────┴───────┴──────┴─────┴───────┴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выбросах в атмосферу содержится только аэрозоль СМ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величины санитарно-защитной зо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е реакции растений (ель) на загрязн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мосферы пылью СМ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 В  основе расчета лежит величина предельно допустимой доз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язнения  атмосферы  пылью СМС -  Д     = 0,21 мг/куб. м x год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 дозы  Д  =  С  x  Р x t, где С - концентрация пыли СМС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ронном  слое  воздуха  в  заданном направлении розы ветров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й  величине скорости ветра, мг/куб. м, определяется расче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тандартной программе "Эфир-5", Р - повторяемость ветров да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й  скорости  и направления, определяется по данным ближайш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еостанции Госкомгидромета СССР в %, t - число дней в год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го  оборудования источника выбросов, определяется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м   от   предприятия-источника.  При  дозе  загрязнения  выш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й древостои необратимо разрушаются со времен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  Зависимость   величины   дозы  загрязнения  атмосферы 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я имеет 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альфа(x - x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Д = Д  x е              ,                     (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  - максимальное  значение  дозы   загрязнения   атмосфер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ха, мг/куб. м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x  - расстояние  от   источника  выбросов,  где  имеет   мес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е значение дозы загрязнения,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x - расстояние от источника выбросов,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льфа - параметр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сюда  определяется величина расстояния от источника выбро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данном направлении, на котором Д = Д   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x     = x  + ----- ln -----.        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зоны    о   альфа    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еличина параметра альфа может быть принята 0,0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мер расчета размеров санитарно-защитной зо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осуществляется в трех направлениях: северо-восточном (господствующее направление ветров), западном и юж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ные данные и результаты расчета по формуле 2 приведены в табл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расчета величи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защитной зоны предпри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┬───────────────┬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правление   │     x , м     │Д , мг/куб. м год│  x    , 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   </w:t>
      </w:r>
      <w:r>
        <w:rPr>
          <w:rFonts w:eastAsia="Courier New" w:cs="Courier New" w:ascii="Courier New" w:hAnsi="Courier New"/>
          <w:lang w:val="ru-RU" w:eastAsia="ru-RU" w:bidi="ru-RU"/>
        </w:rPr>
        <w:t>о        │ о               │   зон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──────────┼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веро-восточное │820            │1,64             │287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падное         │520            │1,00             │208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Южное            │560            │0,74             │182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┴───────────────┴─────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правлении господствующих ветров размер защитной зоны в 1,5 раза больше, чем в двух осталь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фитофильтра санитарно-защитной зо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тофильтр создается из насаждений изолирующего и фильтрующе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золирующие посадки должны быть представлены полосой или массивом зелени первого и второго яруса с плотными групповыми кустарниковыми опушками или многорядной живой изгородью, расположенной со стороны действия источника выбросов. Могут также применяться для защиты лесных массивов и ценных растительных объектов в зоне экологического влияния предприятий по производству СМС. Ширина посадок - до 50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ильтрующие посадки должны быть более свободными, ажурными, без подлеска и плотных опушек. Составляющие их породы должны иметь крупные, раскидистые кроны. Фильтрующий тип насаждений создается на базе целенаправленной реконструкции естественной растительности или организуется специально из посадок с наиболее высокими пылепоглощающими характеристиками. Является основным для санитарно-защитных зон. Фильтрующими посадками могут быть заняты предзаводские территории, а также участки кратковременного отдыха (по типу лесопарковых массивов). Ширина участка под фильтрующие посадки должна быть не менее 50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сть работы фитофильтра обеспечивается правильным выбором ассортимента древесно-кустарниковых пород (табл.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сортимент древесно-кустарниковых пород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х для создания оптимально-структурирова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тофильтра в санитарно-защитной зоне пред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овой хим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┬──────────────────┬──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│  Географические  │Использование в│Рекомендуем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род      │ зоны применения  │качестве породы│ тип посадк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├──────┬────────┼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нов-│сопутст-│изоли-│филь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  │вующий  │рующий│рующ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┼──────┼──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1       │         2        │  3   │   4    │  5   │  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┼──────┼──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ереза боро-│Повсеместно, кроме│  +   │   +    │   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чатая       │юго-востока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Береза      │Северные районы   │  +   │   +    │   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шистая       │лесной зоны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Вяз обыкно- │Повсеместно, кроме│  +   │    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ый         │юга лесной зоны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Вяз шершавый│-"-               │  +   │    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ильм)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Ива велико- │Северная и средняя│  +   │    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пная      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Ива белая   │Повсеместно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Ива пятиты- │Северная и средняя│  +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нковая    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Ирга кругло-│Средняя часть     │      │   +    │   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стая         │лесной зоны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Клен полевой│Средняя и южная   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Осина обык-│Северная и средняя│  +   │    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енная    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Ольха серая│-"-               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Ольха      │Повсеместно       │  +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рная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Рябина     │Северная и средняя│      │   +    │   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ыкновенная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Тополь     │Средняя и южная   │  +   │        │  +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ьзамический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Тополь ка- │Кроме Крайнего    │  +   │        │  +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дский        │Севера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Тополь бер-│-"-               │  +   │        │  +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ский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Яблоня си- │Повсеместно       │  +   │        │  +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рская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Акация жел-│Кроме севера      │      │   +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я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Боярышник  │Северная и средняя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ыкновенный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Бузина     │                  │      │        │   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ная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Бузина чер-│Средняя и южная   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        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Дерен белый│Средняя и северная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Жимолость  │Повсеместно       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ыкновенная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Клен обык- │-"-               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енный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Пузыреплод-│Северная и средняя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 калинолист-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й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Сирень вен-│Средняя и южная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рская     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Спирея дуб-│Северная и средняя│      │   +    │   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вная         │части лесной зоны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Спирея иво-│-"-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стая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Снежноягод-│-"-               │  +   │        │   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Роза морщи-│Повсеместно       │      │   +    │  +   │  +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стая         │                  │      │  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┴──────────────────┴──────┴────────┴──────┴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 специфику влияния выбросов производства СМС, создаваемые в санитарно-защитной зоне насаждения должны отвечать следующи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ладать высокой фитоценотической устойчивостью и долговечностью к действию пыли СМС, что достигается использованием смешанных по породному составу наса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тличаться высокой регенерационной способностью, т.е. способностью к восстановле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родный состав искусственно создаваемых насаждений должен быть адекватным местным услов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тличаться высокой пылеосаждающей (пылезадерживающей) способностью за счет индивидуальных биологических особенностей древесных пород. Предпочтение надо отдавать видам с четко выраженной шероховатой поверхностью. Шероховатость поверхности уменьшает стабильность пограничного слоя (область замедленного воздушного потока) вокруг листа и таким образом увеличивает импакцию пылевых частиц. Волоски, жилки вносят главный вклад в увеличение шероховатости листь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стья сложной конфигурации с большим периметром собирают пылевые частицы более эффектив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лкие листья собирают пылевые частицы лучше, чем круп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ые пас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аста защитная "Айро-экстра", ТУ-6-15-635-77, ПО "Латвбытхим", завод "Сподриба": 229400, г. Добе, ул. Дзирнаву, д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алин - 45,0     бура технич. - 2,0     масло касторовое - 15,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ыло хоз. - 12,5  спирт гидролиз - 1,7   парфюмерная отдушка - 0,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бамид - 6,0    салицилов. к-та - 0,3  вода питьевая - 27,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аста "биологические перчат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ицерин - 19,7               аммиак 25-процентный - 19,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зеин - 19,7                 спирт этиловый (гидролизный) - 41,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жиряющая мазь (ЦКВ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шалотовый жир - 41,0 г      окись цинка - 5,0 г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зелиновое масло - 40,0 г    стеарин - 14,0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2:25Z</dcterms:created>
  <dc:creator/>
  <dc:description/>
  <dc:language>en-US</dc:language>
  <cp:lastModifiedBy/>
  <dcterms:modified xsi:type="dcterms:W3CDTF">2011-10-10T20:36:04Z</dcterms:modified>
  <cp:revision>2</cp:revision>
  <dc:subject/>
  <dc:title/>
</cp:coreProperties>
</file>