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Минист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равоохранения СССР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анитарный врач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.Н.Бургас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мая 1973 г. N 1102-7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нормы и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граничению вибрации и шума на рабочих местах тракторов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льскохозяйственных мелиоративных, строительно-дорож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шин и грузового автотранспорта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ормы разработаны при участии Киевского института гигиены труда и профессиональных заболе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значение и область примен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Санитарные нормы и правила распространяются на рабочие места водителя (оператора) и обслуживающего персонала тракторов, самоходных шасси, самоходных, прицепных и навесных сельскохозяйственных машин; строительно-дорожных, землеройно-транспортных, мелиоративных и других аналогичных видов машин, а также грузового авто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нормы и правила являются обязательными для всех организаций, проектирующих, изготовляющих и проводящих капитальный ремонт маш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нормы и правила распространяются на вновь проектируемые и выпускаемые машины, а также машины, выходящие из капитального ремо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анитарные нормы и правила устанавлива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допустимые величины вибрации на рабочих местах и органах управления машин, возникающей в процессе передвижения их по местности, агрофону и дорогам, выполнения производственных операций без передвиж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допустимые уровни шума на рабочих местах, а также внешнего шума машин в процессе выполнения производственных операций с передвижением и без нег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условия измерения вибрации и шума и требования к измерительной аппаратур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санитарные правила по ограничению воздействия вибрации и шума на организм работающ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Замеры вибрации и шума, сопоставление их с допустимыми величинами с внесением соответствующих данных в паспорт машин проводятся пр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государственных испытаниях опытных образц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заводских (ведомственных) испытаниях опытных образцов маши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контрольных испытаниях серийно выпускаемых маши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испытаниях после капитального ремонта, а также при контрольных испытаниях у потреб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ормируемые параметры и допустимые величин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Нормируемыми параметрами вибрации являются действующие значения колебательной скорости (V) в м/с в октавных полосах со средними геометрическими частотами 1; 2; 4; 8; 16; 31,5; 63; 125; 250 Гц или их уровни (L) в дБ, определяемые по форму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V м/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L = 20 lg ------------ дБ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-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5 x 10   м/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-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  5 x 10   м/с    -  величина, условно  принятая  за  стандартную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ующая величине действующей колебательной скорости при стандарт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оге звукового давления для тона частотой 1000 Г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Допустимые величины устанавливаются для вертикальной и горизонтальной вибрации, непрерывно действующей в течение 8-часовой рабочей смены, возникающей в результате работы двигателей, рабочих органов машин и в процессе передвижения машин по местности, агрофону, дорогам или при выполнении производственных операций без передвижения, и передающейся на сиденье работающего или рабочую площадку и на органы упра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. Допустимые величины вибрации на сиденье или рабочей площадке указаны в таблице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 &lt;1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┬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ие  │  Граничные  │        Допустимая колебательная скорость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ометри-│   частоты   ├────────────────────────┬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е   │  октавных   │ вертикальная вибрация  │     горизонтальна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оты  │  полос, Гц  │                        │      вибрация &lt;2&gt;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тавных │             ├───────────┬────────────┼───────────┬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ос, Гц│             │действующие│   уровни   │действующие│   уровни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начения, │действующих │ значения, │действу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/с    │значений, дБ│    м/с    │значений, дБ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┼─────────────┼───────────┼────────────┼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       │0,88 + 1,4   │12,6 x 10  │128         │5,0 x 10   │120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        │1,4 + 2,8    │7,1 x 10   │123         │3,5 x 10   │117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        │2,8 + 5,6    │2,5 x 10   │114         │3,2 x 10   │116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        │5,6 + 11,2   │1,3 x 10   │108         │3,2 x 10   │116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       │11,2 + 22,4  │1,1 x 10   │107         │3,2 x 10   │116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1,5     │22,4 + 45,0  │1,1 x 10   │107         │3,2 x 10   │116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3       │45,0 + 90,0  │1,1 x 10   │107         │3,2 x 10   │116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      │90,0 + 180,0 │1,1 x 10   │107         │3,2 x 10   │116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50      │180,0 + 355,0│1,1 x 10   │107         │3,2 x 10   │116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┴─────────────┴───────────┴────────────┴───────────┴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 До 01.01.1978 возможно превышение нормативных величин до 6 дБ (таблица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┬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ие  │  Граничные  │        Допустимая колебательная скорость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ометри-│   частоты   ├────────────────────────┬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е   │  октавных   │ вертикальная вибрация  │    горизонтальная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оты  │  полос, Гц  │                        │     вибрация &lt;2&gt;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тавных │             ├───────────┬────────────┼───────────┬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ос, Гц│             │действующие│   уровни   │действующие│   уровни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начения, │действующих │ значения, │действу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/с    │значений, дБ│    м/с    │значений, дБ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┼─────────────┼───────────┼────────────┼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│            │         -2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       │0,88 + 1,4   │25,2 x 10  │134         │10,0 x 10  │126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-2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        │1,4 + 2,8    │14,2 x 10  │129         │7,1 x 10   │123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        │2,8 + 5,6    │5,0 x 10   │120         │6,5 x 10   │122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        │5,6 + 11,2   │2,5 x 10   │114         │6,5 x 10   │122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       │11,2 + 22,4  │2,3 x 10   │113         │6,5 x 10   │122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1,5     │22,4 + 45,0  │2,3 x 10   │113         │6,5 x 10   │122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3       │45,0 + 90,0  │2,3 x 10   │113         │6,5 x 10   │122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      │90,0 + 180,0 │2,3 x 10   │113         │6,5 x 10   │122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│            │        -2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50      │180,0 + 355,0│2,3 x 10   │113         │6,5 x 10   │122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┴─────────────┴───────────┴────────────┴───────────┴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Срок введения в действие с 01.01.197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&gt; Для горизонтальной вибрации допустимая колебательная скорость является рекомендуем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2. Допустимые величины вибрации на органах управления (рулевое колесо, рычаги, педали и т.п.) указаны в таблице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┬─────────────────┬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редние    │Граничные частоты│   Допустимая колебательная скорость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ометрические │ октавных полос, ├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частоты    │       Гц        │вертикальная и горизонтальная вибраци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тавных полос,│                 ├───────────────────┬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Гц       │                 │    действующие    │уровни действу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начения, м/с   │   значений, дБ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─────┼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             │11,2 + 22,4      │4,0 x 10           │118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1,5           │22,4 + 45,0      │2,8 x 10           │115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3             │45,0 + 90,0      │2,0 x 10           │112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5            │90,0 + 180,0     │1,4 x 10           │109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-2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50            │180,0 + 355,0    │1,0 x 10           │106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┴─────────────────┴───────────────────┴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Нормируемыми параметрами шума являются уровни (L) в дБ действующих звуковых давлений в октавных полосах со средними геометрическими частотами 31,5; 63; 125; 250; 500; 1000; 2000; 4000; 8000 Гц, определяемыми по форму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P x Н/кв. 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L = 20 lg ---------------- дБ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-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2 х 10   Н/кв. 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-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 2 х 10   Н/кв. м - пороговая величина среднеквадратичного звуков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 Для ориентировочной оценки шума допускается пользоваться общим уровнем, измеренным по шкале "А" шумомера, именуемым "уровень звука в дБ 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. Допустимые уровни звукового давления в октавных полосах частот и уровни звуков в дБ А на рабочих местах машин или внешнего шума на расстоянии 7,5 м от оси движения машин указаны в таблице 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5"/>
        <w:gridCol w:w="945"/>
        <w:gridCol w:w="945"/>
        <w:gridCol w:w="945"/>
        <w:gridCol w:w="945"/>
        <w:gridCol w:w="945"/>
        <w:gridCol w:w="945"/>
        <w:gridCol w:w="1350"/>
      </w:tblGrid>
      <w:tr>
        <w:trPr>
          <w:trHeight w:val="240" w:hRule="atLeast"/>
        </w:trPr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едние геометрические частоты октавных полос в Гц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ень </w:t>
              <w:br/>
              <w:t xml:space="preserve">звука  </w:t>
              <w:br/>
              <w:t xml:space="preserve">в дБ А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1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00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ни звукового давления в дБ            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5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словия измерения и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измерительной аппаратур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Виброизмерительная аппаратура должна включать вибродатчик, допускающий возможность крепления его не менее чем в двух взаимно перпендикулярных направлениях, и измерительный прибор, позволяющий определять абсолютные величины или их уровни действующей колебательной скорости в октавных полосах со средними геометрическими частотами от 1 до 250 Гц с точностью +/- 2 дБ и удовлетворяющий ГОСТам 16826-71 и 16168-7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Замеры вибрации производятся на сиденье или рабочей площадке, на органах управления в процессе передвижения машин на транспортном и основных рабочих режим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я испытаний, точки измерения и частотные диапазоны устанавливаются стандартами на отдельные виды машин. Вибрацию от работы двигателей и рабочих органов машин в октавных полосах 125 и 250 Гц допускается измерять на стоян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Замеры вибрации рабочих мест на сиденье или рабочей площадке производятся в вертикальном и горизонтальном направлениях. Вибрация на рулевом колесе измеряется в плоскости обода и перпендикулярно к ней, а на рычагах управления и педалях - в местах контакта оператора в направлении приложения усилия при его значении, равном 80 - 100% максимальной величины, указанной в паспорте маш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При измерении вибрации на мягком сиденье водителя датчик крепится к стальному листу диаметром 300 мм и толщиной 4 мм, который помещается между водителем и подушкой сиденья машины. Лист не должен иметь контакта с каким- либо металлическим элементом сиденья. Операторы, испытывающие машины, должны иметь массу от 60 до 80 к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Крепление вибродатчика к объекту должно проводиться способом, указанным в технической документации на виброизмерительный прибор, при этом частота установочного резонанса крепления датчика должна лежать выше нормируемого диапазона част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Шумоизмерительная аппаратура должна включать шумомер и частотный анализатор, позволяющий устанавливать уровни звуковых давлений в октавных полосах частот от 31,5 до 8000 Гц, и удовлетворять требованиям ГОСТ 17168-71 и 17187-7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Измерение параметров шума проводят на стоянке с одним человеком на рабочем месте при установившемся холостом режиме всех рабочих органов машины и двигателя в диапазоне оборотов, при котором общий уровень шума (уровень звука по шкале "А") в исследуемой точке достигает максимальной велич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рение параметров шума проводят также на транспортном и основных рабочих режимах. Измерения проводятся при закрытых и открытых окнах кабин, включенных вентиляторах, кондиционерах, отопительных приборах и т.п., работающих на номинальном режим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замерах микрофон располагается у головы работающего вод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Уровни звукового давления шумовых помех, отличающиеся от уровня звукового давления общего шума (включающего шум машины и помех) менее чем на 10 дБ, должны учитываться при заме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из уровня звукового давления общего шума вычитают поправку, которая при разности между этим уровнем и уровнем звукового давления помех равной от 9 до 6 дБ составляет 1 дБ, а при разности от 5 до 4 дБ - составляет 2 д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Измерение внешнего шума машин проводится при движении их без нагрузки. Скорость движения должна составлять 75% от максимальной скорости на наивысшей передаче, используемой для транспортных работ. Микрофон устанавливается на высоте 1,2 м над землей на расстоянии 7,5 м от оси движения маш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Измерения вибрации и шума должны повторяться не менее 3 раз и результаты усредняться арифметически с внесением в случае необходимости поправок на чувствительность и неравномерность частотной характеристики измерительного тра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Измерения вибрации и шума должны проводиться виброшумометрической аппаратурой, прошедшей поверку в организациях Государственного Комитета стандартов Совета Министров СССР в сроки, установленные для данного вида измерительной аппаратуры и имеющей действующее свидетельство о государственной повер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анитарные правила по ограничению воздейств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ации и шума на работающих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Не допускается оборудование постоянных рабочих мест без сидень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оверхности рулевого колеса и рукояток рычагов управления должны облицовываться материалами с коэффициентом теплопроводности не более 0,5 (м. К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При сокращенной продолжительности работы машин, в связи с особенностями производственного цикла, что должно подтверждаться соответствующей документацией, вносятся следующие поправки к допустимым уровням звукового давления из табл. 3: при суммарной длительности воздействия шумя за 8-часовую рабочую смену до 1 часа - добавляется 12 дБ, от 1 до 4 часов - 6 дБ, от 4 до 8 часов - соответствуют указанным в табл.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ри сокращенной продолжительности работы на машинах, в связи с особенностями производственного цикла, что должно подтверждаться соответствующей документацией, в условиях прерывистого воздействия вибрации длительностью от 30 до 60 мин., чередующейся с регулярно повторяющимися паузами длительностью не менее 15 мин., допустимые уровни вибрации на сиденье или рабочей площадке (таблица 1), в диапазоне частот от 8 Гц, можно увеличивать на 3 д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такой же продолжительности вибрации, чередующейся с паузами менее 8 мин., допустимые уровни соответствуют указанным в табл.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Для уменьшения неблагоприятного влияния шума работающие могут применять индивидуальные защитные средства - противошумы, удовлетворяющие ГОСТ 15762-70, если это не противоречит требованиям безопасного проведения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Работающим рекомендуется через каждые 2 часа работы в течение 5 мин. проводить гимнастические упражнения, направленные на улучшение кровоснабжения рук и ног, а также для снятия утомления мышц туловищ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рекомендуется выполнение сверхурочных работ, а при необходимости использования данной машины более одной смены целесообразно организовывать замену вод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Допуск к работе в качестве водителей машин подростков и женщин ограничива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Лица, принимаемые на работу в качестве водителей машин, должны проходить предварительный медицинский осмотр и во время работы периодический медицинский осмотр в соответствии с Приказом Министра здравоохранения СССР от 30 мая 1969 г. N 4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38:00Z</dcterms:created>
  <dc:creator/>
  <dc:description/>
  <dc:language>en-US</dc:language>
  <cp:lastModifiedBy/>
  <dcterms:modified xsi:type="dcterms:W3CDTF">2011-10-18T15:34:27Z</dcterms:modified>
  <cp:revision>3</cp:revision>
  <dc:subject/>
  <dc:title/>
</cp:coreProperties>
</file>