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ю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едатель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комсанэпиднадзора России,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государственный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й врач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.Н.Беляев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 мая 1996 года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момента утверждения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Общие вопрос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ификац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х и методических документов систем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го санитарно-эпидемиологического нормирова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ство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 1.1.002-96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стоящее Руководство разработано с целью унификации и систематизации нормативных и методических документов по основным направлениям государственного санитарно-эпидемиологического нормирования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стоящее Руководство предназначено для организаций и специалистов, осуществляющих разработку и экспертизу нормативных и методических документов, ответственных за их утверждение, регистрацию и издание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В соответствии с Положением о государственном санитарно-эпидемиологическом нормировании, утвержденным Постановлением Правительства Российской Федерации от 5 июня 1994 г. N 625, нормативными актами, предусмотренными указанным Положением, являются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анитарные правила (СП), устанавливающие гигиенические и противоэпидемические требования по обеспечению санитарно-эпидемиологического благополучия населения, профилактики заболеваний человека, благоприятных условий его проживания, труда, быта, отдыха, обучения и питания, а также сохранения и укрепления его здоровья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анитарные нормы (СН), устанавливающие оптимальные и предельно допустимые уровни влияния комплекса факторов среды обитания человека на его организм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игиенические нормативы (ГН), устанавливающие гигиенические и эпидемиологические критерии безопасности и безвредности отдельных факторов среды обитания человека для его здоровья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анитарные правила и нормы (СанПиН), объединяющие требования отдельных санитарных правил, норм и гигиенических нормативов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К методическим документам системы санитарно-эпидемиологического нормирования относятся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уководство (Р) - свод обязательных к исполнению руководящих, распорядительных и методических документов по вопросам организации государственного санитарно-эпидемиологического надзора, санитарно-эпидемиологического нормирования, выполнения требований санитарного законодательства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тодические указания (МУ) - документы, устанавливающие обязательные к исполнению требования по организации и проведению государственного санитарно-эпидемиологического надзора, регламентации деятельности в системе государственного санитарно-эпидемиологического нормирования, а также по другим вопросам организации работы учреждений, должностных лиц и специалистов Государственной санитарно-эпидемиологической службы Российской Федерации по выполнению возложенных на них функций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тодические указания по методам контроля (МУК) - документы, содержащие обязательные для исполнения требования к методам контроля и методикам качественного и количественного определения химических, биологических и физических факторов среды обитания человека, оказывающих или которые могут оказать опасное и вредное влияние на здоровье населения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Классификация нормативных и методических документов системы государственного санитарно-эпидемиологического нормирования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дел 1. Общие вопросы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уппы                             </w:t>
            </w:r>
          </w:p>
        </w:tc>
      </w:tr>
      <w:tr>
        <w:trPr>
          <w:trHeight w:val="48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1. Общие вопросы                                              </w:t>
              <w:br/>
              <w:t xml:space="preserve">1.2. Гигиена, токсикология, санитария                           </w:t>
              <w:br/>
              <w:t xml:space="preserve">1.3. Эпидемиология                 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дел 2. Гигиена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уппы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 Коммунальная гигиена          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группы                           </w:t>
            </w:r>
          </w:p>
        </w:tc>
      </w:tr>
      <w:tr>
        <w:trPr>
          <w:trHeight w:val="192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1. Планировка и застройка населенных мест                   </w:t>
              <w:br/>
              <w:t xml:space="preserve">2.1.2. Проектирование, строительство и эксплуатация жилых       </w:t>
              <w:br/>
              <w:t xml:space="preserve">зданий, предприятий коммунально-бытового обслуживания, учрежде- </w:t>
              <w:br/>
              <w:t xml:space="preserve">ний образования, культуры, отдыха, спорта                       </w:t>
              <w:br/>
              <w:t xml:space="preserve">2.1.3. Медицинские учреждения                                   </w:t>
              <w:br/>
              <w:t xml:space="preserve">2.1.4. Питьевая вода и водоснабжение населенных мест            </w:t>
              <w:br/>
              <w:t>2.1.5. Водоотведение населенных мест, санитарная охрана водоемов</w:t>
              <w:br/>
              <w:t xml:space="preserve">2.1.6. Атмосферный воздух и воздух закрытых помещений, санитар- </w:t>
              <w:br/>
              <w:t xml:space="preserve">ная охрана воздуха                                              </w:t>
              <w:br/>
              <w:t xml:space="preserve">2.1.7. Почва, очистка населенных мест, отходы производства и    </w:t>
              <w:br/>
              <w:t xml:space="preserve">потребления, санитарная охрана почвы                            </w:t>
              <w:br/>
              <w:t xml:space="preserve">2.1.8. Физические факторы окружающей природной среды            </w:t>
              <w:br/>
              <w:t xml:space="preserve">2.1.9. Товары бытового назначения                               </w:t>
              <w:br/>
              <w:t xml:space="preserve">2.1.10. Состояние здоровья населения в связи с состоянием       </w:t>
              <w:br/>
              <w:t xml:space="preserve">окружающей природной среды и условиями проживания населения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2. Гигиена труда                 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группы                           </w:t>
            </w:r>
          </w:p>
        </w:tc>
      </w:tr>
      <w:tr>
        <w:trPr>
          <w:trHeight w:val="168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2.1. Проектирование, строительство, реконструкция и эксплуа-  </w:t>
              <w:br/>
              <w:t xml:space="preserve">тация предприятий                                               </w:t>
              <w:br/>
              <w:t xml:space="preserve">2.2.2. Технологические процессы, сырье, материалы и оборудова-  </w:t>
              <w:br/>
              <w:t xml:space="preserve">ние, рабочий инструмент                                         </w:t>
              <w:br/>
              <w:t xml:space="preserve">2.2.3. Предприятия отдельных отраслей промышленности, сельского </w:t>
              <w:br/>
              <w:t xml:space="preserve">хозяйства, связи                                                </w:t>
              <w:br/>
              <w:t xml:space="preserve">2.2.4. Физические факторы производственной среды                </w:t>
              <w:br/>
              <w:t xml:space="preserve">2.2.5. Химические факторы производственной среды                </w:t>
              <w:br/>
              <w:t xml:space="preserve">2.2.6. Биологические факторы производственной среды             </w:t>
              <w:br/>
              <w:t xml:space="preserve">2.2.7. Физиология труда и эргономика                            </w:t>
              <w:br/>
              <w:t xml:space="preserve">2.2.8. Средства коллективной и индивидуальной защиты            </w:t>
              <w:br/>
              <w:t>2.2.9. Состояние здоровья работающих в связи с состоянием произ-</w:t>
              <w:br/>
              <w:t xml:space="preserve">водственной среды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3. Гигиена питания               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группы                           </w:t>
            </w:r>
          </w:p>
        </w:tc>
      </w:tr>
      <w:tr>
        <w:trPr>
          <w:trHeight w:val="120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3.1. Рациональное питание                                     </w:t>
              <w:br/>
              <w:t xml:space="preserve">2.3.2. Продовольственное сырье и пищевые продукты               </w:t>
              <w:br/>
              <w:t xml:space="preserve">2.3.3. Тара, посуда, упаковка, оборудование и другие виды       </w:t>
              <w:br/>
              <w:t xml:space="preserve">продукции, контактирующей с пищевыми продуктами                 </w:t>
              <w:br/>
              <w:t xml:space="preserve">2.3.4. Предприятия пищевой и перерабатывающей промышленности    </w:t>
              <w:br/>
              <w:t xml:space="preserve">(технологические процессы, сырье)                               </w:t>
              <w:br/>
              <w:t xml:space="preserve">2.3.5. Предприятия торговли                                     </w:t>
              <w:br/>
              <w:t xml:space="preserve">2.3.6. Предприятия общественного питания                        </w:t>
              <w:br/>
              <w:t>2.3.7. Состояние здоровья населения в связи с состоянием питания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4. Гигиена детей и подростков    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группы                           </w:t>
            </w:r>
          </w:p>
        </w:tc>
      </w:tr>
      <w:tr>
        <w:trPr>
          <w:trHeight w:val="132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4.1. Детские дошкольные учреждения                            </w:t>
              <w:br/>
              <w:t xml:space="preserve">2.4.2. Учреждения общего среднего образования                   </w:t>
              <w:br/>
              <w:t xml:space="preserve">2.4.3. Учреждения среднего профессионального образования        </w:t>
              <w:br/>
              <w:t xml:space="preserve">2.4.4. Детские внешкольные учреждения, летние оздоровительные   </w:t>
              <w:br/>
              <w:t xml:space="preserve">учреждения                                                      </w:t>
              <w:br/>
              <w:t xml:space="preserve">2.4.5. Детское питание                                          </w:t>
              <w:br/>
              <w:t xml:space="preserve">2.4.6. Гигиена труда детей и подростков                         </w:t>
              <w:br/>
              <w:t xml:space="preserve">2.4.7. Товары детского ассортимента                             </w:t>
              <w:br/>
              <w:t xml:space="preserve">2.4.8. Состояние здоровья детей и подростков в связи с состоя-  </w:t>
              <w:br/>
              <w:t xml:space="preserve">нием среды обитания и условий жизнедеятельности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5. Гигиена и эпидемиология на транспорте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группы                           </w:t>
            </w:r>
          </w:p>
        </w:tc>
      </w:tr>
      <w:tr>
        <w:trPr>
          <w:trHeight w:val="60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5.1. Воздушный транспорт                                      </w:t>
              <w:br/>
              <w:t xml:space="preserve">2.5.2. Водный транспорт                                         </w:t>
              <w:br/>
              <w:t xml:space="preserve">2.5.3. Автомобильный транспорт                                  </w:t>
              <w:br/>
              <w:t xml:space="preserve">2.5.4. Железнодорожный транспорт   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6. Радиационная гигиена          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группы                           </w:t>
            </w:r>
          </w:p>
        </w:tc>
      </w:tr>
      <w:tr>
        <w:trPr>
          <w:trHeight w:val="108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6.1. Ионизирующее излучение, радиационная безопасность        </w:t>
              <w:br/>
              <w:t xml:space="preserve">2.6.2. Естественная радиоактивность                             </w:t>
              <w:br/>
              <w:t xml:space="preserve">2.6.3. Источники ионизирующего излучения в медицине             </w:t>
              <w:br/>
              <w:t xml:space="preserve">2.6.4. Источники ионизирующего излучения в народном хозяйстве   </w:t>
              <w:br/>
              <w:t xml:space="preserve">2.6.5. Атомная энергетика и промышленность                      </w:t>
              <w:br/>
              <w:t xml:space="preserve">2.6.6. Радиоактивные отходы                                     </w:t>
              <w:br/>
              <w:t xml:space="preserve">2.6.7. Состояние здоровья населения и работающих в связи с      </w:t>
              <w:br/>
              <w:t xml:space="preserve">воздействием ионизирующего излучения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дел 3. Эпидемиология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уппы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1. Профилактика инфекционных болезней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группы                           </w:t>
            </w:r>
          </w:p>
        </w:tc>
      </w:tr>
      <w:tr>
        <w:trPr>
          <w:trHeight w:val="9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1.1. Кишечные инфекции                                        </w:t>
              <w:br/>
              <w:t xml:space="preserve">3.1.2. Инфекции дыхательных путей                               </w:t>
              <w:br/>
              <w:t xml:space="preserve">3.1.3. Кровяные инфекции                                        </w:t>
              <w:br/>
              <w:t xml:space="preserve">3.1.4. Инфекции наружных покровов                               </w:t>
              <w:br/>
              <w:t xml:space="preserve">3.1.5. ВИЧ-инфекция                                             </w:t>
              <w:br/>
              <w:t xml:space="preserve">3.1.6. Внутрибольничные инфекции                                </w:t>
              <w:br/>
              <w:t xml:space="preserve">3.1.7. Инфекции, общие для человека и животных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2. Профилактика паразитарных болезней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3. Иммунопрофилактика инфекционных болезней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группы                           </w:t>
            </w:r>
          </w:p>
        </w:tc>
      </w:tr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3.1. Вакцинопрофилактика                                      </w:t>
              <w:br/>
              <w:t xml:space="preserve">3.3.2. Медицинские иммунобиологические препараты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4. Санитарная охрана территории  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5. Дезинфектология               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группы                           </w:t>
            </w:r>
          </w:p>
        </w:tc>
      </w:tr>
      <w:tr>
        <w:trPr>
          <w:trHeight w:val="72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5.1. Дезинфекция                                              </w:t>
              <w:br/>
              <w:t xml:space="preserve">3.5.2. Дезинсекция                                              </w:t>
              <w:br/>
              <w:t xml:space="preserve">3.5.3. Дератизация                                              </w:t>
              <w:br/>
              <w:t xml:space="preserve">3.5.4. Стерилизация                                             </w:t>
              <w:br/>
              <w:t xml:space="preserve">3.5.5. Дезинфекционные средства и технологии                    </w:t>
            </w:r>
          </w:p>
        </w:tc>
      </w:tr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.6. Состояние здоровья населения в связи с влиянием микробиоло-</w:t>
              <w:br/>
              <w:t xml:space="preserve">гического фактора среды обитания человека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дел 4. Методы контроля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уппы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1. Химические факторы            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2. Биологические и микробиологические факторы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3. Физические факторы            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4. Общие вопросы по методам контроля                          </w:t>
            </w:r>
          </w:p>
        </w:tc>
      </w:tr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дел 5. Государственная санитарно-эпидемиологическая      </w:t>
              <w:br/>
              <w:t xml:space="preserve">служба в России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уппы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1. Организация Госсанэпидслужбы России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 Информатизация Госсанэпидслужбы России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3. Экономика Госсанэпидслужбы России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4. Ресурсы Госсанэпидслужбы России                            </w:t>
            </w:r>
          </w:p>
        </w:tc>
      </w:tr>
    </w:tbl>
    <w:p>
      <w:pPr>
        <w:pStyle w:val="Normal"/>
        <w:widowControl/>
        <w:ind w:firstLine="540"/>
        <w:jc w:val="both"/>
        <w:rPr>
          <w:rStyle w:val="DefaultParagraphFont"/>
          <w:rFonts w:ascii="Courier New" w:hAnsi="Courier New" w:eastAsia="Courier New" w:cs="Courier New"/>
          <w:color w:val="000000"/>
          <w:sz w:val="24"/>
          <w:szCs w:val="24"/>
          <w:lang w:val="ru-RU" w:eastAsia="ru-RU" w:bidi="ru-RU"/>
        </w:rPr>
      </w:pPr>
      <w:r>
        <w:rPr/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Регистрация нормативных и методических документов осуществляется путем обозначений, состоящих из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ндекса документа (СН, СП, СанПиН, ГН, Р, МУ, МУК)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вых цифр с точками, которые определяют принадлежность документа к разделу, группе и подгруппе санитарно-эпидемиологического нормирования по конкретному номеру классификации. Например: "Коммунальная гигиена", "Планировка и застройка населенных мест" 2.1.1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гистрационных номеров, обозначенных трехзначными цифрами после последней точки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вух последних цифр, через тире, обозначающих год утверждения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р регистрации документа: Санитарные правила и нормы "Планировка и застройка населенных мест" - СанПиН 2.1.1.001-93; Перечень ПДК вредных веществ в воздухе рабочей зоны - ГН 2.2.4.002-63; "Методы контроля" - МУК 4.1.003-93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межгосударственных (стран СНГ) нормативных и методических документов после обозначения индекса через интервал ставится заглавная буква "М", для документов, утверждаемых для субъектов Российской Федерации, - буква "Р".</w:t>
      </w:r>
    </w:p>
    <w:p>
      <w:pPr>
        <w:pStyle w:val="Normal"/>
        <w:widowControl/>
        <w:ind w:firstLine="540"/>
        <w:jc w:val="both"/>
        <w:rPr>
          <w:rFonts w:ascii="Courier New" w:hAnsi="Courier New" w:eastAsia="Times New Roman" w:cs="Courier New"/>
          <w:sz w:val="24"/>
          <w:szCs w:val="24"/>
          <w:lang w:val="ru-RU" w:eastAsia="ru-RU" w:bidi="ru-RU"/>
        </w:rPr>
      </w:pPr>
      <w:r>
        <w:rPr>
          <w:rFonts w:eastAsia="Times New Roman" w:cs="Courier New" w:ascii="Courier New" w:hAnsi="Courier New"/>
          <w:sz w:val="24"/>
          <w:szCs w:val="24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2:20:29Z</dcterms:created>
  <dc:creator/>
  <dc:description/>
  <dc:language>en-US</dc:language>
  <cp:lastModifiedBy/>
  <dcterms:modified xsi:type="dcterms:W3CDTF">2011-10-18T15:12:42Z</dcterms:modified>
  <cp:revision>3</cp:revision>
  <dc:subject/>
  <dc:title/>
</cp:coreProperties>
</file>