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ю</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й государственны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й врач</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й заместитель</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а здравоохране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Г.Онищенк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 ноября 2000 г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момента утвержд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4. Гигиена детей и подростк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игиенические требов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устройству, содержанию, организации режима работ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детских домах и школах-интернатах для детей-сирот</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детей, оставшихся без попечения родителе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правил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 2.4.990-0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работаны: НИИ гигиены и охраны здоровья детей и подростков Научного центра здоровья детей РАМН (В.Р. Кучма, Л.М. Сухарева, Б.3. Воронова, М.И. Степанова, В.И. Белявская, Н.Н. Куинджи, 3.И. Сазанюк, Г.М. Сапожникова, К.Э. Павлович, Г.А. Шаршаткина); при участии Российской медицинской академии последипломного образования МЗ РФ (А.Г. Сухарев, Л.Я. Каневская); НИИ дезинфектологии МЗ РФ (Л.С. Федорова, А.И. Фролова); Института медицинской паразитологии и тропической медицины им. Е.И. Марциновского ММА им. И.М. Сеченова МЗ РФ (В.П. Сергиев, Н.А. Романенко, А.И. Чернышенко); Федерального научного центра гигиены им. Ф.Ф. Эрисмана МЗ РФ (И.И. Пономаренко); Департамента госсанэпиднадзора МЗ РФ (Б.Г. Бокитько, М.Ф. Глазкова); Министерства образования РФ (Л.К. Сидорова, Л.П. Рябова, И.Н. Володина, Т.Г. Балашова); Российского института общественных зданий (В.И. Степ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екомендованы Комиссией по государственному санитарно-эпидемиологическому нормированию при Минздраве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тверждены Главным государственным санитарным врачом Российской Федерации - Первым заместителем Министра здравоохранения Российской Федерации 1 ноября 2000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государственной регистрации не нуждаются, т.к. носят технический характер, новых правовых норм не содержат (письмо Минюста России от 14 декабря 2000 г. N 10936-Ю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ведены взамен "Санитарных правил по устройству и содержанию детских домов", утвержденных Минздравом СССР 20.07.6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закон Российской Федер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санитарно-эпидемиологическом благополучии насе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N 52-ФЗ от 30 марта 1999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е санитарно-эпидемиологические правила и нормативы (далее - санитарные правила) - нормативные правовые акты, устанавливающие санитарно-эпидемиологические требования (в том числе критерии безопасности и (или) безвредности факторов среды обитания для человека, гигиенические или иные нормативы), несоблюдение которых создает угрозу жизни или здоровью человека, а также угрозу возникновения и распространения заболе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людение санитарных правил является обязательным для граждан, индивидуальных предпринимателей и юридических лиц" (статья 3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нарушение санитарного законодательства устанавливается дисциплинарная, административная и уголовная ответственность" (статья 5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 и область примен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Санитарно-эпидемиологические правила (далее - санитарные правила) разработаны в соответствии с Федеральным законом "О санитарно-эпидемиологическом благополучии населения" от 30 марта 1999 г. N 52-ФЗ, Законом Российской Федерации "Об образовании" от 5 января 1996 г., "Положением о государственном санитарно-эпидемиологическом нормировании", утвержденным Постановлением Правительства Российской Федерации от 24 июля 2000 г. N 55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правила устанавливают гигиенические требования к устройству, содержанию, организации режима работы в детских домах и школах-интернатах для детей-сирот и детей, оставшихся без попечения родителей, и предназначены для работников органов и учреждений госсанэпидслужбы, здравоохранения и образ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Гигиенические требования к устройств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ю, организации режима работы в детских дом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школах-интернатах для детей-сирот и детей, оставшихс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 попечения родител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Требования к участк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Детские дома и школы-интернаты для детей-сирот и детей, оставшихся без попечения родителей (далее - интернатные учреждения), следует размещать на обособленных земельных участках в озелененных районах городов, пригородных зонах и сельской местности. Детские дома необходимо размещать вблизи общеобразовательных школ, при новом их строительстве с учетом радиуса пешеходной доступности - не более 500 м. Земельный участок интернатных учреждений должен иметь ограждение высотой не менее 1,6 м и наружное электрическое освещение при норме освещенности 10 лк на зем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Площадь земельных участков интернатных учреждений, вне зависимости от их вместимости, должна составлять не менее 150 кв. м на одного воспитанника, не считая площади хозяйственной зоны и площади застрой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Земельный участок должен быть сухим, чистым, хорошо проветриваемым и инсолируемым, иметь не менее двух въездов (основной и хозяйственный) и удобные подъездные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Санитарные разрывы от промышленных, коммунальных, сельскохозяйственных объектов, транспортных дорог и магистралей принимают в соответствии с требованиями, предъявляемыми к планировке и застройке городов, поселков и сельских населенных пун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разрывы между спальными и учебными корпусами в школах-интернатах должны составлять не более 50 м, от основных зданий интернатных учреждений до автомагистралей - не менее 150 м, до хозяйственной зоны - не менее 100 м, дорог местного значения - не менее 3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ходы к зданию, пути движения воспитанников на участке не должны пересекаться с проездными путями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На земельном участке интернатных учреждений выделяют следующие функциональные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она застрой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изкультурно-спортивн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ебно-опытн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она отды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озяйственная з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нтернатных учреждениях смешанного типа выделяется зона групповых площадок для детей дошкольного возр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нтернатных учреждений, расположенных в сельской местности, выделяется зона для подсобного хозяйства в непосредственной близости от этих уч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ферм до жилых построек согласовывается территориальным центром госсанэпиднадзора (ЦГСЭН) с учетом местн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Озеленение участка предусматривается из расчета не менее 50% от общей площади территории интернатного учреждения. Во избежание снижения освещенности в помещениях, кустарники следует высаживать не ближе 5 м, а деревья - 10 м от здания. Ширина зеленой полосы со стороны улицы составляет 6 м, а с других сторон - 1,5 м. В целях предупреждения возникновения отравления при озеленении участка не допускается посадка деревьев и кустарников с ядовитыми пл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Площадь групповой площадки для детей дошкольного возраста принимается из расчета не менее 7,2 кв. м на одного ребен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и закрепляются за каждой группой детей. Для защиты детей от солнца и осадков на территории групповой площадки устанавливается теневой навес площадью не менее 40 кв. м. Полы делаются деревянными и устанавливаются на расстоянии не менее 15 см от зем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I, II, III климатических районах теневые навесы ограждаются с трех сторон, высота ограждения - не менее 1,5 м. В IА, IВ, IГ климатических подрайонах вместо теневых навесов оборудуются отапливаемые прогулочные веран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Общая физкультурная площадка должна иметь площадь не менее 200 кв. м, травяное покрытие и оборудо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еговой дорожкой длиной 3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ямой для прыжков (4 x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оной для спортивных иг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оной для проведения закаливающих мероприятий, хорошо инсолируемой в дневное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оной для гимнастических снаря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ощадкой для профилактики плоскостоп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овые площадки по периметру участка соединяются кольцевой дорожкой шириной 1,5 м - для езды на велосипеде, хождения на лыжах, изучения правил дорожного дви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В III климатическом районе следует предусматривать устройство открытых ванн для обучения детей плаванию и плескательных ванн для игр детей, а также устройство гелиодушев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0. Физкультурно-спортивная зона для детей школьного возраста включ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ощадки для спортивных игр (волейбола, баскетбола, тенни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ециализированную площадку (для гимнастики или занятий другого профи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бинированное поле для футбола, ручного мяч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ва сектора для прыжков в высоту и дли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ощадки для мини-футбола, хоккея, мини-волейбола, мини-тенниса, городков, лап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ассейн (по возмо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 Устройство и оборудование площадок должно соответствовать росту и возрасту детей и исключать возможность травматизма детей во время игр и зан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 Физкультурно-спортивную зону не размещают со стороны окон учебных помещений зданий интернатных уч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и для игр с мячом и метания спортивных снарядов следует размещать на расстоянии не менее 25 м от окон здания; при наличии ограждения площадок высотой 3 м расстояние от них может быть сокращено до 15 м, площадки для других видов физкультурно-спортивных занятий должны располагаться на расстоянии не мене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 Зона отдыха должна быть хорошо озеленена и располагаться вдали от источников шума (спортплощадок, гаражей, мастерск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планировочная организация и оборудование площадок должны удовлетворять потребностям детей в различных видах иг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крытие площадок должно быть хорошо дренирующим и беспыль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4. Учебно-опытная зона включ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асток овощных культу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асток плодово-ягодных культу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асток цветочно-декоративных раст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плиц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ивой уголок для мелких животных и птиц (животные и птицы обязательно должны проходить ветнадз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ощадку для занятий на воздухе (с навес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5. Площадь хозяйственной зоны принимается из расчета 3 кв. м на 1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озяйственная зона располагается на границе земельного участка вдали от групповых и физкультурных площадок и изолируется от остальной территории зелеными насажд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озяйственная зона имеет самостоятельный въезд с улицы, удобную связь с пищеблоком и постироч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ерритории хозяйственной зоны могут размещаться: котельная с соответствующим хранилищем топлива, сооружения водоснабжения с санитарно-защитной зоной (при отсутствии центрального водоснабжения), гараж, овоще-, фрукто-, картофелехранилище, складские помещения; выделяются места для сушки белья и выбивания ковровы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хозяйственном дворе располагаются мусоросборники на специальной бетонированной площадке на расстоянии не менее 25 м от здания. Размер асфальтированной части площадки должен быть увеличен по отношению к площади мусоросборника на 1,5 м с каждой сторо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Требования к здан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Гигиенические требования к планировочной структуре здания исходят из содержания воспитательной работы с детьми и типа интернатного учреждения - традиционного воспитания и обучения детей в детских домах и школах-интернатах и нетрадиционного вос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Интернатные учреждения традиционн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1. Вместимость интернатных учреждений традиционного типа не должна превышать 300 мест, оптимальная вместимость детских домов - 60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ировочное решение здания интернатного учреждения должно обеспечивать четкое деление на основные функциональные группы помещений: жилые, общевоспитательного назначения, медицинского обслуживания, административно-хозяйственные и бытовые с пищеблоком и постирочной. Для детей школьного возраста в детских домах, помимо перечисленных, выделяется группа помещений для внеучебных занятий: приготовления уроков, музыкальных и физкультурных занятий, трудовой деятельност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аимное расположение отдельных групп помещений предусматривает удобные и короткие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2. Интернатные учреждения размещают в отдельно стоящих зданиях, детские дома для детей дошкольного возраста - в двухэтажных зданиях, детские дома и школы-интернаты для детей школьного возраста и смешанного типа - в зданиях не более 3 эта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етских домах смешанного типа допускается размещение дошкольных групп только ниже 3 этажа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3. В здании необходимо строго соблюдать принцип изоляции жилых помещений от административно-хозяйственных и помещений общего назначения, дошкольных групп от школьных, а также между группами детей дошкольного возр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4. В детских домах смешанного типа входы в здание для детей дошкольного и школьного возраста необходимо предусматривать раздель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ошкольных детских домах одним входом могут пользоваться не более 4 дошкольных груп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большой вместимости (до 60 человек) допускается пользоваться общим входом детям дошкольного и младшего школьного возраста, а также централизованным гардеробом с помещением для сушки одежды и обув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ые входы в здания оборудуются тамбурами: одним - в IIIБ климатическом подрайоне, двойным - в IВ, IД, II и III климатических районах, тройным тамбуром под углом - в IА, IБ и IГ климатических подрайонах (наружная дверь должна открываться вовнутр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5. При входе в здание интернатного учреждения располагаются гардероб для персонала и посетителей и гостиная для встречи детей с родственниками (площадь не менее 12 кв. м), санитарный узел с умывальн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6. Комплекс помещений, необходимый для проживания группы детей, проектируется по принципу жилой ячей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ый состав и площади помещений, входящих в жилые ячейки для детей разного возраста в интернатных учреждениях, приведены в табл. 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и помещений спальных, раздевальных и гардеробных в интернатных учреждениях, размещаемых в IА, IБ и IГ климатических подрайонах, следует увеличивать на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альни для детей от 3 до 7 лет проектируются на группу из расчета 3,0 кв. м на одного ребенка. Норма площади на одного воспитанника школьного возраста должна быть не менее 6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етей школьного возраста спальни для мальчиков и девочек предусматриваются раздельными и рассчитаны: для школьников до 11 лет - не более чем на 3 места, для школьников 11 - 15 лет - не более чем на 2 - 3 места, для школьников 16 - 18 лет - не более чем на 2 места, а для детей - родственников - на 2 - 3 м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IА, IБ и IГ климатических подрайонах для детей дошкольного возраста следует предусматривать отапливаемые прогулочные веранды из расчета 2,5 кв. м на одно мест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и площади помещений жилой ячей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1 группу детей дошкольного и школьного возрас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именование помещений в жилых ячейках │Площадь (кв. м) на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ппу детей (10 чел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школьники │ школьни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девальная                           │     16     │   1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ната для сушки одежды и обуви       │      4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гровая                                │     5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уфетная                               │      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ната для индивидуальных занят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 специалистами (логопед, психолог)   │      9     │    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ната отдыха                         │      9     │   3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ната для приготовления уроков       │      -     │   3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пальные                               │      3,0   │    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в. м/чел. │ кв. м/че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нитарный узел                        │      0,8   │    0,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в. м/чел. │ кв. м/че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ната для стирки и сушки мелких вещей│      -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ната для глажения и чистки одежды   │      -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ната для хранения колясок, санок    │      6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ната для хранения личных и сезон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щей                                  │      6     │    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ната дежурного воспитателя          │      9     │    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ната гигиены девочек                │      -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вальные помещения оборудуются встроенными шкафами для раздельного хранения одежды и обув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близи раздевалок предусматриваются комнаты для сушки одежды и обуви, оборудованные подводкой горячей воды, вентиляцией, стеллажами и приспособлениями для сушки оде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узлы на группу детей дошкольного возраста оборудуются из расчета: 5 детских умывальников, 4 детских унитаза в открытых кабинах с перегородками-экранами, 1 взрослый унитаз в закрытой кабине, 2 душевых поддона с душевой сеткой на гибком шланге, 1 полотенцесушитель, 4 ногомой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установки детских санитарных приборов от пола до борта прибора составляет: умывальников для детей младшего дошкольного возраста - 0,4 м, умывальников для детей среднего и старшего дошкольного возраста - 0,5 м, ванн на постаментах - 0,6 м, глубокого душевого поддона для детей первой младшей группы (при высоте расположения душевой сетки над днищем поддона 1,5 м) - 0,6 м, мелкого душевого поддона для детей дошкольного возраста (при высоте расположения душевой сетки над днищем поддона 1,6 м) - 0,3 м. Душевые сетки должны быть с гибким шланг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етей старшего дошкольного возраста и школьного возраста туалетные комнаты проектируются раздельными для мальчиков и девочек и оборудуются: 1 умывальником на 4 человека, 3 ногомойками на 10 челов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уалетные оборудуются 2 унитазами на 5 девочек и 2 - на 5 мальчиков, 1 писсуаром на 5 мальчиков. Туалетные кабины оборудуются двер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ушевые кабины (с раздевальными) оборудуются из расчета 1 рожок не более чем на 5 челов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наты личной гигиены девочек оборудуются из расчета не менее 2-х кабин на 15 девочек, оборудованных биде или поддоном с гибким шлангом, умывальником и унит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 предусмотреть помещения для уборочного инвентаря (площадью 3 кв. м), оборудованные подводкой горячей и холодной воды, сливом и сушкой (для тряп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ом этаже предусматривается санитарный узел для персонала, оборудованный унитазом и умывальником в шлюз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7. Состав и площади помещений общевоспитательного назначения приведены в Прилож.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8. В детских домах для детей дошкольного возраста вместимостью 100 мест следует предусматривать один зал для музыкальных и гимнастических занятий, при увеличении вместимости детского дома более 100 мест - 2 зала. Залы для музыкальных и гимнастических занятий детей не должны быть проход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оспитанников школьного возраста в школах-интернатах площадь учебно-спортивного зала составляет не менее 288 кв. м, в детских домах - не менее 162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 выделить тренажерный зал и оборудовать его тренажерами: (например, типа "Здоровье", "Стенка здоровья", "Горка для бега", "Беговая дорожка" и др.), велотренажерами и велоэргометрами, гребными тренажерами (например, "Гребля", "Кавказец" и др.), переносимыми тренажерами (эспандеры, диски вращения) и друг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9. Примерный состав и площади административно-хозяйственных и бытовых помещений детских домов приведены в Прилож.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10. Помещения для сдачи грязного и получения чистого белья должны быть раздельными и иметь отдельные входы (окна). Шлюз с окном для сдачи грязного белья должен открываться в сторону постироч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устраивают вход в постирочную против входов в помещения групповых ячеек и пищебл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нтернатных учреждениях, полностью обслуживаемых фабрикой-прачечной, следует предусматривать помещение площадью 4 - 6 кв. м в зависимости от количества мест в учреждении с отдельным наружным выходом для сортировки и сдачи грязного бел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11. Состав и площади учебных помещений школ-интернатов для детей-сирот и детей, оставшихся без попечения родителей, должны соответствовать требованиям по проектированию школ и школ-интернатов общего типа и гигиеническим требованиям к общеобразовательным учебным завед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12. Медицинские помещения размещаются на первом этаже в изолированном блоке. Медицинский блок состоит из приемно-карантинного отделения, изолятора и врачебно-процедурных кабинетов (табл. 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олятор отделяют от остальных помещений медицинского блока шлюзом с умывальником и он имеет самостоятельный выход на участок. Количество коек в палатах изолятора, включающего боксы, принимается из расчета не менее 2% вместимости учреждения и рассчитано не менее чем на 3 инф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ната дежурной медицинской сестры размещается рядом с палатами изолятора и имеет отдельный вход из корид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удомоечная при буфетной-раздаточной оборудуется тремя моечными ваннами и баком для дезинфекции посуды. Примерный состав и площади группы медицинских помещений приведены в табл. 2.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ый состав и размеры площади помещ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дицинского назначения в интернатных учреждения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омещений            │ Площадь (кв.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емно-карантинное отдел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емно-смотровая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ляционные палаты: на 2 койки - 1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1 койку - 1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уфетная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бинет врача                                │     21(3 x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бинет медсестры                            │         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цедурная со стерилизационной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изиотерапевтический кабинет                 │        1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оматологический кабинет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лятор: палаты на 3 места - 1              │        1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2 места - 2              │        2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1 место - 1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палата типа "бокс" на 1 место с санитарны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злом и отдельным входом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комната дежурной медсестры                 │         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буфетная-раздаточная с помещение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мытья посуды                             │       3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анная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туалет и комната для дезинфицирующи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ств и хранения инвентаря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еранда                                    │   2,5 кв. м/че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бинет психологической разгрузки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нитарный узел персонала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бинет ЛФК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13. Помещения столовой (обеденный зал, производственные и бытовые помещения) следует размещать на первом этаже с отдельным выходом на участок. Производственные цеха ориентируются на север и северо-восток, обеденные залы - на юг и юго-вос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14. Набор и площади производственных помещений столовой рассчитаны для работы пищеблока на сырье (Прилож.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изводственных помещениях устанавливается технологическое оборудование, работающее на электричестве. В интернатных учреждениях небольшой вместимости (до 50 мест) с учетом местных условий допускается применение кухонных плит, работающих на газе или твердом топливе. В этих условиях топку кухонных плит необходимо вынести в отдельное помещение с выходом нару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15. Обеденные залы предусматривают одновременную посадку 100% воспитанников из расчета 1,5 кв. м на одно место для школьников и 1,0 кв. м - для дошколь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16. Для разгрузки продуктовых машин оборудуются эстакады с возможностью использования малой мех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Интернатные учреждения (детские дома) по семейному тип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1. Организация работы детского дома по семейному типу, организованного непосредственно в детском доме, строится по принципу проживания воспитанников по семейному типу (в семейной ячейке дети школьного и дошкольного возр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мья состоит из детей разного возраста и пола при постоянном присутствии "мамы" - педагога-воспит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местимость такого учреждения не превышает 100 человек, из которых 25% - дети дошкольного возр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2. Жилая ячейка рассчитана на проживание не более 7 детей, из которых 2 - 3 ребенка дошкольного возр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3. Жилая ячейка на 7 человек детей и одного воспитателя состо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 жилой комнаты для детей дошкольного возраста (количество - 3 человека) площадью 18 кв. м (из расчета 6 кв. м на одного ребенка). В жилой комнате выделяются функциональные зоны для сна и игровой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илые комнаты для мальчиков и девочек школьного возраста (на 2 человека) предусматриваются отдельными, площадью 12 кв. м (из расчета 6 кв. м на одного ребенка). В жилой комнате предусматривается место для сна и для индивидуальных занятий, оборудованное секретерами и мягкой мебел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ната воспитателя площадью 8 кв. м располагается рядом с жилой комнатой для дошколь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вязи с особенностями проживания детей "по семейному типу" приготовление пищи проводится на пищеблоке детского дома, а необходимость в общих обеденных залах отпадает, т.к. режимные моменты питания переносятся в жилые ячейки. С этой целью необходимо выделить помещение для столовой, площадью не менее 20 кв. м, которая может быть использована для совместного досуга всех членов семьи. При столовой оборудуется буфетная, площадью не менее 9 кв. м, с 2-гнездной мойкой для мытья посуды и плит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жилую ячейку входя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девальная с сушильными шкафами площадью 1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ладовые для хранения детских личных и сезонных вещей (2 помещения по 6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ладовая для хранения уборочного инвентаря площадью 3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2 санитарных блока при жилых комнатах для девочек и мальчиков (площади в табл. 2.1). Каждый санитарный блок должен состоять из изолированной уборной с умывальником в шлюзе и ванной комнаты, оборудованной ванной с душем и ножной ван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4. В детских домах по семейному типу административно-хозяйственные, бытовые помещения, медицинский блок, пищеблок и общевоспитательные помещения для школьников должны соответствовать требованиям для детских домов традиционного типа (Прилож. 1, 2, 3 и табл. 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етей дошкольного возраста взамен специальных залов для музыкальных и гимнастических занятий и кабинета ручного труда, указанных в Приложении 2, в детских домах по семейному типу необходимо выделить 2 помещения площадью по 50 кв. м для учебно-воспитательной и трудовой деятельности, музыкальных и спортивных занят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 Требования к внутренней отделке помещ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борудован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Гигиенические требования к внутренней отделке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1. Для внутренней отделки помещений используются материалы, разрешенные в строительстве образовательных учреждений и прошедшие гигиеническую оцен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2. Стены учебных помещений окрашивают красками, имеющими санитарно-эпидемиологическое заключение о соответствии их санитарным прави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ны в помещениях с влажным режимом (душевые, умывальные, постирочные), кладовых для хранения чистого и грязного белья, туалетах, панели в кухнях (на высоту 1,6 кв. м) облицовываются керамической глазурованной плиткой или другими влагостойким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ны в коридорах и холлах должны иметь панель, отделанную облицовочными материалами, разрешенными к применению в установленном порядке, или окрашенную на высоту 1,8 м масляной крас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3. Потолки в помещениях с обычным режимом эксплуатации следует отделывать с использованием меловой или известковой побелки. Допускается применение водоэмульсионной кра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толки в помещениях с влажным режимом (душевые, постирочные, умывальные, туалеты и др.) окрашивают масляной крас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4. Полы помещений интернатных учреждений должны быть гладкими, плотно пригнанными, без щелей и дефектов. Плинтуса должны плотно прилегать к стенам и полу. В качестве материалов для полов следует использовать дерево (дощатые полы, покрытие масляной крас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окрытие полов синтетическими полимерными материалами, разрешенными к применению в строительстве образовательных учреждений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ы в помещениях с влажным режимом: туалетах, подсобных помещениях (кладовых грязного белья и др.) покрывают метлахской плит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ы в помещениях душевых и постирочных оборудуют сливными трапами с соответствующими уклонами полов к отверстиям трап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4. Требования к оборудованию помещений для дет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школьного и школьного возрас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Приемные и раздевальные оборудуют шкафами для верхней одежды детей, персонала и сушильными шкафами для одежды и обуви. Шкафы для одежды обязательно закрепляют и оборудуют индивидуальными ячейками-полками для головных уборов и крючками для верхней оде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В групповых помещениях столы и стулья устанавливают по числу детей в группах: 4-местные столы в первой, второй младшей и средней группах, 2-местные столы с изменяющимся наклоном крышки до 30 град. - для детей старшей и подготовительной груп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столов и стульев должны соответствовать требованиям, предъявляемым к функциональным размерам детской дошкольной мебели для каждой возрастной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улья составляют комплект со столами одной группы и маркировки (Прилож.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При расстановке столов для занятий необходимо соблюдать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олы устанавливают у светонесущей стены при обязательном левостороннем осв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4-местные столы устанавливают не более чем в 2 ря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2-местные столы устанавливают не более чем в 3 ря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тояние между рядами столов должно быть не менее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тояние первого ряда столов от светонесущей стены -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тояние от первых столов до доски 2,5 - 3 м, угол рассматривания должен составлять не менее 45 гр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ота подвеса нижнего края настенной доски - 0,7 - 0,8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р настенной доски должен быть 0,75 -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В групповых помещениях для хранения игрушек и пособий устанавливают специальные шкаф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Для показа диафильмов следует применять стандартные диапроекторы и экраны с коэффициентом отражения 0,8. Высота подвеса экрана над полом должна быть не менее 1 м и не более 1,3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проводить показ диафильмов непосредственно на сте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 Спальни для детей 3 - 7 лет оборудуют стационарными кроватями. Длина кровати - 140 см, ширина - 60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пальне не используют стационарные двухъярусные крова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уалетных детских групп устанавливают настенные или навесные вешалки с индивидуальными ячейками для детских полотенец (личных и ножных), предметов личной гигиены, хозяйственные шкаф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стационарное оборудование для детей плотно закрепл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7. Буфетные оборудуют 2-гнездными мойками (с обязательным устройством воздушных разрывов). Для сушки и хранения посуды устанавливают подвесные сушилки и шкаф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8. Комнату ручного труда оборудуют в соответствии с гигиеническими требованиями к детским дошкольным учрежд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9 Спальные комнаты для детей школьного возраста обеспечивают твердым и мягким инвентарем в соответствии с требованиями, предъявляемыми к меб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вати в спальных комнатах расставляют с соблюдением минимальных разрывов: между длинными сторонами кроватей - 0,65 м, от наружных стен - не менее 0,6 м, от отопительных приборов - 0,2 м, между изголовьями двух кроватей - 0,3 - 0,4 м, ширина центрального прохода между кроватями - не менее 1,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альные комнаты оборудуют пристроенными или встроенными шкафами для одежды и обуви. Количество отделений во встроенных шкафах соответствует количеству спальных мест в комна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тумбочек и стульев в спальных комнатах соответствует числу прожива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крытия столов, тумбочек, спинок кроватей, полок и другой мебели должны быть гладкими, легко доступными для влажной уборки и дезинф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0. Оконные проемы учебных, спальных и других помещений оборудуют карнизами для ш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1. Комнаты для отдыха и приготовления уроков оборудуют в соответствии с требованиями, предъявляемыми к столам и стульям ученическ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2. В учебных помещениях школ-интернатов окрашивают: классные доски - в темно-коричневый или темно-зеленый цвета; мебель - в светлые тона желто-зеленой гаммы или цвета натурального дерева; стены - в светлые тона (светло-желтый, бежевый, розовый, светло-зеленый и д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5. Требования к естественному и искусственному освещен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Основные помещения интернатных учреждений имеют непосредственное естественное осв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оектировать без естественного св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арядные, умывальные, душевые, уборные при гимнастическом зале; душевые и уборные персонала; комнаты для личной гиги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мещения для сушки одежды и обув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ладовые и складские помещения (кроме помещений для хранения легко воспламеняющихся и горючи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мещения для хранения дез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диоузлы, кинофотолабора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нигохранилищ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ойлерные, насосные водопровода и канализации; камеры вентиляционные и кондиционирования воздуха; узлы управления и другие помещения для установки и управления инженерным и технологическим оборудованием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Естественное освещение в помещениях для занятий детей осуществляется через боковые светопроемы, преимущественно с левосторонней направленностью света на рабочее место. Направление светового потока на рабочее место спереди и сзади недопуст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 Допустимый коэффициент естественной освещенности (КЕО) в помещениях: не ниже 1,0% - в раздевальной, 1,5% - в групповой, комнате заболевшего ребенка, спальных комнатах, изоляторе, комнатах для приготовления уроков. Указанные значения нормируются для зданий, расположенных в I группе административных районов по ресурсам светового климата; для других районов проводятся расчеты в соответствии с требованиями строительных норм и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 Неравномерность естественного освещения учебных помещений не должна превышать 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 Светопроемы в учебных помещениях, в спальных комнатах оборудуют регулируемыми солнцезащитными устройствами типа жалюзи, тканевыми шторами светлых тонов, сочетающимися с цветом ст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 Помещения для учебных занятий, отдыха детей, спальные помещения, палаты изолятора следует ориентировать преимущественно на южные румбы гориз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7. В помещениях, ориентированных на южную сторону, следует применять отделочные материалы и краски неярких холодных тонов (бледно-голубой, бледно-зеленый); в помещениях, ориентированных на север, следует применять теплые светлые тона (бледно-розовый, бледно-желтый, бежевый). Отдельные элементы интерьера можно окрашивать в более яркие цв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8. Для отделки помещений используют диффузно отражающие материалы, краски с коэффициентами отражения: для потолка - 0,7 - 0,8; стен и оборудования - 0,5 - 0,6; пола - 0,3 - 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9. Цветы рекомендуется размещать в простенках в подвесных или напольных цветочницах на высоте 65 - 70 см от пола, и в уголках прир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0. Источники искусственного освещения должны обеспечивать достаточное и равномерное освещение помещений. Преимущество имеет люминесцентное освещение. Нормируемые уровни искусственной освещенности в основных помещениях интернатных учреждений представлены в табл. 2.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ламп накаливания норму освещенности понижают на две ступени шкалы освещен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ируемая освещенность в основных помещения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тернатных учрежд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Наименование помещений│Освещенность в лк &lt;*&gt;│  Поверх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к которы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относя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ормы освещ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Помещения для дошко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х групп детских д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здевальная          │         200         │На пол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пповая             │         300 &lt;*&gt;     │Горизонталь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верхности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уровне 0,5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пальня, веранда      │          7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уалетная             │          75         │На пол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уфетная              │         200         │На уровне 0,8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I│Помещения для школь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пп детских домов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кол-интернат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мната для отдыха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готовления уроков  │         300         │Горизон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0,8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пальные комнаты      │          7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мната дежурных во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итателей             │         2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борные, умывальные   │          75         │На пол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мнаты личной гигие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вочек, душевые      │          75         │На пол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еденный зал         │         200         │Горизон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0,8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здаточные           │         3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олодные и горячие ц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и, доготовочные и з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товочные            │         2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ечные               │         2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стибюли и гардероб-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е                   │         150         │На пол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стницы главные      │         100         │На полу на ст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стальные лестнич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летки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иблиотека            │         300         │Горизон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0,8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II│Общие помещения дл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сех видов учрежд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бинет врача         │         300         │Горизон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0,8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мната заболевшего   │         150         │Горизон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бенка               │                     │0,5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олятор              │         150         │Горизон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0,5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Условия освещения приравниваются к нормам освещения подготовительных классов общеобразовательных школ.</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1. Выбор светильников для основных помещений интернатных учреждений осуществляется согласно табл. 2.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 по искусственному освеще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х помещений интернатных учрежд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160"/>
        <w:gridCol w:w="1350"/>
        <w:gridCol w:w="2025"/>
        <w:gridCol w:w="1350"/>
        <w:gridCol w:w="1890"/>
      </w:tblGrid>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мещ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стема </w:t>
              <w:br/>
              <w:t>освещения</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ип и мощность</w:t>
              <w:br/>
              <w:t xml:space="preserve">светильник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ламп </w:t>
              <w:br/>
              <w:t>(люминес-</w:t>
              <w:br/>
              <w:t xml:space="preserve">центных)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мещение  </w:t>
              <w:br/>
              <w:t xml:space="preserve">светильников </w:t>
            </w:r>
          </w:p>
        </w:tc>
      </w:tr>
      <w:tr>
        <w:trPr>
          <w:trHeight w:val="10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девальные,  </w:t>
              <w:br/>
              <w:t xml:space="preserve">групповые,     </w:t>
              <w:br/>
              <w:t xml:space="preserve">комнаты для    </w:t>
              <w:br/>
              <w:t xml:space="preserve">отдыха и       </w:t>
              <w:br/>
              <w:t xml:space="preserve">приготовления  </w:t>
              <w:br/>
              <w:t xml:space="preserve">урок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ее    </w:t>
              <w:br/>
              <w:t xml:space="preserve">равно-   </w:t>
              <w:br/>
              <w:t xml:space="preserve">мерно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СО02-2 x 40  </w:t>
              <w:br/>
              <w:t xml:space="preserve">ЛПО28-2 x 40  </w:t>
              <w:br/>
              <w:t xml:space="preserve">ЛПО34-4 x 36  </w:t>
              <w:br/>
              <w:t xml:space="preserve">ЛПО02-2 x 40  </w:t>
              <w:br/>
              <w:t xml:space="preserve">УСП-5-2 x 4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Б, ЛХБ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доль преиму-</w:t>
              <w:br/>
              <w:t xml:space="preserve">щественного  </w:t>
              <w:br/>
              <w:t xml:space="preserve">расположения </w:t>
              <w:br/>
              <w:t xml:space="preserve">рядов, сто-  </w:t>
              <w:br/>
              <w:t xml:space="preserve">лов, парал-  </w:t>
              <w:br/>
              <w:t xml:space="preserve">лельно длин- </w:t>
              <w:br/>
              <w:t xml:space="preserve">ной стороне  </w:t>
              <w:br/>
              <w:t xml:space="preserve">помещения    </w:t>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альные       </w:t>
              <w:br/>
              <w:t xml:space="preserve">помещения,     </w:t>
              <w:br/>
              <w:t xml:space="preserve">веранд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ее    </w:t>
              <w:br/>
              <w:t>равномер-</w:t>
              <w:br/>
              <w:t xml:space="preserve">ное +    </w:t>
              <w:br/>
              <w:t xml:space="preserve">дежурное </w:t>
              <w:br/>
              <w:t xml:space="preserve">(ночно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ПО-20        </w:t>
              <w:br/>
              <w:t xml:space="preserve">НПО-8         </w:t>
              <w:br/>
              <w:t xml:space="preserve">ПЛ-11         </w:t>
              <w:br/>
              <w:t xml:space="preserve">ЛПО28-2 x 40  </w:t>
              <w:br/>
              <w:t xml:space="preserve">МО36-2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Н, ЛБ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доль преиму-</w:t>
              <w:br/>
              <w:t xml:space="preserve">щественного  </w:t>
              <w:br/>
              <w:t xml:space="preserve">размещения   </w:t>
              <w:br/>
              <w:t xml:space="preserve">оборудования </w:t>
            </w:r>
          </w:p>
        </w:tc>
      </w:tr>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олятор,      </w:t>
              <w:br/>
              <w:t xml:space="preserve">комната        </w:t>
              <w:br/>
              <w:t xml:space="preserve">заболевшего    </w:t>
              <w:br/>
              <w:t xml:space="preserve">ребенк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ее    </w:t>
              <w:br/>
              <w:t>равномер-</w:t>
              <w:br/>
              <w:t xml:space="preserve">но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ПО02-2 x 4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Ц,     </w:t>
              <w:br/>
              <w:t xml:space="preserve">ЛХЕ,     </w:t>
              <w:br/>
              <w:t xml:space="preserve">ЛТБЦ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доль прохода</w:t>
              <w:br/>
              <w:t xml:space="preserve">и шкафов     </w:t>
            </w:r>
          </w:p>
        </w:tc>
      </w:tr>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л для        </w:t>
              <w:br/>
              <w:t xml:space="preserve">музыкальных и  </w:t>
              <w:br/>
              <w:t xml:space="preserve">гимнастических </w:t>
              <w:br/>
              <w:t xml:space="preserve">заняти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ее    </w:t>
              <w:br/>
              <w:t>равномер-</w:t>
              <w:br/>
              <w:t xml:space="preserve">но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ПО02-2 x 4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Ц,     </w:t>
              <w:br/>
              <w:t xml:space="preserve">ЛБ,      </w:t>
              <w:br/>
              <w:t xml:space="preserve">ЛТБЦ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гут использоваться и другие светильники по типу приведенных с аналогичными характеристиками и конструктивным исполнением. Для помещений, предусмотренных для занятий учащихся различными видами деятельности, выбор светильников следует проводить с учетом их светотехнических параметров, конструктивного исполнения и в соответствии с условиями среды (нормальные, наличие пыли, повышенная влажность, химически активные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мнатах отдыха, приготовления уроков могут использоваться светильники с лампами накаливания, например, типа ПКР-300, НСО-12-300; для освещения спален и палат изоляторов - светильники, например, типа НП020-1 x 100, ПЛ-11-1 x 100, НП010-1 x 100, НП016-1 x 100, НП07-1 x 100, НП006-1 x 100, НС002-1 x 100, НС011, НС008 и друг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2. В помещениях с постоянным пребыванием детей штепсельные розетки и выключатели устанавливают на высоте 1,8 м от пола. В спортивных залах светильники и окна защищаются решет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3. В спальнях и палатах изолятора следует предусматривать устройства для дежурного (ночного) освещения, присоединенные к сети эвакуационного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4. Чистку стекол следует производить не реже 2 раз в год, осветительной арматуры светильников - не реже 3-х раз в год, и своевременно заменять перегоревшие лампы. К этой работе учащиеся не привле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ые и перегоревшие люминесцентные лампы собирают и хранят до сдачи в местах, недоступных дет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5. Профилактическое ультрафиолетовое облучение детей следует проводить в районах севернее 57,5 град. с.ш. и в районах с загрязненной атмосферой. Для профилактического ультрафиолетового облучения рекомендуется использовать облучательные установки длительного действия или кратковременного (фотарии) в соответствии с действующими нормами и рекомендация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6. Требования к отоплению и вентиля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Здания интернатных учреждений оборудуют системами центрального отопления и вентиляции в соответствии с требованиями, предъявляемыми к отоплению, вентиляции и кондиционированию воздуха в общественных зданиях и сооруж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Теплоснабжение зданий обеспечивается от ТЭЦ или районных и местных котель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 Воздухозаборная шахта размещается в изолированных помещениях технических эта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 Система отопления и вентиляции воздуха обеспечивает благоприятные микроклиматические условия среды помещений с равномерным прогревом ее в течение всего отопительного пери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 Температура воздуха в помещениях - дифференцирована в зависимости от назначения помещений и возраста детей и принимается согласно табл.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гловых помещениях расчетная температура воздуха принимается на 2 град. C выш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носительная влажность воздуха в помещениях с пребыванием детей должна быть 50 - 60%, в кухне и постирочной - до 60 - 7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ые температуры воздуха и кратност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ообмена в интернатных учреждения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мещения │Расчетная температура │  Кратность обмена воздух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оздуха        │           в 1 ча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IА, Б, Г │в IВ, Д во│  в IА, Б, Г  │ в других, 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лиматичес-│ II, III  │              │ исключе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х подрай-│ районах  │              │   IА, Б,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н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иток│вытяжка│приток│вытяж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ппов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деваль-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й младше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ппы     │    22     │    21    │ 2,5  │  1,5  │   -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ней 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рше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ппы     │    21     │    20    │ 2,5  │  1,5  │   -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пальн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школьно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ппы     │    20     │    19    │ 2,5  │  1,5  │   -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уалет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школьно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ппы     │    21     │    20    │  -   │  1,5  │   -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уфетные   │    16     │    16    │  -   │  1,5  │   -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лы дл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узыкальных│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гимнаст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ских з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ятий      │    20     │    19    │ 2,5  │  1,5  │   -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гулочные│           │          │      │по расчету, но не 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ранды    │    12     │    -     │      │нее 20 куб. м на 1 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бен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ещени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ссейн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обуч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я дете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аванию   │    30     │    30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паль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нат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кол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терната  │    18     │    16    │  -   │  1,5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ужков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ещения  │    21     │    18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6. В качестве нагревательных приборов могут применяться радиаторы, трубчатые нагревательные элементы, встроенные в бетонные панели, а также допускается использование конвекторов с кожух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7. Нагревательные приборы (радиаторы, конвекторы) в помещениях должны располагаться, как правило, под оконными проемами и иметь регуляторы температуры. Средняя температура поверхности нагревательных приборов не должна превышать 80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необходимости устройства двойных тамбуров с тройными дверями (при расчетной температуре - 30 град. C) нагревательные приборы следует располагать во внутреннем тамбу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8. Отопительные приборы ограждаются съемными деревянными решетками. Не следует устраивать ограждения из древесно-стружечных плит и других полимер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9. Все помещения ежедневно и неоднократно проветриваются. Наиболее эффективным считается сквозное и угловое проветривание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следует проветривать помещения через туалетные комнаты, мастерские и другие помещения, которые могут служить источником пыли, запахов, загазова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тельность проветривания зависит от температуры наружного воздуха, направления ветра, эффективности отопительной системы. Сквозное проветривание проводят не менее 10 мин. через каждые 1,5 ч. Проветривание проводят в отсутствие детей и заканчивают за 30 мин. до их прихода с прогулки или занятий; в спальнях - за 30 мин. до отхода ко сну. При проветривании допускается кратковременное снижение температуры воздуха в помещении не более чем на 2 - 4 град. C (с учетом возраста д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плое время года необходима широкая односторонняя аэрация всех помещений в присутствии детей (во время занятий и во время с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филактический осмотр, ремонт и испытания систем отопления и вентиляции осуществляют 1 раз в год, при необходимости - чаще, с обязательным оформлением акта прием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0. Каждое учреждение должно иметь санитарно-эпидемиологическое заключение о соответствии его санитарным нормам и правила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7. Требования к водоснабжению и канализ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 Здания интернатных учреждений оборудуют системами хозяйственно-питьевого, противопожарного, горячего водоснабжения, канализации и водос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 Обеспечение питьевой водой осуществляют из расчета не менее 100 л/сутки на 1 ребен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 Качество питьевой воды (в любой точке водопроводной сети вне зависимости от вида водоисточника и системы обработки воды) должно удовлетворять гигиеническим требованиям, предъявляемым к питьевой 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4. Проект водоснабжения необходимо разрабатывать одновременно с проектом канализования объектов с обязательным анализом водопотребления и отведения сточных вод в соответствии с требованиями, предъявляемыми к канализации, наружным сетям и сооружениям водоснабжения и ка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5. Расстояние по горизонтали между подземными инженерными сетями и фундаментом зданий и сооружений следует принимать в соответствии с требованиями, предъявляемыми к планировке и застройке городских и сельских поселений: от водопровода и канализации - 5 м, от самотечной канализации бытовой и дождевой - 3 м, от наружной стенки канала тепловой сети - 2 м, от тепловых сетей при бесканальной прокладке - 5 м, от кабелей силовых всех напряжений и кабелей связи - 0,6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6. При выборе источника водоснабжения следует руководствоваться гигиеническими требованиями, предъявляемыми к источникам централизованного хозяйственного и питьевого водоснабжения и охране поверхностных вод от загряз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7. При отсутствии централизованных поселковых или городских сетей водопровода и канализации вопрос о выборе и устройстве местных систем водоснабжения и канализации должен решаться по согласованию с территориальными центрами госсанэпиднадзора в зависимости от местны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8. В неканализованных районах интернатные учреждения оборудуют внутренней канализацией при условии устройства местных очист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9. В неканализованных районах допускается оборудовать люфт - клозетами или выгребами (с организацией вывоза стоков) интернатные учреждения вместимостью до 50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0. Подводкой горячей и холодной воды обеспечиваются столовая, кухня, буфетная, прачечная, постирочная, комнаты для чистки и глажения одежды, умывальные, ванные, душевые, санитарные узлы при спальных комнатах, ногомойки и кабины личной гигиены девочек, изолятор и другие помещения медицинского назначения, умывальники и водоразборочные краны для хозяйственных нуж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1. При отсутствии централизованного водоснабжения должна быть обеспечена механизированная подача воды в следующие здания и сооружения: пищеблок, изолятор, прачечную, душевые, умывальные, ногомойки, кабины личной гигиены девоч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воды, подаваемой к душам и умывальникам, должна быть не ниже 37 град. C и не выше 60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системе горячего водоснабжения должны присоединяться нагревательные приборы в помещениях для сушки верхней одежды и обуви детей (в приемных и раздевальных), а также полотенцесушители при столовых и в туалетных и д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8. Требования к режиму дня и организ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ебно-воспитательного процесс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 Программы, методики и режимы воспитания и обучения допускаются к использованию при наличии санитарно-эпидемиологического заключения о соответствии их санитарным прави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 Режим дня и организация учебно-воспитательного процесса воспитанников интернатных учреждений строится с учетом особенностей учебно-воспитательной и оздоровительной работы данного учреждения дифференцированно для дошкольников и школьников различных возрастных груп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учебных занятий дошкольников в первой половине дня в младшей и средней группе не превышает двух, а в старшей и подготовительной - трех. Их продолжительность в младшей и средней группах - не более 15 мин., в старшей - не более 25 мин., а в подготовительной - не более 3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тельность перерывов между занятиями должна составлять не менее 10 мин. Их следует проводить в форме подвижных игр умеренной интенсивности. Для профилактики утомления в середине занятия необходимо проводить физкультминутки продолжительностью 1,5 - 2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упреждения утомления и сохранения оптимального уровня работоспособности при составлении расписания занятий во всех группах следу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ировать равномерное распределение учебной нагрузки в течение дня, недели и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начале и конце недели отдавать предпочтение занятиям более легким по содержанию и сложности учебного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летний период учебные занятия (кроме музыкальных и спортивных) не проводятся. Спортивные и подвижные игры, физические упражнения, спортивные праздники следует проводить на открытом воздух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тельность просмотра телепередач и диафильмов в младшей и средней группах - не более 20 мин., в старшей и подготовительной - не более 30 мин. Просмотр детских кинофильмов следует проводить не чаще одного раза в нед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3. Применение компьютеров в игровой и учебной деятельности воспитанников должно соответствовать гигиеническим требованиям, предъявляемым к видеодисплейным терминалам, персональным электронно-вычислительным машинам и организации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4. Общественно полезный труд детей старшей и подготовительной групп проводится в форме самообслуживания (дежурства по столовой, помощь в подготовке к занятиям и др.). Его продолжительность не должна быть больше 2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5. В режиме дня дошкольников следует выделить не менее 1,5 ч для занятий и игр по интересам и жел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6. Дневная прогулка детей составляет не менее 2 ч в младших группах, 1,5 ч - в средней, старшей и подготовительной групп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тельность вечерней прогулки - не менее 2 ч в младшей и средней группах и 2,5 ч - в старшей и подготовитель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7. Продолжительность дневного сна в младшей группе должна составлять не менее 2,5 ч, в средней и старшей - 2 ч, в подготовительной - 1,5 ч. Длительность ночного сна составляет не менее 11 ч в младших группах, 10 ч - в средней и подготовительной групп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8. В первые классы принимаются дети 8-го или 7-го года жизни. Обязательным условием приема детей является достижение ими к 1 сентября учебного года возраста не менее 6 лет 6 мес. Прием детей в первые классы осуществляется на основании заключения психолого-медико-педагогической комиссии о готовности ребенка к обу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тическое школьное обучение для воспитанников детских домов целесообразно начинать с 7-летнего возр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год до поступления в школу проводится медицинский осмотр детей с определением их функциональной готовности к обучению в соответствии с действующими нормативными документами. Для детей с отклонениями в состоянии здоровья необходимо предусматривать проведение лечебных и оздоровительных мероприятий; с детьми, имеющими дефекты звукопроизношения или недостаточное развитие двигательных навыков, должна проводиться коррекционно-развивающая рабо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9. Допустимое количество учебных часов устанавливается в зависимости от продолжительности учебной недел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игиенические регламенты учебной нагрузки (в час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продолжительности учебной недел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лассы   │Максимально допустимая недельная нагрузка (в часа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 6-дневной неделе  │   при 5-дневной недел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летняя начальная шко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3    │           25          │             2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летняя начальная шко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2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 4    │           25          │             2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           31          │             2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           32          │             2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           34          │             3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 9    │           35          │             3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 11   │           36          │             3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 введении 12-летнего обучения 3-летняя начальная школа исключае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ы факультативных, групповых и индивидуальных занятий в школах должны входить в объем максимально допустимой нагрузки учащих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0. Продолжительность урока не превышает 45 мин. Продолжительность малых перемен - не менее 10 мин., большой перемены (после второго или третьего уроков) - 30 мин. (вместо одной большой допускается проведение 2 перемен не менее 20 мин. каждая). В 1-х классах в целях облегчения процесса адаптации детей к обучению в школе следует применять "ступенчатый" режим учебных занятий с постепенным нарастанием учебной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ентябре - октябре - 3 урока по 35 мин. кажд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 II четверти - 4 урока по 35 мин. кажд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 II полугодия - согласно п. 2.8.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учающихся в 1 классах в течение года устанавливаются (в середине III четверти) дополнительные недельные канику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1. В начальной школе не проводятся сдвоенные ур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чащихся 5 - 9 классов сдвоенные уроки допускаются для проведения лабораторных, контрольных работ, уроков труда, физкультуры (плавание, лыж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двоенные уроки по основным и профильным предметам допускаются при условии их проведения следом за уроком физкультуры или динамической паузой продолжительностью не менее 3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10 - 11 классах допускается проведение сдвоенных уроков по основным и профильным предме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2. В классах компенсирующего обучения количество учащихся не должно превышать 20 человек. Продолжительность урока в таких классах составляет не более 40 мин. В соответствии с табл. 2.6, дневная учебная нагрузка учащихся классов компенсирующего обучения составляет 5 уроков в начальной школе и 6 уроков в средней ступени школы. Коррекционно-развивающие занятия в этих классах входят в объем предельно допустимой нагрузки, установленной для каждого возр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охранения оптимального уровня работоспособности в течение недели учащиеся компенсирующих классов должны иметь облегченный учебный день в середине недели (сре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щиеся классов компенсирующего обучения должны быть обеспечены необходимой медико-психологической помощью (психолог, педиатр, логопед), специально подготовленными педагог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3. Построение учебного процесса проводится с учетом биоритмологических закономерностей умственной работоспособности детей и подростков. Им соответству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школьных занятий в первую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подавание наиболее трудных предметов на 2 - 3 уро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готовление домашних уроков в интервале 16 - 18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я в середине школьных занятий или после них спортивного ча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астичное ограничение учебной нагрузки в четверг за счет проведения вместо самоподготовки экскурсий, зрелищных мероприятий, занятий общественно полезным тру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ирование контрольных работ, изложение нового материала с учетом того, что наиболее высокий уровень функционального состояния центральной нервной системы учащихся приходится на вторник и сре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ые работы следует проводить в соответствии с графиком, утвержденным директором образовательного учреждения, не более чем по одному предмету в день в одном классе в часы наивысшей работоспособности. Не рекомендуется проводить контрольные работы в первый и последний день учебной недели. Запрещается проведение контрольных работ на последних уро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4. В учебно-воспитательном процессе двигательная активность должна составлять для дошкольников и младших школьников - до 50% дневного бюджета времени, а для старших школьников - до 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ю двигательного режима см. в разделе 2.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5. Во второй половине дня организуется самоподготовка учащихся, а также различные виды активной деятельности и отдыха: прогулка на пришкольном участке в сочетании с подвижными играми, экскурсии на природу, общественно полезный труд на пришкольном участке - от 1 до 1,5 ч, производительный труд - в определенные дни учебной недели (табл. 2.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6. Самоподготовку следует начинать не раньше 16 ч после проведения мероприятий по восстановлению необходимого уровня работоспособности учащихся (спортивный час). Длительность выполнения домашних заданий не должна превышать: в 1 классе со второго полугодия - 1 ч (в I полугодии домашние задания не задаются), для учащихся 2-х классов - 1,5 ч, 3 - 4-х - 2,0 ч, 5 - 6-х - 2,5 ч, 7 - 8-х - 3 ч, 9 - 11-х классов - 4,0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щимся разрешается выбирать порядок выполнения домашних заданий по собственному усмотрению. По завершению отдельных этапов работы учащимся следует предоставлять возможность индивидуальных перерывов, поскольку общий для всех перерыв может нарушать рабочую установку отдельных школьников. Учащимся, заканчивающим подготовку уроков раньше остальных, разрешается приступать к занятиям по интересам. Необходимо учитывать индивидуальные привычки учащихся при подготовке устных заданий (только "вслух" или только сосредоточенно "про себя"). Для этих целей учащимся (особенно старших классов) следует использовать читальный зал или другие свободны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машние задания не задаются учащимся первого класса в первом полугодии, учащимся начальных классов - на выходные дни, всем учащимся - на каникулярное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7. После окончания самоподготовки и пребывания детей на воздухе внеучебное время заполняется видами деятельности эмоционального характера: зрелищные мероприятия, занятия в кружках, чтение, репетиции, тихие игры и т.д., общей продолжительностью не более 1,5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ы деятельности эмоционального характера равномерно распределяются на протяжении учебной недели и сбалансированы с двигательно-активными мероприятиями в течение учебного дня согласно примерной схеме (табл. 2.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8. Занятия в кружках и секциях проводятся не чаще двух раз в неделю длительностью до 1 ч для младших школьников и 1,5 ч - для старш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участие одного воспитанника не более чем в 2 различных кружках, предпочтительно, чтобы один из них был с физической нагрузкой (спортивный, танцевальный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кружковых занятий с использованием компьютеров необходимо учитывать возрастные регламенты непрерывной работы с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учащихся 1-х классов 6-летнего возраста не более 1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учащихся 1 - 5 классов - не более 1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учащихся 6 - 7 классов - не более 2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учащихся 8 - 9 классов - не более 2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учащихся 10 - 11 классов - не более 3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филактики зрительного утомления после работы с компьютером проводится комплекс упражнений гимнастики для глаз - 1 - 2 мин., а в середине занятия - перерыв для организации подвижного отдыха длительностью 10 ми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ая схе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х видов деятельности и их продолжитель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первый и во второй периоды внеучебного времен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протяжении недели для учащихс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тернатных учреждений &lt;*&g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одолжительность видов деятельности приводится для учащихся среднего и старшего школьного возрас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ни недели │Первый период внеучебного│Второй период внеучеб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ремени (перед приготов- │времени (после приго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нием уроков)           │ления уро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иды    │продолжи-   │    виды    │продолж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ятельности│тельность   │деятельности│тель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         │            │(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недельник │Подвижные   │     1,5    │Занятия в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гры на     │            │кружк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здух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торник     │Одна из     │            │Просмотр    │ 1,0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портивных  │            │телепереда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гр         │            │диафильм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сной -    │            │или тих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сенью:     │            │игры, рук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лейбол    │     1,5    │дел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админтон   │     1,5    │чт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утбол      │     1,0    │просмот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имой:      │            │кинофильм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тание     │     1,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 конька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одьба на   │     2,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ыжа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а       │Экскурсия   │     2,0    │Общешкольный│1,5 (не чащ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 природу  │            │вечер само- │1 - 2 раз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еятельнос- │месяц)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и, концер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сещ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еатра, об-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щешкольно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ероприят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 т.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тверг     │Общественно │     1,5    │Внеклассное │   1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лезный    │            │мероприят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уд на     │            │(литерату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школьном │            │ный диспу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частке или │    2 - 4   │или сбо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изводст- │            │класс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нный труд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ятница     │Прогулка    │     1,5    │Занятия в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ружк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используется время всего занятия для проведения компьютерных игр с навязанным ритмом. Разрешается их проводить в конце занятия длительностью до 10 мин. для учащихся 2 - 5 классов и 15 мин. - для более старш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используется компьютер одновременно для занятий двух и более детей, независимо от их возр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смотр телевизионных передач, сопряженный со значительной зрительно-психической нагрузкой, не должен превышать в день для младших школьников 1 ч, для более старших - 1,5 ч и не чаще 2 раз в нед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совые общешкольные вечера, концерты, посещение театров, кино, экскурсии лучше проводить в середине недели (среда, четверг), а также в субботу или воскресень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эмоционального и двигательного характера проводятся до уж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9. Трудовое обучение и воспитание организуется в соответствии с содержанием программ трудового обучения и интересами воспитанников на базе мастерских школ-интернатов и детских домов, учебно-производственных мастерских, учебно-производственных комбинатов, а также может включать в себя работы по самообслуживанию. При организации трудового обучения на базе других учреждений и организаций их выбор согласуется с территориальными ЦГСЭН. Сырье и материалы, с которыми будут работать подростки, должны иметь санитарно-эпидемиологическое заклю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0. Трудовое обучение выполняется воспитанниками только в специальной одежде (халаты, фартуки, косы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1. Перед выполнением тех или иных работ педагоги проводят обязательный инструктаж и обучают детей рациональным приемам и безопасным правилам при их вы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2. Весь инвентарь для работы в здании и на земельном участке должен соответствовать росту и возрастным возможностям воспитанников (Прилож.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3. К трудовому обучению в полном объеме привлекаются только здоровые воспитанники. Дети, имеющие отклонения в состоянии здоровья, допускаются к участию в труде согласно заключению врач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4. При организации профессиональной подготовки воспитанников необходимо руководствоваться гигиеническими критериями допустимых условий и видов работ для профессионального обучения и труда подростков и "Перечнем тяжелых работ и работ с вредными или опасными условиями труда, при выполнении которых запрещается применение труда лиц моложе 18 лет", утвержденных Постановлением Правительства Российской Федерации N 163 от 25.02.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5. При организации сна воспитанников учитываются возрастные нормы суточной потребности в сне: для учащихся 6 - 7 лет - 11 ч, 8 - 9 лет - 11 - 10 ч 30 мин., 10 лет - 10 ч 30 мин. - 10 ч, 11 - 12 лет - 10 - 9 ч, 13 - 14 лет - 9 ч 30 мин. - 9 ч, 15 лет и старше - 9 ч - 8 ч 3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младших школьников с отклонениями в состоянии здоровья, выздоравливающих после инфекционных заболеваний, быстро утомляющихся, необходимо организовать дневной сон продолжительностью 1,5 - 2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6. Для воспитанников детских домов и школ-интернатов в режиме дня предусматривается свободное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рганизации рационального режима дня воспитанников школ-интернатов и детских домов рекомендуются следующие примерные варианты (Прилож.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7. В каникулярное время проводится оздоровление детей: увеличивается время пребывания на воздухе, организовываются спортивные соревнования, туристические походы и т.п. Лечебно-профилактические процедуры следует проводить с учетом индивидуальных особенностей состояния здоровья дет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9. Требования к организации медицинск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фессиональной ориент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 Профориентационная работа проводится медицинскими работниками, обслуживающими учащихся, совместно с педагогами и психологом в соответствии с действующими требованиями, предъявляемыми федеральными органами исполнительной власти в области здравоохранения и 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 Медицинская профессиональная ориентация проводится врачом-педиатром, обслуживающим учащихся, и включает гигиеническое обучение и воспитание по вопросам выбора профессии и врачебно-профессиональную консуль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 Врачебно-профессиональная консультация осуществляется на основе профилактических осмотров подростков, проводимых в 10, 12, 14 - 15, 16, 17-летнем возра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 Заключение о профпригодности школьника по медицинским показаниям дается на основании перечней медицинских противопоказаний к работе и профессиональному обучению подростков и заносится в Медицинскую карту ребенка по мере проведения врачебной профессиональной консуль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5. По завершении неполного или полного общего образования заполняется Медицинская справка - по установленной форме (врачебное профессионально-консультативное заклю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 Площадь кабинета профориентации должна быть не менее 50 кв. м. Кабинет оснащают мебелью для учащихся и профконсультантов, мебелью и приспособлениями для хранения предметов учебного и диагностического оборудования и документации, приспособлениями для экспонирования информационного материал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0. Требования к организации физического воспит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 Физическое воспитание в интернатных учреждениях осуществляется в соответствии с типовыми программами воспитания и об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2. Дети с отклонениями в состоянии здоровья занимаются по индивидуальным программам, составленным врачом и педагогом по физическому воспитанию с учетом рекомендаций врачей-специали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оказаниям дети занимаются под наблюдением медицинского персонала учреждения лечебной физкультур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3. Реконвалесценты после острых заболеваний освобождаются врачом учреждения от физкультурных занятий на 5 - 7 дней или занимаются по щадящей программе (ограничения в беге, прыж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4. Работа по физическому воспитанию дошкольников осуществляется педагогом по физическому воспитанию при регулярном контроле со стороны медицинск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4.1. Физкультурные занятия детей 3 - 7 лет проводятся не менее трех раз в неделю, имеют четкую организационную структуру и состоят из вводной, основной и заключительной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ая продолжительность занятия и его структурных частей представлены в табл. 2.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ая продолжительность и длительность структур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астей физкультурных занятий детей 3 - 7 лет (в минут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485"/>
        <w:gridCol w:w="1350"/>
        <w:gridCol w:w="1080"/>
        <w:gridCol w:w="1215"/>
        <w:gridCol w:w="1350"/>
        <w:gridCol w:w="1350"/>
        <w:gridCol w:w="945"/>
      </w:tblGrid>
      <w:tr>
        <w:trPr>
          <w:trHeight w:val="240" w:hRule="atLeast"/>
        </w:trPr>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озрастная</w:t>
              <w:br/>
              <w:t xml:space="preserve">группа  </w:t>
              <w:br/>
              <w:t xml:space="preserve">(в годах)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w:t>
              <w:br/>
              <w:t>тельность</w:t>
              <w:br/>
              <w:t xml:space="preserve">всего    </w:t>
              <w:br/>
              <w:t xml:space="preserve">занятия  </w:t>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тельность структурных частей      </w:t>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водной</w:t>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новной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клю-</w:t>
              <w:br/>
              <w:t xml:space="preserve">чи-   </w:t>
              <w:br/>
              <w:t xml:space="preserve">тель- </w:t>
              <w:br/>
              <w:t xml:space="preserve">ной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раз-</w:t>
              <w:br/>
              <w:t>вивающие</w:t>
              <w:br/>
              <w:t>упражне-</w:t>
              <w:br/>
              <w:t xml:space="preserve">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учение </w:t>
              <w:br/>
              <w:t xml:space="preserve">основным </w:t>
              <w:br/>
              <w:t>движениям</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вижные</w:t>
              <w:br/>
              <w:t xml:space="preserve">игры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 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2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 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 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 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 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 - 3</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 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 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 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 1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 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 - 4</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 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 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 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 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 1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 - 5</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 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 3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 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 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 1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 - 5</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4.2. В системе физического воспитания дошкольников используют различные организационные формы двигательной активности: утреннюю гимнастику, физкультурные занятия, прогулки, подвижные игры, занятия на тренажерах, музыкальные занятия. Общая продолжительность двигательной активности составляет не менее 50% времени бодр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4.3. Проведение закаливающих мероприятий с детьми дошкольного возраста осуществляется в соответствии с рекомендациями по закаливанию в дошкольных учреждениях. Они включают комплекс мероприятий, входящий в общий режим дня: воздушные ванны, водные процедуры (включая плавание при наличии бассейна), игры на открытом воздухе в легкой спортивной одежде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5. Физическое воспитание детей школьного возраста проводят на основе комплексной программы физического воспитания учащихся I - XI классов общеобразовательной школы. Она включает различные формы двигательной активности детей: утреннюю гимнастику, физкультурные занятия, спортивный час, физкультурные минутки, подвижные игры и физические упражнения во время перемен и на прогулке, занятия в спортивных секциях, спортивные соревнования, по медицинским показаниям - лечебную физкультуру (ЛФ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5.1. Основной формой физического воспитания школьников являются уроки физкультуры, которые проводят не реже 2 раз в неделю. Сдвоенные уроки допускаются только по лыжной подгот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5.2. Структура уроков физкультуры включает вводную часть продолжительностью 5 - 10 мин., основную - 25 - 30 мин., заключительную - 3 -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5.3. Медицинский персонал на основании данных о состоянии здоровья и физической подготовленности распределяет всех школьников для занятий физической культурой и спортом на группы: основную, подготовительную и специальн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5.4. Дети, освобожденные по состоянию здоровья от занятий физической культурой, систематически занимаются лечебной физкультурой. Эти занятия проводят как индивидуально, так и малыми группами в залах лечебной физкультуры (ЛФК). Комплексы ЛФК назначает врач в соответствии с основным заболеванием ребен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5.5. Ежедневно в режиме учебного дня следует проводить спортивный час на открытом воздухе. Наиболее приемлемой формой его проведения являются подвижные игры, проводимые под наблюдением воспитателя или учителя физкуль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большой перемены учащиеся проводят игры на открытом воздухе, при неблагоприятных погодных условиях игры следует проводить в хорошо проветренных за время уроков рекреациях, спортивных, актовых, тренажерных за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5.6. Обязательны прогулки на открытом воздухе для детей всех возрастных групп: в зимнее время - прогулки на лыжах, катание на санках и коньках, в летнее время - катание на велосипедах, самокатах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5.7. Дни здоровья следует проводить не реже 1 раза в месяц и включать: подвижные и спортивные игры, туристические походы, массовые соревнования. Перед их проведением необходимо проводить медосмотр учащих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6. Для детей школьного возраста закаливающие мероприятия включают: воздушные ванны, солнечные ванны, водные процедуры, обучение пла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6.1. Летом купания проводят ежедневно один раз, а при температуре воздуха выше 25 град. C разрешается повторное куп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купания в первый день составляет 5 - 7 мин. Время пребывания в воде ежедневно увеличивается и может достигать 25 - 3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дения занятий по плаванию следует руководствоваться следующими нормами температуры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открытых бассейнах для плавания - не ниже 25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обучения плаванию - не ниже 30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закрытых бассейнах: для плавания - 25 град. C, для обучения - 29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валки бассейнов следует оборудовать сушилками для вол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крытых водоемах (по согласованию с территориальными центрами госсанэпиднадзора) следует начинать занятия при температуре не ниже 20 град. C воды и 24 град. C воздуха. Через 8 - 10 дней занятия можно проводить и при более низкой температуре, но не ниже 17 град. C. Для не умеющих плавать температура воды должна быть на 1 - 2 град. C выш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7. Контроль за физическим воспитанием детей осуществляется медицинскими работниками и воспитателя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1. Требования к организации пит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 Питание воспитанников детских домов и школ-интернатов должно полностью обеспечивать растущий организм энергией и основными пищевыми веществами. Следует учитывать общее количество белков, жиров, углеводов, их соотношение (белки:жиры:углеводы - 1:1:4), потребности организма в витаминах, особенно С, А, Д, Е и группы В и минеральных веществ (кальций, фосфор, магний, железо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физиологических потребностей основных пищевых веществ для детей разного возраста представлены в табл. 2.9.</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9</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изиологические нормы суточной потребности дет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1 года до 17 лет в пищевых веществах и энергии &lt;*&g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Через дробь указана потребность в пищевых веществах мальчиков (числитель), девочек (знаменател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щевые вещества│              Возраст детей (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 - 3│4 - 6│6 (школь-│7 - 10│ 11 - 13 │14 - 1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ки (г)       │53   │68   │69       │77    │90/82    │98/9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т.ч.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вотные        │37   │44   │45       │46    │54/49    │59/5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ры (г)        │53   │68   │67       │79    │92/84    │100/9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воды (г)    │212  │272  │285      │335   │390/355  │425/3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ераль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щества (мг):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ьций         │800  │900  │1000     │1100  │1200     │1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сфор          │800  │1350 │1500     │1650  │1800     │18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гний          │150  │200  │250      │250   │300      │3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езо          │10   │10   │12       │12    │15/18    │15/1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нк            │5    │8    │10       │10    │15/12    │15/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йод             │0,06 │0,07 │0,08     │0,10  │0,10     │0,1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тамин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мг)          │45   │ 50  │60       │60    │70       │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мкг рет.     │450  │500  │500      │700   │1000/800 │1000/80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в.)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Е (мг ток. экв.)│5    │7    │10       │10    │12/10    │15/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 (мкг)         │10   │2,5  │2,5      │2,5   │2,5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1 (мг)         │0,8  │0,9  │1,0      │1,2   │1,4/1,3  │1,5/1,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2 (мг)         │0,9  │1,0  │1,2      │1,4   │1,7/1,5  │1,8/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6 (мг)         │0,9  │1,3  │1,3      │1,6   │1,8/1,6  │2,0/1,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ацин (мг)     │10   │11   │13       │15    │18/17    │20/1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лац (мкг)     │100  │200  │200      │200   │200      │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12             │0,9  │1,3  │1,3      │1,6   │1,8/1,6  │2,0/1,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етическая  │1540 │1970 │2000     │2350  │2750/250 │3000/26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нность (ккал) │     │     │         │      │   0     │    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 Организация рационального питания предусматривает строгое выполнение режима. Оптимальным является 5-кратный прием пищи с интервалами в 3,5 - 4 ч. Суточная калорийность рациона должна распределяться: завтрак - 25% калорий, второй завтрак - 10%, обед - 35 - 40%, полдник - 10%, ужин - 20 -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 Рацион питания включает разнообразный ассортимент продуктов. Нормы продуктов питания даны в Прилож.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4. Следует в каждом учреждении иметь примерное 2-недельное меню, разработанное на основе физиологических потребностей в пищевых веществах и утвержденных наборов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кие продукты как хлеб, молоко, мясо, сливочное и растительное масло, сахар, овощи входят в меню ежедневно. Рыбу, яйцо, сыр, творог, сметану можно давать 2 - 3 раза в нед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чение декады количество этих продуктов следует израсходовать в полном объеме соответственно установленным нормам (Прилож.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5. На основании примерного меню ежедневно медицинской сестрой, поваром и кладовщиком составляется меню-раскладка. Для детей в возрасте от 3 лет и старше может быть составлено единое меню, однако раскладка с указанием расхода продуктов и выхода блюд должна быть разной в зависимости от возраста ребенка и с учетом норм продуктов. Рекомендуемые объемы порций для детей дошкольного и школьного возраста представлены в табл. 2.1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1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е объемы отдельных блюд для дет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ного возраста (г, мл)</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блюд  │              Возраст дет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т 3 до 6 лет     │     школьни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тра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ша (овощное блюдо) │         200          │        3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ичное, творожно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сное блюдо         │          80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фе                 │       180 - 200      │        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ед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лат (закуска)      │          60          │      80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вое блюдо         │         200          │     300 - 4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людо из рыбы, мяса  │          80          │     100 - 1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рнир               │       130 - 150      │     180 - 2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етье блюдо (компо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к)                 │       180 - 200      │        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дни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ефир, молоко        │         200          │        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улочка, пирог       │          80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рукты, ягоды        │         150          │        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жи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вощное, творожно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людо или каша       │         200          │        3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чень, рыб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сиски              │          60          │      80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ко, чай          │         200          │        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еб (суточн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рм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шеничный           │         100          │        1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жаной              │          60          │        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оставлении меню следует учитывать природно-климатические условия, национальные традиции и местные особенности питания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какого-либо продукта в целях сохранения пищевой и биологической ценности рациона следует производить его за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имой и весной при отсутствии свежих овощей и фруктов рекомендуется использовать свежезамороженные овощи, фрукты, плодоовощные консервы, соки при соблюдении сроков их ре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оскресные и праздничные дни меню рациона может расширяться за счет деликатесных мясных и рыбных продуктов, кондитерски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профилактики йоддефицитных состояний воспитанников используется йодированная соль в районах с дефицитом й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6. Для воспитанников, страдающих хроническими заболеваниями желудочно-кишечного тракта, печени, почек необходимо организовать щадящее пит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7. С целью обеспечения детей витамином С следует проводить витаминизацию сладких блюд и напитков аскорбиновой кислотой из расчета 35% средней суточной потребности. Содержание аскорбиновой кислоты в одной порции витаминизированного блюда должно составл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детей 3 - 6 лет - 17 м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школьников 6 - 10 лет - 20 м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подростков 11 - 17 лет - 25 м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тамин вводится в компот после его охлаждения до температуры 12 - 15 град. C (перед реализацией), а в кисели - при охлаждении до 30 - 35 град. C, после чего кисель тщательно перемешивают и охлаждают до температуры реализации. Витаминизацию проводит и регистрирует в журнале медицинский работн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таминизированные блюда не подогре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м детям в зимне-весенний период с ноября по май включительно, а в северных регионах (территориях) и приравненных к ним - в течение всего года необходимо проводить профилактическую витаминизацию поливитаминными препаратами в соответствии с требованиями по профилактической витаминизации детей в дошкольных, школьных, лечебно-профилактических учреждениях и домашни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их целях могут быть использованы витаминно-минеральные комплексы, рекомендуемые специалистами для разных возрастных груп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8. Пищеблок, его оборудование, инвентарь, обработка сырья, приготовление пищи, а также личная гигиена персонала должны соответствовать гигиеническим требованиям, предъявляемым к организации общественного питания, изготовлению и оборотоспособности в них продовольственного сырья и пищев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9. Транспортирование пищевых продуктов осуществляется специальным автотранспортом, имеющим оформленные в установленном порядке санитарные паспорта. Лицам, занятым погрузкой и выгрузкой продуктов, следует пользоваться санитарной одеждой (халат, колпак, рукавицы) и иметь медицинскую книжку с отметкой о прохождении медицинских обслед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0. Продукты перевозятся в закрытой и маркированной таре, которую не используют для хранения сырья и готовой продукции на пищеблоке. После каждого употребления тару очищают и промывают в специальной мойке горячей водой с добавлением кальцинированной соды (20 г препарата на 1 л воды), затем ополаскивают проточной водой температурой не ниже 65 град. C; тара хранится на стеллажах в специально отведенном месте. Рекомендуется пользование оборотной тар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1. Пищевые продукты, поступающие в учреждение, должны соответствовать требованиям действующей нормативно-технической документации и иметь санитарно-эпидемиологическое заключение о соответствии их санитарным правилам. Качество продуктов проверяет кладовщик и медицинский работник (бракераж сырых продуктов), последний делает запись в специаль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2. Не принимаются к употреблению: мясо всех видов сельскохозяйственных животных без клейма и ветеринарного свидетельства; сельскохозяйственная птица и яйца без ветеринарного свидетельства, а также из неблагополучных по сальмонеллезу хозяйств; утиные и гусиные яйца; консервы с нарушением герметичности, бомбажем; крупа, мука, сухофрукты и другие продукты, зараженные амбарными вредителями; овощи и плоды с признаками гниения; грибы; особо скоропортящиеся продукты с истекшими сроками реализации или на грани его истечения; продукция растениеводства без удостоверения о каче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3. Хранение продуктов следует организовывать в кладовых помещениях либо в таре поставщика (ящики, коробки, бидоны), либо в маркированной производственной таре. Не используются кладовые для складирования хозяйственного инвентаря и в других це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уку, сахар, крупу, макаронные изделия следует размещать в кладовых для сухих продуктов, оборудованных стеллажами и ларями; овощи - в погребах, овощехранилищах, кладовых для овощей; скоро- и особо скоропортящиеся продукты - в холодильных камерах, снабженных термометрами. Следует выделять отдельные камеры (шкафы, бытовые холодильники) для хранения сырых, готовых продуктов, а также суточного запаса продуктов. Хлеб рекомендуется хранить в отдельной кладов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скоропортящихся продуктов осуществляется в соответствии с температурными режимами, установленными для конкретных видов продукции. Особо скоропортящиеся продукты хранятся в соответствии с гигиеническими требованиями, предъявляемыми к условиям, срокам хранения особо скоропортящихся продуктов (Прилож.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ановлении факта порчи продуктов их отбраковка осуществляется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4. Обработка сырых и готовых продуктов проводится раздельно в специально оборудованных цехах, используется инвентарь с соответствующей маркировкой. В учреждении вместимостью до 50 мест допускается обработка сырья и готовой продукции в одном помещении на разных разделочных сто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азделки сырых и готовых продуктов используют набор ножей и гладко выструганных, без щелей и зазоров досок. Доски и ножи маркируются: "СМ" - сырое мясо, "ВМ" - вареное мясо, "СР" - сырая рыба, "ВР" - вареная рыба, "СО" - сырые овощи, "ВО" - вареные овощи, "Гастрономия", "Зелень", "Хлеб", "Сельдь"; в целях профилактики сальмонеллеза для обработки кур необходимо иметь отдельную дос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ски и ножи хранят непосредственно на рабочих местах, либо установленными на ребро в металлических стеллаж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е столы, предназначенные для обработки пищевых продуктов, покрывают без швов антикоррозийным материалом, допущенным для контакта с пищевыми проду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5. Мясо, субпродукты (печень, языки), тушки птицы размораживают на воздухе в мясном или заготовочном цехе на производственных столах. Не размораживают мясо в воде или около пл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ыбу размораживают на воздухе или в холодной воде (температура не выше 20 град. C). Для сокращения потерь минеральных веществ в воду рекомендуется добавить соль из расчета 7 - 10 г на 1 л. Не рекомендуется размораживать в воде рыбное фи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вощи и корнеплоды чистят непосредственно перед их приготовлением. Допускается, при необходимости, очищенный картофель хранить в холодной воде не более 3 ч; очищенные овощи и корнеплоды хранятся неразрезанными не более 3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6. Кулинарная обработка пищевых продуктов проводится в соответствии с рецептурой блюд и кулинарных изделий для д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вощи, предназначенные для винегретов и салатов, варят в неочищенном виде, а затем очищают в варочном цехе. Не следует заблаговременно варить овощи (накануне дня их использования). Заправляют винегреты и салаты растительным маслом непосредственно перед их выда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вощи, употребляемые в натуральном виде (целиком, в салатах), тщательно перебирают, удаляя нестандартные корнеплоды, хорошо промывают проточной водой, очищают и повторно тщательно промывают. Для профилактики иерсинеоза овощи урожая прошлого года, употребляемые в виде салатов, допускаются только до марта меся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профилактики иерсинеоза и псевдотуберкулеза не проводится предварительное (до кулинарной обработки) замачивание овощей. При приготовлении салата из капусты снимают 3 верхних листа, которые могут быть использованы для приготовления супов, соля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юбые фрукты, включая цитрусовые, тщательно моют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едует соблюдать правила сохранности витаминов в корнеплодах и овощах: кожуру чистить тонким слоем, закладывать только в кипящую воду (вода должна покрывать овощи), варить под крышкой в течение времени, регламентированного для варки разных овощ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тлеты и биточки из мясного и рыбного фарша, порционные куски рыбы обжаривают с двух сторон до образования поджаристой корочки, а затем доводят до готовности в жарочном шкафу при температуре 250 - 280 град. C в течение 5 - 7 мин. Допускается жарка в жарочном шкафу без предварительного обжаривания на плите при температуре 250 - 270 град. C в течение 20 - 2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арное мясо, птицу для первых и вторых блюд после порционирования заливают бульоном и кипятят в течение 5 - 7 мин. Сосиски, вареные колбасы отваривают без оболочки в течение 5 мин. с момента закипания воды, закладывая их в кипяток небольшими парт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готовлении омлета смесь яиц с другими компонентами выливают на смазанный жиром противень слоем 2,5 - 3,0 см и готовят 8 - 10 мин. при температуре жарочного шкафа 180 - 200 град. C. Омлет из меланжа не готов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ворожную запеканку выпекают в жарочном шкафу при температуре 180 - 200 град. C в течение 20 - 30 мин., при высоте слоя 3 - 4 см. Сырники из творога подлежат повторной 3 - 5-минутной термической обрабо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Яйцо варят 10 мин. с момента закипания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локо кипятят не более 2 - 3 мин. Молоко повышенной кислотности (самоквас) может быть использовано только для приготовления изделий из теста, подвергающихся воздействию высокой температуры (250 - 270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7. В целях предупреждения возникновения и распространения пищевых токсикоинфе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использовать остатки пищи от предыдущего приема и пищу, приготовленную накану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изготавливать простоквашу, блинчики с мясом, макароны по-флотски, кондитерские изделия с кремом, напитки и морсы, квас, студни, заливные блюда (мясные и рыбные), форшмаки из сельди, изделия во фритю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употреблять грибы, фляжное молоко без кипячения, непастеризованный творог, сметану и зеленый горошек без термической обработки, блинчики с творогом из непастеризованного молока, консервированные продукты домашнего приготовления в герметической упак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ефир, ряженку, простоквашу порционируют непосредственно из бутылок или пакетов в стаканы, ча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рязненная тара подлежит предварительной обрабо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рекомендуется использовать в питании детей пищевые продукты, содержащие в своем составе пищевые добавки (ароматизаторы, красители) искусственного происхождения, в том числе безалкогольные напитки, кондитерские изделия, жевательную резинку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рекомендуется использовать в питании детей сливочное масло, которое содержит в своем составе более 30% растительных компон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8. Выдача готовой пищи разрешается только после снятия пробы медицинским работником с обязательной отметкой вкусовых качеств и готовности, а также соответствующей записи в бракеражном журнале готовых блюд. Медработник контролирует выход (вес) кулинарных изделий, для чего взвешивается 5 - 10 порций (котлет, рулета, запеканки). Вес порционных продуктов (сливочное масло, сыр) контролируется взвешиванием всех порций, отпускаемых на дошкольную группу, класс. Для правильного отпуска первых, вторых и третьих блюд используется вымеренная посуда, разливательные и гарнирные ложки. Вес порции должен соответствовать выходу блюда, указанному в меню-раскла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рушении технологии приготовления пищи, а также в случае неготовности, блюдо допускается к выдаче только после устранения выявленных кулинарных недостатков. В бракеражном журнале готовых блюд необходимо отмечать закладку основных продуктов: масла в каши и гарниры, сахара в третьи блюда и 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9. Ежедневно суточную (24-часовую) пробу готовой продукции в объеме 100,0 г (штучные изделия целиком) отбирают в стерильную стеклянную посуду с крышкой (гарниры и салаты в отдельную посуду), сохраняют в холодильнике при температуре 2 - 6 град. C. Контроль за правильностью отбора и хранения осуществляет медицинский работн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0. В целях профилактики пищевых отравлений и желудочно-кишечных заболеваний на пищеблоке необходимо четко выполнять санитарный реж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ях пищеблока ежедневно проводится тщательная влажная уборка: подметание и мытье полов, удаление пыли с мебели, радиаторов, подоконников, мытье и дезинфекция раковин и унитазов. Еженедельно с применением моющих средств моют стены, очищают стекла и осветительную арматуру. Генеральную уборку следует проводить один раз в месяц с применением дезинфицирующ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вентарь для уборки обеденного зала, производственных и бытовых помещений должен быть раздельным. Ведра и ветошь для уборки туалетов должны иметь сигнальную окраску и храниться в специально отведенны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забора воды, предназначенной для мытья полов, в тамбуре туалета должен быть отдельный кран на уровне 0,5 м от п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бора отходов и мусора в производственных помещениях необходимо устанавливать педальные бачки или металлические ведра с крышками, которые в конце рабочего дня очищают, промывают горячим 2%-ным раствором кальцинированной соды, ополаскивают и просуши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1. Мытье кухонной посуды и инвентаря проводят в двухсекционных моечных ваннах, подсоединенных к канализационной сети с воздушным разрывом не менее 20 мм от верха приемной воронки. Варочные котлы после освобождения от остатков пищи моют горячей водой (50 град. C) с добавлением моющего средства, ополаскивают, просуши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2. Мытье столовой посуды производится ручным способом или механическими моечными маши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мытья ручным способом оборудуются трехсекционные ванны для столовой посуды и приборов и двухсекционные ванны - для стаканов, чашек. Ванны должны иметь воздушные разрывы в месте присоединения к канализационн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зависимо от наличия посудомоечной машины в моечной столовой посуды рекомендуется иметь пятисекционную моечную ван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руппах для детей дошкольного возраста допускается мытье всей посуды в двухсекционной ван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жим мытья посуды ручны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аление остатков пищи щеткой или деревянной лопаткой в бачки для от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ытье в воде температурой не ниже 40 град. C с добавлением моющих средств (Прилож.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ытье в воде той же температуры с добавлением моющих средств, но в количестве в два раза меньше, чем в первой с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оласкивание посуды, помещенной в металлические сетки с ручками, горячей проточной водой температурой не ниже 65 град. C или с помощью гибкого шланга с душевой насад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сушивание посуды на решетчатых полках, стеллаж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жим мытья стеклянной (чайной) посу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ытье водой температурой не ниже 40 град. C с добавлением моющ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оласкивание проточной водой температурой не ниже 65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мытые столовые приборы ошпаривают кипятком, либо прокаливают в жарочных шкафах (шкафных стерилизаторах) в течение 2 - 3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истые столовые приборы хранят в вертикальном положении (ручками вверх) в металлических кассетах, которые ежедневно промы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посудомоечной машины обработка посуды проводится согласно инструкции к маши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истую посуду хранят в специальных шкафах и на закрытых полках. В качестве столовой посуды не используется посуда из алюминия и пластмассы (тарелки, круж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Щетки, мочалки для мытья посуды ежедневно в конце рабочего дня тщательно промывают горячей водой с моющим средством, кипятят 10 - 15 мин. либо дезинфицируют (0,5%-ный раствор хлорамина - 30 мин.), ополаскивают, просушивают и хранят в промаркированной т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зинфекцию посуды проводят в случае карантина в учреждении, а также в период подъема инфекционных заболеваний в городе (см. раздел 2.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денные столы после каждого приема пищи промывают горячей водой с моющим средством и ополаскивают чистой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3. На каждого работника пищеблока заполняется личная медицинская книжка, в которой отмечают результаты периодических медицинских обследований и сведения о сдаче санитарного миним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4. Персонал обязан соблюдать правила личной гигиены: приходить на работу в чистой одежде и обуви, надевать санитарную форму, подбирать волосы (под колпак или косынку), коротко стричь ногти, перед началом работы и после посещения туалета тщательно с мылом мыть руки, снимать санитарную одежду при посещении туал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5. Ежедневно перед началом рабочего дня каждый работник пищеблока обязан делать запись в журнале "Здоровье" (Прилож.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6. Медицинский работник осуществляет контроль за своевременным и правильным заполнением журнала "Здоровье", а также проводит осмотр зева и открытых поверхностей тела на наличие гнойничковых заболеваний у работников пищеблока и детей, дежурных по столовой. Результаты осмотра заносятся в специальный жур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трудники пищеблока во время работы не носят ювелирные украшения, не покрывают лаком ногти, не застегивают одежду булавками, не курят на рабоче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7. Руководитель интернатного учреждения обеспечивает организацию рационального питания. Медицинские работники проводя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авление ежедневной меню-раскладки, с использованием примерного мен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качества поступающих продуктов с записью в журнале бракеража сыр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условиями хранения продуктов и соблюдением сроков их ре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у с гигиенических позиций технологии приготовления блюд (сохранность биологической ценности сырья и безопасность пи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ракераж готовой пищи (выполнение меню, вкусовые качества, готовность) с регистрацией в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уществление C-витаминизации третьих блюд и напи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правильностью отбора и хранением суточной про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санитарным содержанием пищеблока и качественной обработкой инвентаря и посу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выполнением правил личной гигиены персоналом пищеблока, заполнением журнала "Здоровь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отр сотрудников пищеблока и детей - дежурных по столовой на наличие гнойничковых заболеваний и поре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ждые 10 дней контроль за выполнением утвержденных норм продуктов питания для проведения своевременной коррекции в меню следующей дек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дин раз в месяц подсчет количества пищевых веществ (белки, жиры, углеводы) и калорийности рациона (среднее за месяц на одного ребенка в ден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дивидуализация питания детей с отклонениями в здоровье и после перенесенных заболе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игиеническое обучение персонала, а также гигиеническое воспитание детей по вопросам правильного пит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2. Требования к санитарному содержанию помещ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дезинфекционные мероприят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 В эпидемически благополучный период в учреждении необходимо проводить санитарно-гигиенические мероприятия и профилактическую дезинфе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профилактической дезинфекции обязательной обработке с применением дезинфицирующих средств подлежат места общего пользования: туалеты, ванные комнаты, душевые, буфет, столовая, а также санитарный пропускник, медицинский кабинет, изоля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ях пищеблока (кухни, кладовые и пр.) проводится борьба с мухами, тараканами и грызунами (Прилож. 11, 12). На территории участка необходимо дезинфицировать площадки для сбора мусора и мусоросборники. Необходимо проводить также дезинсекционные (борьба с мухами, вшами и др.) и дератизационные (борьба с грызунами) мероприятия (Прилож. 11, 12, 13, 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2. Уборку помещения проводят ежедневно 2 раза в день при открытых фрамугах или окнах с применением моющих средств (мыло, кальцинированная сода). Особо тщательно следует мыть часто загрязняющиеся поверхности (ручки дверей, шкафов, подоконники, выключатели, жесткую мебель и др.) и места скопления пыли (полы у плинтусов и под мебелью, радиаторы, арматуру осветительных приборов, вентиляционные решетк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пальнях влажную уборку проводят после ночного и дневного сна; в столовых - после каждого приема пи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вры ежедневно необходимо пылесосить и чистить влажной щет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неральную уборку помещений с применением не только моющих, но и дезинфицирующих средств необходимо проводить один раз в месяц (табл. 2.11, Прилож.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на снаружи, изнутри и оконные проемы необходимо мыть не реже 2 раз в год (весной и осен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плое время года с целью предупреждения залета в помещение мух засетчивают окна. Механические методы борьбы с мухами: липкие ленты, мухоловки и наиболее безопасные химические средства (Прилож.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текущей дезинфекции, после освобождения столовой и чайной посуды от остатков пищи, ее погружают в один из дезинфицирующих растворов, указанных в табл. 2.11, или кипятят в 2%-ном растворе соды 15 мин. После этого посуду моют, ополаскивают горячей водой и высуши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лье больного инфекционным заболеванием обрабатывается средствами, указанными в Прилож.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3. Санитарно-техническое оборудование подлежит ежедневному обеззараживанию независимо от эпидситуации. Сидения на унитазах, ручки сливных бачков и ручки дверей необходимо мыть теплой водой с мылом. Ванны, раковины, унитазы следует чистить квачами или щетками чистяще-дезинфицирующими средствами (Прилож.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4. В медицинском кабинете подлежат дезинфекции медицинские инструменты многоразового пользования способом погружения в один из растворов, указанных в приложении, или используются физические методы обеззараживания (кипячение, сухой горячий воздух). Подлежат дезинфекции и предметы ухода за больными (протирание или погружение их в дезраств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дения процедур, требующих стерильности, необходимо пользоваться изделиями разового пользования с последующей их утилизацией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5. Правила мытья посуды изложены в п. 2.1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6. На территории участка проводится ежедневная уборка. Очистку мусоросборников следует производить при их заполнении на 2/3 объема. После опорожнения мусоросборники следует дезинфицировать. Дезинфекцию мусоросборников, помойных ям, мусорных ящиков следует проводить орошением 10%-ным раствором хлорной извести (или извести белильной термостойкой), 5%-ным раствором нейтрального гипохлорита кальция (НГК) или 7%-ным раствором водорастворимого гипохлорита кальция (ВГК) при времени обеззараживания 60 мин. Мусор необходимо залить одним из растворов: 10%-ным раствором хлорной извести в соотношении 2:1 на 120 мин., 20%-ным хлорно-известковым молоком 2:1 на 60 мин., 5%-ным раствором НГК 2:1 на 12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целью предупреждения выплода мух и уничтожения личинок 1 раз в 5 - 10 дней места сбора отходов необходимо обработать одним из средств по борьбе с мухами (Прилож.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сочницы на ночь закрывают крышками, 1 раз в месяц проводят в них смену песка. В летние месяцы не реже 1 раза в месяц необходимо проверить песок на содержание яиц гли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7. Не реже 1 раза в 7 дней следует проводить банные дни и одновременно менять постельное, нательное белье и полотенца. При необходимости белье меняют чаще. Грязное белье собирается и сортируется в отдельном помещении для сбора грязного белья. Разбор грязного белья следует проводить в спецодежде. Грязное белье необходимо сложить в двойной мешок из материи, клеенки или пластика и отправить в прачечную. Матерчатые мешки потом необходимо выстирать, клеенчатые и пластиковые - протереть горячим мыльным или содовым раствором (Прилож. 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истое белье из прачечной должно поступать в двух мешках. Перед поступлением белья в группу верхний мешок следует снять. Чистое белье необходимо хранить в шкафах или стеллажах в специальном помещении для хранения чистого бел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8. При возникновении у ребенка инфекционного заболевания его помещают в изолятор до госпитализации или до выздоровления. В учреждении устанавливается карантин; у постели больного проводится текущая дезинфекция. В период карантина обеззараживанию подлежат все объекты, имеющие эпидемиологическое значение при том инфекционном заболевании, по которому установлен карантин (Прилож.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тки пищи в изоляторе обеззараживают кипячением в течение 15 мин. или засыпают хлорной изве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9. После госпитализации инфекционного больного или его выздоровления и окончания карантина проводится заключительная дезинфекция. Заключительная дезинфекция проводится юридическими лицами или индивидуальными предпринимателями, имеющими лицензию на этот вид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генеральных уборок постельные принадлежности и ковры проветривают и выколачивают на улиц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филактическую и текущую дезинфекцию осуществляет медицинский персонал и сотрудники уч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дения дезинфекции необходимо использовать наиболее доступные и простые в употреблении, а также безопасные для окружающих физические и химические средства обеззара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0. С целью выявления и санации детей, пораженных педикулезом, медицинский персонал учреждения с привлечением воспитателей должен проводить регулярные (1 раз в неделю) осмотры детей. В случае обнаружения пораженных педикулезом детей необходимо провести истребительные противопедикулезные мероприятия (Прилож. 1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3. Профилактика контагиозных гельминтозов (энтеробиоз</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гименолепидо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1. Профилактика энтеробиоза и гименолепидоза включает: меры по оздоровлению источников инвазии, предупреждение передачи возбудителя, санитарное просвещение, инструктаж медицинского и другого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2. Оздоровление источников контагиозных гельминтозов осуществляется плановым обследованием детей и персонала детских организованных коллективов (школы-интернаты, детские дома) один раз в год в соответствии с гигиеническими требованиями к профилактике энтеробиоза и гименолепидо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ю подвергается одновременно весь контингент детей дошкольного возраста, школьники первых - четвертых классов и обслуживающий персонал. Для более полного выявления инвазированных необходимо троекратное обследование через 1 - 3 дня на пораженность острицами, 10 - 20 дней - на пораженность карликовым цепн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гда при однократном обследовании выявляется 15% и более инвазированных острицами, необходимо проводить химиопрофилактику всем детям и обслуживающему персона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воде детей из одного детского учреждения в другое, а также вновь поступающих необходимо обследовать на наличие контагиозных гельминто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х выявленных инвазированных необходимо зарегистрировать в журнале "Инфекционные заболевания" (учетная форма N 069) и провести химиотерапию (химиопрофилактику) силами медицинского персонала детского уч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3. Во время эпиднеблагополучия по контагиозным гельминтозам при лечении детей и на ближайшие 3 дня после окончания лечения для предупреждения рассеивания яиц остриц и карликового цепня во внешней среде и их уничтожения, профилактики суперинвазий и реинвазий и заражения окружающих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жедневно проводить 2 раза (утром и вечером) влажную уборку помещений с применением мыльно-содового раствора с последующей обработкой тряпок крутым кипят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вры, дорожки, мягкие игрушки пропылесосить или обработать камерной дезинфекцией (если невозможно, то проветрить на открытом воздухе или облучить бактерицидными лампами на расстоянии не более 25 см в течение 30 мин. и убрать до завершения заключительной дезинва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течение 3 дней, начиная с первого дня лечения, одеяла, матрацы, подушки обрабатывать пылесосом; одеяла и постельное белье не рекомендуется встряхивать в комна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тельное и постельное белье ежедневно менять или проглаживать горячим утюг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ждый ребенок должен иметь ежедневно сменяемое полотенц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гти на руках детей и персонала детских учреждений должны быть коротко остриж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уществлять надзор за соблюдением детьми правил личной и общественной гиги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ночь перед сном и утром после сна больных энтеробиозом детей мыть под душем теплой водой с мылом. Особенно тщательно мыть промежности, бедра, ягодицы, поясницу, руки; на ночь больным энтеробиозом рекомендуется надевать плотные трусики с резинками на бедрах, а в перианальную область закладывать ватный тампон с вазелином. Утром тампон удалить и обдать кипятком перед уничто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4. Заключительную дезинвазию необходимо проводить на 3 день после окончания курса л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менить постельное и нательное белье, полотенца, одежду, занавески, скатер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грушки, поддающиеся мытью, вымыть горячей водой с мылом (температура не ниже 60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укольную одежду выстирать и проглад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менить песок в песочниц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5. Текущие мероприятия: после заключительной дезинвазии необходимо осуществлять комплекс следующ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етям прививать навыки личной гигиены, персоналу следить за тем, чтобы ногти на руках детей были коротко остриж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бороться с привычкой грызть ногти и сосать паль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водить 2 раза в день влажную уборку помещений с применением мыльно-содового раствора с последующей обработкой тряпок кипят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водить занятия по санитарному минимуму с обслуживающим персо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систематически проводить противомышиные мероприятия, дератиз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 также осуществлять комплекс следующих мероприятий: обеспечение нормативным количеством постельного белья, чехлами на матрацы, индивидуальными полотенцами, достаточным количеством мыла; строгое соблюдение маркировки постельного белья, полотенец, уборочного инвентаря; хранение зубных щеток и посуды для полоскания рта в отдельных ячейках в помещениях, изолированных от санитарного блока; ежедневная обработка поддающихся мытью игрушек горячей водой с мылом, проглаживание кукольной одежды; ежедневная очистка от пыли мягких игрушек; ежедневная обработка умывальников, кранов, ручек дверей, стульчаков, пола в уборных и горшков после их употребления горячей водой с применением моющих средств; обслуживающий персонал должен мыть руки и менять халаты после уборки помещений и обработки горшков; инвазированных детей не назначать дежурными по раздаче пищи; песок в песочницах необходимо менять один раз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портивных залах после занятий необходимо проводить сквозное проветривание, ежедневную влажную уборку, кварцевание матов на расстоянии 25 см в течение 30 ми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4. Основные мероприятия, проводимые медицински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соналом в детских домах и школах-интернат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1. Медицинские работники в интернатных учреждениях проводя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дицинские осмотры детей при поступлении в учреждение с целью выявления боль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атическое наблюдение за состоянием здоровья детей, особенно за детьми с отклонениями в состоянии здоров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у по организации профилактических осмотров д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пределение детей на медицинские группы для занятий физкультур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формирование руководителей учреждения, воспитателей, работника по физическому воспитанию и трудовому обучению о состоянии здоровья детей, рекомендуемом режиме для детей с отклонениями в состоянии здоров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жедневный амбулаторный прием с целью оказания медицинской помощи (при необходимости), выявление заболевших детей; своевременную их изоляцию, оказание первой медицинской помощи при возникновении несчастных случаев; транспортирование в стацион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бщение в территориальные учреждения здравоохранения и госсанэпиднадзора о случаях инфекционных заболеваний среди детей уч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атический контроль за санитарным состоянием и содержанием всех помещений и территории учреждения, соблюдением правил личной гигиены детьми и персо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ю и проведение санитарно-противоэпидемическ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работы по формированию здорового образа жизни с персоналом и детьми. Организация "Дней здоровья", игр, викторин на медицинскую т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дицинский контроль за организацией физического воспитания и трудового обучения, за состоянием и содержанием мест занятий физической культурой, наблюдение за правильным проведением мероприятий по физической культуре в зависимости от пола, возраста и состояния здоровья д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 также мероприятия, изложенные в п. п. 2.11.26, 2.11.2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ый соста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лощади общевоспитательных помещений детского до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мешанного тип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омещений              │Площадь, кв.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л для музыкальных и гимнастических занятий для │100 или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тей дошкольного возраста                       │75 при вме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имости бо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е 100 мес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адовая при зале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бинет ручного труда для дошкольников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ниверсальный зал (для спортивных занятий и      │    16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щественных мероприятий) для детей школь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зраста, куда входя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раздевальные                                   │   16 x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нарядная                                      │     1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лыжехранилище                                  │     1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эстрада                                        │     2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кинопроекционная с радиоузлом                  │     2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инвентарная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тиная для встреч детей с родственниками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одический кабинет - комната старшего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спитате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иблиотека - абонемент                           │   20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толаборатория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терская производительного общественно-        │     9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езного тру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терская для швейного дела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бинет домоводства                              │   36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ната дежурного воспитателя                    │    6 x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ужковые помещения                              │   36 x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ещения для индивидуальных музыкальных         │      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нят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ещения бассей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зал с ванной                                   │10(12,5) x 6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раздевальные                                   │0,72 -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школьни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2 - на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кольни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душевые                                        │2 на 1 че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 сетка на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нимающих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туалеты                                        │2 на 1 че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 уборная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 душ. сет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комната медсестры                              │      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узел управления, хлораторная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аборатория для анализа воды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комната тренера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ый состав площад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о-хозяйственных, бытовых помещ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тских дом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омещений           │  Площадь, кв.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бинет директора или главного врача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бинет зам. директора или зам. глав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рача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бинет зам. директора по учеб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спитательной работе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одический кабинет                        │        1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нцелярия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уалет для персонала                        │       3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ната личной гигиены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адов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новых вещей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тарых вещей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мелкого инвентаря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ещения кастелян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кастелянная с примерочной                 │        1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комната временного хранения вещ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лежащих стирке и чистке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кладовая хранения нательного белья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кладовая хранения обуви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кладовая хранения постель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надлежностей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ната починки белья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ната глаженья и чистки                   │      18(9 x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стирочная                                 │        1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дильная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шильная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борочная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адовая грязного белья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ната для хранения чистого белья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ната починки обуви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ната рабочих по обслуживанию здания      │    20(10 x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олярная мастерская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ната тех. персонала с кладовой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рикмахерская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ый состав и площади помещений пищебло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тского дом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940"/>
        <w:gridCol w:w="945"/>
        <w:gridCol w:w="945"/>
        <w:gridCol w:w="945"/>
      </w:tblGrid>
      <w:tr>
        <w:trPr>
          <w:trHeight w:val="480" w:hRule="atLeast"/>
        </w:trPr>
        <w:tc>
          <w:tcPr>
            <w:tcW w:w="59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омещений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ы зданий детских </w:t>
              <w:br/>
              <w:t xml:space="preserve">домов, площадь,  </w:t>
              <w:br/>
              <w:t xml:space="preserve">кв. м        </w:t>
            </w:r>
          </w:p>
        </w:tc>
      </w:tr>
      <w:tr>
        <w:trPr>
          <w:trHeight w:val="360" w:hRule="atLeast"/>
        </w:trPr>
        <w:tc>
          <w:tcPr>
            <w:tcW w:w="59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 100</w:t>
              <w:br/>
              <w:t xml:space="preserve">мест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 160</w:t>
              <w:br/>
              <w:t xml:space="preserve">мест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 210</w:t>
              <w:br/>
              <w:t xml:space="preserve">мест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Обеденный зал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Кухня (на сырь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Раздаточная &lt;*&gt;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Заготовочный цех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Овощной цех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Мясо - рыбный цех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Моечные (столовой, кухонной посуды и    </w:t>
              <w:br/>
              <w:t xml:space="preserve">тары) &lt;**&gt;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6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Охлаждаемая камера с местом для фреоно- </w:t>
              <w:br/>
              <w:t xml:space="preserve">вой установки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0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Кладовая овощей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Кладовые сухих продукто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Загрузочная - тарная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Гардеробная, бельевая, санузел и       </w:t>
              <w:br/>
              <w:t xml:space="preserve">душевая для персонал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5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Комната хранения посуды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Топочная (для плит на твердом и жидком </w:t>
              <w:br/>
              <w:t xml:space="preserve">топлив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6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 наличии групп дошкольного возр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Разделенные неполными перегородк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 возможности необходимо добавить цех первичной обработки овощей и холодный це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размеры мебел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ппа мебели│Группа роста детей (см)│    Высота    │Цвет ма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ров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столы │стуль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0       │         до 85         │  34   │  18  │чер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        85 - 100       │  40   │  22  │бел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100 - 115       │  46   │  26  │оранжев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       115 - 130       │  52   │  30  │фиолетов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       130 - 145       │  58   │  34  │желт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       145 - 160       │  64   │  38  │крас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       160 - 175       │  70   │  42  │зеле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       более 175       │  76   │  46  │голуб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основного инвентаря для рабо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приусадебном участк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ед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зраст (лет)            │      Емкость (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 10                 │       не более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 - 12                 │       не более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 - 14                 │       не более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 16                 │       не более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опа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зраст (лет)│         Ручка         │Диаметр │      Лот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укоят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лина (мм)│диаметр (мм)│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 9    │ 600 - 650│     30     │   35   │     210 - 1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 12   │ 650 - 700│     30     │   35   │     210 - 1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 - 14   │ 700 - 750│  32 - 35   │   40   │     250 - 1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 17   │ 770 - 800│  32 - 35   │   40   │     250 - 1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рабл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2160"/>
        <w:gridCol w:w="1755"/>
        <w:gridCol w:w="1755"/>
        <w:gridCol w:w="1485"/>
      </w:tblGrid>
      <w:tr>
        <w:trPr>
          <w:trHeight w:val="240" w:hRule="atLeast"/>
        </w:trPr>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ид граблей</w:t>
            </w:r>
          </w:p>
        </w:tc>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озраст ребенка</w:t>
              <w:br/>
              <w:t xml:space="preserve">(лет)      </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зубьев</w:t>
              <w:br/>
              <w:t xml:space="preserve">(мм)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учка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 (мм)</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на   </w:t>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елезные   </w:t>
              <w:br/>
              <w:t xml:space="preserve">8-зубовые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 1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ост ре-  </w:t>
              <w:br/>
              <w:t xml:space="preserve">бенка     </w:t>
              <w:br/>
              <w:t xml:space="preserve">+ 8 - 10  </w:t>
              <w:br/>
              <w:t xml:space="preserve">см        </w:t>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елезные   </w:t>
              <w:br/>
              <w:t xml:space="preserve">10-зубовые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 17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 2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ост ре-  </w:t>
              <w:br/>
              <w:t xml:space="preserve">бенка     </w:t>
              <w:br/>
              <w:t xml:space="preserve">+ 8 - 10  </w:t>
              <w:br/>
              <w:t xml:space="preserve">см        </w:t>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ревянные </w:t>
              <w:br/>
              <w:t xml:space="preserve">7-зубовые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 1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 1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ост ре-  </w:t>
              <w:br/>
              <w:t xml:space="preserve">бенка     </w:t>
              <w:br/>
              <w:t xml:space="preserve">+ 18 - 30 </w:t>
              <w:br/>
              <w:t xml:space="preserve">см        </w:t>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ревянные </w:t>
              <w:br/>
              <w:t xml:space="preserve">9-зубовые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 17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 1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 2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ост ре-  </w:t>
              <w:br/>
              <w:t xml:space="preserve">бенка     </w:t>
              <w:br/>
              <w:t xml:space="preserve">+ 18 - 30 </w:t>
              <w:br/>
              <w:t xml:space="preserve">см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ый режим дн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спитанников интернатных учрежд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455"/>
        <w:gridCol w:w="2295"/>
        <w:gridCol w:w="2025"/>
      </w:tblGrid>
      <w:tr>
        <w:trPr>
          <w:trHeight w:val="240" w:hRule="atLeast"/>
        </w:trPr>
        <w:tc>
          <w:tcPr>
            <w:tcW w:w="44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жимные моменты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суток (ч)       </w:t>
            </w:r>
          </w:p>
        </w:tc>
      </w:tr>
      <w:tr>
        <w:trPr>
          <w:trHeight w:val="240" w:hRule="atLeast"/>
        </w:trPr>
        <w:tc>
          <w:tcPr>
            <w:tcW w:w="44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III классы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IV - XI классы</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ъем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рядка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5 - 7.2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5 - 7.2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борка спален, утренний туалет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0 - 7.4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0 - 7.4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втрак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40 - 8.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40 - 8.0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гулка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0 - 8.3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0 - 8.3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чебные занятия &lt;*&gt;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0 - 12.3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0 - 11.2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ртивный час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30 - 13.3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20 - 12.2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чебные занятия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20 - 14.0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ед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30 - 14.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00 - 14.3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невной сон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00 - 15.3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дник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30 - 16.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гулка, общественно полезный  </w:t>
              <w:br/>
              <w:t xml:space="preserve">труд на воздухе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4.30 - 16.0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моподготовка &lt;**&gt;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0 - 16.4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0 - 18.00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еклассные занятия, производи- </w:t>
              <w:br/>
              <w:t xml:space="preserve">тельный труд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6.45 - 17.4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8.00 - 19.3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гулка, свободное время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45 - 19.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жин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00 - 19.3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30 - 20.00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ободное время, прогулка, уход </w:t>
              <w:br/>
              <w:t xml:space="preserve">за одеждой, вечерний туалет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9.30 - 20.3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20.00 - 22.0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н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30 - 7.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00 - 7.00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торой завтрак проводится после второго ур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олдник для учащихся IV - XI классов проводится в период самоподготов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пит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спитанников детских домов и школ-интерна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детей-сирот и детей, оставшихся без попечения родител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одного человека в граммах в день), утвержденн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0.06.92 N 409</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265"/>
        <w:gridCol w:w="1890"/>
        <w:gridCol w:w="1620"/>
      </w:tblGrid>
      <w:tr>
        <w:trPr>
          <w:trHeight w:val="240" w:hRule="atLeast"/>
        </w:trPr>
        <w:tc>
          <w:tcPr>
            <w:tcW w:w="526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укты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зраст детей      </w:t>
            </w:r>
          </w:p>
        </w:tc>
      </w:tr>
      <w:tr>
        <w:trPr>
          <w:trHeight w:val="240" w:hRule="atLeast"/>
        </w:trPr>
        <w:tc>
          <w:tcPr>
            <w:tcW w:w="52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 3 до 6 лет</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кольники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еб ржаной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еб пшенич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ука пшенична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ука картофельна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упа, бобовые, макаронные издели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ртофель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вощи, зелень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0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рукты свежие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ки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рукты сухие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хар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дитерские издели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фе (кофейный напиток)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ао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ай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ясо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5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тица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ыба (сельдь)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басные издели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локо, кисломолочные продукты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0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ворог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етана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ыр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ло сливочное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ло растительное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Яйцо (штук)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еции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ль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рожжи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48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укты специального назначения      </w:t>
              <w:br/>
              <w:t xml:space="preserve">(ЭНПИТ белковый и ЭНПИТ противоанеми- </w:t>
              <w:br/>
              <w:t xml:space="preserve">ческий)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В летний оздоровительный период (до 90 дней), в воскресенье, праздничные и каникулярные дни сложившаяся норма расходов на питание увеличивается на 10% в день на каждого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зрешается производить замену отдельных продуктов питания в соответствии с таблицей замены продуктов по основным пищевым веществ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азрешается выдавать продукты питания или денежную компенсацию на время пребывания детей в семьях родственников или других граждан во время каникул, в праздничные и выходные дн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оки хран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реализации особо скоропортящихся продук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345"/>
        <w:gridCol w:w="2430"/>
      </w:tblGrid>
      <w:tr>
        <w:trPr>
          <w:trHeight w:val="720" w:hRule="atLeast"/>
        </w:trPr>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родукт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и хранения и </w:t>
              <w:br/>
              <w:t xml:space="preserve">реализации при  </w:t>
              <w:br/>
              <w:t>температуре 2 + 6</w:t>
              <w:br/>
              <w:t xml:space="preserve">град. C не более </w:t>
              <w:br/>
              <w:t xml:space="preserve">(час)      </w:t>
            </w:r>
          </w:p>
        </w:tc>
      </w:tr>
      <w:tr>
        <w:trPr>
          <w:trHeight w:val="240" w:hRule="atLeast"/>
        </w:trPr>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ясные крупнокусковые полуфабрикаты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r>
      <w:tr>
        <w:trPr>
          <w:trHeight w:val="240" w:hRule="atLeast"/>
        </w:trPr>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чень замороженная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r>
      <w:tr>
        <w:trPr>
          <w:trHeight w:val="240" w:hRule="atLeast"/>
        </w:trPr>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чень охлажденная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r>
      <w:tr>
        <w:trPr>
          <w:trHeight w:val="240" w:hRule="atLeast"/>
        </w:trPr>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ясо птицы, кролика охлажденное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r>
      <w:tr>
        <w:trPr>
          <w:trHeight w:val="240" w:hRule="atLeast"/>
        </w:trPr>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ясо птицы, кролика замороженное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r>
      <w:tr>
        <w:trPr>
          <w:trHeight w:val="480" w:hRule="atLeast"/>
        </w:trPr>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басы вареные:                              </w:t>
              <w:br/>
              <w:t xml:space="preserve">высшего сорта                                 </w:t>
              <w:br/>
              <w:t xml:space="preserve">первого сорт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72       </w:t>
              <w:br/>
              <w:t xml:space="preserve">48       </w:t>
            </w:r>
          </w:p>
        </w:tc>
      </w:tr>
      <w:tr>
        <w:trPr>
          <w:trHeight w:val="360" w:hRule="atLeast"/>
        </w:trPr>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иски, сардельки мясные высшего, первого и  </w:t>
              <w:br/>
              <w:t xml:space="preserve">второго сорт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48       </w:t>
            </w:r>
          </w:p>
        </w:tc>
      </w:tr>
      <w:tr>
        <w:trPr>
          <w:trHeight w:val="240" w:hRule="atLeast"/>
        </w:trPr>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локо пастеризованное, сливки, ацидофилин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r>
      <w:tr>
        <w:trPr>
          <w:trHeight w:val="240" w:hRule="atLeast"/>
        </w:trPr>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ефир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r>
      <w:tr>
        <w:trPr>
          <w:trHeight w:val="240" w:hRule="atLeast"/>
        </w:trPr>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стокваш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r>
      <w:tr>
        <w:trPr>
          <w:trHeight w:val="240" w:hRule="atLeast"/>
        </w:trPr>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ворог жирный, обезжиренный, диетический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r>
      <w:tr>
        <w:trPr>
          <w:trHeight w:val="240" w:hRule="atLeast"/>
        </w:trPr>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етан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r>
      <w:tr>
        <w:trPr>
          <w:trHeight w:val="360" w:hRule="atLeast"/>
        </w:trPr>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ырково-творожные изделия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6 при температу-</w:t>
              <w:br/>
              <w:t xml:space="preserve">ре 0 + 2 град. C </w:t>
            </w:r>
          </w:p>
        </w:tc>
      </w:tr>
      <w:tr>
        <w:trPr>
          <w:trHeight w:val="600" w:hRule="atLeast"/>
        </w:trPr>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ыры сливочные в коробочках из полистирола и  </w:t>
              <w:br/>
              <w:t xml:space="preserve">др. полимерных материалов:                    </w:t>
              <w:br/>
              <w:t xml:space="preserve">сладкий и фруктовый                           </w:t>
              <w:br/>
              <w:t xml:space="preserve">острый, советский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48       </w:t>
              <w:br/>
              <w:t xml:space="preserve">72       </w:t>
            </w:r>
          </w:p>
        </w:tc>
      </w:tr>
      <w:tr>
        <w:trPr>
          <w:trHeight w:val="240" w:hRule="atLeast"/>
        </w:trPr>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ло сливочное брусочками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360" w:hRule="atLeast"/>
        </w:trPr>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ыба всех наименований охлажденная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 при температу-</w:t>
              <w:br/>
              <w:t xml:space="preserve">ре 0 - 2 град. C </w:t>
            </w:r>
          </w:p>
        </w:tc>
      </w:tr>
      <w:tr>
        <w:trPr>
          <w:trHeight w:val="360" w:hRule="atLeast"/>
        </w:trPr>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ыба и рыбные товары всех наименований        </w:t>
              <w:br/>
              <w:t xml:space="preserve">мороженные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8 при температу-</w:t>
              <w:br/>
              <w:t xml:space="preserve">ре 0 - 2 град. C </w:t>
            </w:r>
          </w:p>
        </w:tc>
      </w:tr>
      <w:tr>
        <w:trPr>
          <w:trHeight w:val="240" w:hRule="atLeast"/>
        </w:trPr>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вощи отварные неочищенные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9</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оющих и дезинфицирующих средств, допущенных для обработ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оловой и кухонной посуды на предприятия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ественного питания и в быт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1755"/>
        <w:gridCol w:w="3240"/>
        <w:gridCol w:w="324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средства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начение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соб примене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лик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автоматического и  </w:t>
              <w:br/>
              <w:t xml:space="preserve">ручного мытья всех ви- </w:t>
              <w:br/>
              <w:t xml:space="preserve">дов посуды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я ручного мытья раст-</w:t>
              <w:br/>
              <w:t xml:space="preserve">ворить 5 г (1 ч. л.)   </w:t>
              <w:br/>
              <w:t xml:space="preserve">средства в 2 л воды;   </w:t>
              <w:br/>
              <w:t xml:space="preserve">для автоматического -  </w:t>
              <w:br/>
              <w:t xml:space="preserve">10 г (1 ст. л.) в 10 л </w:t>
              <w:br/>
              <w:t xml:space="preserve">воды. После обработки  </w:t>
              <w:br/>
              <w:t xml:space="preserve">средством посуду тща-  </w:t>
              <w:br/>
              <w:t xml:space="preserve">тельно промыть водой   </w:t>
            </w:r>
          </w:p>
        </w:tc>
      </w:tr>
      <w:tr>
        <w:trPr>
          <w:trHeight w:val="14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лик-2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мытья всех видов   </w:t>
              <w:br/>
              <w:t xml:space="preserve">посуды (обладает отбе- </w:t>
              <w:br/>
              <w:t xml:space="preserve">ливающим и антимикроб- </w:t>
              <w:br/>
              <w:t xml:space="preserve">ным действием)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мытья посуды раст- </w:t>
              <w:br/>
              <w:t xml:space="preserve">ворить 2,5 г (1/2 ч.   </w:t>
              <w:br/>
              <w:t>л.) средства в 1 л теп-</w:t>
              <w:br/>
              <w:t>лой воды. Для обеспече-</w:t>
              <w:br/>
              <w:t xml:space="preserve">ния антимикробного     </w:t>
              <w:br/>
              <w:t xml:space="preserve">действия посуду выдер- </w:t>
              <w:br/>
              <w:t xml:space="preserve">жать в растворе 20 г   </w:t>
              <w:br/>
              <w:t xml:space="preserve">средства в 1 л теплой  </w:t>
              <w:br/>
              <w:t xml:space="preserve">воды 20 мин. Посуду    </w:t>
              <w:br/>
              <w:t xml:space="preserve">промыть водой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удомой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автоматического и  </w:t>
              <w:br/>
              <w:t xml:space="preserve">ручного мытья всех ви- </w:t>
              <w:br/>
              <w:t xml:space="preserve">дов посуды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я ручного мытья раст-</w:t>
              <w:br/>
              <w:t xml:space="preserve">ворить 5 г (1 ч. л.)   </w:t>
              <w:br/>
              <w:t xml:space="preserve">средства в 1 л воды;   </w:t>
              <w:br/>
              <w:t xml:space="preserve">для автоматического -  </w:t>
              <w:br/>
              <w:t xml:space="preserve">10 г (1 ст. л.) в 10 л </w:t>
              <w:br/>
              <w:t xml:space="preserve">воды. После обработки  </w:t>
              <w:br/>
              <w:t xml:space="preserve">средством посуду тща-  </w:t>
              <w:br/>
              <w:t xml:space="preserve">тельно промыть водой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емчуг-2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я любой посуды, ванн,</w:t>
              <w:br/>
              <w:t xml:space="preserve">раковин, газовых плит, </w:t>
              <w:br/>
              <w:t xml:space="preserve">кафельных и керамичес- </w:t>
              <w:br/>
              <w:t xml:space="preserve">ких, пластмассовых и   </w:t>
              <w:br/>
              <w:t xml:space="preserve">крашенных масляной и   </w:t>
              <w:br/>
              <w:t xml:space="preserve">эмалевыми красками по- </w:t>
              <w:br/>
              <w:t>верхностей, а также из-</w:t>
              <w:br/>
              <w:t xml:space="preserve">делий из искусственной </w:t>
              <w:br/>
              <w:t xml:space="preserve">кожи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посуды 16 г средс- </w:t>
              <w:br/>
              <w:t xml:space="preserve">тва в 2 л воды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емчуг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я любой посуды, ванн,</w:t>
              <w:br/>
              <w:t xml:space="preserve">раковин, газовых плит, </w:t>
              <w:br/>
              <w:t xml:space="preserve">кафельных и керамичес- </w:t>
              <w:br/>
              <w:t xml:space="preserve">ких, пластмассовых и   </w:t>
              <w:br/>
              <w:t xml:space="preserve">крашенных масляной и   </w:t>
              <w:br/>
              <w:t xml:space="preserve">эмалевой красками по-  </w:t>
              <w:br/>
              <w:t>верхностей, а также из-</w:t>
              <w:br/>
              <w:t xml:space="preserve">делий из искусственной </w:t>
              <w:br/>
              <w:t xml:space="preserve">кожи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посуды 25 г средс- </w:t>
              <w:br/>
              <w:t xml:space="preserve">тва в 2,5 л воды       </w:t>
            </w:r>
          </w:p>
        </w:tc>
      </w:tr>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емчуг-М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посуды, хрусталя,  </w:t>
              <w:br/>
              <w:t xml:space="preserve">стекла, зеркал, пласт- </w:t>
              <w:br/>
              <w:t xml:space="preserve">массовых и крашенных   </w:t>
              <w:br/>
              <w:t xml:space="preserve">поверхностей, моющихся </w:t>
              <w:br/>
              <w:t>обоев, линолеума, обли-</w:t>
              <w:br/>
              <w:t>цовочных полимерных ма-</w:t>
              <w:br/>
              <w:t xml:space="preserve">териалов и плитки, из- </w:t>
              <w:br/>
              <w:t xml:space="preserve">делий из искусственной </w:t>
              <w:br/>
              <w:t xml:space="preserve">кожи, полов, ванн, ра- </w:t>
              <w:br/>
              <w:t xml:space="preserve">ковин, газовых плит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посуды 12 г средс- </w:t>
              <w:br/>
              <w:t xml:space="preserve">тва на 4 л воды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гат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всех видов посуды, </w:t>
              <w:br/>
              <w:t>а также пластмассовых и</w:t>
              <w:br/>
              <w:t>крашенных поверхностей,</w:t>
              <w:br/>
              <w:t xml:space="preserve">стекла и зеркал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посуды 5 г средс-  </w:t>
              <w:br/>
              <w:t xml:space="preserve">тва на 1 л воды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льва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я всех видов посуды и</w:t>
              <w:br/>
              <w:t xml:space="preserve">пластмассовых поверх-  </w:t>
              <w:br/>
              <w:t xml:space="preserve">ностей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суды 5 г средства</w:t>
              <w:br/>
              <w:t xml:space="preserve">на 1 л воды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нтетичес- </w:t>
              <w:br/>
              <w:t xml:space="preserve">кое моющее  </w:t>
              <w:br/>
              <w:t xml:space="preserve">средство    </w:t>
              <w:br/>
              <w:t xml:space="preserve">"Прогресс"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ручного мытья сто- </w:t>
              <w:br/>
              <w:t xml:space="preserve">ловой посуды, тары,    </w:t>
              <w:br/>
              <w:t xml:space="preserve">оборудования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г препарата на 1 л   </w:t>
              <w:br/>
              <w:t xml:space="preserve">воды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нита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инструкции, указан- </w:t>
              <w:br/>
              <w:t xml:space="preserve">ной на этикетке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 другие    </w:t>
              <w:br/>
              <w:t xml:space="preserve">средства (в </w:t>
              <w:br/>
              <w:t>т.ч. импорт-</w:t>
              <w:br/>
              <w:t>ные), разре-</w:t>
              <w:br/>
              <w:t>шенные в ус-</w:t>
              <w:br/>
              <w:t xml:space="preserve">тановленном </w:t>
              <w:br/>
              <w:t xml:space="preserve">для указан- </w:t>
              <w:br/>
              <w:t xml:space="preserve">ных целей   </w:t>
              <w:br/>
              <w:t xml:space="preserve">порядке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0</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Здоровь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675"/>
        <w:gridCol w:w="1215"/>
        <w:gridCol w:w="1485"/>
        <w:gridCol w:w="1620"/>
        <w:gridCol w:w="1890"/>
        <w:gridCol w:w="1350"/>
      </w:tblGrid>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w:t>
              <w:br/>
              <w:t xml:space="preserve">имя,  </w:t>
              <w:br/>
              <w:t>отчество</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метка об</w:t>
              <w:br/>
              <w:t>отсутствии</w:t>
              <w:br/>
              <w:t>у работни-</w:t>
              <w:br/>
              <w:t>ка ОКЗ &lt;*&gt;</w:t>
              <w:br/>
              <w:t xml:space="preserve">и в его   </w:t>
              <w:br/>
              <w:t xml:space="preserve">семье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об </w:t>
              <w:br/>
              <w:t xml:space="preserve">отсутствии </w:t>
              <w:br/>
              <w:t>у работника</w:t>
              <w:br/>
              <w:t xml:space="preserve">ангины и   </w:t>
              <w:br/>
              <w:t xml:space="preserve">гнойничко- </w:t>
              <w:br/>
              <w:t>вых заболе-</w:t>
              <w:br/>
              <w:t xml:space="preserve">ваний кожи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роль за </w:t>
              <w:br/>
              <w:t xml:space="preserve">больничными </w:t>
              <w:br/>
              <w:t xml:space="preserve">листами, в  </w:t>
              <w:br/>
              <w:t>т.ч. по уходу</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чная  </w:t>
              <w:br/>
              <w:t xml:space="preserve">подпись </w:t>
              <w:br/>
              <w:t>работника</w:t>
              <w:br/>
              <w:t>пищеблока</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ОКЗ - острое кишечное заболева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по борьбе с синантропны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летающими насекомы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    │             Средства и методы борьб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секом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араканы   │Карандаш "НИКА" - надрезать полиэтиленовую упаковк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двинуть мелок на необходимую длину и нане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лосами шириною 2 см на места передвиж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араканов. В случае большого скопления насеко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рабатываемое место плотно заштриховать. Применя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 мелок на помещение площадью 15 - 20 кв. м. Чере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4 ч после обработки поверхностей, с которыми мож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прикасаться человек или домашние животные, смы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плым мыльно-содовым раствором. На учас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х, недоступных детям и животным, препарат оста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яют на 2 - 3 нед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усты "НИКА-1" и "МАЛКОРД" - пакетик с дустом ост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жно открывают и, нажимая на него, обрабатываю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ста скопления насекомых или их возможного оби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я: плинтуса, дверные коробки, стыки кафель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ит, вентиляционные отдушины, трубы водопровод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опительной и канализационной систем, по всему п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иметру помещения по стенам, вокруг раковин и т.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работку проводят одновременно во всех помещения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де обнаружены тараканы, при большой заселен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секомых обрабатывают смежные помещения в целях о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ждения их от заселения тараканами. Расход дус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КА" составляет 2,5 - 3 г на 1 кв. м обрабатыва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й поверхности. Одной упаковки весом 30 г достаточ-│</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 для обработки помещения площадью 100 кв. м. Норм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схода дуста "МАЛКОРД" составляет 10 - 20 г на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в. м обрабатываемой поверхности, в зависимости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епени заселенности помещений насекомы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сле проведения дезинсекции в помещениях препара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бирают в перчатках влажным способом через 24 ч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х мест, где он может загрязнить продукты и пищеву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суду. В местах, где такой опасности нет, его уб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ют только после гибели всех насекомых или оконч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я срока его действ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ыжий      │Карандаш "НИКА" - наносят полосами шириной 2 см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мовый    │местам передвижения рабочих насекомых. Применять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уравей    │мелок на помещение площадью 20 кв. м. Через 24 ч об-│</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ботки поверхностей, с которыми может соприкасать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ловек или домашние животные, смыть теплым мы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содовым раствором. На участках, недоступных д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ям и животным, препарат оставляют на 2 - 3 нед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уст "НИКА-1" - обрабатывают поверхности стен и пол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 путям передвижения насекомых. Расход препара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ставляет 2,5 - 3 г на 1 кв. м обрабатываемой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рхности. Препарат наносится из открытого пакети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 осторожном нажимании на не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сле проведения дезинсекции в помещениях убирают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чатках влажным способом через 24 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по борьбе с мух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      Средства и методы борьбы с мух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одим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роприят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Санитарно-профилактическ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предупреждение │Засетчивание окон, форточек, дверей метал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лета мух в поме-│ческой сеткой или синтетическими материал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щения             │с размером ячеек не более 2 - 1,2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предупреждение │Соблюдение санитарного режима сбора, врем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плода мух на    │ного хранения, вывоза и утилизации отходов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рритории        │населенном пунк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Истребитель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уничтожение    │Использование ларвицид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имагиналь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аз развития мух в│1%-ная водная эмульсия карбофоса, 0,5%-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ходах           │дуста "МАЛКОРД". Равномерно заливают (засып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ют) поверхность отходов из расчета 2 - 5 л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 кв. м при толщине слоя отходов 0,5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рма расхода дуста 100 - 200 г на 1 кв.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ратность обработки - один раз в 5 - 10 дн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уничтожение    │Использование химических средст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крыленных му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нутри помещения  │приманки - 1%-ный раствор хлорофоса + 10% с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аристых веществ с добавлением 0,5%-ного с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ого углекислого аммония (1 сосуд на 10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в. м площади пола). Водный 2%-ный раств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лорофоса + 0,5%-ного углекислого аммони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0%-ном сиропе (100 мл на 50 кв. м). Обе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нки можно наносить на невпитывающие повер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сти (места посадки мух: плафоны, окон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мы и т.д.). "МУСКАНОЛ" - кистью наносят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ста посадок мух - 100 мл на 50 кв. м. Аэ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ольные баллоны предназначены для уничтож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тающих насеко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спользование механических средст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пкие ленты или листы, мухолов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уничтожение    │Порошок "ИНТАВИР" - орошение водяной сусп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крыленных мух    │зией мест посадок мух - 50 мл на 1 кв.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не помещения     │приманки из 1%-ного водного раствора хлороф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а с 0,5% сухого углекислого аммония и доба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нием привлекающих мух веществ (рыбные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ясные отхо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филактика чесот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становке диагноза у больного необходимо выяснить источник заражения, контактных лиц и взаимоотношения с ними. Все члены коллектива, в котором имеется больной, должны быть вызваны и осмотрены врачом. Выявленные больные подлежат лечению, здоровым назначается профилактическая обработка, которая проводится однократно одним из противочесоточных препаратов. Во избежание реинвазии лечение больных и обработка здоровых должны проводиться одноврем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лены организованных коллективов (группы в детских учреждениях, учебных заведениях, классы) осматриваются медицинским работником на местах. Особое внимание уделяется наличию общих спален (детские учреждения с круглосуточным пребыванием детей, интернаты, детские дома, дома престарелых, стационары, общежития и т.п.). При обнаружении чесотки у школьников и детей, посещающих ясли, сады, они должны быть отстранены от посещения ими детского учреждения на время проведения полноценного лечения. Только после завершения всего комплекса лечебно-профилактических мероприятий, подтвержденных справкой от врача дерматовенеролога (или врача, на которого возложены его обязанности), дети могут быть снова допущены в детские коллективы. Вопрос о профилактическом лечении лиц, бывших в контакте с больным чесоткой в организованном коллективе, должен решаться дифференцированно с учетом эпидемиологической обстановки. К указанному лечению привлекаются те из них, которые находились в тесном бытовом контакте, а также целые группы, классы, где зарегистрировано несколько случаев заболевания чесоткой или, если там в процессе наблюдения за очагом выявляются новые боль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рганизованном коллективе при полном профилактическом лечении всех членов, осмотр проводится дважды - при выявлении больного и через 2 недели. В организованных коллективах, где профилактическое лечение контактных лиц не проводилось, осмотр осуществляется трижды с интервалом 10 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чагах чесотки необходима организация и проведение текущей дезинфекции по четкой рекомендации лечащего врача. У каждого больного должны быть: отдельная кровать, постельные принадлежности и предметы индивидуального пользования (мочалка, полотенце и т.п.). Обеззараживание постельных принадлежностей, полотенец, нательного белья производится кипячением в 1 - 2%-ном растворе соды или любом стиральном порошке в течение 5 - 10 мин. с момента закипания. Верхнюю одежду (платья, костюмы, джемпера, брюки и т.п.) проглаживают с обеих сторон горячим утюгом, обращая внимание на карманы. Часть вещей может быть обеззаражена путем вывешивания на открытом воздухе в течение 3 дней. При дезинфекции некоторых вещей (мягкие детские игрушки, обувь, верхняя одежда) можно пользоваться временным исключением их из пользования на 5 дней, помещая в отдельный полиэтиленовый меш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мнате больного ежедневно проводится влажная уборка помещения 1 - 2%-ным мыльно-содовым раствором, включающая мытье пола, протирание предметов обстановки. Уборочный материал после употребления погружают в дезинфицирующий раствор, руки тщательно моют с мы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кущая дезинфекция помещения проводится средним медицинским персоналом. Нательное белье, одежду, обувь, снятые с больного, подвергают камерной обработке. После окончания лечения больного камерной дезинфекции должны также подвергаться матрацы, подушки, одеяла, которыми он пользовал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ительная дезинфекция проводится юридическими лицами или индивидуальными предпринимателями, имеющими лицензию на осуществление данного вида деятельности, в очагах чесотки после госпитализации больного или по окончании амбулаторного лечения и обязательного осмотра всех контактных лиц. В случае изоляции больного в общежитии или детском коллективе (ясли, сады, школы-интернаты, пансионаты и т.д.) заключительная дезинфекция проводится дважды: после выявления больного - во всей группе, по окончании его лечения - в изолятор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по борьбе со вш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именова- │         Средства и методы борьбы со вш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е пров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мых ме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ят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стребление│Обработку детей проводят в специальном отведен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ля этих целей помещении, где должна находиться п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кулицидная укладка. Помещение должно быть обору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ано хорошей приточно-вентиляционной системой. П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кулицидные средства применяются строго в соответ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вии с этикеткой или методическими указаниями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менению каждого средст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приме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уничто- │Лосьон "ЛОНЦИД" - обработке подлежат дети старше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ние го-  │лет. Волосы головы или волосистые части тела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овных и   │лобковом педикулезе) смочить лосьоном, слегка втир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обковых   │его в кожу. Голову повязать х/б косынкой. Через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шей       │мин. препарат смыть теплой водой с мылом или шамп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м, голову ополоснуть 5% раствором уксусной кисл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ы. Волосы расчесать частым гребнем. Норма расх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редства составляет 30 - 50 мл, в зависимости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лины, густоты волос и степени зараженности насек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НСЕКТОКРЕМ" - обработке подлежат дети старше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т. Препарат наносят на волосы головы или друг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лосистые части тела (при лобковом педикулез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легка втирая в кожу. Норма расхода средства соста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яет 10 - 30 г на одного человека в зависимости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лины, густоты волос и степени зараженности насек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ми. Через 20 мин. препарат смывают теплой вод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тем моют с мылом или шампунем обработанные участ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а. Волосы головы ополаскивают 5%-ным раствор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ксусной кислоты и прочесывают частым гребнем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даления погибших насекомых. Через 7 - 10 дней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дят повторную обработк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вердое мыло "ВИТАР" - обработке подлежат дети ста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е 3 лет. Волосы головы или волосистые части те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 лобковом педикулезе) сильно смачивают водой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нтенсивно намыливают инсектицидным мылом до образ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ания стабильной пены. Средство наносят из расче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4 - 1/2 бруска мыла весом 20 г на одного челове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зависимости от степени зараженности насекомы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устоты и длины волос. Через 15 мин. препарат смыв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ют водой с обработанных частей тела, а затем моют 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лом или шампунем. Волосы головы ополаскиваю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5%-ным раствором уксусной кислоты, расчесывают ча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ым гребнем для удаления погибших насекомых и яиц.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работку необходимо повторить через 7 - 10 дн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Использование механических средст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тям до 3 лет, детям с заболеваниями кожи (дерма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ы, экзема), а также с проявлениями аллергии к мед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нским и косметическим средствам запрещено при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ять педикулицидные средства. Им рекоменду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ижка волос или ежедневное прочесывание волос ча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ым гребнем (2 - 3 раза в ден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уничто- │Твердое мыло "ВИТАР" - предварительно смоченные мя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ние пла- │кие вещи хорошо намыливают и оставляют на 20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яных вшей │Затем стирают обычным способом с обязательным доба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нием кальцинированной соды (1 ст. л. на 1 л вод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сле чего тщательно прополаскивают. Норма расх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ла в виде стружки или бруска составляет 50 г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5 л воды для комплекта нательного белья; 100 г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5 л воды для комплекта постельного белья или на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г сухих вещ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Использование физических метод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стельное белье (наволочки, простыни, пододеяль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 кипятят в 2%-ном растворе кальцинированной со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течение 20 мин. Постельные принадлежности (матрац,│</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деяла, подушки) сдают в дезкамеру санпропускни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в дезотдел территориального центра госсанэпи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дзора. Платья, костюмы проглаживают, особенно шв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складки, горячим утюг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уничто- │Помещение моют горячей водой с мылом и кальцини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ние вшей │ванной содой. При дезинсекции используют порош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помещении│"ПИРЕТРУМА" из расчета 10 - 15 г на 1 кв. м. Уборк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мещения производят не ранее 2 ч после окон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зинсек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дезинфекционный режи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детских домах и школах-интернатах для детей-сиро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детей, оставшихся без попечения родител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период карантин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        Способ и режим обеззаражи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ек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Помещение      │Обработку проводят способом протирания в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 стены,      │тошью, смоченной в одном из дезинфицирующ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ери, подоконни- │раство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 и др.), жесткая│0,5%-ный раствор хлорамина - 60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бель            │0,5%-ный раствор хлорной извести или изве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лильной термостойкой - 60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25%-ный раствор НГК &lt;*&gt;, ДОСГК &lt;**&gt; - 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2%-ный раствор сульфохлорантина - 60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ный (по ДВ) &lt;***&gt; раствор перекиси водо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а с моющим средством (0,5%) - 60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ный (по ДВ) раствор перамина - 60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ный (по ДВ) раствор полисепта - 60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ный раствор амфолана - 60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5%-ный раствор катамина АБ - 30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Ковры          │Дважды почистить щеткой, смоче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5%-ным раствором хлорам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2%-ным раствором сульфохлорант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ным раствором перам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5%-ным раствором катамина АБ и на время 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нтина убра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Игрушки        │Кипячение в 2%-ном содовом растворе 15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роме пластмассовых и мягконабивных игр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ек). Протирание или погружение в один 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створов на 60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5%-ный раствор хлорам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5%-ный раствор хлорной изве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25%-ный раствор НГ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1%-ный раствор сульфохлорант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ный раствор амфола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Посуда больно- │Кипячение в воде или 2%-ном растворе сод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 освобожденная │15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остатков пищи  │Погружение в один из дезинфицирующих ра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в на 60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ный раствор хлорам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ный осветленный раствор хлорной изве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5%-ный раствор НГ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2%-ный раствор сульфохлорант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ный раствор амфола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ный раствор катамина А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суду после дезинфекции вымыть, сполоснуть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суши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Остатки пищи   │Кипячение - 15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сыпание хлорной известью (или известь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лильной термостойкой) 200 г/кг - 60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ГК, ДОСГК 100 г/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Белье без види-│Кипячение в 2%-ном растворе соды или раство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ых следов загряз-│СМС - 15 мин. с последующей стиркой, полос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ний             │нием, глаже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Белье, загряз- │Замачивание в одном из растворов с последу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нное выделениями│щей стиркой и полоска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ный раствор хлорамина - 240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2%-ный раствор сульфохлорантина - 60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ный раствор амфолана - 60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ный раствор катамина АБ - 30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ный раствор полисепта - 60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Постельные     │Двукратно чистить щеткой, смоченной 1%-ны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надлежности    │раствором хлорамина, через 1 ч - проветри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Выделения      │Засыпание дезинфицирующим средством с посл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ьного (оформ-  │дующим размешива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нные и жидкие   │Хлорная известь или известь белиль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екалии, смешанные│термостойкая 200 г/кг - 60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мочой или водой │НГК, ДОСГК 150 г/кг - 120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соотношении     │метасиликат натрия 15%-ный раствор (2: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рвотные      │240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ы, моча,      │Хлорная известь 10 г/л - 15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олоски зева)    │НГК 5 г/л - 15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Посуда из-под │Погружение в один из дезинфицирующих ра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делений         │ров с последующим мыть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ный раствор хлорамина - 60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ный раствор хлорной извести - 60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5%-ный раствор НГК - 60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2%-ный раствор сульфохлорантина - 90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6%-ный раствор амфолана - 60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ный раствор метасиликата натрия - 90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Санитарно-    │Крышки унитазов мыть горячей мыльной вод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хническое обору-│Унитазы, ванны, раковины протереть дважды о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вание (раковины,│ним из растворов, указанных в п. 1, или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нитазы и др.)    │тереть чистяще-дезинфицирующим средств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ЛКА, БЛЕСК-2, САНИТА, ПЧД, САНИТАРНЫЙ, Д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УС, ДЕЗЭФ и др., в соответствии с рекоменд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ями по применению средства на этикетк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спользованные квачи, уборочный материал по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ужают в 0,5%-ный раствор НГК или 1%-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створ хлорной извести - на 30 мин., про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аскивают и высушивают. Хранят чистые квачи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борочный материал в специальной промарки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анной таре в хозяйственном шкаф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Изделия меди- │Погружение или протирание одним из дезинфиц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нского назначе- │рующих раство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я из стекла,    │1%-ный раствор хлорамина - 30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алла, резин,   │2,5%-ный (0,5% ДВ) раствор хлоргексид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астмасс         │биглюконата - 30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ный (по ДВ) раствор перекиси водор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 0,5%-ным раствором моющего средст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80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Изделия меди- │Физические методы обеззаражи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нского назначе- │кипячение в воде или 2%-ном растворе сод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я (кроме изде-  │15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й, изготовленных│сухой горячий воздух 120 град. C - 45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 пластмасс)     │(в воздушных стерилизатор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Руки персонала│Для гигиенического обеззараживания руки об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атывают ватным тампоном в течение 2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дним из раство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5%-ный (0,5%-ный) водный раствор хлорге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идина биглюкона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ный раствор йодопиро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5%-ный раствор хлорам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затем моют мыл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иблиографические данны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Федеральный закон "О санитарно-эпидемиологическом благополучии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Федеральный закон "Об образ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Федеральный закон "О качестве и безопасности продуктов питания" от 02.01.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становление Правительства Российской Федерации N 554 от 24.07.00 "Положение о государственном санитарно-эпидемиологическом нормир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остановление Правительства Российской Федерации N 163 от 25.02.00 "Перечень тяжелых работ и работ с вредными или опасными условиями труда, при выполнении которых запрещается применение труда лиц, моложе 18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иказ Минздрава РФ и Минобразования РФ "Совершенствование системы медицинского обеспечения детей в общеобразовательных учреждениях" от 30.06.92 N 186/272, изменения и дополнение к нему, утв. Постановлением Правительства Российской Федерации от 30 июня 1998 г. N 6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остановление Министерства труда и социального развития Российской Федерации "Об утверждении норм предельно допустимых нагрузок для лиц моложе восемнадцати лет при подъеме и перемещении тяжестей вручную" от 07.04.99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иказ Минздрава СССР "Об усилении борьбы с гельминтозами в стране" N 1089 (1986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иказ Минздрава СССР "О дальнейшем усилении и совершенствовании мероприятий по профилактике сыпного тифа и борьбе с педикулезом" от 05.03.87 N 3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Классификатор санитарно-гигиенических и эпидемиологических нормативных и методических нормативных документов", утв. Госкомсанэпиднадзором РФ 09.04.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Руководство Р 1.1.004-94 "Государственная система санитарно-эпидемиологического нормирования РФ. Общие требования к построению, изложению и оформлению санитарно-гигиенических и эпидемиологических нормативных и методических документов", утв. Госкомсанэпиднадзором РФ 09.02.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ГОСТ 17.1.5.02-80. "Гигиенические требования к зонам рекреации вод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ГОСТ 2761-84. "Источники централизованного, хозяйственного и питьевого водоснабжения. Гигиенические, технические требования и правила вы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ГОСТ 19301.1-94 - ГОСТ 19301.3-94. "Мебель детская дошкольная. Функциональные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ГОСТ 11015-93 "Столы ученические, типы и функциональные размеры" и ГОСТ 11016-93 "Стулья ученическ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Санитарные правила устройства и содержания детских дошкольных учреждений", утв. Минздравом СССР 20.03.85 N 3231-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СанПиН 2.1.4.559-96 "Питьевая вода. Гигиенические требования к качеству воды централизованных систем питьевого водоснабжения. Контроль качества", утв. Минздравом Р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СанПиН 42-123-4117-86 "Условия, сроки хранения особо скоропортящихся продуктов", утв. Минздравом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СП 2.3.6.959-00 "Санитарно-эпидемиологические требования к организациям общественного питания, изготовлению и оборотоспособности в них продовольственного сырья и пищевых продуктов", утв. Минздравом Р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Санитарные правила устройства и содержания мест занятий по физической культуре и спорту. М., 197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СанПиН 4630-88 "Санитарные правила и нормы охраны поверхностных вод от загрязнения", утв. Минздравом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СанПиН 2.1.2.729-99 "Полимерные и полимерсодержащие строительные материалы, изделия и конструкции. Гигиенические требования безопасности", утв. Минздравом Р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СанПиН N 42-125-4216-86 "Санитарно-гигиенические нормы и правила по организации обучения детей шестилетнего возраста", утв. Минздравом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СанПиН 2.2.2.542-96 "Гигиенические требования к видеодисплейным терминалам, персональным электронно-вычислительным машинам и организации работы", утв. Минздравом Р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СанПиН 2.4.6.664-97 "Гигиенические критерии допустимых условий и видов работ для профессионального обучения и труда подростков", утв. Минздравом Р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СанПиН 3.5.2.541-96 "Требования к организации и проведению мероприятий по уничтожению бытовых насекомых и комаров подвальн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СанПиН 3.2.569-96 "Профилактика паразитарных болезней на территории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Нормы питания воспитанников детских домов, детских домов семейного типа, детей-сирот и детей, оставшихся без попечения родителей, находящихся в школах-интернатах всех типов, утв. Постановлением Правительства РФ 20.06.92 N 409 (письмо Минобразования РФ от 22.09.93 N 164-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Нормы физиологических потребностей в пищевых веществах и энергии для детей и подростков (в день), утв. Главным государственным врачом Минздрава РФ 29.05.91 N 5786-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СНиП 2.04.03-85 "Канализация. Наружные сети и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СНиП 3.05.04-85 "Наружные сети и сооружения водоснабжения и ка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СНиП 2.04.05-86 "Отопление, вентиляция и кондиционирование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СНиП 2.07.01-89 "Градостроительство, планировка и застройка городских и сельских пос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СНиП 0.2.08-89 "Общественные здания и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СНиП 23-05-95 "Естественное и искусственное осв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еречень документации детского дошкольного учреждения. Приказ Госкомитета СССР по народному образованию и Минздрава СССР от 04.10.88 N 369/7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Перечень новых отечественных дезинфекционных средств и зарубежных препаратов, разрешенных к применению на территории Российской Федерации, утв. Госкомсанэпиднадзором РФ 17.02.92 N 0001-92; 09.07.93 N 0012-93; 20.12.93 N 0015-93; 11.07.94 N 00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Методические рекомендации "Методические подходы к оценке влияния физического воспитания на организм школьников", утв. Минздравом СССР (199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Методические рекомендации "Организация лечебно-профилактической помощи в школах-интернатах и детских домах", утв. Минздравом СССР 06.04.88 N 11-10/6-2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Методические рекомендации "Проведение физкультурных занятий на открытом воздухе с детьми 5 - 7 лет в дошкольных учреждениях", утв. Минздравом СССР 29.10.84 N 11-14/2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Методические рекомендации "Эпидемиология, диагностика, клиника, лечение и профилактика чесотки", утв. Минздравом СССР 29.08.84 N 06-14/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Методические рекомендации "Медико-педагогический контроль за физическим воспитанием детей дошкольного возраста", утв. Минздравом СССР 29.12.82 N 08-14/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Методические рекомендации "Использование физической культуры и спорта для подростков в оздоровительных целях", утв. Минздравом СССР 09.12.86 N 10-11/12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Медицинские рекомендации "Основные принципы организации питания детей раннего и дошкольного возраста". Бюллетень Госкомитета СССР по народному образованию, 1990, N 8 - 10; 1991, N 1 -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Рекомендации по проектированию детских домов и домов ребенка. М., 19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Рекомендации по проектированию зданий школ-интернатов для детей-сирот и детей, оставшихся без попечения родителей. М., 198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Комплексная программа физического воспитания учащихся I - XI классов общеобразовательной школы. М., 19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Информационное письмо Министерства здравоохранения РФ "Профилактическая витаминизация детей дошкольных, школьных, лечебно-профилактических учреждений и в домашних условиях", 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Положение о психологической службе в системе народного образования Госкомитета СССР по народному образованию, 19.09.9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Унифицированная методика изучения физиолого-гигиенических аспектов профессиональной ориентации и профессионального отбора молодежи. М., 19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Учебно-методический кабинет профессиональной ориентации. М.: Просвещение, 198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40:09Z</dcterms:created>
  <dc:creator/>
  <dc:description/>
  <dc:language>en-US</dc:language>
  <cp:lastModifiedBy/>
  <dcterms:modified xsi:type="dcterms:W3CDTF">2011-09-26T14:59:15Z</dcterms:modified>
  <cp:revision>2</cp:revision>
  <dc:subject/>
  <dc:title/>
</cp:coreProperties>
</file>