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1 января 2008 г. N 109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декабря 2007 г. N 89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ГН 2.2.5.2308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22.01.2009 N 2, от 03.09.2009 N 5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ст. 29; N 27, ст. 3213; N 46, ст. 5554; N 49, ст. 607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гигиенические нормативы ГН 2.2.5.2308-07 "Ориентировочные безопасные уровни воздействия (ОБУВ) вредных веществ в воздухе рабочей зоны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ГН 2.2.5.2308-07 с 1 марта 2008 г. Указанные гигиенические нормативы действуют впредь до отмены либо принятия новых гигиенических нормативов взамен существу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 момента введения в действие ГН 2.2.5.2308-07 считать утратившими сил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ГН 2.2.5.1314-03 "Ориентировочные безопасные уровни воздействия (ОБУВ) вредных веществ в воздухе рабочей зоны", введенные в действие Постановлением Главного государственного санитарного врача Российской Федерации от 30 апреля 2003 года N 72 "О введении в действие ГН 2.2.5.1314-03" (зарегистрировано в Минюсте России 19 мая 2003 года, регистрационный N 455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ГН 2.2.5.1828-03 "Дополнение N 1 к ГН 2.2.5.1314-03", введенные в действие Постановлением Главного государственного санитарного врача Российской Федерации от 24 декабря 2003 года N 161 "О введении в действие ГН 2.2.5.1828-03" (зарегистрировано в Минюсте России 22 января 2004 года, регистрационный N 546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ГН 2.2.5.2101-06 "Дополнение N 2 к ГН 2.2.5.1314-03", утвержденные и введенные в действие Постановлением Главного государственного санитарного врача Российской Федерации от 22 августа 2006 года N 23 "Об утверждении ГН 2.2.5.2101-06" (зарегистрировано в Минюсте России 14 сентября 2006 года, регистрационный N 825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ГН 2.2.5.2240-07 "Ориентировочные безопасные уровни (ОБУВ) вредных веществ в воздухе рабочей зоны", утвержденные Постановлением Главного государственного санитарного врача Российской Федерации от 30 июля 2007 года N 55 "Об утверждении ГН 2.2.5.2240-07" (зарегистрировано в Минюсте России 3 сентября 2007 года, регистрационный N 1008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Химические факторы производственной сре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ентировочные безопасные уровни воздействия (ОБУВ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 веществ в воздухе рабочей зо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2.08.2010 N 94 утверждено Дополнение N 3, которое вводится с 1 октября 2010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3.09.2009 N 55 утверждено Дополнение N 2, которое вводится в действие с 1 ноябр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2.01.2009 N 2 утверждено Дополнение N 1, которое вводится в действие с 30 апрел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2.5.2308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22.01.2009 N 2, от 03.09.2009 N 5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890"/>
        <w:gridCol w:w="3375"/>
        <w:gridCol w:w="1215"/>
        <w:gridCol w:w="1755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ве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CAS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ул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личина</w:t>
              <w:br/>
              <w:t xml:space="preserve">ОБУВ,  </w:t>
              <w:br/>
              <w:t xml:space="preserve">мг/м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имущест- </w:t>
              <w:br/>
              <w:t>венное агре-</w:t>
              <w:br/>
              <w:t xml:space="preserve">гатное сос- </w:t>
              <w:br/>
              <w:t xml:space="preserve">тояние в    </w:t>
              <w:br/>
              <w:t xml:space="preserve">воздухе в   </w:t>
              <w:br/>
              <w:t xml:space="preserve">условиях    </w:t>
              <w:br/>
              <w:t>производств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бомин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енозинтрифосфат динатри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7-65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4N5Na2O13P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-Аза-3-оксобицикло[2,2,2]октан)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3-65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1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'-Азидо-3'-деокситимиди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516-8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3N5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зоциклотридекан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47-0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килпропилендиамин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CH2)nC4H12N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килтриметиламинийхлорид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C11-19)ClN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бутандиоат кал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07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7Kx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инобутандиоат маг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68-80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7Mg0,5N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-Амино-2,3,5,6,7,8-гексагидро-1H-    </w:t>
              <w:br/>
              <w:t xml:space="preserve">циклопентахинолина моногидр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732-44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6N2 x H2O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Аминогексанат натрия, ацилированный </w:t>
              <w:br/>
              <w:t xml:space="preserve">высшими жирными кислотам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4NNa(CnH2n+1CO)O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Аминогексаноат натр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34-49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2NNa0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Амино-5-[(гидроксиамино)метилен]-   </w:t>
              <w:br/>
              <w:t xml:space="preserve">1,3-диметилгидроурац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789-3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0N4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S]-4-(2-Амино-1-гидроксиэтил)бензол- </w:t>
              <w:br/>
              <w:t xml:space="preserve">1,2-диол [R-(R*,R*)]-2,3-             </w:t>
              <w:br/>
              <w:t xml:space="preserve">дигидроксибутандиоат(1:1)моногидрат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94-08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1NO3 x C4H6O6 x H2O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Амино-5-гидроксинафтил-1-           </w:t>
              <w:br/>
              <w:t xml:space="preserve">сульфокислот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3-07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9NO4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Аминодезацетоксицефалоспорановая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0N2O3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-4,6-диметилпиримиди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7-15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9N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[[2-[(Аминоиминометил)амино]-4-    </w:t>
              <w:br/>
              <w:t xml:space="preserve">тиазолил]-метил]тио]-N-               </w:t>
              <w:br/>
              <w:t xml:space="preserve">(аминосульфонил)пропаним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824-3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5N7O2S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Аминокарбонил)-2-бром-3-           </w:t>
              <w:br/>
              <w:t xml:space="preserve">метилбутана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6-67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1Br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Аминометил)бензойная кисло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-9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Амино-4-метилпиперази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28-85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13N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-Амино-N-метилпиперазид-N-(2-амино-4-</w:t>
              <w:br/>
              <w:t xml:space="preserve">хлорфенил)бензойная кислот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9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(4-Амино-2-метил-5-                </w:t>
              <w:br/>
              <w:t>пиридинил)метил]-5-(2-гидроксиэтил)-4-</w:t>
              <w:br/>
              <w:t>метилтиазолий фосфат (1:1) соль фосфат</w:t>
              <w:br/>
              <w:t xml:space="preserve">(1:2) (соль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2-44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7N4OS x 2H3O4P x   </w:t>
              <w:br/>
              <w:t xml:space="preserve">H3O4P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-[2]:[(4-Амино-2-метил-5-            </w:t>
              <w:br/>
              <w:t xml:space="preserve">пиримидинил)метил-[формиламино]-1-[2- </w:t>
              <w:br/>
              <w:t xml:space="preserve">(фосфонокси)этил]проп-1-              </w:t>
              <w:br/>
              <w:t xml:space="preserve">енилфенилкарбатио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457-8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3N4O6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-1-метил-3-фенил-5-            </w:t>
              <w:br/>
              <w:t xml:space="preserve">хлорбензойной кислоты метилсульфат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2ClNO2 x CH4O4S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Амино-6-метоксипиримиди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6-45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7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Амино-4-нитро-2-хлорбензол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-87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5Cl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-N-(2-нитро-4-хлорфенил)       </w:t>
              <w:br/>
              <w:t xml:space="preserve">бензойная кислот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9ClN2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Аминосульфонил)бензойн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8-4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7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(Аминосульфонил)-4-хлор-N-(2,3-     </w:t>
              <w:br/>
              <w:t>дигидро-2-метил-1H-индол-1-ил)бензами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807-6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6ClN3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(Аминосульфонил)-4-хлор-2-[(2-      </w:t>
              <w:br/>
              <w:t xml:space="preserve">фуранилметил)амино]бензойная кисло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-31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1ClN2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Аминотетрагидротиофен-1,1-диокс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261-00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9NO3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(-)-альфа-Аминофенилэтановая кисло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5-7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L(+)-альфа-Аминофенилэтановая кисло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35-35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Амино-2-фуроил-6,7-                 </w:t>
              <w:br/>
              <w:t xml:space="preserve">диметоксипиперазин-1-илхиназолина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237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1N5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3 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-5-хлорбензофено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9-59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0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Амино-6-хлорпиримид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26-89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4ClN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-Амино-5-хлорфенил)-фенилметанон-   </w:t>
              <w:br/>
              <w:t xml:space="preserve">[E]-оксим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185-66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1ClN2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этанола бензоат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37-66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9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этанола сульфанил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730-83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4N2O4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Аминоэтилгидросульфа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6-39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7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(2-Аминоэтил)-1H-индол-5-ол         </w:t>
              <w:br/>
              <w:t xml:space="preserve">гександиоат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031-8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(2-Аминоэтил)-5-(фенилметокси)-1H-  </w:t>
              <w:br/>
              <w:t xml:space="preserve">индол-2-карбоновая кисло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987-14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8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й бро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24-97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4BrN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Аммоний диакваоктахлор-мю-         </w:t>
              <w:br/>
              <w:t xml:space="preserve">нитридодирутенат(4-)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316-9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6N4O2Ru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оний перренат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598-65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4NO4Re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-(-)-N-Ацетиламинофенилэтановая 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633-99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1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+/-)-цис-1-Ацетил-4-[4-[[2-(2,4-     </w:t>
              <w:br/>
              <w:t>дихлорфенил)-2-(1H-имидазол-1-илметил)</w:t>
              <w:br/>
              <w:t xml:space="preserve">1,3-диоксолан-4-ил]метокси]-          </w:t>
              <w:br/>
              <w:t xml:space="preserve">фенил]пиперазин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277-4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6H28Cl2N4O4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Ацетилокси)бензойная кисло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45-34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8O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Ацетилокси)бензолсульфам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082-31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2-(Ацетилокси)-1-метилэтил]-       </w:t>
              <w:br/>
              <w:t xml:space="preserve">1,2,4,5,6,6а,7,8,9,10а-декагидро-1,5- </w:t>
              <w:br/>
              <w:t xml:space="preserve">дигидрокси-9-(метоксиметил)-6,10а-    </w:t>
              <w:br/>
              <w:t>диметилдициклопента[a,d]циклоокт-4-ен-</w:t>
              <w:br/>
              <w:t xml:space="preserve">6-ил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108-3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6H5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7альфа,17альфа)-7-(Ацетилтио)-17-    </w:t>
              <w:br/>
              <w:t xml:space="preserve">гидрокси-3-оксопрегн-4-ен-21-         </w:t>
              <w:br/>
              <w:t xml:space="preserve">карбоновой кислоты гамма-лакт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-0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4H32O4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цетилциклододеце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5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Ацетокси-2,5,7,8-тетраметил-2-      </w:t>
              <w:br/>
              <w:t xml:space="preserve">(4,8,12-триметилтридецил)хрома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6-18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9H50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Бензгидрилпиперази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1-77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20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Бензизотиазол-3-(2H)-он натрия    </w:t>
              <w:br/>
              <w:t xml:space="preserve">1,1-диокс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-44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5NNaO3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Бензизотиазол-3-он 1,1-окс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1-07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5NO3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ензилбензооксаз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8-07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Бензилгиданто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Бензил-1-фенилгидразин гидрохлор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05-1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4N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нзоат лития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3-54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5O2L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4-(1,3-Бензодиоксол-5-илметил)-1-  </w:t>
              <w:br/>
              <w:t xml:space="preserve">пиперазинил]-пиримиди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05-01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8N4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Бензоиламино)-2-гидроксибензоат    </w:t>
              <w:br/>
              <w:t xml:space="preserve">кальция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8-96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1Ca0,5NO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+-)-5-Бензоил-2,3-дигидро-1H-        </w:t>
              <w:br/>
              <w:t xml:space="preserve">пирролизинкарбоновая кислота соль с   </w:t>
              <w:br/>
              <w:t xml:space="preserve">2-амино-2-(гидроксиметил)пропан-1,3-  </w:t>
              <w:br/>
              <w:t xml:space="preserve">диолом (1:1)+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103-0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3NO3 x C4H11NO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Бензоил-2-имидазолидино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034-7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ензоил-2,4-дихлор-N-метил-N-       </w:t>
              <w:br/>
              <w:t xml:space="preserve">фенилацетам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3Cl2N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(N-Бензоил-N-(3,4-дихлорфенил)ами- </w:t>
              <w:br/>
              <w:t xml:space="preserve">но]этил-пропион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878-5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7Cl2N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нзол-1,2-дикарбоксальдегид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3-79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6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3-Бензтиазол-2-илтио-2-(2-амино-1,3-</w:t>
              <w:br/>
              <w:t>тиазол-4-ил)-2(син)-метоксииминоацет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3N4S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омасса сухая штамма "Streptomyces   </w:t>
              <w:br/>
              <w:t xml:space="preserve">cinnamonensis НИЦБ 109" /по монезину/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Бис(диацетил)этан-1,2-диами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43-5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6N2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сизобензфуран-[1,1',3,3']тетр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800-2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6O6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,альфа-Бис(2-метилфенил)-1-      </w:t>
              <w:br/>
              <w:t xml:space="preserve">азабицикло[2,2,2]октан-3-метан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34-6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27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,альфа-Бис(2-метилфенил)-1-      </w:t>
              <w:br/>
              <w:t xml:space="preserve">азабицикло[2,2,2]октан-3-метанола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34-70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27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с-(2-метокси)этилдекандио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850-03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30O6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-Бис(4-нитрофенокси)бензол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2O6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1-Бис-(4-оксифенил)-2,2,3,3,4,4,5,5-</w:t>
              <w:br/>
              <w:t xml:space="preserve">октафторпента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9F8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с-[1-(1H)-2(пиридонил)]глиоксал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3N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-Бис[(проп-2-енилокси)метил]бутан- </w:t>
              <w:br/>
              <w:t xml:space="preserve">1-ол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2-09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Бис[1,4,6,9-тетразотрицикло-      </w:t>
              <w:br/>
              <w:t xml:space="preserve">(4,4,1,4,9)-додеканоэтилиден]         </w:t>
              <w:br/>
              <w:t xml:space="preserve">дигидрохлор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30N8 x Cl2H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Бис-триметилсилилкарбам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287-6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20N2OSi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-Бис(трихлорметил)бенз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81-99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4Cl6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Бис(фосфонометил)глиц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9-99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1NO8P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3-(1,1-Бифенил)-4-ил-1,2,3,4-      </w:t>
              <w:br/>
              <w:t>тетрагидро-1-нафталенил]-4-гидрокси-H-</w:t>
              <w:br/>
              <w:t xml:space="preserve">1-бензопиран-2-о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073-07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1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Бромаминобензола сульф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6BrN x 0,5H2SO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Бромаминобензола гидрохлори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4-19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6BrN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ромбензил-N-                       </w:t>
              <w:br/>
              <w:t xml:space="preserve">этилдиметиламинийбромид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70-72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7Br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3-(4-Бром-1,1-бифенил-4-ил)-3-     </w:t>
              <w:br/>
              <w:t>гидрокси-1-фенилпропил]-4-гидрокси-2H-</w:t>
              <w:br/>
              <w:t xml:space="preserve">1-бензопиран-2-о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772-56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0H23Br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3-(4-Бром-[1,1-бифенил]-4-ил)-     </w:t>
              <w:br/>
              <w:t xml:space="preserve">1,2,3,4-тетрагидро-1-нафталенил]-4-   </w:t>
              <w:br/>
              <w:t xml:space="preserve">гидрокси-2H-1-бензопиран-2-о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073-10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1H23Br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ромбутан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-76-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9Br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-Бром-1-гидрокси-N-октадецилнафталин-</w:t>
              <w:br/>
              <w:t xml:space="preserve">2-карбоксам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9H44Br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Бром-2,3-дигидро-2-оксо-5-фенил-1H- </w:t>
              <w:br/>
              <w:t xml:space="preserve">1,4-бензодиазепин-1-ацетгидраз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9186-29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16BrN4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ром-1,1,3-триметоксипропа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9-9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3Br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Бета-5-Бром-3-пиридинкарбонат 10-    </w:t>
              <w:br/>
              <w:t>метокси-1,6-диметилэрголин-8-метанола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736-6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36Br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Бромсукциним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-08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4Br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Бром-N-фенилацетам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3-8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8Br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Бром-5-(2-хлорфенил)-1,3-дигидро-   </w:t>
              <w:br/>
              <w:t xml:space="preserve">1,4-бенздиазепин-2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753-57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0BrClN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тан-1,4-диами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-60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2N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Бутилимидодикарбонимида диамида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0-53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5N5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Бутил-N-(2,4,6-                     </w:t>
              <w:br/>
              <w:t xml:space="preserve">триметилфенилпирролидин-2-карбокс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103-44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Бутил-N-(2,4,6-                     </w:t>
              <w:br/>
              <w:t>триметилфенил)пирролидин-2-карбоксамид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089-24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8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утилформи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2-84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самид стеариновой кислот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51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долиний 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64-62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Gd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фний ацетилацетон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475-6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8HfO8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3,4,4а,5,9в-Гексагидро-2,8-диметил-1</w:t>
              <w:br/>
              <w:t xml:space="preserve">H-пиридо-[4,3-b]индола, ди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162-17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8N2 x Cl2H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[[(Гексагидроциклопента[c]пиррол-    </w:t>
              <w:br/>
              <w:t xml:space="preserve">2(1H)-ил)-амино]карбонил]-4-          </w:t>
              <w:br/>
              <w:t xml:space="preserve">метилбензенолсульфона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187-98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21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E,E)-Гекса-2,4-диеновая кислота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-4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,2,3,4,4-Гексафторбута-1,3-дие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5-63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F6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,3,4,4,4-Гексафтор-1-бутанол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2-3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4F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,2,3,4,4-Гексафтор-1,2,3,4-        </w:t>
              <w:br/>
              <w:t xml:space="preserve">тетрахлорбута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5-45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F6Cl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Гексилоксиметилазепин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2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Гексилоксинафталин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епарин, натриевая соль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41-08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азинкарбоксилимидамид             </w:t>
              <w:br/>
              <w:t xml:space="preserve">гидрокарбон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82-30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8N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ксибутаноат лития+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742-10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7Li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Гидрокси-N,N-диметил-4-(4-          </w:t>
              <w:br/>
              <w:t xml:space="preserve">хлорфенил)-альфа,альфа-дифенил-1-     </w:t>
              <w:br/>
              <w:t xml:space="preserve">пиперидинбутанамидгидрохлор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552-83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9H33ClN2O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Гидрокси-2,6-динитро-4-(1,1,2,2-    </w:t>
              <w:br/>
              <w:t xml:space="preserve">тетрафторэтокси)бензо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6800-49-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4F4N2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(4-[1-Гидрокси-2-(метиламино)этил]бен-</w:t>
              <w:br/>
              <w:t xml:space="preserve">зол-1,2-диол)гидротартрат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-42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6NO6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-Гидроксиметил-бета-гидроксиэтил-  </w:t>
              <w:br/>
              <w:t xml:space="preserve">1,3,5-гексагидротриазомол-2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5N3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Гидрокси-5-метилизоксаз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4-4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5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Гидроксиметил)-4-метил-1-          </w:t>
              <w:br/>
              <w:t xml:space="preserve">фенилпиразолидин-3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47-1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O2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[2-Гидрокси-3-[(1-метилэтил)ами-    </w:t>
              <w:br/>
              <w:t xml:space="preserve">но]пропокси]-бензоацетам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122-6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2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[1-Гидрокси-2-[(1-метилэтил)ами-    </w:t>
              <w:br/>
              <w:t xml:space="preserve">но]этилбензол]-1,2-диол     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-30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7NO3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Гидрокси-6-метил-2-этилпиридин      </w:t>
              <w:br/>
              <w:t xml:space="preserve">бутандиоат (1:1)+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7464-43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1NO x C4H6O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Гидрокси-2-метокси-4-(проп-1-       </w:t>
              <w:br/>
              <w:t xml:space="preserve">ил)бензол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7-54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Гидрокси-N-нафтален-1-илнафталин-2- </w:t>
              <w:br/>
              <w:t xml:space="preserve">карбоксам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-68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Гидрокси-2-                         </w:t>
              <w:br/>
              <w:t xml:space="preserve">нитрозонафталинсульфоновая кисло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253-1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7NO5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Гидрокси-N-октадецилнафталин-2-     </w:t>
              <w:br/>
              <w:t xml:space="preserve">карбоксам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9H4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Гидрокси-2,4,6-триметилциклогексан- </w:t>
              <w:br/>
              <w:t xml:space="preserve">2,5-диен-1-о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4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4-Гидроксифенокси)пропановая  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648-61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Гидроксихинуклид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19-34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3N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Гидрокси-3-цианхинуклид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2N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та-Глюканаз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Бета-Д-Глюкопиранозил-1,3,6,7-      </w:t>
              <w:br/>
              <w:t xml:space="preserve">тетраоксиксантен-9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73-96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льм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81-1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o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цил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519-0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21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Диазоэтиламинобензолборфторид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2BF3N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лкиламинопропионитрил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4N2(CnH2n+1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H-Дибенз[b,f]азепин-5-карбоксами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8-46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2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-Дибромбут-2-ен-1,4-ди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34-02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6Br2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6-Дибром-3,3-диметил-7-оксо-4,4-    </w:t>
              <w:br/>
              <w:t xml:space="preserve">диоксид(2S-цис)-4-тиа-1-азабицикло-   </w:t>
              <w:br/>
              <w:t xml:space="preserve">(3,2,0)-гептан-2-карбонов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646-9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Br2NO5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Дибром-1,1-дифторэта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-82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2Br2F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-Ди(бромметил)хиноксалин-1,4-      </w:t>
              <w:br/>
              <w:t xml:space="preserve">диоксид+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Br2N2O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альфа)-1,2-Дигидро-12-              </w:t>
              <w:br/>
              <w:t xml:space="preserve">гидроксисенеционан-11,16-             </w:t>
              <w:br/>
              <w:t xml:space="preserve">диона[R(R*,R*)]-2,3-                  </w:t>
              <w:br/>
              <w:t xml:space="preserve">дигидроксибутандиоат (1:1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7-59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7NO5 x C4H6O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10,11-Дигидро-5H-дибенз(b,f)]-азеп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4-19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3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11-Дигидро-N,N-диметил-5H-         </w:t>
              <w:br/>
              <w:t xml:space="preserve">дибенз[b,f]азепин-5-пропанамина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-52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4N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-Дигидро-6,8-дифтор-7-(3-          </w:t>
              <w:br/>
              <w:t xml:space="preserve">метилпиперазин-1-ил)-4-оксо-1-        </w:t>
              <w:br/>
              <w:t xml:space="preserve">этилхинолин-3-карбоновая кислота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079-52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9F2N3O3 x ClH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-Дигидро-6,7-дифтор-4-оксо-1-      </w:t>
              <w:br/>
              <w:t xml:space="preserve">этилхинолин-3-карбоновая кисло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032-2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9F2N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6-Дигидроксипиримид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3-24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4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-Дигидро-6,7-метилендиокси-1-этил- </w:t>
              <w:br/>
              <w:t xml:space="preserve">4-оксохинолин-3-карбоновая кисло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932-1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5NO5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-Дигидро-7-(4-метилпиперазин-1-ил)-</w:t>
              <w:br/>
              <w:t xml:space="preserve">4-оксо-6-фтор-1-этилхинолин-3-        </w:t>
              <w:br/>
              <w:t xml:space="preserve">карбоновой кислоты метан-сульфона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458-9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20FN3O3 x CH4O3S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,4-Дигидро-7-(4-метилпиперазин-1-ил)-</w:t>
              <w:br/>
              <w:t xml:space="preserve">6-фтор-4-оксо-1-этил-хинолин-3-       </w:t>
              <w:br/>
              <w:t xml:space="preserve">карбоновая кислот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458-92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20FN3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-Дигидро-4-(1-метил-4-             </w:t>
              <w:br/>
              <w:t xml:space="preserve">пиперидинилиден)-1-он-бензо(4,5-      </w:t>
              <w:br/>
              <w:t>циклогепта[1,2-b]тиофен-10-он-(E)-бут-</w:t>
              <w:br/>
              <w:t xml:space="preserve">2-ендиоат (1:1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580-14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19NOS x C4H4O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Дигидроксиметилкарбамид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9N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гидро-5-пентил-2-(3H)-фуран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-6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6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мма-[2,4-Ди(2,2-диметилпропил)фено- </w:t>
              <w:br/>
              <w:t xml:space="preserve">кси)]бутана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3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2,2-Ди(1,1-диметилпропил)фенокси-  </w:t>
              <w:br/>
              <w:t>альфа-этилацетиламино)-1-гидрокси-4,6-</w:t>
              <w:br/>
              <w:t xml:space="preserve">дихлор-5-метилбенз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7H37Cl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-Димеркаптопропан-1-сульфонат      </w:t>
              <w:br/>
              <w:t xml:space="preserve">натрия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76-02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7NaO3S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Диметиламин-2-метокси-5-            </w:t>
              <w:br/>
              <w:t xml:space="preserve">нитробензоилхлор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1ClN2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[(Диметиламино)карбонил]окси]-     </w:t>
              <w:br/>
              <w:t xml:space="preserve">N,N,N-триметилбензоламинийметил-      </w:t>
              <w:br/>
              <w:t xml:space="preserve">сульфат+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-60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22N2O6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2-[[[5-(Диметиламино)метил]-2-     </w:t>
              <w:br/>
              <w:t xml:space="preserve">фуранил]метилтио]этил]-N'-метил-2-    </w:t>
              <w:br/>
              <w:t xml:space="preserve">нитро-1,1-этандиамин гидрохлорид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357-59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22N4O3S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(Диметиламино)метил]циклогексан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036-65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7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,S-Диметил-N-ацетилфосфораминотиоа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560-19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0NO3P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N,N-Диметилбензолметаниминий)-N-   </w:t>
              <w:br/>
              <w:t>этилкарбамид]-6-[(гидроксимино)метил]-</w:t>
              <w:br/>
              <w:t xml:space="preserve">1-метилпиридинийдийод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6I2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(N,N-Диметилбензолметанаминий)-N-  </w:t>
              <w:br/>
              <w:t>этилкарбамид]-6-[(гидроксимино)метил]-</w:t>
              <w:br/>
              <w:t xml:space="preserve">1-метилпиридинийдихлор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6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метил-S-[(4,6-диамино-1,3,5-    </w:t>
              <w:br/>
              <w:t xml:space="preserve">триазан-2-ил)метил]дитиофосф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-57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2N5O2P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6-Диметил-2-диметиламино-4-         </w:t>
              <w:br/>
              <w:t xml:space="preserve">пиримидинилдиметилкарбам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103-98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8N4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диметилгексадекадиенкарбон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34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Диметил-N-[(дихлорфторметил)тио]- </w:t>
              <w:br/>
              <w:t xml:space="preserve">N-фенилсульфам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85-98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1Cl2FN2O2S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енциклобутан (изомеры 1,3-     </w:t>
              <w:br/>
              <w:t xml:space="preserve">диметилен-циклобутан, 1,2-            </w:t>
              <w:br/>
              <w:t xml:space="preserve">диметиленциклобутан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карбам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0-50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8N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Диметил-3-карбэтокси-5-           </w:t>
              <w:br/>
              <w:t xml:space="preserve">ацетоксииндол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7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метил-S-2-меркапто-N-(3-        </w:t>
              <w:br/>
              <w:t xml:space="preserve">метоксипропил)ацетамид тиофосфорной   </w:t>
              <w:br/>
              <w:t xml:space="preserve">кислот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19-7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6NO4PS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метилдодецендикарбон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30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метил-0-(4-метилтио-3-          </w:t>
              <w:br/>
              <w:t xml:space="preserve">метилфенил)тиофосф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-38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5O3PS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Диметил-N'-(4-метокси-3-          </w:t>
              <w:br/>
              <w:t xml:space="preserve">хлорфенил)карбам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37-5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3Cl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3-Диметил-7-оксо-6-ацетиламино-7-   </w:t>
              <w:br/>
              <w:t>тиа-1-аза-бицикло[3,2,0]гептанкарбонат</w:t>
              <w:br/>
              <w:t xml:space="preserve">натрия 1,1-диокс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N2Na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7-Диметил-1-(5-оксогексил)-3,7-     </w:t>
              <w:br/>
              <w:t xml:space="preserve">Дигидро-1H-пурин-2,6-ди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93-05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8N4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,O-Диметил-S-[(2-оксо-6-             </w:t>
              <w:br/>
              <w:t xml:space="preserve">хлороксазол(4,5-в)пиридин-3(2H)-      </w:t>
              <w:br/>
              <w:t xml:space="preserve">илметил]тиофосф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575-96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ClN2O5P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7-Диметилокта-2,6-диен-8-аль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92-40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-Диметилпипераз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-5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4N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2-[(2,6-Диметилфенил)амино]-2-     </w:t>
              <w:br/>
              <w:t xml:space="preserve">оксоэтил]-N,N-                        </w:t>
              <w:br/>
              <w:t xml:space="preserve">диэтилбензолметанаминийбензоат+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34-33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8H3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-[1,2-                         </w:t>
              <w:br/>
              <w:t xml:space="preserve">фениленбис(иминокарбонотиоил)]-       </w:t>
              <w:br/>
              <w:t xml:space="preserve">бискарбамат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564-0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4N4O4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Диметил-N-(2-феноксиэтил)-N-      </w:t>
              <w:br/>
              <w:t xml:space="preserve">(декан-1-ол)аминийбро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8-71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40Br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,1-Диметилэтил)-2-гидроксибензо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-19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1,1-Диметилэтил)-1-метилбензол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-51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6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1,1-Диметилэтил)-1-метил-2-        </w:t>
              <w:br/>
              <w:t xml:space="preserve">хлорбенз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597-10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5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1,1-Диметилэтил-2,2,2-трихлор)-1-  </w:t>
              <w:br/>
              <w:t xml:space="preserve">метил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341-99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3Cl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4-(1,1-Диметилэтил)                </w:t>
              <w:br/>
              <w:t xml:space="preserve">фенил]пропионовый альдег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136-7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метилди(гидроксиэтил) аммоний       </w:t>
              <w:br/>
              <w:t xml:space="preserve">фосфорнокислый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8NO5P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[4-(1,1-Диметилэтил)фенил]этано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861-78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1,1'-Диметилэтокси)бута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0-63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8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,1-Диметилэтокси)бут-1-е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617-97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6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метил-2-(6-этокси-2-этил-4-     </w:t>
              <w:br/>
              <w:t xml:space="preserve">пирилидинил)тиофосф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89-8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1O3P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4-Диметоксибензилхлорид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06-4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1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Диметоксибензол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1-16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4-Диметоксифенилэтилами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-20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(4-метоксифенил)-2,2,2-         </w:t>
              <w:br/>
              <w:t xml:space="preserve">трихлорэтан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-43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5Cl3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[3-[[2-(3,4-                    </w:t>
              <w:br/>
              <w:t xml:space="preserve">Диметоксифенил)этил]метиламино]-      </w:t>
              <w:br/>
              <w:t xml:space="preserve">пропил]-3,4-диметокси-альфа-(1-       </w:t>
              <w:br/>
              <w:t xml:space="preserve">метилэтил)бензонатонитрил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2-11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7H38N2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'-[(1,4-Диоксо-1,4-                </w:t>
              <w:br/>
              <w:t xml:space="preserve">бутандиил)бис(окси)бис-N,N,N-         </w:t>
              <w:br/>
              <w:t xml:space="preserve">триметилэтан]аминийдииод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1-19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30I2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-Ди(пиридиний)N-                   </w:t>
              <w:br/>
              <w:t xml:space="preserve">метилметиленсалигенина дихлорид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26Cl2N2O2 x Cl2H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,N-Дипропиламино-2,6-динитро-4-(1-   </w:t>
              <w:br/>
              <w:t xml:space="preserve">метилэтил)-бензол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22N3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Диспрозий триокс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8-87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y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3'-Дитиобис(метилен)бис[5-гидрокси- </w:t>
              <w:br/>
              <w:t xml:space="preserve">6-метилпиридин-4-метанол]             </w:t>
              <w:br/>
              <w:t xml:space="preserve">дигидрохлорид гидр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49-83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0N2O4S2 x Cl2H2 x  </w:t>
              <w:br/>
              <w:t xml:space="preserve">H2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'-Дитиобисэтанамин дигидрохлорид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-17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2N2S2 x Cl2H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фенилкетон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9-61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0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3-Дифенил-5-(4-                     </w:t>
              <w:br/>
              <w:t xml:space="preserve">метоксифенил)пиразоли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1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-Дифенилоксаз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-7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фенилсульф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9-66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0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фенилхлормета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-99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1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фторэтиле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-38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2F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хлорацетамидометил-6-хлорбензойная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9Cl3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хлорбис(трифенилфосфин)палладий /по </w:t>
              <w:br/>
              <w:t xml:space="preserve">палладию/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965-03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6H20Cl2Pd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,7-Дихлорбицикло-[3,2,0]-гепт-2-ен-6-</w:t>
              <w:br/>
              <w:t xml:space="preserve">он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07-99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6Cl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хлор-3,3-диметилбутан-2-о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591-2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0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-Дихлор-4-(1,1-диметилэтил)-1-     </w:t>
              <w:br/>
              <w:t xml:space="preserve">метил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Cl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-Дихлор-6,7-диметоксихиназол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631-29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8Cl2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6-Дихлордифенилами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307-93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9Cl2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-Дихлор-2-иод-1,1,2-трифторэта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4-6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Cl2F3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,альфа-Дихлоркарбоновые кислоты  </w:t>
              <w:br/>
              <w:t xml:space="preserve">фракции C17-20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30Cl2O2-C20H38Cl2O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3,4-Дихлорфенил)-2-метилпроп-2-    </w:t>
              <w:br/>
              <w:t xml:space="preserve">енамид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64-09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9Cl2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хлор-3-метилбутен-1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363-91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8Cl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хлор-4-метилпент-4-ен-2-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836-20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0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-Дихлор-4-нитроаминобензол+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27-34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4Cl2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,6-Дихлорфенил)индолин-2-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9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2,6-Дихлорфенил)-N-фенилацетам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803-53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1Cl2N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-Ди(4-хлорфенокси)-3,3-            </w:t>
              <w:br/>
              <w:t xml:space="preserve">диметилбутан-2-о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067-4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8Cl2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-Ди(4-цианатофенил)пропа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6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циклогексиламина фосф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6NO4P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циклогексилолово оксид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2OS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2-(Диэтиламино)этил]-4-            </w:t>
              <w:br/>
              <w:t xml:space="preserve">(диметиламино)-2-метокси-5-           </w:t>
              <w:br/>
              <w:t xml:space="preserve">нитробензамида гидро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9591-5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6N4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Диэтиламино)-N-(2,6-               </w:t>
              <w:br/>
              <w:t xml:space="preserve">диметилфенил)ацетами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7-58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2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2-(Диэтиламино)этил]-2-метокси-5-  </w:t>
              <w:br/>
              <w:t xml:space="preserve">(метилсульфонил)бензамида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012-33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24N2O6S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(N-гамма)децилоксипропил(N-     </w:t>
              <w:br/>
              <w:t xml:space="preserve">бета)карбокси(бета)-сульфопропил      </w:t>
              <w:br/>
              <w:t xml:space="preserve">аспарагинат динатр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5H43NNa2O11S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,N-Диэтил-5,5-дифенилпент-2-ин-1-амин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46-15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6N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этил-(3,4-дифтораминобензол)метилен-</w:t>
              <w:br/>
              <w:t xml:space="preserve">пропандиоат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7F2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ентриаминпентаэтановой кислоты  </w:t>
              <w:br/>
              <w:t xml:space="preserve">цинковый комплекс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33N3Z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карбон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-5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10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ентриаминпентаацетат тринатрия  </w:t>
              <w:br/>
              <w:t xml:space="preserve">комплекс с медью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7CuN3Na3O1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пропандио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5-53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2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этил-0-(3,5,6-трихлорпиридин-2- </w:t>
              <w:br/>
              <w:t xml:space="preserve">ил)тиофосф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21-88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1Cl3NO3P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тилфосфат-S-этилизотиурони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9N2O4P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этил-0-(2-                      </w:t>
              <w:br/>
              <w:t xml:space="preserve">хиноксалинил)тиофосфона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593-03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5N2O3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,N-Диэтил-2-хлорэтанамин гидрохлорид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9-24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4ClN x HCl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R*S*)-4,4'-(1,2-Диэтил-1,2-          </w:t>
              <w:br/>
              <w:t>этандиил)бис(бензолсульфонат дикалия)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517-4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0K2O6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-Диэтил-0-(6-этоксикарбонил-5-     </w:t>
              <w:br/>
              <w:t xml:space="preserve">метил)пиразол-(1,5-пирилидин-2-       </w:t>
              <w:br/>
              <w:t xml:space="preserve">ол)тиофосф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457-18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0N3O5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3,4-Диэтоксифенил)этанов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464-04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6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2-(3,4-Диэтоксифенил)этил]-3,4-    </w:t>
              <w:br/>
              <w:t xml:space="preserve">диэтоксибензацетам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4H33NO5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децилдиметилгидроксиметиламинийхло- </w:t>
              <w:br/>
              <w:t xml:space="preserve">рид+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736-6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36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Европий триокс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8-9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Eu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деканол+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339-17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2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Изодецил-омега-                 </w:t>
              <w:br/>
              <w:t xml:space="preserve">гидроксигекса(окси-1,2-этандиол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827-42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46O8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пропанольный сольват               </w:t>
              <w:br/>
              <w:t xml:space="preserve">сульфоксидбензилпеницилли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6O6N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Имидазолидино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-93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6N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тербий д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321-5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Yb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ьций цианурат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846-34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CaN3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Карбамоил-3-метилпираз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7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Карбокси-4,5-диметоксифенилкарб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Карбоксихинуклид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3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-Карбоэтокси-1-метилэтил)-(2-       </w:t>
              <w:br/>
              <w:t xml:space="preserve">карбометокси-1-метилэтил)ами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21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Карбэтоксиамино-10-(3-              </w:t>
              <w:br/>
              <w:t xml:space="preserve">диэтиламинопропионил)фенотиазин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27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Карбэтоксиамино-10-(3-              </w:t>
              <w:br/>
              <w:t xml:space="preserve">диэтиламинопропионил)фенотиазина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28ClN3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Карбэтокси-дельта-дегидрохинуклид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6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Кето-3-проп-1-енил-3-этил-5-(1"-    </w:t>
              <w:br/>
              <w:t xml:space="preserve">этилдигидрохинолид-4-ол-этилиден)-    </w:t>
              <w:br/>
              <w:t xml:space="preserve">4',5'-дифенилтиазолино-               </w:t>
              <w:br/>
              <w:t xml:space="preserve">тиазололцианэтилсульфа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8H43N3O5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сантан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38-6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C35H49O29)n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Метилбензолсульфоновая кислота      </w:t>
              <w:br/>
              <w:t xml:space="preserve">гидрат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92-5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8O3S x H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гуанилизокарбамид комплекс с     </w:t>
              <w:br/>
              <w:t xml:space="preserve">хлористым цинком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6H16N4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енбис(полиметилнафтилсульфонат)  </w:t>
              <w:br/>
              <w:t xml:space="preserve">динатрия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1065-51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3H22Na2O6S2 при n = 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итель кубовый С бордо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6H16N4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итель органический "Негрозан П"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ситель органический хромовый черный</w:t>
              <w:br/>
              <w:t xml:space="preserve">"О"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50-21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3H14N6Na2O9S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прит висмута стронция кальц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392-20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i4Ca3Cu4O16Sr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прит иттрия бария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1907-01-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2Cu3O7Y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прит таллия бария кальция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5866-07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2Ca2Cu3O10Tl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пронафт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Лантан триоксид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2-81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La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антана стронция кобальтит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8090-06-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LaO3Sr0,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спедеция копеечниковая (сухой       </w:t>
              <w:br/>
              <w:t xml:space="preserve">экстракт листьев)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гнин модифицированный гидролизный   </w:t>
              <w:br/>
              <w:t xml:space="preserve">окисленный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гофум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юминофор Фл-543-1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e0,2Gd0,2La0,4O4PTb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ютец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32-02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Lu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MQ624M (смесь четвертичных аммониевых </w:t>
              <w:br/>
              <w:t xml:space="preserve">соединений)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ло сосновое флотационно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церобацилл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дная амальгама /в пересчете на      </w:t>
              <w:br/>
              <w:t xml:space="preserve">ртуть, контроль ртути обязателен/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757-18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uHg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нтанилацет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анольный сольвент сульфоксида      </w:t>
              <w:br/>
              <w:t xml:space="preserve">бензилпенициллин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1N2O5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(4-аминокарбонил)бензо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57-31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9N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S-(R*,R*)]-2-(Метиламино)-1-         </w:t>
              <w:br/>
              <w:t xml:space="preserve">фенилпропан-1-ол гидрохлорид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5-7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5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амино-6-хлорбензойная кисло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8Cl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амино-5-хлорбензофено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2-13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Метилбензолсульфоновой кислоты      </w:t>
              <w:br/>
              <w:t xml:space="preserve">гидрат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92-5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8O3S x H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Метил-2-бромметил-2-карбэтокси-5-   </w:t>
              <w:br/>
              <w:t xml:space="preserve">ацетокси-6-броминд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5Br2N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-(3-Метилбут-2-енил)-5,4,7-0-В-Д-    </w:t>
              <w:br/>
              <w:t xml:space="preserve">глюкопиранозилфлавананол феллав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5H2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гексан-1,6-диоат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7-91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2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гептадекафторнонано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502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3F17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Метилгепт-5-ен-2-он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-93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4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-Метил-1,2-дигидрокарбазол-4(3H)-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626-8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4-диметиламино-2-метоксибензо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2-25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5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4-диметиламино-5-нитро-2-       </w:t>
              <w:br/>
              <w:t xml:space="preserve">метоксибензо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2,2-диметил-3-(2,2-             </w:t>
              <w:br/>
              <w:t xml:space="preserve">дихлорэтенил)циклопропанкарбона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898-9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20Cl2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-1-диэтиламинобутан-3-он-окси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9N2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ен-бис-4-(1-метилбензоил)        </w:t>
              <w:br/>
              <w:t xml:space="preserve">пиперазин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2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имидазол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3-9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6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Метилкарбамоил-5-метилнитро-6-  </w:t>
              <w:br/>
              <w:t xml:space="preserve">хлорбензойная кислот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2637-71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9ClN2O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-3-карбэтокси-5,5-дигидропира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3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Метил-4-(2-                     </w:t>
              <w:br/>
              <w:t xml:space="preserve">метилпропил)фенилэтановая кисло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Метил-4-(1-метилэтил)циклогексан-   </w:t>
              <w:br/>
              <w:t xml:space="preserve">1,4-дие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9-85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6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метоксиацетат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90-49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8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2-метокси-5-                    </w:t>
              <w:br/>
              <w:t xml:space="preserve">метилсульфонилбензо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874-0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2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Метил-9-метокси-2,4,5,6-тетрагидро- </w:t>
              <w:br/>
              <w:t xml:space="preserve">1H-3,4,6а-триазафлуорантена  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734-79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1N3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4-цианобензо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9-3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7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-4(5)-нитроимидаз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6-23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5N3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пиридина гидрохлорид /по альфа-  </w:t>
              <w:br/>
              <w:t xml:space="preserve">пиколину/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7N x ClH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-2-пиролид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013-18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9N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4-(2-Метилпропил)фенил]пропановая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687-2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8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-2,3,4,5-тетрагидро-5-         </w:t>
              <w:br/>
              <w:t xml:space="preserve">(фенилметил)-1H-пиридо[4,3-b]индол    </w:t>
              <w:br/>
              <w:t xml:space="preserve">нафталин-1,5-дисульфонат (1:2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53-3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0N2 x 0,5C10H8O6S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триалкиламинийметилсульфа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H3(CnH2n+1)3N x CH4O4S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триалкиламинийнитр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H3(CnH2n+1)3N x HNO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триалкиламинийсульф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H3(CnH2n+1)3N x H2O4S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+/-)-N-метил-гамма-[4-               </w:t>
              <w:br/>
              <w:t xml:space="preserve">(трифторметил)фенокси]бензол-         </w:t>
              <w:br/>
              <w:t xml:space="preserve">пропанамин гидрохлорид+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296-7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8F3NO x HCl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фенилдиметоксисил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27-21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44O2Si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Метил-1-фенилпиразол-5-о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илфосфонокарбаминовая кисло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31-31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6NO5P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ил-4-хлорбут-1-ен-3-ин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951-4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5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-Метил-2-(3-хлорпропил)-1,3-диоксол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78-08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3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1-Метилэтил)аминобензол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8-52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3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1-Метилэтил)-5-метилциклогексано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90-0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20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S]-1-(1-Метилэтил)-4-метилциклогекс- </w:t>
              <w:br/>
              <w:t xml:space="preserve">3-ен-1-ол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8-10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-Метилэтил)циклогекс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6-29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7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1-Метилэтокси)этанол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-59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12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Метоксиацетофенон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-06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оксибензойная кисло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9-75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8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Метокси-1H-индол-1-этанами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194-93-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Метокси-1H-индол-1-этанамин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-83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4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L-(Метоксикарбонилэтил)-2,6-        </w:t>
              <w:br/>
              <w:t xml:space="preserve">диметиламинобенз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8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Метокси-2-[[(4-метокси-3,5-диметил- </w:t>
              <w:br/>
              <w:t xml:space="preserve">2-пиридинил)метил]сульфинил]-1H-      </w:t>
              <w:br/>
              <w:t xml:space="preserve">бензимидазол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590-58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0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Метокси-1-оксо-1,4-пиридо[4,3-      </w:t>
              <w:br/>
              <w:t xml:space="preserve">b]индол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6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Метоксифенил)гидразинсульфонат     </w:t>
              <w:br/>
              <w:t xml:space="preserve">натрия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265-16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9N2Na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ксифенилгидразон пиперидин-2,3-   </w:t>
              <w:br/>
              <w:t xml:space="preserve">дион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5N3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-(Метоксифенил)диазенсульфонат нат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54-81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7N2Na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оксифенол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-05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8альфа,9R)-6'-Метоксихинхонан-9-ол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49-43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4N2O2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[бета-(2-Метокси-5-                 </w:t>
              <w:br/>
              <w:t xml:space="preserve">хлорбензамидо)этил]бензол-сульфон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7ClN2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Метоксиэтанол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-86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Морфолино-2,5-                      </w:t>
              <w:br/>
              <w:t>дибутоксибензолдиазоний тетрафторбор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8BF4N2O3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калти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льтиэнзимная композиция СХ-1 (ТУ    </w:t>
              <w:br/>
              <w:t xml:space="preserve">9291-024-05800805-97) /контроль по    </w:t>
              <w:br/>
              <w:t xml:space="preserve">амилазе/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льтиэнзимная композиция СХ-2 (ТУ    </w:t>
              <w:br/>
              <w:t xml:space="preserve">9291-029-34588571-98) /контроль по    </w:t>
              <w:br/>
              <w:t xml:space="preserve">целлюлазе/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Натрий вольфрам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472-45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a2O4W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Натрий пентацианоферрат (2)         </w:t>
              <w:br/>
              <w:t xml:space="preserve">дигидрат+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755-38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FeN5Na2O x 2H2O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Натрия селенит+ /по селену/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102-18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a2O3Se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Нафтилэтановая кисло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-87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8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(2-Нафтоил)-аминобензимидозол-2-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4O2N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одим три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3-97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dO3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фтяные сульфоксиды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трилотриметилентрифосфоновой кислоты</w:t>
              <w:br/>
              <w:t xml:space="preserve">медный комплекс тригидр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12CuNO9P3 x 3H2O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илотриметиленфосфонат тринатрия   </w:t>
              <w:br/>
              <w:t xml:space="preserve">цинковый комплекс тригидр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9NNa3O9P3Zn x 3H2O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трилотриметиленфосфоновой кислоты   </w:t>
              <w:br/>
              <w:t xml:space="preserve">железный комплекс пентагидр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12FeNO9P3 x 5H2O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Нитробензолкарбоксимидамид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723-90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7N3O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Нитро-4-диметиламино-2-             </w:t>
              <w:br/>
              <w:t xml:space="preserve">метоксибензойная кисло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832-21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Нитродифенилами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31-79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(3-Нитрофенил)ацетам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2-2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8N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Нитро-4-(фенилметокси)бензол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45-76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1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(5-Нитрофуран-2-ил)проп-2-еналь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74-22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5N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Нитро-2-фуранкарбоксальдеги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8-63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3N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2-(5-Нитро-2-фурил)этенил]хиноли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5-84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0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2-(5-Нитро-2-фурил)этенил]-4-      </w:t>
              <w:br/>
              <w:t xml:space="preserve">хинолинкарбоновой кислоты-1-          </w:t>
              <w:br/>
              <w:t xml:space="preserve">диэтиламино-4-пентила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762-6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5H30N4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5-Нитро-2-                           </w:t>
              <w:br/>
              <w:t xml:space="preserve">фурфуранил)метандиолдиацета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-55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9NO7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Нитро-2-цианаминобензол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420-3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5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-Оксибис(2-хлорпропан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638-32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2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'-Оксиди-2-пропано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0-98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4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Оксиметил-N,N-ди[ди(2-              </w:t>
              <w:br/>
              <w:t xml:space="preserve">оксиэтиламинометил)] карбамид+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8N4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сиранилметилнеодекано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761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Оксиэтилдецилсульф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891-8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6O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-Оксо-10(9H)-акридинацетат натр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880-4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0NNa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Оксо-2-                             </w:t>
              <w:br/>
              <w:t xml:space="preserve">(трифторметил)додекафтороктановая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F15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Оксо-4-фенилпирролидинацетам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472-7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адеканоат алюми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7-12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4H105AlO6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адеканоат маг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7-04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6H70Mg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,3,3,4,4,5,5-Октафторпентил-2-     </w:t>
              <w:br/>
              <w:t xml:space="preserve">цианпроп-2-еноат+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827-9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5F8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Октилтио)этан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47-3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22O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илфенолы С14-22+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ил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214-7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илциандифенил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25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илэтенилсульфон+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345-91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9O2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лово ди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7-45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n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лово четыреххлористое пятиводное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26-06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l4Sn x 5H2O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мий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40-04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s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лладиевая чернь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40-05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d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оксоэтановая кислота+ /с           </w:t>
              <w:br/>
              <w:t xml:space="preserve">обязательным контролем ацетона/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9-21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4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нталгин /контроль по парацетамолу/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603-8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5-Пентаметилен-7-оксо-2,3,4,5,6,7-  </w:t>
              <w:br/>
              <w:t xml:space="preserve">гексагидроциклопента-а-пиримиди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5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тан-3-он+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6-22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10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нтафторйодэта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F5I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фторнонаат аммония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49-60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21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(Пиперид-1-ил)-1-фенил-1-           </w:t>
              <w:br/>
              <w:t xml:space="preserve">циклопентилбут-2-ин-1-ол гидрохлор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7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перидинкарбоновой кислоты 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07-10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1NO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разин-3-карбоксами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-96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5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4'-(2-Пиридилметил)бис(гидроксибен- </w:t>
              <w:br/>
              <w:t xml:space="preserve">зол)диацет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3-50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19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ридин гидробром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820-8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5N x BrH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ридин-4-карбоновая кисло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-22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5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иридин-4-карбоновой кислоты гидразида</w:t>
              <w:br/>
              <w:t xml:space="preserve">комплекс с железом (2+) сульфат       </w:t>
              <w:br/>
              <w:t xml:space="preserve">дигидрат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7FeN3O5S x H4O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имер кубовых остатков ректификации </w:t>
              <w:br/>
              <w:t xml:space="preserve">стирол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иметиленсульф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и[окси(диметилсилилен)]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16-00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C2H6OSi]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зеодим 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35-81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r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парат МЭК-СХ-3 /по ксиланазе/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парат ПФП-1 /по амилазе/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парат Феркон /по целловиридину/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пандиам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8-13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6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пан-1,2-диол-2-метилпроп-2-ено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3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Проп-1-енил-N-(2,4,6-триметилфенил- </w:t>
              <w:br/>
              <w:t xml:space="preserve">аминокарбонилметил)морфолиний бром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7Br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Пропилпентаноат натрия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69-66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5O2Na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унатин+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379-45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стомасс (биомасса продуцента        </w:t>
              <w:br/>
              <w:t xml:space="preserve">авермектина Streptomyces avermitilis  </w:t>
              <w:br/>
              <w:t xml:space="preserve">3NN) /по белку/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тений гидроксид хлор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845-2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l3HORu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ибофлавин-5'-дигидрофосф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6-17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21N4O9P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ибофлавин-5'-(дигидрофосфат) натр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0-40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20N4NaO9P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лен сульфид+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46-3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Se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Семикарбазидэтановая кисло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9N3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канд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59-9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c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сь диалкилC17-                     </w:t>
              <w:br/>
              <w:t xml:space="preserve">20диметиламинийхлорида и алкилC10-16  </w:t>
              <w:br/>
              <w:t xml:space="preserve">бензилдиметиламинийхлорида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сь дифенил-4-третбутилфосфата      </w:t>
              <w:br/>
              <w:t xml:space="preserve">(52,9%), ди-п-третбутилфенилфосфата   </w:t>
              <w:br/>
              <w:t xml:space="preserve">(30,3%) и трифенилфосфата (16,8%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сь метоксигликолей                 </w:t>
              <w:br/>
              <w:t xml:space="preserve">(метоксидигликоль - 10%,              </w:t>
              <w:br/>
              <w:t xml:space="preserve">метокситригликоль - 75%,              </w:t>
              <w:br/>
              <w:t xml:space="preserve">метокситетрагликоль - 15%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сь солей алкилC10-16аминов с       </w:t>
              <w:br/>
              <w:t xml:space="preserve">кислотами C1-4+ /контроль по          </w:t>
              <w:br/>
              <w:t xml:space="preserve">изопропиловому спирту/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сь N-трихлорметилтиофталимида с N- </w:t>
              <w:br/>
              <w:t xml:space="preserve">тетрахлор-1,1,2,2-                    </w:t>
              <w:br/>
              <w:t xml:space="preserve">этилтиотетрагидрофталимидо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13Cl7N2O4S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львессо 100+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ихнидин-10-он нитрат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-32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1H22N2O2 x HNO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нций метафосф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266-28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6P2Sr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Сульфамоил-6-хлор-3,4-дигидро-2H-   </w:t>
              <w:br/>
              <w:t xml:space="preserve">1,2,4-бензотиадиазин-1,1-диокс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6ClN3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бий окс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35-9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b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трабутокситита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071-58-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36O4Ti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,3,6-Тетрагидро-2,6-               </w:t>
              <w:br/>
              <w:t xml:space="preserve">диоксопиримидин-4-карбонат кал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598-73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3KN2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,3,9-Тетрагидро(4H)карбазол-4-он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128-52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,3,9-Тетрагидро-9-метил-3-[(2-     </w:t>
              <w:br/>
              <w:t xml:space="preserve">метил-1H-имидазол-1-ил)метил]-4H-     </w:t>
              <w:br/>
              <w:t xml:space="preserve">карбазол-4-о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9614-02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9N3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традиметилсульфоксидгексаметиленте- </w:t>
              <w:br/>
              <w:t xml:space="preserve">трамин хлорид кобальт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36Cl4CoN4O4S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,6,8-Тетраметил-2,4,6,8-           </w:t>
              <w:br/>
              <w:t xml:space="preserve">тетраазобицикло(3,3,0)октан-3,7-ди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95-0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4N4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,4,9-Тетрагидро-6-(фенилметокси)-  </w:t>
              <w:br/>
              <w:t xml:space="preserve">1H-пиридо-[3,4-бета]индол-1-о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086-22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6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,5,6-Тетрафторбензил-(1R,3S)-2,2-  </w:t>
              <w:br/>
              <w:t xml:space="preserve">диметил-3-(2,2-                       </w:t>
              <w:br/>
              <w:t xml:space="preserve">дихлорвинил)циклопропанкарбоксила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8712-89-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2Cl2F4O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1,1,2,2-Тетрафторэтокси)мета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5-88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4F4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,4,6-Трибромфенил)-1H-пиррол-2,5- </w:t>
              <w:br/>
              <w:t xml:space="preserve">дион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789-51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4Br3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4а,7-Тригидрокси-1-метил-8-метилен- </w:t>
              <w:br/>
              <w:t xml:space="preserve">1,4а-лактон-гибб-3-ен-1,10-           </w:t>
              <w:br/>
              <w:t xml:space="preserve">дикарбоновой кислот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3O9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(2-гидроксиэтил)ам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-71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5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Т-4)Тригидро[тиобис(метан)]бо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92-87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9BS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(2,2,2-Триметилгидразиний)          </w:t>
              <w:br/>
              <w:t xml:space="preserve">метилпропионатбром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20Br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[S-(Z)]-3,7,11 -Триметилдодека-1,6,10-</w:t>
              <w:br/>
              <w:t xml:space="preserve">триен-3-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2-50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2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,4-Триметилпентан-1,3-диол-(2-     </w:t>
              <w:br/>
              <w:t xml:space="preserve">метилпропаноат) /смесь изомеров/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265-7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метилфосфит+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-45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9O3P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,3-Триметоксипроп-1-е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526-84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16,18-Триокси-9,13-эпоксилабден-15- </w:t>
              <w:br/>
              <w:t xml:space="preserve">онат натрия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33Na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Три(трифторметансульфонат)] ланта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093-2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3F3LaO9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фенилфосф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3-35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5P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[3-(Трифторметил)фенил]ацетам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1-36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8F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Трифторметил-2,5,5,9-тетрагидро-4-  </w:t>
              <w:br/>
              <w:t xml:space="preserve">гидрокси-тридекафторнона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5F16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L-альфа-Трихлорацетиламино-бета-     </w:t>
              <w:br/>
              <w:t xml:space="preserve">гидрокси-4-нитро-пропиофенон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1Cl3N2O5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3,6-Трихлорбензойная кисло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-3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3Cl3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,1-Трихлор-2-метилпропанол-2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-15-8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7Cl3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,4,6-Трихлорфенил)-3-амино-1H-    </w:t>
              <w:br/>
              <w:t xml:space="preserve">пираз-5-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491-52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6Cl3N3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,3-Трихлор-3-фенилпропан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9Cl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хоцетин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24O5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циклогексилолово хлор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91-3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33ClS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этилбензиламиний 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-98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6Cl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Тулий тр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36-4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3Tm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нилазопропандинитр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6N4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Фениламино-3-(трифторметил)бензо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1-23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0F3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Фенилацетам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3-84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N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Фенилацетамидодезацетоксицефало-    </w:t>
              <w:br/>
              <w:t xml:space="preserve">спороновая кислот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8N2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нил-1-гидроксинафталин-2-карбон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Фенил-1,3-диаминобензол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40-0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2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Фенил-1-(3,4-диметилфенил)эта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9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нилметил-3,3-диметил-7-оксо-6-      </w:t>
              <w:br/>
              <w:t xml:space="preserve">[(феноксиацетил)-амино-4-тиа-1-       </w:t>
              <w:br/>
              <w:t xml:space="preserve">азабицикло[3,2,0]гептан-2-карбонат-4- </w:t>
              <w:br/>
              <w:t xml:space="preserve">оксид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52-69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3H24N2O6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енилметил-2-метилпроп-2-ено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95-37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-(Фенилметокси)бензоламин гидрохлори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388-2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3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2-[5-(Фенилметокси)-1H-ин-дол-3-   </w:t>
              <w:br/>
              <w:t xml:space="preserve">ил]этил]-1H-изоиндол-1,3(2H)-ди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157-45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5H20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(Фенилметокси)-1H-индол-3-этанамин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776-4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(Фенилметокси)-1H-индол-3-этанамин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055-23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8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[[4-(Фенилметокси)фенил]гидразон]   </w:t>
              <w:br/>
              <w:t xml:space="preserve">пиперидин-2,3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19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Фенилпиразолидин-3-о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-43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N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Фенилпроп-2-еналь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-55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8O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Фенилпроп-2-ен-1-ол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4-5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-[2-[(Фенилсульфонил)амино]этил)]-   </w:t>
              <w:br/>
              <w:t xml:space="preserve">0,0-бис(1-метил-этил)дитиофосфа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1-58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4NO4P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Фенил-1H-тетразол-5-ти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-93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6N4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-(1-Фенил-1,2,4-триазолил-3)-O,O-    </w:t>
              <w:br/>
              <w:t xml:space="preserve">диэтилтиофосфат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5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Фенил-1-хлорпропан-2-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73-3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9Cl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ьфа-Фенил-альфа-циклогексил-1-      </w:t>
              <w:br/>
              <w:t xml:space="preserve">пиперидинопропанол гидрохлорид+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-49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31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Фенил-5-этилдигидро-(1H,5H)-        </w:t>
              <w:br/>
              <w:t xml:space="preserve">пиримидин-4,6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5-33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H-Фенотиаз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-84-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9N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толиаза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Формилфеноксиэтановая кислота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80-80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8O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Фосфонометилглиц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7NO5P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сфорная кислота /в пересчете на     </w:t>
              <w:br/>
              <w:t xml:space="preserve">P2O5/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64-38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3O4P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4-амино-6,7-диметоксихиназол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680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ClN3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Хлорацетил-(2,6-дихлордифенил)ами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0Cl3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Хлор-2-бензоксазол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932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4Cl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Хлоргексан-2-о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26-3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1Cl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-Хлор-2,3-дигидро-1-метил-5-фенил-1H-</w:t>
              <w:br/>
              <w:t xml:space="preserve">1,4-бензодиазеп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98-12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5Cl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-Хлор-2,3-дигидро-1-метил-5-фенил-1H-</w:t>
              <w:br/>
              <w:t xml:space="preserve">1,4-бензодиазепин-2-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9-14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3ClN2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Хлор-1,3-дигидро-3-окси-5-фенил-2H- </w:t>
              <w:br/>
              <w:t xml:space="preserve">1,4-бензодиазепин-2-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7-75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1Cl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[4-Хлор-3-[4,5-дигидро-5-оксо-1-    </w:t>
              <w:br/>
              <w:t xml:space="preserve">(2,4,6-трихлорфенил)-1H-пиразол-3-    </w:t>
              <w:br/>
              <w:t xml:space="preserve">ил]аминофенил]-3-октадеценил          </w:t>
              <w:br/>
              <w:t xml:space="preserve">пиролидин-2,5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368-53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7H46Cl4N4O3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5-(3,5-                        </w:t>
              <w:br/>
              <w:t xml:space="preserve">дикарбометоксифенилсульфамид)         </w:t>
              <w:br/>
              <w:t xml:space="preserve">амино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5ClN2O6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N-(2,6-диметилфенил)ацетам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1-0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N(2,6-диметилфенил)-N-[(2-     </w:t>
              <w:br/>
              <w:t xml:space="preserve">метилпропокси)метил]ацетамид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353-58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22Cl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2,4-ди[(1,1-                   </w:t>
              <w:br/>
              <w:t xml:space="preserve">диметилпропил)фенокси]                </w:t>
              <w:br/>
              <w:t xml:space="preserve">бутироиламиноамид (1-бензилгидантоин) </w:t>
              <w:br/>
              <w:t xml:space="preserve">пивалоилэтановой кислот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3H55ClN4O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5-[гамма-(2",4"-ди[(1,1-       </w:t>
              <w:br/>
              <w:t xml:space="preserve">диметилпропил)фенокси]-               </w:t>
              <w:br/>
              <w:t xml:space="preserve">бутироиламино]анилид(1-               </w:t>
              <w:br/>
              <w:t>фенилтетразолилтио-5)-пивалоилэтановой</w:t>
              <w:br/>
              <w:t xml:space="preserve">кислот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5H56ClN6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5[гамма-(2",4"-ди[(1,1-        </w:t>
              <w:br/>
              <w:t xml:space="preserve">диметилпропил)фенокси]-бутироиламино] </w:t>
              <w:br/>
              <w:t xml:space="preserve">анилид(4-карбоксифенокси)-            </w:t>
              <w:br/>
              <w:t xml:space="preserve">пивалоилэтановой кислот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6H57ClN3O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-N-(2,6-диэтилфенил)-N-         </w:t>
              <w:br/>
              <w:t xml:space="preserve">(метоксиметил)-ацетам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972-60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20Cl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-Хлор-2-метиламино-5-фенил-3H-1,4-   </w:t>
              <w:br/>
              <w:t xml:space="preserve">бензодиазе-пинокс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-25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4ClN3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-2-метилбуте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012-28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H9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-Хлор-11-(4-метил-1-пиперазинил)-5H- </w:t>
              <w:br/>
              <w:t xml:space="preserve">дибензо(в,е)-(1,4)-диазеп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7H39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метилпириди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6Cl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3-Хлор-4-метилфенил)пропанам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9-9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-Хлор-1-метил-6-фенил-4H-[1,2,4]-    </w:t>
              <w:br/>
              <w:t xml:space="preserve">триазоло(4,3а)-(1,4)бензодиазеп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981-97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3ClN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-Хлор-1-метил-6-фенил-4H-S-          </w:t>
              <w:br/>
              <w:t xml:space="preserve">триазоло(4,3а)-S-N-окси-(1,4)-        </w:t>
              <w:br/>
              <w:t xml:space="preserve">бензодиазепи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5H19ClN5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Хлорметил-6-хлорбензоксазол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507-94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5Cl2N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{4-[2[(5-Хлор-2-                    </w:t>
              <w:br/>
              <w:t xml:space="preserve">метоксибензамидо)этил]-               </w:t>
              <w:br/>
              <w:t xml:space="preserve">фенилсульфонил}-N-циклогексилкарб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238-2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3H28ClN3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сульфуровая кислота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404-0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ClO2S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Хлор-3-фенилантран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16-88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8ClN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[(2-Хлорфенил)дифенилметил]-1H-     </w:t>
              <w:br/>
              <w:t xml:space="preserve">имидазол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593-7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17Cl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(Хлорфенил)-2(метиламино)           </w:t>
              <w:br/>
              <w:t xml:space="preserve">циклогексанона гидро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67-6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0ClNO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фенилсилилэта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9ClS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этил-2-метилпроп-2-еноат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0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2-Хлорэтил)-N-                     </w:t>
              <w:br/>
              <w:t xml:space="preserve">(фенилметил)бензметанамин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-43-6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18ClN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Хлорэтилэтил-2,4,5-трихлорфенил     </w:t>
              <w:br/>
              <w:t xml:space="preserve">фосфат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944-84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1Cl4O4P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Холестен-3бета-ол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-88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7H4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ром диокс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8-01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r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анацетат гидраз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0-87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H5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анацет(1-метилэтилиден)гидраз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74-42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6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Цианпириди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-4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4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клогексан-1,3-диона фенилгидразон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385-4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клогексиламмония фторид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6H13F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Циклогексил-9бета-(N,N-             </w:t>
              <w:br/>
              <w:t xml:space="preserve">дибензиламино)этил-3,4-               </w:t>
              <w:br/>
              <w:t xml:space="preserve">дигидрокарбазол-1-(2H)-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34H39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-Циклогексил-3,4-дигидрокарбазол-1-  </w:t>
              <w:br/>
              <w:t xml:space="preserve">(2H)-он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1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Циклогексилкарбонил-4-оксо-         </w:t>
              <w:br/>
              <w:t xml:space="preserve">1,2,3,6,7,11-гексагидро-4H-           </w:t>
              <w:br/>
              <w:t xml:space="preserve">пиразино(1,2-альфа-)изохиноли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0H24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-Циклогексилфенилгидразонциклогексан-</w:t>
              <w:br/>
              <w:t xml:space="preserve">1,2-дио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5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клододекан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4-62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клододеканон-(E)-окси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599-50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9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клододекатриен-1,5,9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6-3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8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Циклопропил-6-фтор-1,4-дигидро-4-   </w:t>
              <w:br/>
              <w:t xml:space="preserve">оксо(пиперазинил)-3-хинолинкарбоновой </w:t>
              <w:br/>
              <w:t xml:space="preserve">кислоты гидрохлорид гидр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3107-08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7H18FN3O3 x ClH x H2O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иЦинка дифосфат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79-90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8P2Zn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 гидрофосфат (1:1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332-6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O4PZ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 ди(ацетамид)дихлорид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400-9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4H10Cl2N2O2Zn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 динитр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79-88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2O6Z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 карбон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86-35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3Zn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нк селен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5-09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eZn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тохром C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79-56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517H827N143O149S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поксидная смола УП-62 /по            </w:t>
              <w:br/>
              <w:t xml:space="preserve">эпихлоргидрину/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(2,3-Эпоксипропил) карбазол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Эрбий тр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61-1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Er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андиаль+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-22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2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'-(1,2-                            </w:t>
              <w:br/>
              <w:t xml:space="preserve">Этандиил)бис(аминобензол)дифосфа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3045-02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4H16N2 x H6O8P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S-(R*,R*)]-2,2-(Этан-1,2-            </w:t>
              <w:br/>
              <w:t xml:space="preserve">диилдиимино)бис(бутан-1-ол)           </w:t>
              <w:br/>
              <w:t xml:space="preserve">дигидрохлор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0-1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24N2O2 x Cl2H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аноламин гидрохлор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02-2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H7NO x ClH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[2-(Этенилокси)этокси]метилоксира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801-1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Этенилсульфонил)дек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287-9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24O2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6-бром-5-гидрокси-1-метил-2-     </w:t>
              <w:br/>
              <w:t xml:space="preserve">[(фенилтио)метил]-1H-индол-3-карбон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707-24-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9H18BrNO3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Этил-6-бром-4-[(диметиламино)метил]-5-</w:t>
              <w:br/>
              <w:t xml:space="preserve">гидрокси-1-метил-2-[(фенилтио)метил]- </w:t>
              <w:br/>
              <w:t xml:space="preserve">1H-индол-3-карбон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1707-25-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22H25BrN2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5-гидрокси-1,2-диметил-1H-индол- </w:t>
              <w:br/>
              <w:t xml:space="preserve">3-карбонат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574-49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5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6-[гидроксимино)метил]-3-        </w:t>
              <w:br/>
              <w:t xml:space="preserve">пиридинкарбонат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0N2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дифениламино-3-карбам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5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6,7-дифтор-1,4-дигидро-4-        </w:t>
              <w:br/>
              <w:t xml:space="preserve">гидроксихинолин-3-карбон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11F2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6,7-дифтор-1,4-дигидро-4-        </w:t>
              <w:br/>
              <w:t xml:space="preserve">оксохинолин-3-карбонат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1873-01-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2H9F2N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-Этилендиаминтетраацетатбис-2-       </w:t>
              <w:br/>
              <w:t xml:space="preserve">ди(тиосульфат)цинкат октанатрия, п-   </w:t>
              <w:br/>
              <w:t xml:space="preserve">водный (п=4-6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0H10N2Na8O14S4 x      </w:t>
              <w:br/>
              <w:t xml:space="preserve">(4-6)H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ендиаминтетраацетато-             </w:t>
              <w:br/>
              <w:t xml:space="preserve">бис(нитрилотриацетоцинкат)гексанатрий </w:t>
              <w:br/>
              <w:t xml:space="preserve">4-водный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22H24O26N4Na6Zn2 x 4H2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меркуритио-2-гидроксибензоат      </w:t>
              <w:br/>
              <w:t xml:space="preserve">натрия /по ртути/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7H9HgNaO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Этил-5-(1-метилбутил)-2-            </w:t>
              <w:br/>
              <w:t xml:space="preserve">тиобарбитурат натр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-73-8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7N2NaO2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-Этил-5-(1-метилбутил)-2-            </w:t>
              <w:br/>
              <w:t xml:space="preserve">тиобарбитуровая кислот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-75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8N2O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Этил-6-метил-3-гидроксипиридин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258-5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1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-Этил-4-метилпиперидин-2,6-дион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-65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3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(2-оксо-3-пиперидинкарбонат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31-16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7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альфа-циан-1-циклогексилиден-1-  </w:t>
              <w:br/>
              <w:t xml:space="preserve">ацетат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567-4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альфа-циан-альфа-этилфенилацет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8-71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3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ил-2,3-эпокси-3-[4-(2-              </w:t>
              <w:br/>
              <w:t xml:space="preserve">метилпропил)фенил]бутаноат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6H2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та-Этоксиэтил-бис(бета-             </w:t>
              <w:br/>
              <w:t xml:space="preserve">метоксикарбонилэтил)ами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6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-Этоксиэтил)пиперид-4-о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9H17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-Этоксиэтил)-4-                   </w:t>
              <w:br/>
              <w:t xml:space="preserve">этенилбензоилоксипиперидин   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8H25NO3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-(2-Этоксиэтил)-4-этенил-4-          </w:t>
              <w:br/>
              <w:t xml:space="preserve">гидроксипипериди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11H21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-[2-(2-Этоксиэтокси)этокси]этано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2-50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8H18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+а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International Union of Pure and Applied Chemistry, IUPAC) (графа 2) и обеспечены регистрационными номерами Chemical Abstracts Service (CAS) (графа 3) для облегчения идентификации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4 приведены формулы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 нормативов приведены в мг вещества на 1 м3 воздуха (графа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ы следующие обозна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- вещества с остронаправленным механизмом действия, требующие автоматического контроля за их содержанием в воздух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вещества, способные вызывать аллергические заболевания в производственных услов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 - пары и/или га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аэроз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+а - смесь паров и аэроз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приложение 1); указатель формул веществ (приложение 2) и номеров CAS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синонимов, технических, торговых и фирм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й веществ, их порядковые номера в таблиц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енозинтрифосфорной кислоты динатриевая соль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налин гидротартрат                                                  1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алептин                                                               5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аметиофос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идотимидин                                                        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инокс  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инфос-этил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Азо-2-амино-5-окси-6-(2-окси-5-нитрофенилазо)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-сульфонафтил-1-бензоат натрия                                         2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отно-фосфорногумусовое удобрение                                      2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отол АНФ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отол БИ                                                               3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реп                                                                   1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анокс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ахлор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килфенолы                                                             3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пизарин   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празолам                                                              5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факрон  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юминий стеарат                                                        3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юминий стеариновокислый                                               3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ид метандикарбоновой кислоты                                          4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ид монометилтерефталат                                                2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Амидогуанидиний гидрокарбонат                                         1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мма-Амилбутиролактон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[(2-Амино-5-гидрокси)-6-[(2-гидрокси-5-нитро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ил)азо)-7-сульфо-1-нафталенил]азобензоат динатрия                    2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Аминодифениламин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инооксим   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(-)-альфа-Аминофенилуксусная кислота                                    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(+)-альфа-Аминофенилуксусная кислота                                    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Аминоэтилсерная кислота                                                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иридина основание     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моний бромистый  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моний рениевокислый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моний мю-нитробис[акватетрахлорорутенат(IV)]                           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илат        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бидола основание                                                      5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енолол  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TM-хлорид C10-C18                                                        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фокс     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фуган    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еталь                                                                 4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етамидометил-6-хлорнитробензойная кислота                             3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етанилид                                                              4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-(-)-N-Ацетиламинофенилуксусная кислота                                 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етиланизол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Ацетил-2,6-дихлордифениламин                                          2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Ацетилфосфорамидотионовая кислота                                     1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-Ацетоксибензойная кислота                                              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цифон   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йотрин       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йрусил  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йтекс    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мегрин                                                                5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гидрилхлорид                                                        2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илметакрилат                                                        4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иловый эфир п-нитрофенола                                           3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Бензилокситриптамин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Бензилокситриптамин-2-карбоновая кислота                               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оат моноэтаноламина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оилпроп-этил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офенон         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сулид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флутрин     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фотиамин    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паск         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зин 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карфен  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карфена основание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с(2-метокси)этиловый эфир себациновой кислоты                          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сакодил       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с-бета-аминоэтилдисульфид дигидрохлорид                               2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трекс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одифакум    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омадиолон            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-Броманилина сульфат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омацеталь       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Бромацетанилид   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омизовал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оминдол                                                               2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Бутенилизобутиловый эфир                                              1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Бутилбигуанидина гидрохлорид                                           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Бутилбромид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тилизобутиловый эфир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тиловый эфир муравьиной кислоты                                       1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трет-Бутилтолуол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апамил                                                               2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атрол  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нилоксиэтиловый эфир глицидола                                        5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 E        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ваякол                                                                 3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ксамидин                                                              4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ксахлорметаксилол   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Гексилоксиметилкапролактам                                            1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бберсиб, содержащий 10 - 12% натриевой соли гиббереловой кислоты      4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азепам      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Гидрокси-2-нитрозо-1-нафталинсульфоновая кислота                      1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кумол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лизат диметилдихлорсилана                                          4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хлорид-бета-(N,N-дибениламиноэтилхлорид)                           5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хлорид (хинуклидил-3)-ди-(о-толил)карбинол                          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мексазол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бенкламид                                                            5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бутид     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клазид           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оксаль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фосин   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ицидный эфир                                                          5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утамон A 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ахлор  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муфос  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-Децилвинилсульфон                                                     5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золин               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Диазоэтиланилинборфторид                                              1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,O-Диаминодибензилдифосфат                                             5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нгидрид дифенил-3,3,4,4-тетракарбоновой кислоты                       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бенамин                                                               5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йодид                                                                 1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крил    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зон S 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карбин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(Диэтиламино)-2,6-ацетоксилидид                                       2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аминометилциклогексанона гидрохлорид                             1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-(Диметиламино-5-нитро-2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ксидиэтиламиноэтил)бензамид гидрохлорид                             2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3-Диметил-4-амино-5-формаминоурацил                                    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ацеталь-альфа-бром-бета-метоксипропионового альдегида             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ацеталь-бета-метоксиакролеина                                    4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,6-Диметил-1,2,3,4,4а,9а-гексагидро-гамма-карболина гидрохлорид        1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2-Диметил-3-карбэтокси-5-оксииндол                                    5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мочевина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,S-Диметиловый эфир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овый эфир диметилгексадекадиенкарбоновой кислоты                 1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иловый эфир метилдодецендикарбоновой кислоты                       1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1-Диметил-2-пропенил-альфа-D-глюкопиран                                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,N-Диметил-N-фенил-N-фтордихлорметилтиосульфамид                       1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1,1-Диметилэтил)салицилат                                              1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,4-Диметоксифенилэтиламин                                              1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[(3,4-Диметоксифенэтил)метиламино]-2-(3,4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оксифенил)-2-изопропилвалеронитрила гидрохлорид                    2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метпрамид     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натриевая соль диэтилового эфира (N-гамма)деци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сипропил(N-бета)карбокси(бета)сульфопропиони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арагиновой кислоты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нитродифениловый эфир резорцина                                        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6-Динитрофентален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оксацин 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1-Диоксид-6,6-дибромпенициллановой кислоты                            1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1-Диоксид пенициллиновой кислоты натриевая соль                       1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6-Диоксо-4-метил-4-этилпиперидин                                      5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пропиленгликоль    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тилин     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фенакум 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фенилол-8  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фосфат трицинка (2:3)                                                 5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хлоркетон        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5-Дихлор-4-трет-бутилтолуол                                           2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,бета-Дихлордиизопропиловый эфир                                    3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',4'-Дихлор-2-метилакриланилид                                         2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5-Дихлор-4-нитроанилин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1-Дихлор-2-окси-4-метилпентен-4                                       2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хлорпинаколин                                                         2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хлортиазид     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6-Дихлор-N-фенилбензамин                                              2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этиламиноэтилхлорид гидрохлорид                                       2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этилкетон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этиловый эфир 3,4-дифторанилинометиленмалоновой кислоты               2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этиловый эфир малоновой кислоты                                       2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этиловый эфир угольной кислоты                                        2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-Диэтил 0-(3,5,6-трихлорпиридиловый эфир тиофосфорной кислоты        2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,4-Диэтоксифенилуксусная кислота                                       2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 Диэфир              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 Диэфир    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декалактам                                                             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занекс                                                                1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урсбан      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вропий оксид                                                           2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ость гидравлическая ГЖФК                                            4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бупрофен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адрина гидрохлорид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бутил салицилат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бутилацетофенон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(4-Изобутилфенил)пропионовая кислота                                  3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никотиновая кислота                                                  4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пропалин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Изопропиланилин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пропиловый эфир этиленгликоля                                        3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пропилхлорекс                                                        3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пропилциклогексан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эвгенол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изин         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инодибензил          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БЭМА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Дон II                                                 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Дон-2                                                4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Дон-52                                               4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КПИ-3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гибитор коррозии ФД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апамид         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казан   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фхан-100    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фхангаз       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зкаин                                                                 5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ий аспарагинат                                                         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ий оротат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льция п-бензоилсалицилат                                               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ахол     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амазепин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идин          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оксиамин                                                            2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оксим                                                               1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оцид 114                                                            1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боцид 213                                                            3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-Карбэтоксиизопропил-бета-карбометоксиизопропилиламин               2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Карбэтоксипиперидон-2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федон                                                                3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вартернидин                                                            4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велетокс  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тамин гидрохлорид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Кето-6-бензилокси-1,2,3,4-тетрагидро-бета-карболин                    4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токоназол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торолак               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етотифен фумарат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слота сорбиновая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ерат        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отримазол                                                             5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 цинка хлористого с метилгуанилизомочевиной                     2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онента М-651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онента Н-596                                                        5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онента С-213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онента У-488                                                        5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онента ЭЖ-202                                                       5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ичный альдегид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ичный спирт                                                          4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сталлоза        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рамил   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годен                                                                 4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ссо  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уринлактам                                                             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НХ-Л-210  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мефлоксацин гидрохлорид                                               1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перамид гидрохлорид                                                   1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расепт                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й аспарагинат                                                        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й стеариновокислый                                                 3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ондиамид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бикар   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 нафтенат                                                           2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запам                                                                 4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зокс-к     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ксамин гидрохлорид                                                    3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ксамин основание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ксидол    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назон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нид                                                                   5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-1,4-Ментадиен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,4-Ментен                                                              3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нтол     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криловый эфир пропиленгликоля                                       4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адипинат                                                           2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Метил-9-бензил-1,2,3,4-тетрагидрокарболи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фталин-1,5-дисульфонат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-Метилбутиролактам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адипиновой кислоты                                       2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4-диметиламино-2-метоксибензойной кислоты                3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4-диметиламино-5-нитро-2-метоксибензойной кислоты        3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2-метокси-5-метилсульфонилбензойной кислоты              3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метоксиуксусной кислоты                                  3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перметриновой кислоты                                    3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перфторпелларгоновой кислоты                             2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п-цианбензойной кислоты                                  3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овый эфир этиленгликоля                                            3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перметриноат                                                       3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перфторнонаноат                                                    2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Метилпиперазид-N-(2-амино-4-хлорфенил)-антраниловая кислота            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Метил-2-фенилтиометил-3-карбэтокси-4-диметиламинометил-5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си-6-броминдол                                                        5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Метил-2-фенилтиометил-3-карбэтокси-5-гидрокси-6-броминдол             5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Метил-5-хлор-3-фенилантранилметилсульфат                               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целлозольв                                                         3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(1-Метилэтил)анилин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Метоксикарбонилбензолсульфамид                                         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Метокси-4-пропенилфенол                                               1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Метокситриптамин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Метокситриптамин гидрохлорид                                          3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ксихлор  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6-Метоксихинолил(4)[-5-винилхинуклидил-(2)]карбинола гидрохлорид       3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одифоль                                                              4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ссил    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оэтаноламиновая соль сульфаниловой кислоты                            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уксусная кислота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риевая соль ди-н-пропилуксусной кислоты                              4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рия нитропруссид                                                     3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трия тиопентал                                                        5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Нафтамид-2-окси-3-нафтойной кислоты                                   1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Нафтол-2-амино-5-сульфокислота                                         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Нафтол-2-нитрозо-5-сульфокислота                                      1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фтосалол                                                              4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вир                                                                  3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олидол  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твилхин                                                               3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2',2"-Нитрилотриэтанол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-Нитроацетанилид                                                       3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Нитробензамидина гидрохлорид                                          3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-(5-Нитро-2-фурил)акролеин                                          3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Нитрофурфурол                                                         3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Нитро-2-фурфуролдиацетат                                              3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(2-Нитро-4-хлорфенил)антраниловая кислота                              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Нитро-2-циананилин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церголин   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зепам                                                                 5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мма-Ноналактон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адреналин гидротартрат                                                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удор   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н-Оксим-2-амино-5-хлорбензофенон                                       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симоэфир                                                              5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-Окситриптамин адипинат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(4-Оксифенокси)пропионовая кислота                                    1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Окси-3-цианхинуклидин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Оксиэтилоктилсульфид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Оксо-6-метокси-1,2,3,4-тетрагидро-бета-карболин                       3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тадециламид-1-гидрокси-2-нафтойной кислоты                            1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тадециламид-4-бром-1-гидрокси-2-нафтойной кислоты                      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-Октилвинилсульфон                                                     3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-Октилхлорид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мепразол  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ндансетрон основание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нид                                                                    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тен        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тофосфат лантана гадолиния, активированный церием и тербием           2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арлан    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трем    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дифен      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тадекафтор-2-метил-3-оксооктановая кислота                           3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тифин                                                                3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токсифеллин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уксусная кислота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флоксацин мезилат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фторпеларгоновой кислоты аммонийная соль                             3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флоксацин      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фа-Пиколин гидрохлорид                                               3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азинамид                                                             4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азофос 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бедил                                                                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дин бромгидрат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динкарбонитрил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дитол               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микарб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имор   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мекаин основание 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мекаин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тифиллин гидроартрат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идиметилсилоксаны                                                    4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зозин  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 КД-2/У                                                         5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 ФД-1/У                                                         5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фар  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зерин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нто    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нитидин гидрохлорид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увольфии смесь алкалоидов                                             4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ундап                                                                 4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бофлавин-5-фосфат мононатриевая соль                                  4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бофлавин-5-фосфат монофосфат                                          4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допол 23      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йфос 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-197     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физон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фикол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харин       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отонин адипинат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базон    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етин   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чиватель СВ-1147  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ронолактон     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-52223  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ихнин нитрат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Сульфамидобензойная кислота                                            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льфан                                                                 4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льфбактам                                                             1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льфидофос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льфимид 2-бензойной кислоты                                            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льфоксид бензилового эфира феноксиметил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нициллиновой кислоты                                                  4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пражил MNS/90                                                         2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ффикс     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ллактам                                                            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лон         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чигарен 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санол-эфирный спирт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ополимер "КОРС"                                                     4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траметилендиамин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априд гидрохлорид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одифениламин                                                          4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оиндол   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окрон    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опентал кислота                                                       5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-Толуолсульфокислота моногидрат                                        2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син-М  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лутрин   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азол    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(2,4,6-Трибромфенол)малеинимид                                        4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4,6-Триметиланилид-1-бутилпирролидинкарбоновой 2-кислоты              1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4,6-Триметиланилид-1-бутилпирролидинкарбоновой 2-кисл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хлорид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метилолпропан диаллиловый эфир                                        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метилхинол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Трифторметилацетанилид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-Трифторметилдифениламин                                               4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рихлор-4-третбутил)толуол                                             1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этаноламин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иэтиленгликоля этиловый эфир                                          5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нитиол  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отидин          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азепам    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азид                                                                 4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идон А                                                               4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илазомалондинитрил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та-Фенилакриловый альдегид                                            4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Фенил-1,3-бенздиамин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,4'-о-Фенилен-бис(3-тиоаллофановой кислоты) диметиловый эфир           1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илксилилэтан                                                         4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Фенил-2-метиламинопропанол-1-эфедрин гидрохлорид                      2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Фенил-3-метил-5-пиразолон                                             3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иловый эфир-1-окси-2-нафтойной кислоты                               4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Фенил-альфа,альфа,альфа-трифтортолуидин                               4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тион    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нтриазофос                                                            4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акозид                                                                2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луоксетин      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Формилфеноксиуксусная кислота                                         4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-Фосфорная кислота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сфотиамин            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-Фталевый альдегид                                                      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Фталил-5-бензилокситриптамин                                          4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росемид        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алфос  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ин гидрохлорид                                                       3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ифурил 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уклидил-3-ди(о-толил)карбинол                                         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уклидол-3                                                            1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нуклидон-3 гидрохлорид                                              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адон 12В2  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адон-R11511          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зепид        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ангидрид-5-нитро-4-диметиламин-2-метоксибензойной кислоты           1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Хлор-2,6-ацетоксилидид                                                5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Хлор-трет-бутилтолуол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Хлоргексанон-5                                                        4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гидрат 5-бензилокситриптамина                                       4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гидрат бензилового эфира п-аминофенола                              4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изопрен     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мет                                                                 2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-(3-Хлор-4-метоксифенил)-N',N'-диметилмочевина                         1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нит                                                                 3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Хлор-4-нитроанилин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пиколины легкокипящие                                               5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сульфурон                                                           5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-Хлор-1-фенилацетон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-Хлор-N-(2-фурилметил)5-сульфамоилантраниловая кислота                  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эт      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этилметакрилат                                                      5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рэтон   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олестерин          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остатин                                                                4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азид  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азон                                                                  5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огексилиден циануксусного эфира                                     5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одол            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нк азотнокислый                                                       5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нк углекислый                                                         5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профлоксицина гидрохлорид гидрат                                      5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стамин                                                                2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траль  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тохлор  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алукс   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орсан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моксипин                                                               5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,3-Эпоксипропилнеодеканоат                                             3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мбутола дигидрохлорид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мон                                                                  1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,N-1,2-Этандиилбис[N-ацетилацетам]                                      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цизин гидрохлорид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ацизин основание                                                      2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меркуритиосалицинат натрия                                          5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-Этил-6-метил-3-оксипипередин сукцинат                                 1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овый эфир дифениламинокарбаминовой-3-кислоты                        5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овый эфир 6,7-дифтор-1,4-дигидро-4-окси-3-хинолинкарбоно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                              5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овый эфир 6,7-дифтор-1,4-дигидро-4-оксо-3-хинолинкарбоно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ислоты                                                                 5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овый эфир фенилэтилциануксусной кислоты                             5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ловый эфир 2,3-эпокси-3-(4-изобутилфенил)масляной кислоты            5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упарен                                                                 17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ул веществ, их порядковые номера в таблиц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a2Ca2Cu3O10Tl2                                                         2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a2Cu3O7Y                                                               2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i4Ca3Cu4O16Sr3                                                         2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CH2)nC4H12N                                                              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H3(CnH2n+1)3N x CH4O4S                                                 3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H3(CnH2n+1)3N x H2O4S                                                  3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H3(CnH2n+1)3N x HNO3                                                   3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Cl2F3I          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F5I                                                                   3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2Br2F2    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2F2                                                                  2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2O2   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4O3             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6N2                                                                  5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C2H6OSi]n                                                              4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7NO x ClH                                                            5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7NO4S      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8N4O3                                                                1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H9BS                                                                  4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CaN3O3                                                               2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3F3LaO9S3                                                            4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4N2(CnH2n+1)   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5N3O 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6N2O                                                                 2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6N2O2   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7NaO3S3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7NO5P                                                                4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8N2O     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8O2                                                                  3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9N2O3                                                                1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9N3O3                                                                4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9NNa3O9P3Zn x 3H2O                                                   3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9O3P                                                                 4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12CuNO9P3 x 3H2O                                                     3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H12FeNO9P3 x 5H2O                                                     3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F6                    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F6Cl4      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4BrNO2            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4ClN3 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4F6O                                                                 1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4N2O2    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5N3O2                                                                3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5NO2   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6Br2O2       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6N2                                                                  3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7Cl3O   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7KxNO4                                                                 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7LiO3                                                                1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7Mg0,5NO4                                                              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8O3                                                                  3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9Br 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9NO3S                                                                 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0Cl2N2O2Zn                                                          5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0NO3PS   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1NO8P2 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1O3PS   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2N2      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H12N2S2 x Cl2H2                                                       2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FeN5Na2O x 2H2O                                                       3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3KN2O4   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3NO4                                                                 3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5Cl          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5N x BrH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5N3O                                                                 4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7N3O                                                             26, 2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8Cl2              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9Cl                                                                  5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9NO             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10O     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10O2           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10O3                                                                 2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12O2                                                                 3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H13N3     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4Cl2N2O2       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4N2            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5ClN2O2        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5NO2                                                                 4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6BrN x ClH          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6BrN x 0,5H2SO4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6ClN                                                                 5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7FeN3O5S x H4O2                                                      4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7N x ClH                                                             3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8O2            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9N3                                                                   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0ClO2                                                               5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0Cl2O                                                          216, 2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1BrN2O2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1ClO                                                                4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1NO2 x ClH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2                                                                   1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2Cl2O                                                               3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2NNaO2                                                           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2N5O2PS2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2O3                                                                 4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3BrO3         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3FN                                                                 5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4ClN x HCl                                                          2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4N2             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4NNa(CnH2n+1CO)O2                                                    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4O3              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5N3O4                                                               1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5N5 x ClH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5NO3     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6H18NO5P                                                               1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3Cl3O2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3NO3                                                                  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4ClNO2                                                               4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5NNaO3S         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5NO3S      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5NO4                                                                 3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5N2O2            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5O2Li          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6ClN3O4S                                                             4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6ClO            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6N4S                                                                 4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7N2NaO4S                                                             3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7N3O2 x ClH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7NO4S               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8O2                                                                  3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8O3S x H2O                                                      267, 2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9HgNaO2S                                                             5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9N2NaO4S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0N4O3                                                                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1NO x ClH                                                         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2O3                                                                 5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2O4                                                            241, 2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3ClO2                                                               3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3NO                                                                 1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3O3                                                                 4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6NO4PS2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6NO5P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19N2O4PS                                                             2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20BrN2O2                                                             4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7H20N2OSi2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F15O3                                                                3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4Cl6               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4F4O                                                                 4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4F4N2O6         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5Cl2NO2                                                              5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6O2                                                                   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8BrNO           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8ClNO2                                                               2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8N2O3                                                                3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8O3     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Br2NO5S             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Cl       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NO                                                                  4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NO2                                                          20, 33, 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NO4S         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9ClSi                                                                5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0N2O3S                                                               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0O2   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1NO x C4H6O2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1NO3 x C4H6O6 x H2O 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1NO x ClH                                                           5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2BF3N3                                                              1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2N2O               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3NO2                                                           260, 5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4N2O4S    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4N4O2 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4O                                                                  2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5N7O2S3        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5O2Na                                                               4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6NO3                                                                5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6O                                                                  1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7NO3               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8O        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8H18O4           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5F16O                                                                4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5F8NO2                                                               3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6Cl3N3O                                                              4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7NO2                                                                 3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8F3NO                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8O      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8O4                                                              49, 4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9Cl3                                                                 4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9ClO             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9NO3                                                                 2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9NO7                                                                 3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ClN2O5PS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N2O                                                                4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N2O3                                                               5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O                                                                  4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O2     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0O4                                                                 1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1Cl2FN2O2S2   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1Cl3NO3PS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1ClO2                                                               1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2O4S               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3N           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3O3                                                                 3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4O2                                                                 1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6O2    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7     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7NO x ClH                                                           1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7NO2                                                                5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19N2O2                                                               3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21NO2                                                                3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9H44O2Si                                                               3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3F17O2                                                              2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4Br3NO2                                                             4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7NO5S               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8Cl2N2O2      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9ClN2O5                                                             3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9Cl2NO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9Cl3NO3                                                             2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9NO4S                                                                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0ClN3O2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0N2NaO5S                                                           1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0N2Na8O14S4 x (4-6)H2O                                             5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0N2O                                                               3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0N2O2                                                           59, 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1ClN2O4           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1Cl4O4P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1NO3 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2Br2N2O2                                                           1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2ClNO                                                         504, 5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2N2O5                                                         259, 3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2O2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3ClN2O2                                                            1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3N5O4                                                          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4N5Na2O13P3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5NO x ClH                                                          2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5NO2             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5O3PS2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6         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6ClN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6N2O4             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6N3O2                                                              2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6O  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8O                                                                 3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19O2S                                                               3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20O    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21Cl               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22O                                                                 2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22OS 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0H24N2O2 x Cl2H2      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6N4O2                                                               4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1Cl3N2O5                                                           4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2O2                                                                4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3Cl3   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Cl2                                                               2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N2O x ClH                                                         3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N2O         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N2O5                                                              3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O2N2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4O3          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5Cl               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5NO2                                                               5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5NO3                                                               3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6            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7BrN                                                                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7NO3 x ClH     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7N2NaO2S                                                           5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8N2O2S                                                             5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18N4O2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21NO2                                                               5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1H21NO4                                                               2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C11-19)ClN                                                               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8O2                                                                 3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9Cl2N                                                               2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9F2NO3                                                         149, 5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9NS                                                                 4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0N2O2                                                              3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0S                                                                 2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1ClN2O5S    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1F2NO3                                                             5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1NO                                                                4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2N2       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3NO                                                                3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4N2O2                                                         489, 5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4N4O4S2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5N2O3PS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5N3O3                                                              3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6NO6                                                               1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6N2 x H2O          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6N2O2                                                              3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6O      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6O4                                                                2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7N4OS x 2H3O4P x H3O4P                                              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8                                                                  5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18NO2                                                               3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2OSn                                                               2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2O3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3NO                                                                 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4                                                                  5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4O2S                                                               5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4O3  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6NO4P           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6OS                                                                3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2H28N4O6                                                              3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8ClNO                                                               5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9C1N2O4                                                              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0ClNO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0ClNO x ClH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0F3N                                                               4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0O            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1Cl                                                                2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1ClN2O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1NO3                                                               3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3NO                                                                3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3NO x ClH                                                          4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4N2 x ClH                                                           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5N3O3S                                                             4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5NO2                                                               5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5NO3 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8N2 x Cl2H2  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8N4O3   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8O     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8O2  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19N           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22N2O6S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22N4O3S x ClH    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24O3                                                                3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3H25NO2                                                               1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9Cl2O                                                               2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0Cl3N                                                              4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1Ca0,5NO4 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1Cl2NO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1NO               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2ClNO                                                              2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3N                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5NO5 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6N2 x H6O8P2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17F2NO4                                                             2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0ClNO2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0N3O5PS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2N2O        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2N2O3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4NO4PS3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5N2O                                                               3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5O                                                                  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27CuN3Na3O10                                                        2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30I2N2O2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30N8 x Cl2H2                                                         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33N3Zn                                                              2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4H36Cl4CoN4O4S4                                                       4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0BrClN2O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0N2O3                                                              3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0NNaO3                                                             3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1ClN2O2                                                            5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1NO           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2ClNO2 x CH4O4S                                                     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2Cl2F4O2  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2N2O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3N4S3                                                               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3NO                                                                5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3NO3 x C4H11NO3    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5Br2NO3                                                            2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5NO2                                                               5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17NO4    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21N3O3S         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22ClNO2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22N3O4         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24N2O6S x ClH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26O    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5H30O4                                                                1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6O6             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1N2O5S                                                             2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3ClN2O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3Cl2NO2                                                             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4ClN3O     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5Cl3O2  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5ClN2                                                              4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5ClN2O6S                                                           5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6ClN3O3S     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7ClN2O4                                                            3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8ClN x ClH                                                         5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8N2O4S                                                             4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8N4O2                                                               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8O                                                                 1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19                                                                  4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0N2O4S2 x Cl2H2 x H2O                                              2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2N2O5        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2O                                                                 2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2O3                                                                5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6N4O4 x ClH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29NO                                                                5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30O6        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36BrNO4  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36C1NO                                                              2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6H36O4Ti          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0N3O3S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2O3                                                                4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3ClN4                                                              5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6N2                                                                2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6O12   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8F3NO x HCl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8FN3O3 x ClH x H2O                                                 5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8N2O 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8N2O x ClH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9ClN4O2                                                             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9F2N3O3 x ClH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19F8O    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20FN3O3      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20FN3O3 x CH4O3S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20N2        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20N4NaO9P                                                           4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21N4O9P 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7H30Cl2O2-C20H38Cl2O2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2O6N2                                                               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4O2N3                                                              3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5P    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6N2O2                                                              4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6N4O2Ru2   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7Cl2NO3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8Cl2O3                                                             2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8N2O5                                                               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9N3O 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19N3O2                                                              4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0K2O6S2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1N                                                                 5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5NO3 x ClH                                                         5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5N2O2                                                              5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7BrN2O2                                                            4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7NO5 x C4H6O6     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8BF4N2O3                                                           3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8N2O x ClH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28N2O            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8H33ClSn                                                              4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13Cl7N2O4S2                                                         4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16BrN4O3   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18BrNO3S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19NOS x C4H4O4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0N2 x 0,5C10H8O6S2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1N3O x ClH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1N5O4 x ClH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3N4O6PS   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4N2 x ClH 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4O5                                                                4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6ClN4O2                                                            1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6I2N4O2                                                            1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19H26O6N2S                                                             2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3O9                                                                4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4N2O2 x ClH                                                        3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4N3O2                                                              5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6N x ClH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7NO x ClH                                                          3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28HfO8                                                              1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31NO x ClH      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33NaO6                                                              4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34O4      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35NO2       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0H51N2O                                                               1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15NO2 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20Cl2O3                                                             3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22N2O2 x HNO3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24N2O2                                                              3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25N                                                                 3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1H26Cl2N2O2 x Cl2H2   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17ClN2                                                              5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18N2O                                                               2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19NO4       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4O26N4Na6Zn2 x 4H2O                                                5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5BrN2O3S                                                           5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7N3O3S                                                             2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7NO  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7NO x ClH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28ClN3O3S                                                           2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40BrNO4             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2H46O8                                                                2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3H14N6Na2O9S                                                          2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3H22Na2O6S2 при n = 1                                                 2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3H24N2O6S                                                             4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3H28ClN3O5S                                                           5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4H32O4S         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4H33NO5                                                               2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5H19ClN5O                                                             5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5H20N2O3                                                              4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5H26O12                                                               2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5H30N4O4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5H43NNa2O11S       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6H16N4O5                                                         268, 2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6H28Cl2N4O4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7H37ClNO3     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7H38N2O4 x ClH                                                        2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7H39ClN4O2                                                            5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7H46O             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8H34N2O2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9H33ClN2O x ClH                                                       1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9H44BrNO2                                                              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9H45NO2      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29H50O2         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0H23BrO4             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1H23BrO3    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1H24O3  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4H39N2                                                                5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C35H49O29)n    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6H20Cl2Pd   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6H56O12              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6H70MgO4                                                              3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7H46Cl4N4O3   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38H43N3O5S3                                                            2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3H55ClN4O6                                                            5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5H56ClN6O3                                                            5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46H57ClN3O6                                                            5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4H105AlO6                                                             3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517H827N143O149S4                                                      5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3Zn                                                                   5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e0,2Gd0,2La0,4PTb0,1                                                   2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l3HORu                                                                 4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l4Sn 5H2O                                                              3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LaO3Sr0,5                                                             2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rO2                                                                    5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uHg                                                                    2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y2O3                                                                   2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r2O3                                                                   5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u2O3                                                                   2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d2O3        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ClO2S                                                                  5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O4PZn    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3O4P              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4BrN              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4NO4Re   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oO          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a2O3                                                                   2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uO       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2O6Zn                                                                  5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a2O3Se                                                                 3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a2O4W                                                                  3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dO3     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3Tm2                                                                   4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6P2Sr                                                                  4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8P2Zn3                                                                 5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s                                                                      3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d                                                                      3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O                                                                     4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O                  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eZn     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nO2                                                                    3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Se                                                                     4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bO         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YbO2                                                                    25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ов cas веществ их порядковые номера в таблиц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-31-7                                                                 4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-60-5                                                                 1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-30-9             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-42-3                                                                 1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-01-7             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-49-3                                                                 4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-31-9               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-43-6                                                                 5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-38-9     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-22-1                                                                 4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-91-7              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-98-9                                                                 4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-17-7                                                                 2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-88-5                                                                 5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-15-8                                                                 4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-25-3                                                                 5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-65-3                                                                 5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-83-1                                                                 3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-32-0                                                                 4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-73-8                                                                 5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-43-5            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-38-7                                                                 2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-82-1      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-76-2                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-75-5                                                                 5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-57-9     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-21-0                                                                 3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-07-1       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-93-1                                                                 4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-87-3                                                                 3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-19-4           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-05-1                                                                 3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-99-3                                                                 2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-16-7     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-43-3                                                                 4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-84-2                                                                 4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-71-7            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-55-7                                                                 3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-22-0                                                                 3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-54-1 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-96-4                                                                 4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-51-1                                                                 1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-85-4                                                                 3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-48-1                                                                5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-06-1                                                                3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-23-5                                                                4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-71-6                                                                4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-88-8           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-84-4                                                                4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-55-2                                                                4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-58-1            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-61-0      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-54-1                                                                4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-53-3                                                                2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-58-8                                                                2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7-22-2                                                                5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-13-4                                                                4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-59-1                                                                3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9-86-4                                                                3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-44-1          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-60-1             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-98-5                                                                3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-93-0                                                                2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2-50-5                                                                5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3-52-0       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-61-9           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-20-7              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-93-4                                                                2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-45-9                                                                4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-87-9          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-28-1                                                                3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5-33-7                                                                4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-44-9           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-08-5             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-40-5                                                                4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-68-3           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7-58-6         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8-41-0               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9-66-2                                                                2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0-87-4                                                                5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2-50-7                                                                4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6-17-8                                                                4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2-11-4                                                                2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4-62-2                                                                5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8-46-4 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5-78-8                                                                2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1-36-0                                                                4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4-61-0          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5-45-1     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2-31-0                                                                1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5-88-7                                                                4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9-14-3                                                                5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4-19-9               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6-67-3  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8-96-1       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2-44-5               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8-71-6                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1-19-5           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3-54-8          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7-04-0                                                                3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3-07-9                                                                 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9-75-9                                                                3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2-84-7          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3-50-9                                                                4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3-35-0                                                                4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7-75-0                                                                5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4-19-1                                                                 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7-91-8                                                                2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7-12-7                                                                3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3-79-8                                                                 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2-09-7                                                                 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5-63-2                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3-98-1                                                                3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6-23-1                                                                3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6-29-7                                                                3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6-45-7                                                                 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8-63-5                                                                3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6-31-0                                                                5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9-97-7                                                                5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8-71-8                                                                5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9-59-5       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5-84-2                                                                3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1-58-2                                                                4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9-97-7          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7-15-7                                                                 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8-52-5                                                                3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1-77-0        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9-24-9                                                                2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5-74-1                                                                 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1-99-2                                                                 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9-77-7    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6-39-6      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7-65-5       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0-63-1     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2-13-5                                                               2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69-66-5                                                               4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70-11-7                                                               5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85-98-9          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31-01-7                                                               5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45-76-2                                                               3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0-53-0                                                                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3-24-4     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93-65-3                                                                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2-25-1                                                               3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8-01-8                                                               5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9-35-7                                                               3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57-59-6              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8-96-9                                                               2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8-87-8                                                               2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2-81-8                                                               2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3-97-9                                                               3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5-09-9                                                               5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7-45-9                                                               3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0-50-9   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06-18-4         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90-04-6                                                               3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19-34-7                                                               1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67-66-9                                                               5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74-22-2                                                               3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2-24-6                                                               5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8-07-3              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68-80-6                                                                 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64-09-2     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31-31-4                                                               3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45-34-8                                                                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38-10-0                                                               3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39-99-8      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95-37-6                                                               4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82-30-1                                                               1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98-12-6                                                               49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21-88-2                                                               2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35-35-5             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47-04-6                                                                 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27-21-2                                                               3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91-32-5                                                               4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46-15-4                                                               2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70-72-7                                                                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34-02-4       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86-35-9                                                               5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47-33-9                                                               3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05-01-4                                                                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31-16-6                                                               5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34-33-6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52-69-1                                                               4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76-02-2   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49-60-4                                                               3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37-66-0         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31-79-7                                                               3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73-35-7                                                               4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73-96-0   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74-42-9                                                               5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07-10-8                                                               4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07-99-3          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54-81-1                                                               3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92-40-5            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26-89-7                                                                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05-15-7                                                                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94-08-1               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40-03-9                                                               4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50-21-5                                                               2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78-08-5                                                               3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53-33-9                                                               3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92-52-5                                                               2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92-52-5                                                               2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80-80-4                                                               4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90-49-9                                                               3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89-81-7   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93-05-6    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27-34-5         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57-31-9                                                               2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28-85-4                                                                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34-49-3                                                                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06-46-9                                                               19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40-04-2                                                               3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40-05-3                                                               3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46-34-6                                                               4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49-43-1                                                               3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64-38-2                                                               4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16-88-3                                                               5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79-90-0                                                               5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79-88-6                                                               5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16-00-6                                                               40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41-08-1   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79-56-5                                                               5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04-44-1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26-06-9                                                              3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49-83-9              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95-06-4                                                              4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02-18-8                                                              3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26-30-9                                                              4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38-21-8                                                              5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543-57-4             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138-66-2                                                              2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32-02-8                                                              2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35-91-5                                                              4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35-81-3                                                              4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36-44-1                                                              4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59-91-5                                                              4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61-16-4                                                              5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064-62-9   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24-97-9         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281-10-6   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757-18-5                                                              2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047-13-7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58-59-8                                                              5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92-87-0                                                              4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457-18-6                                                              2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472-45-2                                                              3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517-49-2                                                              2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593-03-8                                                              2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598-65-7                                                               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755-38-9                                                              3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965-03-2    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007-45-5                                                                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332-60-6                                                              5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128-52-6                                                              4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185-66-7    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307-93-4                                                              2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574-49-9                                                              5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687-27-1                                                              3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723-90-7                                                              3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730-83-3          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972-60-8                                                              50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031-83-7             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341-99-4      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801-19-7                                                              5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845-29-7                                                              4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420-30-3                                                              3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475-67-1                                                              1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789-32-1                                                               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266-28-9                                                              4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287-63-7          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287-90-6                                                              5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400-98-1                                                              5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820-82-1                                                              4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089-24-8   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237-84-4   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932-84-4                                                              4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937-59-8                                                              1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108-30-9             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776-45-8                                                              4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187-98-4          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457-89-2            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591-21-5                                                              2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617-97-6                                                              1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103-98-2         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253-13-6              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564-05-8       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593-75-1                                                              5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680-84-4                                                              4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353-58-0                                                              50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598-73-0                                                              4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265-77-4                                                              4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339-17-7                                                              2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404-06-2                                                              5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761-45-5                                                              3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807-65-8        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034-77-1                                                               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316-90-1                                                               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385-45-1                                                              5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631-29-4        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827-90-3                                                              3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345-91-7                                                              3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519-06-4             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772-56-7                                                               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981-97-7                                                              5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122-68-7                                                              1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633-99-6            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103-44-7           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516-87-1                                                               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560-19-1   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363-91-0           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932-16-4   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162-17-3        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878-50-1                                                               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552-83-5                                                              1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580-14-8       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575-96-3       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874-09-2                                                              3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464-04-9                                                              2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861-78-8   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082-31-0       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379-45-9                                                              4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638-32-9                                                              3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507-94-6                                                              5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891-88-7                                                              3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036-65-7                                                              1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597-10-4             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832-21-3                                                              3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067-49-8                                                              2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012-33-0       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013-18-4                                                              3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086-22-7                                                              4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388-20-6                                                              4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502-45-5                                                              29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626-88-1                                                              3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753-57-2             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951-41-8                                                              3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055-23-9                                                              4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093-26-2                                                              4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261-00-2                                                               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157-45-2                                                              4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734-79-5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846-34-7                                                              2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987-14-3                                                               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073-07-5            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073-10-0              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296-78-7                                                              3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321-58-1                                                              2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603-86-2                                                              3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214-71-8                                                              3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734-69-7        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734-70-0                                                               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567-40-1                                                              5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880-43-6                                                              3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789-51-4                                                              4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800-20-3          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136-74-1  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368-53-4                                                              50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742-10-7                                                              1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827-42-7                                                              2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898-95-1                                                              30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599-50-2                                                              5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732-44-9              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836-20-8           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277-42-1                                                               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357-59-3                                                              1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648-61-7                                                              1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012-28-2                                                              5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032-25-6   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458-92-3       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458-95-6  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762-66-2                                                              3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850-03-8      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590-58-6                                                              3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103-07-4              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944-84-6                                                              5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646-91-8              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824-35-6         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472-70-9                                                              3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065-51-2                                                              2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803-53-2          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736-63-6   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736-63-6                                                              2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265-16-9                                                              3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491-52-3                                                              4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591-51-5        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045-02-4                                                              5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107-08-5                                                              5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079-52-8        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614-02-5                                                              4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526-84-1                                                             4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0194-93-6                                                             3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1907-01-8                                                             2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5866-07-4                                                             2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6800-49-8        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8392-20-4                                                             2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8712-89-3                                                             4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873-01-6                                                             5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7464-43-1 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8090-06-2                                                             2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9186-29-4      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707-25-0                                                             5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1707-24-9                                                             5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2071-58-0                                                             4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2637-71-1                                                             30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08:37Z</dcterms:created>
  <dc:creator/>
  <dc:description/>
  <dc:language>en-US</dc:language>
  <cp:lastModifiedBy/>
  <dcterms:modified xsi:type="dcterms:W3CDTF">2011-08-19T14:12:01Z</dcterms:modified>
  <cp:revision>2</cp:revision>
  <dc:subject/>
  <dc:title/>
</cp:coreProperties>
</file>