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21 августа 2001 г. N 288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5 июля 2001 г. N 19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х правил - СП 2.1.5.1059-0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от 30 марта 1999 г. N 52-ФЗ "О санитарно - эпидемиологическом благополучии населения" и Положения о государственном санитарно - эпидемиологическом нормировании, утвержденного Постановлением Правительства Российской Федерации от 24 июля 2000 г. N 554,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вести в действие санитарные правила "Гигиенические требования к охране подземных вод от загрязнения. СП 2.1.5.1059-01", утвержденные Главным государственным санитарным врачом Российской Федерации 16 июля 2001 г., с 1 октября 2001 год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м государственны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м врачо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июля 2001 год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: с 1 октября 2001 г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5. Водоотведение населенных мест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ая охрана водных объект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охране подземных вод от загрязн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 2.1.5.1059-0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ласть применения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ые правила разработаны на основании Федерального закона от 30 марта 1999 г. N 52-ФЗ "О санитарно - эпидемиологическом благополучии населения" (Собрание законодательства Российской Федерации, 1999, N 14, ст. 1650), Постановления Правительства Российской Федерации от 24 июля 2000 г. N 554 "Об утверждении Положения о государственной санитарно - эпидемиологической службе Российской Федерации и Положения о государственном санитарно - эпидемиологическом нормировании" (Собрание законодательства Российской Федерации, 2000, N 31, ст. 3295) и устанавливают гигиенические требования по предотвращению неблагоприятного воздействия различных видов хозяйственной и иной деятельности, которые могут привести к ограничению использования подземных вод для питьевых, хозяйственно - бытовых и лечебных целей, а также определяют порядок контроля качества подземных 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Требования Санитарных правил распространяются на подземные воды, используемые или потенциально пригодные к использованию для питьевого, хозяйственно - бытового водоснабжения и лечебных ц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Настоящие Санитарные правила обязательны для соблюдения индивидуальными предпринимателями и юридическими лицами, гражданами, деятельность которых связана с проектированием, строительством и эксплуатацией объектов по добыче питьевых подземных вод, других хозяйственных и иных объектов, деятельность которых оказывает или может оказывать влияние на состояние подземных вод, а также для организаций, осуществляющих управление и контроль в области охраны подземных вод в соответствии с законода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Общие положения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Настоящие Санитарные правила устанавливают гигиенические требования по предотвращению такого воздействия хозяйственной или иной деятельности на подземные воды, которое может привести к ограничению использования этих вод для питьевых, хозяйственно - бытовых и лечебных целей, а также оказывать влияние на здоровье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Подземные воды считаются загрязненными при обнаружении динамических тенденций изменения состава и свойств воды, обусловленного проникновением загрязнений с поверхности почвы, из водотоков, смежных водоносных горизонтов; латерального подтока вод иного (относительно фона) минерального состава, изменением условий питания и разгрузки, уровнем эксплуатируемого и первого от поверхности водоносных горизонтов. Степень опасности загрязнения может оцениваться с использованием гигиенической классификации (приложение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Юридические лица и индивидуальные предприниматели, деятельность которых оказывает или может оказать влияние на состояние подземных вод, принимают меры по предотвращению их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Система мер, обеспечивающих санитарную охрану подземных вод, предусматрив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игиеническое нормирование состава и свойств подземных вод, используемых для питьевых и лечебных це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ю и эксплуатацию зон санитарной охраны (ЗСО) источников централизованного питьевого водоснабжения и округов санитарной (горно - санитарной) охраны лечебно - оздоровительных местностей и курор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гламентирование порядка представления в пользование недр для добычи полезных ископаемых (включая добычу питьевых вод), а также для строительства и эксплуатации подземных сооружений, не связанных с добычей полезных ископаем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гламентирование различных видов хозяйственной или иной деятельности, оказывающих влияние на состояние подземных вод (включая источники нецентрализованного хозяйственно - питьевого водоснабжения), в том числе и на перспектив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анитарно - эпидемиологическую экспертизу технологий, проектов строительства, реконструкции объектов, прямо или косвенно влияющих на состояние подземных во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влечение к ответственности, предусмотренной законодательством Российской Федерации за нарушение санитарных норм и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Требования по охране подземных вод, включаемые в государственные стандарты и другие акты федеральных органов исполнительной власти, не должны противоречить положениям настоящих Санитарных правил и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Государственный контроль за соблюдением настоящих Санитарных правил осуществляется органами и учреждениями государственной санитарно - эпидемиологической службы Российской Федерации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Требования к санитарной охране подземных вод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Санитарная охрана подземных вод осуществляется пр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буровых работ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быче полезных ископаемых открытыми разрезами, карьерами и шахтным способ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ошении и удобрении сельскохозяйственных полей доочищенными сточными водами и их осад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качке в глубокие и продуктивные горизонты жидких от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и и эксплуатации полигонов твердых бытовых отходов, промышленных отходов, хранилищ радиоактивных отходов, шламохранилищ, золоотвал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кладке магистральных продуктопров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ганизации и эксплуатации подземных хранилищ газ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существлении хозяйственной и иной деятельности в пределах зон санитарной охраны источников питьевого водоснабжения, лечебных подземных вод и округов санитарной охраны курор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троительстве гидротехнических сооружений, изменяющих условия питания и разгрузки подземных вод, и прочих видах хозяйственной и иной деятельности, оказывающих влияние на качество подземных 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Мероприятия по защите подземных вод от загрязнения при различных видах хозяйственной деятельности должны обеспечив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одонепроницаемость емкостей для хранения сырья, продуктов производства, отходов промышленных и сельскохозяйственных производств, твердых и жидких бытовых отх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упреждение фильтрации загрязненных вод с поверхности почвы в водоносные горизон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ерметизацию систем сбора нефти и нефте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екультивацию отработанных карье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При бурении скважин различного назначения (разведочных, наблюдательных, нагнетательных, поглощающих, нефтяных, газовых, лечебных минеральных вод и других) должны быть предусмотре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ры, предупреждающие затрубные перетоки загрязненных вод в водоносные горизон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ользование реагентов, разрешенных к применению Минздравом Росс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валовка устьев скважин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хранение сыпучих материалов и химических реагентов под навесом на гидроизоляционных настил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До начала проведения буровых работ места размещения емкостей для хранения горюче - смазочных материалов, реагентов, буровых растворов, сбора производственных отходов должны быть обвалованы и обеспечены гидроизоля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Буровые скважины на воду, в том числе поисковые, разведочные, эксплуатационные, наблюдательные, которые непригодны к эксплуатации или использование которых прекращено, должны быть ликвидированы или законсервированы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Выбуренный шлам, твердые отходы производства, материалы и реагенты, не пригодные к дальнейшему использованию, должны направляться в шламоотвалы и на полигоны захоронения промышленных отходов в зависимости от класса опасности отходов. Санитарно - эпидемиологическое заключение о соответствии гигиеническим требованиям выбранного участка для размещения шламоотвалов и полигонов захоронения промышленных отходов и их обустройства выдается органами и учреждениями службы, осуществляющей государственный санитарно - эпидемиологический надзор на данной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Не допуск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хоронение отходов, размещение свалок, кладбищ, скотомогильников и других объектов, являющихся источниками химического, биологического или радиационного загрязнения в области питания и разгрузки подземных вод, используемых или перспективных для использования в питьевых, хозяйственно - бытовых и лечебных цел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еобоснованное использование подземных вод питьевого качества для иных нуж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спользование различного рода неэкранированных земляных амбаров, прудов - накопителей, а также карстовых воронок и других углублений для сброса сточных вод и шламов, образующихся в процессе бур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загрязнение подземных вод при добыче полезных ископаемых, проведении работ по водопонижению, при строительстве и эксплуатации дренажных систем на мелиорируемых земл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вод без очистки дренажных вод с полей и ливневых сточных вод с территорий населенных мест в овраги и бал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менение, хранение ядохимикатов и удобрений в пределах водосборов грунтовых вод, используемых при нецентрализованном водоснабже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рошение сельскохозяйственных земель сточными водами, если это влияет или может отрицательно влиять на состояние подземных 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Закачка сточных вод в глубокие горизонты подземных вод может быть разрешена в исключительных случаях при соответствующем гидрогеологическом, технико - экономическом обосновании, благоприятном долгосрочном прогнозе качества вод и при наличии положительного санитарно - эпидемиологического заключения органов государственного санитарно - эпидемиологического надзора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Для обеспечения безопасных условий водопользования населения на объектах и сооружениях, подверженных авариям, в том числе нефте - и продуктопроводах, нефтяных скважинах, накопителях сточных вод, канализационных коллекторах и т.п., должны разрабатываться и осуществляться противоаварийные мероприятия, которые согласовываются органами и учреждениями государственной санитарно - эпидемиологической службы Российской Федерации и утверждаются в установленном порядк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Требования к качеству подземных вод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Гигиенические требования к качеству подземных вод дифференцируются в зависимости от вида водопольз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ми критериями качества подземных вод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едельно допустимые концентрации (ПДК) и ориентировочные допустимые уровни (ОДУ) химических веще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ровни допустимого содержания санитарно - показательных микроорганизм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ормативы, обеспечивающие радиационную безопас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В том случае, когда в технологическом процессе, прямо или косвенно оказывающем влияние на качество подземных вод, предполагается использовать вещества, для которых отсутствуют гигиенические нормативы содержания в воде, разработчик или пользователь соответствующей технологии обеспечивает разработку нормативов и методов определения с нижним пределом измерения менее 0,5 ПД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ие разработанного норматива и метода измерения вещества осуществляется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Концентрации пестицидов в подземных водах не должны превышать наименьший из утвержденных гигиенических показа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Потенциальная опасность обнаруженных в подземных водах веществ оценивается с учетом их канцерогенной и мутагенной опасности и кратности превышения гигиенического норматива и допустимых суточных до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присутствия в воде нескольких веществ 1 и 2 класса опасности, характеризующихся однонаправленным механизмом токсического действия, в том числе канцерогенным, сумма отношений концентраций каждого из них к соответствующей ПДК не должна превышать единицу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С1      С2            С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---- + ------ + .... ------ &lt;= 1, гд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ПДК1    ПДК2          ПДКn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1, ..., Сn - концентрации n веществ, обнаруживаемых в воде водного объекта; ПДК1, ..., ПДКn - ПДК тех же веще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На территориях с выраженным санитарно - эпидемиологическим неблагополучием возможно установление нормативов для этих территорий, утверждаемых Главным государственным санитарным врачом Российской Федераци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Требования к организации контрол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охраной подземных вод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Государственный санитарно - эпидемиологический надзор за качеством подземных вод осуществляют органы и учреждения государственной санитарно - эпидемиологической службы Российской Федерации выборочно и по санитарно - эпидемиологическим показаниям с использованием стандартных методов измер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Производственный контроль за влиянием хозяйственной деятельности на подземные воды обеспечивают юридические лица или индивидуальные предприниматели, деятельность которых прямо или косвенно оказывает влияние на качество подземных 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рения выполняются в лабораториях, аккредитованных (аттестованных)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Производственный контроль за влиянием хозяйственной деятельности на качество подземных вод предусматривается пр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ксплуатации подземных вод в качестве источников водоснабж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ксплуатации сооружений для разработки полезных ископаем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ксплуатации подземных сооружений, не связанных с добычей полезных ископаемы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эксплуатации объектов складирования твердых бытовых отходов (ТБО), промотходов, ядохимикатов и других отход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При выполнении производственного контроля следует ориентироваться на показатели, критериями для выбора которых служат данные 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характере хозяйственной деятель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еохимических особенностях территор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огнозируемом качестве подземных 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, когда выбор показателей затруднен, допускается пользоваться приложениями 2 и 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С целью оперативного реагирования на опасность появления загрязнения в подземных водах в программу производственного контроля в обязательном порядке включаются перманганатная окисляемость, азот аммония, запах, мутность, санитарно - показательные микроорганиз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Периодичность производственного контроля должна обеспечивать достоверную информацию, позволяющую предотвратить опасность загрязнения, но не реже 1 раза в меся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При анализе результатов производственного контроля учитывается динамика уровней контролируемых показателей относительно фоновых велич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Программа (план) производственного контроля за хозяйственной деятельностью, влияющей на качество подземных вод, должна согласовываться с органами и учреждениями службы, осуществляющей государственный санитарно - эпидемиологический надзор на данной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Результаты производственного контроля с анализом причин изменения качества воды представляются в органы и учреждения службы, осуществляющей государственный санитарно - эпидемиологический надзор на данной территории, в сроки, согласованные в соответствии с п. 5.6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ая классификац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земных вод по степени выраженности влия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генного фактора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210"/>
      </w:tblGrid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епень влияния на</w:t>
              <w:br/>
              <w:t>качество подземных</w:t>
              <w:br/>
              <w:t xml:space="preserve">вод техногенных  </w:t>
              <w:br/>
              <w:t xml:space="preserve">факторов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тепень загрязнения подземных вод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пустимое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риодическое превышение  фоновых показателей</w:t>
              <w:br/>
              <w:t>при их  максимальных  уровнях  на  протяжении</w:t>
              <w:br/>
              <w:t xml:space="preserve">года ниже гигиенических нормативов         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лабо выраженное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охранение тенденции       к      возрастанию</w:t>
              <w:br/>
              <w:t>показателей техногенного   загрязнения    при</w:t>
              <w:br/>
              <w:t>ежемесячном отборе  в течение года.  При этом</w:t>
              <w:br/>
              <w:t>максимальные уровни   загрязнения   находятся</w:t>
              <w:br/>
              <w:t xml:space="preserve">ниже гигиенических нормативов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едельное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абильное превышение фоновых показателей при</w:t>
              <w:br/>
              <w:t xml:space="preserve">их максимальных уровнях на уровне &lt;= ПДК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пасное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абильное превышение фоновых показателей при</w:t>
              <w:br/>
              <w:t xml:space="preserve">их максимальных уровнях более ПДК            </w:t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оритетные загрязнения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наруженные в подземных водах в зонах влия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личных объектов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526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ъекты хозяйственной</w:t>
              <w:br/>
              <w:t xml:space="preserve">деятельности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грязняющие вещества, обнаруженные в </w:t>
              <w:br/>
              <w:t xml:space="preserve">подземных водах в концентрациях,   </w:t>
              <w:br/>
              <w:t xml:space="preserve">превышающих гигиенические нормативы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фтебазы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фтепродукты, СПАВ,  фенолы,  железо,</w:t>
              <w:br/>
              <w:t xml:space="preserve">бром, аммоний, марганец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фтеперерабатывающие</w:t>
              <w:br/>
              <w:t xml:space="preserve">предприятия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фтепродукты, фенолы,  СПАВ,  свинец,</w:t>
              <w:br/>
              <w:t>хлориды, сульфаты,  ХПК, формальдегид,</w:t>
              <w:br/>
              <w:t>аммоний, нитраты,  толуол,  этилбензол</w:t>
              <w:br/>
              <w:t xml:space="preserve">ксилол          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эропорты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фтепродукты, фенолы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фтяные             </w:t>
              <w:br/>
              <w:t xml:space="preserve">месторождения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фтепродукты, хлориды,  фенолы, СПАВ,</w:t>
              <w:br/>
              <w:t xml:space="preserve">ртуть, марганец, железо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игоны ТБО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фтепродукты, фенолы,        аммоний,</w:t>
              <w:br/>
              <w:t>железо, кадмий,   акриламид,   стирол,</w:t>
              <w:br/>
              <w:t xml:space="preserve">хлориды, СПАВ, свинец, марганец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игоны промотходов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фтепродукты, фенолы, железо, кадмий,</w:t>
              <w:br/>
              <w:t>свинец, ртуть,    сурьма,     аммоний,</w:t>
              <w:br/>
              <w:t xml:space="preserve">никель, хром, бензол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едприятия          </w:t>
              <w:br/>
              <w:t xml:space="preserve">органического        </w:t>
              <w:br/>
              <w:t xml:space="preserve">синтеза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фтепродукты, бензол,   формальдегид,</w:t>
              <w:br/>
              <w:t>этилбензол, моноэтаноламин,    кадмий,</w:t>
              <w:br/>
              <w:t>свинец, хлороформ,    никель,   ртуть,</w:t>
              <w:br/>
              <w:t>хром, ПАВ,  кобальт, мышьяк, марганец,</w:t>
              <w:br/>
              <w:t xml:space="preserve">бром, бор, аммоний, цинк, медь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ородские очистные   </w:t>
              <w:br/>
              <w:t xml:space="preserve">сооружения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фтепродукты, фенолы,         железо,</w:t>
              <w:br/>
              <w:t xml:space="preserve">аммоний, нитриты, нитраты, бром, СПАВ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ельскохозяйственные </w:t>
              <w:br/>
              <w:t xml:space="preserve">предприятия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стициды, аммиак,      нефтепродукты,</w:t>
              <w:br/>
              <w:t>фенолы, СПАВ, нитриты,        нитраты,</w:t>
              <w:br/>
              <w:t xml:space="preserve">минерализация, хлориды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фте- и газопроводы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фтепродукты, СПАВ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уды - отстойники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фтепродукты, железо,  минерализация,</w:t>
              <w:br/>
              <w:t xml:space="preserve">СПАВ, бром, бор, аммоний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я орошения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фтепродукты, фенолы,        аммоний,</w:t>
              <w:br/>
              <w:t>минерализация, нитраты,       нитриты,</w:t>
              <w:br/>
              <w:t xml:space="preserve">хлориды          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едприятия          </w:t>
              <w:br/>
              <w:t xml:space="preserve">теплоэнергетики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фтепродукты, фенолы,        хлориды,</w:t>
              <w:br/>
              <w:t>сульфаты, СПАВ,    аммоний,    никель,</w:t>
              <w:br/>
              <w:t>свинец, марганец,   железо,  алюминий,</w:t>
              <w:br/>
              <w:t xml:space="preserve">вольфрам        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удообогатительные и </w:t>
              <w:br/>
              <w:t xml:space="preserve">металлургические     </w:t>
              <w:br/>
              <w:t xml:space="preserve">предприятия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сантогенаты, марганец, железо, барий,</w:t>
              <w:br/>
              <w:t>сульфаты, минерализация,       никель,</w:t>
              <w:br/>
              <w:t>стронций, титан,    фтор,    алюминий,</w:t>
              <w:br/>
              <w:t>мышьяк, цинк,  свинец, медь, молибден,</w:t>
              <w:br/>
              <w:t xml:space="preserve">цианиды, роданиды                     </w:t>
            </w:r>
          </w:p>
        </w:tc>
      </w:tr>
    </w:tbl>
    <w:p>
      <w:pPr>
        <w:pStyle w:val="Normal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оритетные показатели и компонен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родного происхождения с высокой вероятность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наружения повышенных предельно допустим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центраций (ПДК) химических вещест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одземных водах различных регионов России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┬─────────────┬────────────────────┬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казатели и │Геохимические│Состав подземных вод│   Регионы с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мпоненты  │ особенности │                    │  выявленным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одоносных  │                    │некондиционным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род    │                    │     водам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      │      2      │          3         │       4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┴─────────────┴────────────────────┴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Обобщенные показатели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┬─────────────┬────────────────────┬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ерализация│Терригенные  │Хлоридный натриевый │Западна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ухой оста- │отложения    │Сульфатный натриевый│Сибирь,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к)         │морского     │                    │Поволжье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енезиса     │         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├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арбонатные  │Сульфатный; гидро-  │Центральный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гипсованные│карбонатно - суль-  │район,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ложения    │фатный              │Поволжье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щая        │Карбонатные  │Сульфатный; гидро-  │Центральный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есткость    │загипсованные│карбонатно - суль-  │район,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ложения    │фатный              │Поволжье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кисляемость │Терригенные  │Бескислородные      │Западна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манганат- │отложения с  │железомарганец-     │Сибирь,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я          │повышенным   │содержащие воды     │Амурска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держанием  │различного состава  │область,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ческих │                    │Хабаровский,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ществ      │                    │Приморский кра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┴─────────────┴────────────────────┴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Санитарно - токсикологические показатели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┬─────────────┬────────────────────┬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люминий     │Кристалличес-│Гидрокарбонатно -   │Мурманская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е щелочные │натриевые со слабо- │область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роды       │щелочной реакцией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арий        │Карбонатные, │Гидрокарбонатные    │Центральный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рригенные  │кальциево - магние- │район,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роды       │вые с околонейтраль-│Поволжье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ой реакцией среды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ериллий     │Бериллийсо-  │Гидрокарбонатный    │Урал, Рудный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ржащие     │смешанного катионно-│Алтай,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роды метал-│го состава с        │Забайкалье,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генических │повышенным содержа- │Приморский кра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винций    │нием фтора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ор          │Карбонатные и│Натриевый различного│Урал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рригенные  │анионного состава с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роды       │высоким отношением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Na / Ca  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ром         │Терригенные  │Хлоридный натриевый │Западная Сибирь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ложения    │         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рского     │         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схождения│         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ремний      │Терригенные  │Гидрокарбонатный    │Урал, Западная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ложения    │натриевый с высоким │Сибирь,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умидной зоны│содержанием         │Амурска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ческих веществ│область,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абаровский,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морский кра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ышьяк       │Мышьяксодер- │Гидрокарбонатный    │Урал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ащие породы │натриевый с высоким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аллогени- │отношением Na / Ca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х про-  │         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инций       │         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туть        │Ртутьсодержа-│Гидрокарбонатный    │Алтай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щие породы   │смешанного катионно-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таллогени- │го состава с повы-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еских про-  │шенным содержанием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инций       │органических веществ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елен        │Кислые крис- │Гидрокарбонатный,   │Урал, Тува,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ллические  │сульфатный кальцие- │Алтай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роды с     │вый с высоким зна-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идной   │чением Ph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ерализа-  │         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ей         │         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ронций     │Карбонатные  │Гидрокарбонатный,   │Центральный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роды с     │сульфатный кальцие- │район,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елестиновой │вый                 │Поволжье,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ерализа-  │                    │Якутия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ей         │         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тор         │Карбонатные  │Гидрокарбонатный    │Центральный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роды с     │натриевый с высоким │район,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люоритовой  │отношением Na / Ca  │Поволжье,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ерализаци-│                    │Якутия,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й           │                    │Мурманская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ые крис- │                    │область,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аллические  │                    │Забайкалье,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роды       │                    │Приморский кра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┴─────────────┴────────────────────┴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Органолептические показатели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┬─────────────┬────────────────────┬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Железо       │Карбонатные, │Гидрокарбонатный    │Центральный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рригенные  │кальциевый с низким │район, Западная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роды с     │значением Ph и      │Сибирь, Якутия,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соким      │околонейтральной    │Хабаровский,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держанием  │реакцией            │Приморский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ческих │Сульфатный,         │край, Амурская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ществ      │сульфатно -         │область,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рригенные, │гидрокарбонатный    │Урал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ристалличес-│кальциевый с низким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е породы с │значением Ph и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льфидной   │околонейтральной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инерализа-  │реакцией среды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ей         │         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┼─────────────┼─────────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рганец     │Терригенные  │Гидрокарбонатно -   │Западна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роды с     │кальциевая с низким │Сибирь,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соким      │значением Ph и      │Хабаровский,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держанием  │околонейтральной    │Приморский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ческих │реакцией            │край, Амурская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ществ      │                    │область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┴─────────────┴────────────────────┴───────────────┘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6:18:00Z</dcterms:created>
  <dc:creator/>
  <dc:description/>
  <dc:language>en-US</dc:language>
  <cp:lastModifiedBy/>
  <dcterms:modified xsi:type="dcterms:W3CDTF">2011-10-18T15:37:28Z</dcterms:modified>
  <cp:revision>3</cp:revision>
  <dc:subject/>
  <dc:title/>
</cp:coreProperties>
</file>