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М.Скляр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 июня 1990 г. N 5182-9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швейного производст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разработа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И гигиены труда и профзаболеваний АМН СССР, Ростовский филиал ЦНИИ швейной промышленности, Белорусский санитарно-гигиенический институт, Всесоюзный НИИ охраны труда (г. Иваново), Узбекский НИИ санитарии, гигиены и профзаболеваний МЗ УзССР, санэпидстанция г. Москвы, Государственный институт по проектированию предприятий легкой промышленности (ГПИ-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е исполнители: Благодарная О.А. и Морозова Т.В. (НИИ гигиены труда и профзаболеваний АМН СССР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союзные санитарно-гигиенические 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противоэпидемические правила и норм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е санитарно-гигиенических и санитарно-противоэпидемических правил и норм влечет дисциплинарную, административную или уголовную ответственность в соответствии с законодательством Союза ССР или союзных республик (статья 1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санитарный надзор за соблюдением санитарно-гигиенических и санитарно-противоэпидемических правил и норм государственными органами, а также всеми предприятиями, учреждениями и организациями, должностными лицами и гражданами возлагается на органы и учреждения санитарно-эпидемиологической службы Министерства здравоохранения СССР и министерств здравоохранения союзных республик (статья 1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сновы законодательства Союза ССР и союзных республик о здравоохранении, утвержденные Законом СССР от 19 декабря 1969 г.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правила распространяются на все предприятия цехов и участков швейного производства и являются обязательными при их проектировании, строительстве, реконструкции и эксплуатации. Выполнение требований настоящих Правил обязательно для организаций, разрабатывающих и выпускающих оборудование для швейного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Действующие предприятия (цехи, участки) должны быть приведены в соответствие с требованиями настоящих Правил в сроки, согласованные с органа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Контроль за соблюдением санитарных правил возлагается на органы и учреждения 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равила вводятся в действие с момента их утвержд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размещению промышленных предприят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Размер санитарно-защитной зоны швейных производств должен соответствовать "Гигиеническим нормам проектирования производственных объектов", подтверждаться расчетами защиты жилой застройки от шума и вредных выбросов в атмосферу и согласовываться с органа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Требования к генеральным планам, благоустройству промышленных площадок предприятий для швейного производства, а также расстояние между отдельными зданиями и сооружениями должны соответствовать требованиям СНиП "Генеральные планы промышленных предприятий" и "Гигиеническим нормам проектирования производственных объ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и реконструкции предприятий не разрешается размещать и эксплуатировать оборудование на временно приспособленных площадках, не отвечающих гигиеническим требования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производственным зданиям и помещения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ъемно-планировочные и конструктивные решения производственных зданий и помещений должны соответствовать требованиям "Гигиенических норм проектирования производственных объектов" и СНиП "Производственные здания", требованиям норм технологического проектирования, промышленной эсте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се вспомогательные здания и помещения должны удовлетворять нормам проектирования СНиП "Административные и бытовые зд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ысота производственных помещений швейных и отделочных цехов зависит от характера технологического процесса и применяемого технологического оборудования, должна быть обоснована расчетами влажно-тепловых поступлений (от технологического оборудования, работающих и др.) с учетом обеспечения в рабочих помещениях нормативных параметров температуры, влажности и ПДК вредных веществ, но не менее 3,3 м (от пола до пола следующего этажа согласно СНиП "Производственные здания"). Высота транспортно-складских цехов определяется высотой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 проектировании новых предприятий и реконструкции действующих площади складских помещений (для сырья, полуфабрикатов, вспомогательных материалов, фурнитуры и т.д.) должны быть обоснованы расчетами с учетом требуемого зап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хранения искусственной и синтетической кожи и меха следует проектировать изолированные вентилируемые складски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Расстояние между оборудованием, транспортными средствами и конструктивными элементами зданий, а также площадь на одного работающего принимается в соответствии с отраслевыми нормами, изложенными в "Инструкции по расчету производственных мощностей действующих предприятий, производственных объединений швейной промышлен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Для стен, потолков и других поверхностей производственных помещений следует предусматривать отделку, допускающую их систематическую очистку и вакуумную уборку. Запрещается проведение уборки сжатым воздух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и проектировании вновь строящихся и реконструируемых предприятий следует предусматривать специальные цехи (участки) для рационального трудоустройства беременных женщин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Изложено в "Межотраслевых требованиях и нормативных материалах по организации труда, которые должны учитываться при проектировании новых и реконструкции действующих предприятий, технологических процессов и оборудования", М., 1990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производственным процессам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ю и материал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Устройство и эксплуатация оборудования должны отвечать требованиям "Санитарных правил организации технологических процессов и гигиенических требований к производственному оборудованию", ОСТ "Оборудование технологическое для текстильной и легкой промышленности. Общие требования безопасности", ОСТ "Машины швейные промышленные.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Оборудование, при работе которого возможно выделение пыли, газов, тепла и влаги в рабочее помещение, должно иметь соответствующие санитарно-технические устройства (теплоизоляцию, вентиляционное укрытие, воздухопылеприемники, местные отсосы, фильтры), обеспечивающие нормативные параметры микроклимата и ПДК вредных веществ в рабочей зо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Установка дополнительного оборудования на существующих площадях или замена его новым допускается только после согласования с органа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Технологическое оборудование (формовочные печи, пресса для дублирования, оборудование для "плиссе"), работа которого связана с выделением тепла, влаги и других вредных факторов, должно быть изолировано в отдельное пом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В отдельные помещения следует изолировать следующие технологические процесс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готовление и использование кле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кончательная влажно-тепловая обработка готового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амбурные машины для выши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К использованию для пошива в швейном производстве допускаются материалы (в том числе импортные): ткани, искусственный мех, синтетическая кожа и др., согласованные с органа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упающие на пошив материалы не должны содержать веществ, способных оказывать вредное действие на организм работающих, а также выделять в окружающую среду химические вещества, превышающие предельно допустимые велич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Основными вредными факторами в швейном производстве могут являться шум, вибрация, пыль, химические вещества, микроклима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и указанных факторов представлены в Приложении 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одготовительный це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Все материалы должны располагаться так, чтобы к каждому штабелю, полке, стеллажу был свободный досту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Механизировать погрузочно-разгрузочные работы и транспортировку тка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Оборудование, предназначенное для размотки, промера и разбраковки ткани, обеспечить приспособлениями для механического перемещения руло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4. Предусматривать снятие статического электричества на браковочно-промерочных, контрольно-измерительных машинах и стола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Раскройный це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Рекомендуется проветривание (в течение суток) искусственных и синтетических материалов (кожи, меха) до начала их раскро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Не допускается компановка частей кроя в пакеты более 10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Поверхность раскройных столов должна быть гладкой, без заусениц, трещин и других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При применении лазерных установок для раскроя тканей необходимо соблюдать требования "Санитарных норм и правил устройства и эксплуатации лазеров", ГОСТ "ССБТ. Лазерная безопасность. Общие положения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Швейный це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Механизировать подачу полуфабрикатов по ходу технологическ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Все поверхности рабочих мест и бортики конвейеров должны быть гладк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В швейном цехе предусмотреть места для хранения кроя, деталей и готовы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Обеспечить рабочих, использующих ручные иглы, наперстками, соответствующими размеру пальцев, прокладкой и подушечкой для хранения иг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5. Использовать токоизолирующие прокладки или коврики на рабочих местах термоотделочников швейны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6. Регулярно удалять обрезь от швейного оборудования (стачивающие-обметочные и др. машины), предусмотрев устройства для очистки удаляемого воздуха от пыли и волок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7. Устанавливать головки швейных машин на виброгасящие прокладки, закрепленные на столе. Ножки стола снабдить башмачками из виброгасящего матер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8. Педали ножных швейных машин должны быть снабжены резиновыми проклад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9. Оборудовать отпарочный аппарат автоматическим устройством для отключения электроэнергии в случае превышения допустимых параметров температуры и д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0. Исключить нагрев рукоятки щетки для отпаривания готового изделия и обеспечить ее устройством, предотвращающим направление пара в сторону работающе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1. Гладильные прессы должны иметь автоматические устройства, регулирующие и поддерживающие постоянную температуру нагрева и давления п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2. Парораспределительные устройства и трубопроводы в доступных местах пресса должны быть теплоизолированы и закрыты защитными кожух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3. Оборудовать паровые прессы швейных цехов устройствами для предотвращения попадания пара в рабочее пом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4. Паровоздушные манекены, участки обработки готовых изделий механическими щетками оборудовать местными вытяжными устройств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Эргономические требования к организ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х мес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ри проектировании и организации рабочих мест на швейных предприятиях необходимо обеспечить выполнение комплекса эргономических требований, основные положения которых изложены в ГОСТ "ССБТ. Рабочее место при выполнении работ сидя. Общие эргономические требования", ГОСТ "ССБТ. Рабочее место при выполнении работ стоя. Общие эргономические требования", ГОСТ "ССБТ. Оборудование производственное. Общие эргономическ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Расположение и устройство рабочих органов и регулировочных механизмов должны обеспечивать свободный и удобный доступ к ним при наладке машин, смене инстр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Конструкция оборудования и организация рабочих мест должны исключить длительное нахождение работающих в вынужденной рабочей позе (более 25% рабочего времени) и частые (более 100 раз за смену) наклоны туловища свыше 30 гра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На рабочем месте предмет труда (детали кроя, полуфабрикаты, заготовки и т.д.), часто используемые органы управления, инструменты и механические приспособления должны размещаться в оптимальной зоне. При редком их использовании - в пределах зоны досягаемости р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 производственном оборудовании и рабочих столах швей и других профессиональных групп, труд которых осуществляется в положении "сидя", должно быть предусмотрено пространство для размещения ног высотой - не менее 600 мм, глубиной - не менее 450 мм на уровне коленей и 600 мм на уровне стоп, шириной - не менее 5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Конструкция рабочего стула должна обеспечивать поддержание основной рабочей позы, не затруднять выполнение рабочих операций, создавать условия для изменения рабочей позы с целью снятия статического напряжения мышц и предупреждения утом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Рабочий стул должен быть подъемно-поворотным с регулировкой высоты сиденья и угла наклона спинки; при необходимости должны регулироваться и другие параметры. Регулировка параметров элементов стула должна осуществляться без изменения основной позы простыми и быстрыми движениями плавно или ступенчато с шагом для линейных параметров 15 - 20 мм, для угловых - 2 - 5 град. Фиксация в каждом положении должна быть надежной. Усилия, прилагаемые при регулировке параметров, не должны превышать З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Обивка сиденья, спинки стула должна быть полумягкой, ее поверхность нескользкой, неэлектризующейся, воздухопроницаемой, легко очищаемой от загряз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 целях создания оптимальной рабочей позы "сидя" следует в соответствии с ростом работниц обеспечивать правильную величину дифференции по высоте (расстояние между рабочей поверхностью стола и сиденьем) и глубине (расстояние между передним краем стола и сиденья). При росте работниц 155 - 164 см дифференция по высоте должна составлять 280 - 290 мм, при росте 165 - 174 см - 300 мм, при росте 175 см и свыше - 310 мм, дифференция по глубине во всех случаях отрицательн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В целях предотвращения утомления мышц нижних конечностей швей передний край педали швейной машины должен находиться на высоте 90 мм от пола, угол наклона педали должен составлять 20 гра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Для работниц, не занятых на швейных машинах, но выполняющих работу в позе "сидя", следует использовать подставку для ног, регулируемую по высоте и углу наклона опорной поверхности (от 0 до 20 град.), ее ширина должна составлять не менее 300 мм, глубина - не менее 400 мм. Поверхность подставки должна быть рифленой или иметь бортик по краю, обращенному к сидящему, высотой 10 мм - для препятствия соскальзыванию но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В производственном оборудовании и рабочих столах настильщика, раскройщика, термоотделочника швейных изделий и др. профессий, труд которых осуществляется в положении "стоя", должно быть предусмотрено пространство для стоп высотой не менее 150 мм, глубиной - не менее 150 мм и шириной - не менее 53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Рабочие места профессиональных групп (настильщики, раскройщики, термоотделочники), труд которых связан с перемещением в пространстве, следует оснастить полужесткими стульями с плоским горизонтальным сиденьем и профилированной спин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В целях создания оптимальной рабочей позы "стоя" следует в соответствии с ростом работниц обеспечить регулировку высоты рабочей поверхности. При росте работниц 155 см и ниже высота рабочей поверхности должна составлять 1000 мм, при росте 156 - 164 см - 1050 мм, при росте 165 см и выше - 11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В случае, когда невозможно осуществить регулировку высоты рабочей поверхности, рабочее место должно быть оснащено специальной подставкой для но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При организации рабочих мест целесообразно предусмотреть их радиофикацию для трансляции музыкальных передач через наушни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организации рациональных режим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да и отдых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Для поддержания оптимальной работоспособности работников швейной промышленности на протяжении смены должен устанавливаться рациональный режим труда и отдыха. Количество регламентированных перерывов на отдых, время их назначения и продолжительность определяются конкретными условиями и характером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Основным перерывом, предназначенным для предупреждения снижения работоспособности вследствие появления признаков утомления, является обеденный перерыв. Обеденный перерыв для всех категорий работающих (при 8-часовой рабочей смене и пятидневной неделе) должен быть установлен через 3,5 - 4 часа после начала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одолжительность обеденного перерыва для основных профессий (швея, термоотделочник швейных изделий, настильщик, раскройщик) и вспомогательных (слесари-ремонтники и электромонтеры по ремонту оборудования, уборщики производственных помещений) профессий рабочих должна быть не менее 30 минут независимо от 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Для работников административно-управленческого аппарата, работающих в одну смену, обеденный перерыв следует проводить через 4 часа после начала смены, продолжительностью не менее 4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Для подростков независимо от смены обеденный перерыв следует проводить через 3 часа после начала работы, продолжительностью - 60 мину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Не допускать проведение обеденного перерыва в цехе, т.к. при этом сохраняется действие производственных факторов на организм рабоч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ремя обеденного перерыва, оставшееся после приема пищи, целесообразно использовать для пассивного отдыха в специально оборудованных комнатах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Комната отдыха должна быть изолирована от производственного участка, хорошо проветрена перед перерывом, достаточно освещена, украшена стендами и декоративными растениями, иметь удобные кресла, столики для журналов, а также радио для прослушивания музыкальных переда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Для ИТР, работников основных и вспомогательных цехов в режим труда и отдыха должны быть введены три регламентированных перерыва общей продолжительностью 20 минут (утренняя смена) и 25 минут (вечерняя смена), необходимые для проведения восстановительно-профилактически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При работах, выполняемых в позах "сидя" и связанных с необходимыми физическими нагрузками, однообразными движениями, монотонией, гипокинезией и напряжением зрения (швеи), режим труда и отдыха должен включать 3 регламентированных переры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-ый перерыв продолжительностью 5 мин. назначается в начале смены для проведения вводной гимнастики, способствующей сокращению периода вырабатывания и настройке на предстоящий вид деятельности. Комплекс вводной гимнастики должен включать комбинированные динамические упражнения для различных групп мыш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-ой перерыв продолжительностью 10 мин. - через 2 часа после обеденного перерыва для проведения физкультпаузы в виде производственной гимнастики, способствующей активизации систем организма, снижения утомления. Комплекс физкультурной паузы должен включать упражнения динамические, с большой амплитудой движения, включающие в активную деятельность все основные мышечные группы и функциональные систем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3-ий перерыв продолжительностью 5 мин. в утреннюю смену и 10 мин. в вечернюю смену - за 1 час до окончания смены для проведения самомассажа мышц шеи и рук, гимнастики для гла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При работах, выполняемых "стоя" и связанных с преобладанием умеренных физических усилий, двигательной активностью с выраженным динамическим или статическим компонентами (термоотделочницы швейных изделий, настильщицы, раскройщицы), режим труда и отдыха должен включать 3 регламентированных переры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-й перерыв продолжительностью 5 мин. назначается в начале смены для проведения вводной гимнастики, комплекс которой должен включать динамические широкоамплитудные упражнения для групп мышц, которые не нагружены во время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-й перерыв продолжительностью 10 мин. - через 2 часа после обеденного перерыва для проведения производственной гимнастики, комплекс упражнений которой состоит из разнообразных динамических упражнений в сочетании с элементами расслабления мышц рук, плечевого пояса и но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3-й перерыв продолжительностью 5 мин. в утреннюю и 10 мин. в вечернюю смену - за 1 час до окончания смены для проведения пассивного отдыха, самомассажа но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В режимах труда и отдыха для рабочих основных профессий швейной промышленности следует помимо регламентированных перерывов предусмотреть проведение 3 - 5 раз за смену в течение 1 - 1,5 мин. индивидуальных физкультминуток (при проявлении субъективных неприятных ощущений), направленных на снижение локального или общего утом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Для снятия нервно-эмоционального и зрительного напряжения у работников основных профессиональных групп швейного производства после окончания 1-й смены или перед началом 2-й смены целесообразно в течение 10 - 15 мин. проводить занятия в комнатах "психологической разгруз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При работах, связанных с умственным трудом (работники административно-управленческого аппарата), рациональный режим труда и отдыха должен включать два регламентированных переры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-й перерыв продолжительностью 10 мин. - за 1,5 часа до обеденного перерыва - для проведения производственной гимнастики, комплекс упражнений которой включает участие крупных мышечных групп, воздействующих на подвижность позвоночника, а также тренирующих систему мозгового кровообра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-й перерыв продолжительностью 10 мин. - через 1,5 часа после обеденного перерыва для пассивного отдыха, предназначенного для снижения нервно-психологического и умственного напряжения. Отдых должен осуществляться в специальном помещении - комнате "психологической разгрузк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Для подростков должно быть предусмотрено четыре регламентированных перерыва в первой смене (всего 25 минут), во второй смене - пять (всего 30 мин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Продолжительность ежедневного отдыха между сменами должна быть вдвое больше продолжительности работы. Меньший отдых (но не менее 8 час.) допустим только при чрезвычайной ситуации (аварийные работы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 Производственную гимнастику следует проводить в специально отведенных для этого помещениях (спортзал) или на рабочих местах, строго отвечающих по санитарно-гигиеническим условиям ГОСТ "ССБТ. Общие санитарно-гигиенические требования к воздуху рабочей зоны", и выполнять под руководством методиста или инструктора-обществен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 Комплексы упражнений должны обновляться не реже одного раза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 Для снятия рабочего утомления, повышения уровня общей физической работоспособности и сохранения здоровья работающих, особенно для лиц, работа которых связана с наличием производственной гипокинезии, целесообразно проведение занятий на различного вида тренажерах-устройствах. Занятия могут проводиться группами сразу после работы или индивидуально в один из регламентированных перерывов в специально оборудованных комнатах, залах или физкультурно-оздоровительном центре предприятия под контролем методиста по физической культу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 Эффективным средством ускорения "вхождения" в работу, повышения работоспособности и производительности труда является внедрение функциональной музы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1. При организации трансляции функциональной музыки следует руководствоваться методическими рекомендациями по применению функциональной музыки на промышленных предприятия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к микроклимат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 производственных помещениях предприятий швейной промышленности показатели микроклимата должны соответствовать величинам, указанным в "Санитарных нормах микроклимата производственных помещений", ГОСТ "ССБТ. Общие санитарно-гигиенические требования к воздуху рабочей зон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В цехах пошива женского платья, белья, халатов, блузок, мужских сорочек, костюмов и других легких изделий величины показателей микроклимата должны обеспечиваться применительно к категории работ Iа &lt;*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В подготовительных, раскройных цехах и цехах пошива пальто, ватных курток, одеял, изделий из искусственного меха, кожи и других аналогичных изделий величины показателей микроклимата должны приниматься исходя из категории работ Iб &lt;*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На рабочих местах участков влажно-тепловой обработки материала (утюжка, прессование, формование, термофиксация и т.п.) показатели микроклимата принимают исходя из категории работ IIа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гласно ГОСТу "ССБТ. Общие санитарно-гигиенические требования к воздуху рабочей зоны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В швейных цехах, расположенных в четвертом строительно-климатическом районе, в которых выполняются работы с низким уровнем физической активности (категория Iа), на фиксированных рабочих местах с целью сохранения работоспособности следует поддерживать промежуточное значение показателей микроклимата между допустимыми и оптимальными величи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довая деятельность с большим уровнем физической активности (категория работ Iб, IIа) возможна при допустимых уровнях параметров микроклимата (Приложение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Различия в температуре между воздухом и поверхностями ограждающих конструкций и оборудования, перепады температуры воздуха по высоте и горизонтали рабочей зоны в течение смены, допустимая интенсивность теплового облучения работающих от технологического оборудования должны приниматься согласно требованиям "Санитарных норм микроклимата производственных помещений" и ГОСТ "ССБТ. Общие санитарно-гигиенические требования к воздуху рабочей зон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В цехах, когда рабочие места размещены у наружных стен, особенно с ленточным и сплошным остекленением, в теплый период года следует предусматривать мероприятия от попадания прямых солнечных луч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ния по защите от шума и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В проектах строительства и реконструкции предприятий следует предусматривать разделы по защите от шума и вибрации. Проекты должны содержать акустический расчет ожидаемого уровня шума, мероприятия по обеспечению требований СНиП "Защита от шума. Нормы проектирования", "Санитарных норм допустимых уровней шума на рабочих местах", "Санитарных норм допустимого шума в помещениях жилых и общественных зданий и на территории жилой застройки", "Санитарных норм допустимых уровней вибрации рабочих мес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В паспортах машин, генерирующих шум, должны быть указаны шумовые характеристики (уровни звуковой мощ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едприятия, эксплуатирующие оборудование, генерирующее шум и вибрацию, должны проводить входной контроль с целью проверки соответствия допустимых шумовых и вибрационных характеристик, указанных в техническом паспор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Зоны с эквивалентным уровнем звука выше 80 дБА должны быть обозначены знаками безопасности по ГОСТ "ССБТ. Цвета сигнальные и знаки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Защита от шума на предприятиях должна достигаться применением средств и методов коллективной защиты в соответствии с ГОСТ "ССБТ. Средства и методы защиты от шума. Классификац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Устройство звукопоглощающей облицовки в производственных зданиях необходимо осуществлять в тесной увязке с объемно-планировочными и конструктивными решениями зданий, размещением технологического и инженерного оборудования, устройством коммуникаций и учетом производственных и эксплуатационны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Вид и параметры звукопоглощающих устройств в каждом случае следует принимать по акустическим расчетам, выполняемым в соответствии со СНиП "Защита от шум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Для устройства звукопоглощающих облицовок рекомендуется применять минераловатные звукопоглощающие изделия, самонесущие звукопоглощающие плиты и кулисные звукопоглощающие элементы (кулисы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Требования к отоплению и вентиля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Отопление, вентиляция и кондиционирование воздуха производственных помещений предприятий швейной промышленности должны проектироваться в соответствии с требованиями главы СНиП "Отопление, вентиляция и кондиционирование", "Гигиеническим нормам проектирования производственных объектов", "Правил техники безопасности и производственной санитарии для предприятий легкой промышленности", ведомственных норм технологического проектирования предприятий швейной промышленности, а также других отраслевых норм проектирования и нормативных документов, утвержденны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Отопление основных производственных помещений швейных фабрик должно проектироваться преимущественно воздушным, совмещенным с системами вентиляции и кондиционирования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использования водяного (парового) отопления местные нагревательные приборы должны иметь гладкую поверхность, обеспечивающую легкую очис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В основных производственных помещениях для создания метеорологических условий в пределах допустимых норм, если они не могут быть обеспечены вентиляцией, следует предусматривать кондиционирование воздуха с автоматическим поддержанием требуемых параметров. В остальных цехах может быть использована механическая приточно-вытяжная вентиля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Раздача приточного воздуха в основных цехах должна осуществляться рассредоточенно в верхнюю зону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В зоне разбраковки и промера материалов 2/3 объема общеобменной вытяжки следует проектировать над браковочно-мерильными маши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В швейных цехах над утюжильными столами с пропариванием и над паровоздушными манекенами следует предусматривать вытяжные зон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На участках влажно-тепловой обработки швейных изделий паровые прессы следует оборудовать местными отсосами (например, в виде вытяжных зонтов или щелевых отсосов вокруг верхней подушки пресса), объединенными в систему мест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мещении в поточной линии группы прессов их следует выделить из общего объема помещения с помощью остекленных завес, свисающих с потолка помещения до высоты 2,2 м от пола, с устройством общеобменной вытяжной вентиляции из верхней зоны выделенного объ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В швейных цехах на рабочих местах при пошиве изделий из искусственного меха и кожи следует предусматривать местный отсос в зоне пошива либо щелевой отсос у заднего края столешницы. Отсосы от машин следует объединить нижней разводкой в отдельную систему местной вытяжной вентиляции с очисткой воздуха от волокнистой пыли перед выброс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На участках печатания ярлыков при использовании красителей или растворителей, выделяющих вредные пары, газы, пыль, следует предусматривать на печатных машинах местные отсосы от зон нанесения маркировки. Операции при использовании клея следует проводить в вытяжных шкафах, в которых изделия должны находиться до полного испарения раствор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0. На участке дублирования материалов необходимо использовать над машинами вытяжные зонты с большим углом раскрытия и конической вставкой, образующей по периметру прямоугольного зонта всасывающую щ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1. Чистка изделий из искусственного меха и других материалов должна осуществляться в вытяжных шкафах механическими щет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2. Склады для хранения изделий из искусственных материалов должны быть оборудованы системой механической общеобменной приточной и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3. Уровни шума, создаваемые в рабочих помещениях установками кондиционирования воздуха, вентиляции и воздушного отопления, должны быть на 5 дБА меньше &lt;*&gt; фактических уровней шума (измеренных или определенных расчетом), генерируемого технологическим оборудованием в этом же помещении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анитарные нормы допустимых уровней шума на рабочих места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бования к освещен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Искусственное освещение основных технологических цехов и вспомогательных помещений вновь строящихся и реконструируемых предприятий должно соответствовать требованиям действующих СНиП по проектированию искусственного освещения, ПУЭ и "Отраслевых норм искусственного освещения предприятий швейной промышлен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Во всех производственных и подсобных помещениях, имеющих светопроемы, должно быть максимально использовано естественное освещение. Окна, обращенные на солнечную сторону, должны иметь приспособления для защиты от прямых лучей в летнее время. Световые проемы не должны загромождаться производственным оборудованием, готовыми изделиями и т.п. как внутри, так и вне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Для освещения печатных станков полуавтоматов для заполнения и печатания товарных ярлыков, промерочно-разбраковочных столов и машин, швейных машин всех типов, а также рабочих мест для контроля и приемки готовых изделий следует применять систему комбинированного (общее плюс местное) освещения. Для освещения остальных видов оборудования рекомендуется применять систему общего освещения с равномерным или локализованным размещением светиль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При применении светильников с люминесцентными лампами должно выполняться требование к показателю "ослепленности" согласно СНиП "Естественное и искусственное освещен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Для искусственного освещения следует применять люминесцентные лампы: в раскройных цехах и на участках контроля ткани и продукции - лампы с улучшенной цветопередачей типа ЛДЦ, ЛЕЦ, а в пошивочных цехах - ЛХБ или Л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рекомендуется применение в одном помещении ламп различной цветности. Применение ламп накаливания допустимо лишь в светильниках местного освещения в системе комбинированн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Светильники местного освещения на напряжение 220 В, устанавливаемые на высоте менее 2,5 м от пола, должны иметь конструктивное исполнение, исключающее возможность случайного прикосновения к токоведущим частям или должны иметь напряжение не выше 42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Светильники местного освещения должны иметь отражатели, сделанные из непросвечивающего материала с защитным углом не менее 30 град. При расположении светильников на уровне глаз работающего защитный угол должен быть не менее 10 гра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В производственных цехах, на лестничных клетках, входах и выходах из зданий должно быть предусмотрено эвакуационное освещение в соответствии с требованиями действующих СНиП и Правил устройства электроустановок (ПУЭ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Для обслуживания осветительных установок на каждом предприятии должны быть предусмотрены мастерские по ремонту светильников и выделен персонал, осуществляющий ремонт, чистку светильников и замену ла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Предприятия должны иметь паспорта на осветительную установку (ОУ) каждого цеха или участка, в которые должны вноситься соответствующие изменения при реконструкции осветительных установок, перестановка технологического оборудования или изменения технологии производства, а также сведения о планово-предупредительном ремонте и осмотрах О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1. Чистка светильников общего освещения должна производиться с применением моющих средств в сроки: помещения цехов по изготовлению женских и детских платьев, мужских и женских сорочек, предметов женского туалета - не реже 2-х раз в год. В помещениях для настила ваты чистку светильников следует осуществлять не реже одного раза в 2 меся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ильники местного освещения обслуживаются электротехническим персоналом наравне со светильниками общего освещения. Чистка светильников местного освещения на напряжение не выше 42 В производится при уборке рабочих мест персоналом, обслуживающим технологическое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2. Чистка светопроемов должна осуществляться не реже двух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3. На каждом предприятии должно быть предусмотрено помещение для безопасного хранения использованных газоразрядных ламп до вывоза их на демеркуризацию на специальные установ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Требования к санитарно-бытовому обеспечен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Санитарно-бытовое обеспечение швейных производств необходимо определять в соответствии со СНиП "Административные и бытовые здания" и отраслевым "Руководством по проектированию административных и бытовых зданий и помещений предприятий швейной промышлен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Состав бытовых помещений и устройств должен определяться исходя из групп производственных процессов. Основные профессии рабочих швейного производства по их санитарной характеристике относятся к трем группам: 1а, 1б и 2а (Приложение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При проектировании производств необходимо предусматривать помещения для отдыха. Вблизи мест отдыха следует устраивать питьевые фонтанчики или сатураторные установки с газированной водо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Требования к применению сре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видуальной защи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При выборе средств индивидуальной защиты (СИЗ) необходимо учитывать все вредные факторы производственной среды. Для каждого работающего защитные средства следует подбирать индивидуа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Рабочие, подвергающиеся действию шума (швеи, операторы швейного оборудования и др.), должны обеспечиваться средствами индивидуальной защиты органа слуха (например, "Берушами"). Наряду с обычными СИЗ от шума могут быть использованы СИЗ с одновременным обеспечением приема функциональной музы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Рабочие операции (заточка и др.), связанные с пылеобразованием, должны выполняться в респираторах типа "Лепесток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Рабочие, выполняющие в течение смены работу в позе "стоя" (комплектовщики материала и кроя, настильщики, термоотделочники и др.) должны обеспечиваться профилактической обувью с учетом индивидуальных особенностей организ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ормальной стопе рекомендуется носить рабочую обувь типа ботинок с открытой носовой частью или туфли на эластичной подошве с широким округлым носком и закрытой пяткой, с широким каблуком высотой 2 - 3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Рабочие подготовительно-раскройного и швейного производства должны быть обеспечены средствами защиты кожи (защитные кремы, мази, пасты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Требования к организации санитарного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ных факторов производственной сре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Санитарный надзор на швейных производствах осуществляется органами санитарно-эпидемиологической службы в соответствии с действующим Положением о санитарном надзоре, а также санитарными лабораториями предприятий в соответствии с "Положением о санитарной лаборатории на промышленном предприят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Обязательному санитарному контролю подлежат: содержание вредных веществ в воздухе рабочей зоны; уровни шума и вибрации; уровни освещенности; параметры микроклимата; уровни напряженности электростатических по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Санитарный контроль за содержанием вредных веществ в воздухе рабочей зоны должен осуществляться в соответствии с требованиями ГОСТ "ССБТ. Общие санитарно-гигиенические требования к воздуху рабочей зоны", ГОСТ "ССБТ. Воздух рабочей зоны. Требования к методам измерения концентраций вредных вещест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Для установления перечня веществ, загрязняющих воздух рабочей зоны, необходимо учитывать вид тканей, состав пропиток, рецептуру вспомогательных материалов, а также технологию их обработки. Перечень основных химических веществ, выделение которых возможно в воздухе рабочей зоны, приведен в Приложении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5. Для определения вредных веществ должны использоваться методики, включенные в методические указания или технические условия на методы определения, утвержденные органами санитарного надзора. Методы определения основных вредных веществ и их характеристика указаны в Приложении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6. При выделении в воздух рабочей зоны вредных веществ 1-го класса опасности контроль должен осуществляться не реже 1 раза в 10 дней; 2-го класса - не реже 1 раза в месяц; 3-го и 4-го классов - не реже 1 раза в кварт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7. Измерение шума и вибрации в цехах и на рабочих местах должно производиться не реже 1 раза в год, а также в случаях замены технологического и вспомогательного оборудования; после капитального ремонта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8. Контроль за уровнем шума на рабочих местах должен быть организован в соответствии с "Методическими указаниями по проведению измерений и гигиенической оценке шумов на рабочих местах" и с "Санитарными нормами допустимых уровней шума на рабочих местах", а также в соответствии с государственными стандартами ССБ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9. Определение шумовых характеристик машин следует проводить по ГОСТ "ССБТ. Шум. Методы установления значения шумовых характеристик стационарных машин", а также по стандартам на определение шумовых характеристик отдельных видов машин 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0. Уровни вибрации на рабочих местах, генерируемые механизмами и стационарными машинами, должны измеряться в соответствии с "Методическими указаниями по проведению измерений и гигиенической оценке производственных вибраций", ГОСТ "ССБТ. Вибрация. Методы измерения на рабочих местах", ГОСТ "ССБТ. Вибрация. Методы измерения на рабочих местах в производственных помещениях" и оцениваться согласно "Санитарным нормам и правилам при работе с машинами и оборудованием, создающим локальную вибрацию, передающуюся на руки работающих", "Санитарным нормам допустимых уровней вибрации рабочих мес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1. Контроль за соблюдением параметров микроклимата должен осуществляться в соответствии с "Санитарными нормами микроклимата производственных помещ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2. Контроль за состоянием освещенности следует проводить не реже одного раза в год, а также при введении осветительной установки и после ее реконструкции в соответствии с "Методическими указаниями по проведению предупредительного и текущего санитарного надзора за искусственным освещением на промышленных предприятиях" и "Отраслевыми нормами искусственного освещения предприятий швейной промышлен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3. Контроль за уровнем напряженности электростатических полей (ЭСП) следует проводить при вводе в эксплуатацию нового оборудования и нового технологического процесса, после проведения ремонтных работ, при организации нового рабочего места, в порядке текущего санитарного надзора за действующим технологическим процессом, в котором отмечается образование электростатических зарядов и полей. Оценка уровней напряженности ЭСП должна осуществляться в соответствии с ГОСТ "Электростатические поля. Допустимые уровни на рабочих местах и требования к проведению контрол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4. Контроль за эксплуатацией вентиляционных систем должен проводиться в соответствии с требованиями "Инструкции по санитарно-гигиеническому контролю систем вентиляции производственных помещений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Требования к санитарной охране окружающей сре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. На швейных производствах должны соблюдаться требования по охране окружающей среды, изложенные в нормативных документах: ГОСТ "Охрана природы. Правила установления допустимых выбросов вредных веществ промышленными предприятиями"; ГОСТ "Охрана природы. Атмосфера. Правила контроля качества воздуха населенных пунктов"; "Правила охраны поверхностных вод от загрязнения сточными водами"; "Временная методика нормирования промышленных выбросов в атмосферу (расчет и порядок разработки нормативов предельно допустимых выбросов)"; "Методика расчета концентраций в атмосферном воздухе вредных веществ, содержащихся в выбросах предприятий"; ГОСТ "Охрана природы. Почвы. Номенклатура показателей санитарного состоя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2. При проектировании швейных предприятий должны быть представлены материалы, содержащие данные о количестве и качестве предполагаемых отходов и выбросов в соответствии с прогнозируемым объемом развития производства, мероприятия по санитарной охране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3. Содержание вредных веществ в атмосферном воздухе на границе санитарно-защитной зоны не должно быть выше ПДК вредных веществ в атмосферном возду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4. Перечень вредных веществ, периодичность и места отбора их, определяемые ведомственными (отраслевыми) лабораториями, должны согласовываться с местными органами государственного санитарного надзора и гидрометслужб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процессов, операций и оборудования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вляющихся источниками вредных и опасных фактор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едприятиях швейной промышлен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асные и  │ Источники опасных и вредных факторов в производств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едные    ├─────────────────┬──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-│подготовительном │    раскройном    │   швейно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ные     │        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акторы    │        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     │        2        │         3        │       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ообраз- │Хранение материа-│Настил и раскрой  │Запуск кро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вещест-│лов              │ткани             │Стачивание 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         │Промер и разбра- │                  │талей кро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ковка            │                  │Дублирован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лажно-теплов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ь, ма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ровка, уп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вка готов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ыль       │Промер и разбра- │Настил и раскрой  │Запуск кро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ковка ткани      │ткани             │Обработка де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ркировка деталей│лей кроя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оя, удаление от-│краеобметоч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дов кроя        │и стачивающ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меловка         │обметочных 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ина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из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й на стега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машина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норовка из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│                 │                  │Влажно-теплов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а    │                 │                  │обработк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ей    │                 │                  │(утюжка, пр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ны       │                 │                  │сование, форм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е, термоф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сация, терм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меры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ышенная │                 │                  │Прессы, утюг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│                 │                  │термокамер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- │        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й обору- │        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ния    │        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ум        │                 │Процесс раскроя   │Обработка из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кани раскройной  │лий на машинах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иной           │полуавтомат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из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й на стега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машина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де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й и издел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стачивающ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меточных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аеобметоч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ина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чивание и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лий на одн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гольных и м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игольных 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ина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де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й изделий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шивальных 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матах, пол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томата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брация   │                 │Раскрой           │Обработка де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кани раскройной  │лей изделий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иной           │машина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луавтомат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де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й изделий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егальны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ина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де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й на стачи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юще-обметоч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краеобметоч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машина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ачивание и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лий на одн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гольных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ногоиголь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ина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из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й на выши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льных автом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х, полуав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а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льтразвук │                 │                  │Обработка де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й на ульт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вуковых уст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ка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тическое│Промер, настил и │Настил и раскрой  │Обработка оде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чес-│разбраковка ткани│ткани             │ды на щеточ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во        │                 │                  │машинах, поши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й, соде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ащих синтетик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──┼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тон-   │Процессы промера │                  │Пошив издел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ь труда│и разбраковки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ткани            │    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┴─────────────────┴──────────────────┴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имальные и допустимые нор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климата в рабочей зоне швейных произво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огласно СН N 4088-86 и ГОСТ 12.1.005-88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┬────────┬─────────────┬───────────────┬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ы │ Период │  Категория  │  Температура  │Относи- │Скор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кро-│  года  │    работ    │ (град. C) на  │тельная │движ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има-│        │             │рабочих местах │влаж-   │воздух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    │        │             ├───────┬───────┤ность, %│  м/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сто- │непос- │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янных  │тоянных│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┼─────────────┼───────┼───────┼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ти- │Холодный│Легкая - Iа  │22 - 24│   -   │40 - 60 │  0,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ль- │        │Легкая - Iб  │21 - 23│   -   │40 - 60 │  0,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  │        │Средней тяже-│       │       │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сти - IIа    │18 - 20│   -   │40 - 60 │  0,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├────────┼─────────────┼───────┼───────┼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еплый  │Легкая - Iа  │23 - 25│   -   │40 - 60 │  0,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гкая - Iб  │22 - 24│   -   │40 - 60 │  0,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Средней тяже-│       │       │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сти - IIа    │21 - 23│   -   │40 - 60 │  0,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┼─────────────┼───────┼───────┼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пус-│Холодный│Легкая - Iа  │21 - 25│18 - 26│   75   │не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мые │        │             │       │       │        │  0,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гкая - Iб  │20 - 24│17 - 25│   75   │не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│             │       │       │        │  </w:t>
      </w:r>
      <w:r>
        <w:rPr>
          <w:rFonts w:eastAsia="Courier New" w:cs="Courier New" w:ascii="Courier New" w:hAnsi="Courier New"/>
          <w:lang w:val="ru-RU" w:eastAsia="ru-RU" w:bidi="ru-RU"/>
        </w:rPr>
        <w:t>0,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Средней тяже-│17 - 23│15 - 24│   75   │не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сти - IIа    │       │       │        │  0,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├────────┼─────────────┼───────┼───────┼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еплый  │Легкая - Iа  │22 - 28│20 - 30│   55   │0,1 - 0,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(при 28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град. C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гкая - Iб  │21 - 28│19 - 30│   60   │0,1 - 0,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(при 27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град. C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Средней тяже-│18 - 27│17 - 29│   65   │0,2 - 0,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</w:t>
      </w:r>
      <w:r>
        <w:rPr>
          <w:rFonts w:eastAsia="Courier New" w:cs="Courier New" w:ascii="Courier New" w:hAnsi="Courier New"/>
          <w:lang w:val="ru-RU" w:eastAsia="ru-RU" w:bidi="ru-RU"/>
        </w:rPr>
        <w:t>сти - IIа    │       │       │(при 26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│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град. C)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┴────────┴─────────────┴───────┴───────┴─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профессий швейного производст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тнесением их к группам производ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ов (выдержки из "Руководства по проектирова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министративных и бытовых зданий и помещений предприят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вейной промышленности", М., 199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210"/>
      </w:tblGrid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руппа производст-</w:t>
              <w:br/>
              <w:t xml:space="preserve">венных процессов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рофессий       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а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комплектовщики материала и кроя;           </w:t>
              <w:br/>
              <w:t xml:space="preserve">- контролеры материала и изделий;            </w:t>
              <w:br/>
              <w:t xml:space="preserve">- настильщики;                               </w:t>
              <w:br/>
              <w:t xml:space="preserve">- раскройщики;                               </w:t>
              <w:br/>
              <w:t xml:space="preserve">- швеи;                                      </w:t>
              <w:br/>
              <w:t xml:space="preserve">- операторы раскройного и швейного           </w:t>
              <w:br/>
              <w:t xml:space="preserve">оборудования                               </w:t>
            </w:r>
          </w:p>
        </w:tc>
      </w:tr>
      <w:tr>
        <w:trPr>
          <w:trHeight w:val="16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б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маркировщики;                              </w:t>
              <w:br/>
              <w:t xml:space="preserve">- копировщики;                               </w:t>
              <w:br/>
              <w:t xml:space="preserve">- комплектовщики &lt;*&gt;;                        </w:t>
              <w:br/>
              <w:t xml:space="preserve">- контролеры &lt;*&gt; материалов и изделий;       </w:t>
              <w:br/>
              <w:t xml:space="preserve">- настильщики &lt;*&gt;;                           </w:t>
              <w:br/>
              <w:t xml:space="preserve">- раскройщики &lt;*&gt;;                           </w:t>
              <w:br/>
              <w:t xml:space="preserve">- швеи &lt;*&gt;;                                  </w:t>
              <w:br/>
              <w:t xml:space="preserve">- укладчики-упаковщики &lt;*&gt;;                  </w:t>
              <w:br/>
              <w:t xml:space="preserve">- транспортировщики;                         </w:t>
              <w:br/>
              <w:t xml:space="preserve">- слесари, токари, столяры (вспомогательные  </w:t>
              <w:br/>
              <w:t xml:space="preserve">профессии);                                </w:t>
              <w:br/>
              <w:t xml:space="preserve">- машинисты насосных и компрессорных         </w:t>
              <w:br/>
              <w:t xml:space="preserve">установок             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в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- маляры, слесари-ремонтники (вспомогательные</w:t>
              <w:br/>
              <w:t xml:space="preserve">профессии)                   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а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термоотделочники швейных изделий &lt;*&gt;;      </w:t>
              <w:br/>
              <w:t xml:space="preserve">- плиссировщики-гофрировщики;                </w:t>
              <w:br/>
              <w:t xml:space="preserve">- укладчики-упаковщики в цехах влажно-       </w:t>
              <w:br/>
              <w:t xml:space="preserve">тепловой обработки           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б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заточники (вспомогательные профессии)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 работе с материалами со специальными пропитка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химических вещест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могут выделяться при переработк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каней и материалов в швейной промышлен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состава химических волоко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кстильно-вспомогательных вещест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┬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Вид используемой ткани        │  Химические вещества &lt;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Ткани с полиэфирными волокнами    │аммиа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лавсан, терилен, дакрон и др.)   │формальдегид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ись этиле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метилтерефтала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Ткани с полиакрило-нитрильными    │аммиа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волокнами (нитрон, орлон и др.)   │акрилонитрил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акрила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ись этиле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Дублированные материалы типа      │аммиа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"Джерси"                          │окись этиле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альдегид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Ткань с нанесенным вспененным     │аммиа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латексом типа "Пелакс"            │окись этиле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альдегид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Искусственный мех                 │аммиа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нитрил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ись этиле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альдегид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Искусственная кожа                │формальдегид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ацета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нилхлорид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стый водород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н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Нетканые клеевые прокладочные     │аммиа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                │формальдегид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ись этиле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илметакрила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нилацета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Хлопчатобумажная ткань в смеси    │аммиа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с лавсаном                        │диметилтерефтала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альдегид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ая кислот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ись этиле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┴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ыделение химических веществ зависит от вида используемого материала и состава применяемых текстильно-вспомогательных веществ (аппретов и пр.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ных химических веществ, выделяющих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оздушную среду швейного производства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тоды их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┬─────┬──────┬────────┬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Вещества     │Класс│ ПДК, │Агрегат-│Методы контроля (метод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ас-│ мг/  │ное сос-│ческие указания или тех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│куб. м│тояние  │условия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──┼──────┼────────┼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рилонитрил     │  2  │  0,5 │   п    │МУ, вып. 6-7, с. 1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миак           │  4  │ 20,0 │   п    │МУ, вып. 1/5, с. 5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ацетат      │  3  │ 10,0 │   п    │ТУ, вып. 10, с. 8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нил хлористый  │  1  │  5/1 │   п    │МУ, вып. 12, с. 2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инилхлорид)    │     │      │        │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род хлористый│  2  │  5,0 │   п    │МУ, вып. 1-5, с. 8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метилтерефталат│  2  │  0,1 │  п+а   │МУ, вып. 6-7, с. 6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МУ, вып. 18, с. 5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уксусная+│     │  5,0 │   п    │ТУ, вып. 10, с. 98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МУ, вып. 1-5, с. 15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МУ, вып. 19, с. 7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илакрилат     │     │  5,0 │   п    │МУ, вып. 1-5, с. 13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альдегид     │     │  0,5 │   п    │МУ, вып. 105, с. 179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с. 181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МУ, вып. 15, с. 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│      │        │</w:t>
      </w:r>
      <w:r>
        <w:rPr>
          <w:rFonts w:eastAsia="Courier New" w:cs="Courier New" w:ascii="Courier New" w:hAnsi="Courier New"/>
          <w:lang w:val="ru-RU" w:eastAsia="ru-RU" w:bidi="ru-RU"/>
        </w:rPr>
        <w:t>МУ, вып. 20, с. 14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он    │  3  │ 10,0 │   п    │МУ, вып. 1-5, с. 19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ацетат       │  4  │200,0 │   п    │ТУ, вып. 9, с. 26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а оксид    │  2  │  1,0 │   п    │МУ, вып. 1-5, с. 15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    │  3  │  5,0 │  п+а   │МУ, вып. 20, с. 18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┴─────┴──────┴────────┴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Знак "+" означает, что вещество опасно при поступлении через кож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 - па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аэроз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в числителе означает максимальное значение ПДК, а в знаменателе - среднесменная ПД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нормативных и методических документ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ых при осуществлении санитарного надзор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швейных предприятия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ГОСТ 12.1.005-88. ССБТ. Общие санитарно-гигиенические требования к воздуху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СТ 12.1.016-79. ССБТ. Воздух рабочей зоны. Требования к методам измерения концентраций вредн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СТ 12.1.023-80. ССБТ. Шум. Методы установления значения шумовых характеристик стационар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ОСТ 12.1.029-80. ССБТ. Средства и методы защиты от шума. Классифик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ОСТ 12.1.040-83. ССБТ. Лазерная безопасность. Общие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СТ 12.1.042-84. ССБТ. Вибрация. Методы измерения на рабочих мес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ОСТ 12.1.043-84. ССБТ. Вибрация. Методы измерения на рабочих местах в производстве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ОСТ 12.1.05.45-84. Электростатические поля. Допустимые уровни на рабочих местах и требования к проведению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ГОСТ 12.2.032-78. ССБТ. Рабочее место при выполнении работ сидя. Общие эргоном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ОСТ 12.2.033-78. ССБТ. Рабочее место при выполнении работ стоя. Общие эргоном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ГОСТ 12.2.049.80. ССБТ. Оборудование производственное. Общие эргоном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ГОСТ 12.4.026-81. ССБТ. Цвета сигнальные и знак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ГОСТ 17.23.01-86. Охрана природы. Атмосфера. Правила контроля качества воздуха населенных пун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ГОСТ 17.23.02-78. Охрана природы. Правила установления допустимых выбросов вредных веществ промышленными предприя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ОСТ 17.42.01-81. Охрана природы. Почва. Номенклатура показателей санитарного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ОСТ 27-20-781-85. Машины швейные промышленные.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ГОСТ 27-10-827-87 Оборудование технологическое для текстильной и легкой промышленности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СНиП II-12-77. Защита от шума. Нормы проек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СНиП II-4-79. Естественное и искусственное осв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СНиП II-89-80. Генеральные планы промышленных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СНиП 2.04.05-86. Отопление, вентиляция и кондицион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СНиП 2.09.02-85. Производственные здания. Нормы проек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СНиП 2.09.04-87. Административные и бытовые здания. Нормы проек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Гигиенические нормы проектирования производственных объектов (взамен СН 245-7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Санитарные нормы и правила устройства и эксплуатации лазеров (утв. Минздравом СССР N 2392-8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Санитарные нормы и правила при работе с машинами и оборудованием, создающим локальную вибрацию, передающуюся на руки работающих (утв. Минздравом СССР N 3041-8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Санитарные нормы допустимых уровней вибрации рабочих мест (утв. Минздравом СССР N 3044-8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Санитарные нормы допустимого шума в помещениях жилых и общественных зданий и на территории жилой застройки (утв. Минздравом СССР N 3077-8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Санитарные нормы допустимых уровней шума на рабочих местах (утв. Минздравом СССР N 3223-8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Санитарные нормы микроклимата производственных помещений (утв. Минздравом СССР N 4088-8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Санитарные правила организации технологических процессов и гигиенические требования к производственному оборудованию (утв. Минздравом СССР N 1042-7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Отраслевые нормы искусственного освещения предприятий швейной промышленности (утв. Приказом Министерства легкой промышленности СССР N 445 от 31.12.86), М., 198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Руководство и проектирование административных и бытовых зданий и помещений предприятий швейной промышленности (согласовано с Минздравом СССР N 142-12/68-23 от 11.04.90), М., 1991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Нормы технологического проектирования предприятий швейной промышленности, ВНТП-34-85 (раздел 15), М., 1986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Правила техники безопасности и производственной санитарии для предприятий легкой промышленности, 1973 г., ЦНИИ швей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равила охраны поверхностных вод от загрязнения сточными водами, N 1166-7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Положение о санитарной лаборатории на промышленном предприятии (утв. Минздравом СССР N 822-6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Межотраслевые требования и нормативные материалы по организации труда, которые должны учитываться при проектировании новых и реконструкции действующих предприятий, технологических процессов и оборудования" (утв. Госкомтрудом СССР, Госстроем СССР, ВЦСПС), М., 1990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Методические указания по проведению измерений и гигиенической оценке шумов на рабочих местах (утв. Минздравом СССР N 1744-7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Методические указания по проведению измерений и гигиенической оценки производственных вибраций (утв. Минздравом СССР N 3911-8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Методические указания по проведению предупредительного и текущего санитарного надзора за искусственным освещением на промышленных предприятиях (утв. Минздравом СССР N 1322-7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Методика расчета концентраций в атмосферном воздухе вредных веществ, содержащихся в выбросах предприятий, - ОНД-86 Госкомгидромета СССР (согласовано с Минздравом СССР 07.02.8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Временная методика нормирования промышленных выбросов в атмосферу (расчет и порядок разработки нормативов предельно допустимых выбросов) (утв. Госкомгидрометом СССР 10.03.8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Инструкция по санитарно-гигиеническому контролю систем вентиляции производственных помещений (утв. Минздравом СССР N 1893-7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Инструкция по расчету производственных мощностей действующих предприятий, производственных объединений швейной промышленности (утв. Министерством легкой пром-ти СССР 06.11.85) - М., 1986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Применение функциональной музыки на промышленных предприятиях. Методические рекомендации. М., ВНМЦентр, 1981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7:03Z</dcterms:created>
  <dc:creator/>
  <dc:description/>
  <dc:language>en-US</dc:language>
  <cp:lastModifiedBy/>
  <dcterms:modified xsi:type="dcterms:W3CDTF">2011-10-03T16:59:55Z</dcterms:modified>
  <cp:revision>2</cp:revision>
  <dc:subject/>
  <dc:title/>
</cp:coreProperties>
</file>