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5 апреля 2001 г. N 2684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безопасности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марта 2001 г. N 17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ударственном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е в органах федеральной службы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ов ФСБ РФ от 16.01.2006 N 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0.12.2007 N 69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исполнение Федерального закона от 30 марта 1999 года N 52-ФЗ "О санитарно-эпидемиологическом благополучии населения" &lt;*&gt;, Постановления Правительства Российской Федерации от 15 сентября 2005 года N 569 "О положении об осуществлении государственного санитарно-эпидемиологического надзора в Российской Федерации" &lt;**&gt; и в целях организации обеспечения санитарно-эпидемиологического благополучия военнослужащих и гражданского персонала органов федеральной службы безопасности приказываю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; 2002, N 1 (ч. I), ст. 1; 2003, N 2, ст. 167; N 27 (ч. I), ст. 2700; 2004, N 35, ст. 3607; 2005, N 19, ст. 1752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носка 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5, N 39, ст. 3953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носка в ред. Приказа ФСБ РФ от 16.01.2006 N 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Инструкцию о порядке осуществления государственного санитарно-эпидемиологического надзора в органах федеральной службы безопасности (прилагаетс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озложить обязанности главного государственного санитарного врача ФСБ России на заместителя начальника Военно-медицинского управления ФСБ России полковника медицинской службы Данько С.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сключен. - Приказ ФСБ РФ от 10.12.2007 N 6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уководителям (начальникам) подразделений ФСБ России, начальникам территориальных органов безопасности, органов безопасности в войсках, пограничных органов, образовательных и иных учреждений ФСБ России, руководителям предприятий и организаций ФСБ России в трехмесячный срок внести предложения о приведении ведомственных нормативных правовых актов в соответствие с Инструкцией, утвержденной настоящим Приказ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ректо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.Патруш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ФСБ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марта 2001 г. N 17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марта 2001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осуществления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 в орган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ов ФСБ РФ от 16.01.2006 N 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0.12.2007 N 69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ая Инструкция разработана в соответствии с Федеральными законами "О санитарно-эпидемиологическом благополучии населения", "О федеральной службе безопасности" &lt;*&gt;, Постановлением Правительства Российской Федерации от 15 сентября 2005 года N 569 "О положении об осуществлении государственного санитарно-эпидемиологического надзора в Российской Федерации" и иными нормативными правовыми актами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 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носка исключена. - Приказ ФСБ РФ от 16.01.2006 N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5, N 15, ст. 1269; 2000, N 1 (ч. I), ст. 9; N 46, ст. 4537; 2001, N 53 (ч. I), ст. 5030; 2002, N 19, ст. 1794; N 30, ст. 3033; 2003, N 2, ст. 156; N 27 (ч. I), ст. 2700; 2004, N 35, ст. 3607; 2005, N 10, ст. 763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носка введена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носка исключена. - Приказ ФСБ РФ от 16.01.2006 N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*&gt; Сноска исключена. - Приказ ФСБ РФ от 16.01.2006 N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ый санитарно-эпидемиологический надзор (далее - Госсанэпиднадзор) в органах федеральной службы безопасности (далее - органы безопасности) осуществляется специалистами медико-профилактического дела Военно-медицинского управления ФСБ России, федерального государственного учреждения "Центр государственного санитарно-эпидемиологического надзора ФСБ России", центров государственного санитарно-эпидемиологического надзора медико-санитарных частей (военно-медицинских служб) территориальных органов безопасности, а также военно-медицинских служб территориальных органов безопасности (далее - должностные лица, уполномоченные осуществлять Госсанэпиднадзор в органах безопас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е государственное учреждение "Центр государственного санитарно-эпидемиологического надзора ФСБ России" и центры государственного санитарно-эпидемиологического надзора медико-санитарных частей (военно-медицинских служб) территориальных органов безопасности выполняют функции головного подразделения по организации и проведению санитарно-противоэпидемических (профилактических) мероприятий, социально-гигиенического мониторинга инфекционной и паразитарной заболеваемости, иммунопрофилактики и санитарно-технического состояния объектов надзора в органах безопасности, дислоцируемых в субъектах Российской Федерации согласно прилагаемому перечню (далее - органы безопасности в соответствующих субъектах Российской Федерации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Приказа ФСБ РФ от 10.12.2007 N 69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еятельность должностных лиц, уполномоченных осуществлять госсанэпиднадзор в органах безопасности, организует главный государственный санитарный врач ФСБ России, являющийся по своим функциональным обязанностям заместителем Главного государственного санитарного врача Российской Федерации по вопросам обеспечения санитарно-эпидемиологического благополучия военнослужащих и гражданского персонала органов безопасности, а по должности - заместителем начальника Военно-медицинского управления ФСБ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нности главного государственного санитарного врача ФСБ России возлагаются Директором ФСБ России по согласованию с Главным государственным санитарным врач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ем главного государственного санитарного врача ФСБ России является начальник отдела Военно-медицинского управления ФСБ России, на который возложены функции, связанные с обеспечением санитарно-эпидемиологического благополучия сотрудников органов безопас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риказом ФСБ РФ от 10.12.2007 N 69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федерального государственного учреждения "Центр государственного санитарно-эпидемиологического надзора ФСБ России" и начальники центров государственного санитарно-эпидемиологического надзора медико-санитарных частей (военно-медицинских служб) территориальных органов безопасности являются заместителями главного государственного санитарного врача ФСБ России и осуществляют свои полномочия в органах безопасности в соответствующих субъектах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риказом ФСБ РФ от 10.12.2007 N 69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 должностным лицам, уполномоченным осуществлять госсанэпиднадзор в органах безопасности,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меститель начальника Военно-медицинского управления ФСБ России - главный государственный санитарный врач ФСБ России и его заместите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чальник федерального государственного учреждения "Центр государственного санитарно-эпидемиологического надзора ФСБ России" и его заместитель, начальники центров государственного санитарно-эпидемиологического надзора медико-санитарных частей (военно-медицинских служб) территориальных органов безопасност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0.12.2007 N 69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ециалисты органов безопас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 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олжностные лица, уполномоченные осуществлять госсанэпиднадзор в органах безопасности, в своей деятельности руководствуются законодательными и иными нормативными правовыми актами Российской Федерации, ведомственными (межведомственными) нормативными правовыми актами, в том числе настоящей Инструкцией; действуют при выполнении своих обязанностей на основе подчинения нижестоящих вышестоящим и во взаимодействии с территориальными органами и учреждениями Федеральной службы по надзору в сфере защиты прав потребителей и благополучия человека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оссанэпиднадзору подлежат органы безопасности с производственными, служебными, хозяйственными зданиями, сооружениями, иными помещениями, в которых они располагаются, и занимаемыми ими территория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Квалификационная аттестация должностных лиц, уполномоченных осуществлять госсанэпиднадзор в органах безопасности, проводится в установленном в органах безопасности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сновными задачами должностных лиц, осуществляющих госсанэпиднадзор в органах безопасности,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рофилактика инфекционных и массовых неинфекционных заболеваний (отравлений) военнослужащих и гражданского персонала органов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редупреждение вредного воздействия неблагоприятных факторов службы (работы) на здоровье военнослужащих и гражданского персонала органов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Гигиеническое воспитание и обучение военнослужащих и гражданского персонала органов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В рамках осуществления госсанэпиднадзора в органах безопасности должностные лица, указанные в пункте 4 настоящей Инструкции, в пределах полномоч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Принимают обязательные для выполнения должностными лицами объектов решения по проведению гигиенических и противоэпидемически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Осуществляют контроль за выполнением требований санитарных правил, норм, гигиенических нормативов, санитарно-противоэпидемических (профилактических) мероприятий в части обеспечения санитарно-эпидемиологического благополучия на объектах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ектировании, строительстве, реконструкции, модернизации предприятий, зданий, сооружений, инженерных сетей и транспортных средств, а также при вводе их в эксплуа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азработке, постановке на производство, применении и использовании продукции, в том числе закупаемой за рубеж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существлении мероприятий по охране от загрязнения атмосферного воздуха, воздуха рабочей зоны производственных и иных помещений в местах постоянного и временного пребывания военнослужащих и гражданского персонала органов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эксплуатации зданий, помещений, сооружений, оборудования и транспорт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выполнении работ с радиоактивными веществами, источниками ионизирующих и неионизирующих излу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проведении мероприятий по предупреждению и ликвидации инфекционных и массовых неинфекционных заболеваний (отравлений) военнослужащих и гражданского персонала органов безопасности, связанных с воздействием неблагоприятных факторов службы (работы) на их здоров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воспитании, обучении и отдыхе детей и подрос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выборе земельных участков под строительство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) выборе водных источников, используемых для централизованного и децентрализованного водоснабжения объектов, а также лечебных целей, купания, занятий спортом и отдыха военнослужащих и гражданского персонала органов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) установлении зон санитарной охраны источников водопользования и осуществлении мероприятий по охране водоемов от загрязнения; обеспечении водой для питьевых, хозяйственных и производственных ц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) установлении санитарно-защитных зон производствен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) сборе, переработке, обезвреживании, захоронении и утилизации производственных и бытовы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) осуществлении мероприятий по санитарной охране территории лечебно-оздоровительных местностей и куро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) осуществлении иммунопрофилактики, хранении и транспортировке иммунобиологических препарат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"о" введен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облюдением санитарных правил, норм и гигиенических нормативов при проведении мероприятий, перечисленных в подпунктах "з" - "н" настоящего пункта, осуществляется по согласованию с территориальными органами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облюдением санитарных правил, норм и гигиенических нормативов при проведении мероприятий, перечисленных в подпунктах "а", "б" и "з", осуществляется по согласованию с главным государственным санитарным врачом ФСБ России или его заместителе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Проводят санитарно-эпидемиологические расследования, направленные на установление причин и выявление условий возникновения, распространения инфекционных и массовых неинфекционных заболеваний (отравлений) среди военнослужащих и гражданского персонала органов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Проводят статистическое наблюдение за обеспечением санитарно-эпидемиологического благополучия военнослужащих и гражданского персонала органов безопасности, государственный учет инфекционных, паразитарных, профессиональных заболеваний, массовых неинфекционных заболеваний (отравлений) и определение связи причин их возникновения с воздействием неблагоприятных факторов службы (рабо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Выдают санитарно-эпидемиологические заключения на заявленные виды деятельности в соответствии со ст. 51 Федерального закона "О санитарно-эпидемиологическом благополучии населения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9.5 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Участвуют в разработке и реализации программ медицинского обеспечения органов безопасности, а также федеральных и региональных целевых программ в области обеспечения санитарно-эпидемиологического благополучия населения Российской Федерации в части, касающейся органов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Разрабатывают в установленном порядке инструктивно-методические документы по организации и проведению санитарно-противоэпидемических (профилактических)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Представляют руководителям (начальникам) органов безопасности и подчиненных им объектов информацию о санитарно-эпидемиологическом состоянии объектов, инфекционных, паразитарных, профессиональных и массовых неинфекционных заболеваниях (отравлениях) военнослужащих и гражданского персонала органов безопасности, о вновь вводимых в действие нормативных правовых актах в области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Вносят в установленном порядке (через главного государственного санитарного врача ФСБ России или его заместителя) предложения, направленные на предотвращение, минимизацию и ликвидацию опасного и вредного влияния на здоровье военнослужащих и гражданского персонала органов безопасности условий службы (работы) и быта, связанных с функционированием объектов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уководителям (начальникам) органов безопасности и подчиненных им объектов о приведении в соответствие с санитарным законодательством принятых распорядительных документов в части, касающейся обеспечения санитарно-эпидемиологического благополучия, о применении административных или дисциплинарных мер воздействия к должностным лицам за нарушения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 органы сертификации в случаях установления несоответствия продукции, работ, услуг санитарным правилам и нормам для принятия решения о приостановлении действия или об изъятии сертификатов соответствия продукции, работ и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 органы лицензирования в случаях установления нарушения санитарных правил и норм при осуществлении видов деятельности, представляющих опасность для здоровья и окружающей среды, для решения вопроса о приостановлении действия лицензий на отдельные виды деятельности или об изъятии указанных лиценз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Организуют и проводят по заявкам органов безопасности, иных юридических и физических лиц санитарно-эпидемиологические экспертизы (обследования, исследования и испытания) проектной документации, хозяйственной и иной деятельности объектов, продукции, работ, услуг по согласованию с главным государственным санитарным врачом ФСБ России или его заместителе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1. Проводят оценку соответствия санитарным правилам и нормам условий службы (работы), быта, проектов реконструкции, эксплуатационной документации, продукции, работ, услуг, хозяйственной и иной деятельности органов безопасности и подчиненных им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2. Принимают участие в лицензировании и сертификации различных видов деятельности, продукции, работ, услуг, представляющих потенциальную опасность для здоровья военнослужащих и гражданского персонала органов безопасности, окружающей среды, выдавая соответствующие санитарно-эпидемиологические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3. Организуют и выполняют дезинфекционные, дератизационные и дезинсекционны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4. Организуют гигиеническое воспитание и обучение военнослужащих и гражданского персонала органов безопасности, участвуют в пропаганде здорового образа жиз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5. Организуют и проводят социально-гигиенический мониторинг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екционной и паразитарной заболеваемост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мунопрофилактик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технического состояния объектов 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9.15 введен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6. Предлагают мероприятия, направленные на предупреждение, выявление и ликвидацию последствий чрезвычайных ситуаций, в том числе связанных с применением с террористическими целями биологических, химических и иных факторов, представляющих чрезвычайную опасность для здоровь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9.16 введен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7. Осуществляют методическую и практическую помощь органам безопасности при организации и проведении производственного контроля за соблюдением государственных санитарно-эпидемиологических правил и нормативов, выполнением санитарно-противоэпидемических (профилактических) мероприят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9.17 введен Приказом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8. Осуществляют в установленном порядке выезды в органы безопасности в соответствующих субъектах Российской Федерации в целях оказания практической помощи в организации и проведении санитарно-противоэпидемических (профилактических) мероприятий, контроля деятельности в области обеспечения санитарно-эпидемиологического благополучия сотрудников органов безопасности в соответствии с утвержденным в установленном порядке планом работ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9.18 введен Приказом ФСБ РФ от 10.12.2007 N 69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Главный государственный санитарный врач ФСБ России и его заместитель обладают полномочиями, установленными статьей 51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олжностные лица, уполномоченные осуществлять госсанэпиднадзор в органах безопасности, пользуются правами, предусмотренными статьей 50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Обязанности и ответственность должностных лиц, уполномоченных осуществлять госсанэпиднадзор в органах безопасности, регулируются статьями 52 и 53 Федерального закона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3. Действия (бездействие) должностных лиц, уполномоченных осуществлять госсанэпиднадзор в органах безопасности, могут быть обжалованы как главному государственному санитарному врачу ФСБ России, так и в вышестоящий орган государственного санитарно-эпидемиологического надзора или в су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Лица, совершившие нарушения санитарного законодательства на объектах, привлекаются к административной ответственности должностными лицами, уполномоченными осуществлять госсанэпиднадзор в органах безопасности, в соответствии со статьями 55, 56 и 57 Федерального закона "О санитарно-эпидемиологическом благополучии населения", иными нормативными правовыми актами Российской Федерации и ведомственными нормативными правовыми а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Деятельность структурных подразделений и федеральных государственных учреждений, уполномоченных осуществлять госсанэпиднадзор в органах безопасности, осуществляется на основании уставов и положений, утвержденных в установленном в органах безопасности порядк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Организация деятельности должностных лиц, уполномоченных осуществлять госсанэпиднадзор в органах безопасности, осуществляется в соответствии с утвержденными в установленном в органах безопасности порядке планами работы на осно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диноначалия и персональной ответственности за исполнение обязанностей и правил внутреннего трудового распоряд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легиальности при выработке решений по наиболее важным вопросам служебн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заимодействия с органами государственной власти, общественными организациями, предприятиями, учреждениями и иными организация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Делопроизводство в структурных подразделениях и федеральных государственных учреждениях, уполномоченных осуществлять госсанэпиднадзор в органах безопасности, осуществляется в установленном в органах безопасности поряд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ФСБ РФ от 16.01.2006 N 6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нструкции (п. 2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 3, подп. 9.18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ов федеральной службы безопасност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лоцированных в субъектах российской федер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торых выполняют свои функции центры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веден Приказом ФСБ РФ от 10.12.2007 N 692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78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ы государственного санитарно-      </w:t>
              <w:br/>
              <w:t xml:space="preserve">эпидемиологического надзора органов      </w:t>
              <w:br/>
              <w:t xml:space="preserve">федеральной службы безопасности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бъекты Российской    </w:t>
              <w:br/>
              <w:t xml:space="preserve">Федерации, в которых    </w:t>
              <w:br/>
              <w:t xml:space="preserve">дислоцируются органы    </w:t>
              <w:br/>
              <w:t xml:space="preserve">федеральной службы     </w:t>
              <w:br/>
              <w:t xml:space="preserve">безопасности    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едеральное государственное учреждение "Центр </w:t>
              <w:br/>
              <w:t>государственного санитарно-эпидемиологического</w:t>
              <w:br/>
              <w:t xml:space="preserve">надзора ФСБ России"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Марий Эл,       </w:t>
              <w:br/>
              <w:t xml:space="preserve">Чувашская Республика,      </w:t>
              <w:br/>
              <w:t xml:space="preserve">Брянская область,          </w:t>
              <w:br/>
              <w:t xml:space="preserve">Владимирская область,      </w:t>
              <w:br/>
              <w:t xml:space="preserve">Ивановская область,        </w:t>
              <w:br/>
              <w:t xml:space="preserve">Калужская область,         </w:t>
              <w:br/>
              <w:t xml:space="preserve">Кировская область,         </w:t>
              <w:br/>
              <w:t xml:space="preserve">Костромская область,       </w:t>
              <w:br/>
              <w:t xml:space="preserve">Московская область,        </w:t>
              <w:br/>
              <w:t xml:space="preserve">Нижегородская область,     </w:t>
              <w:br/>
              <w:t xml:space="preserve">Рязанская область,         </w:t>
              <w:br/>
              <w:t xml:space="preserve">Смоленская область,        </w:t>
              <w:br/>
              <w:t xml:space="preserve">Тульская область,          </w:t>
              <w:br/>
              <w:t xml:space="preserve">Ярославская область,       </w:t>
              <w:br/>
              <w:t xml:space="preserve">город Москва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городу        </w:t>
              <w:br/>
              <w:t xml:space="preserve">Санкт-Петербургу и Ленинградской              </w:t>
              <w:br/>
              <w:t xml:space="preserve">области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логодская область,       </w:t>
              <w:br/>
              <w:t xml:space="preserve">Ленинградская область,     </w:t>
              <w:br/>
              <w:t xml:space="preserve">Новгородская область,      </w:t>
              <w:br/>
              <w:t xml:space="preserve">Псковская область,         </w:t>
              <w:br/>
              <w:t xml:space="preserve">Тверская область,          </w:t>
              <w:br/>
              <w:t xml:space="preserve">город Санкт-Петербург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военно-           </w:t>
              <w:br/>
              <w:t xml:space="preserve">медицинской службы УФСБ России по             </w:t>
              <w:br/>
              <w:t xml:space="preserve">Мурманской области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рхангельская область,     </w:t>
              <w:br/>
              <w:t xml:space="preserve">Мурманская область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Республике Карелия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Карелия,        </w:t>
              <w:br/>
              <w:t xml:space="preserve">Республика Коми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военно-           </w:t>
              <w:br/>
              <w:t xml:space="preserve">медицинской службы УФСБ России по             </w:t>
              <w:br/>
              <w:t xml:space="preserve">Калининградской области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лининградская область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Воронежской области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Мордовия,       </w:t>
              <w:br/>
              <w:t xml:space="preserve">Белгородская область,      </w:t>
              <w:br/>
              <w:t xml:space="preserve">Воронежская область,       </w:t>
              <w:br/>
              <w:t xml:space="preserve">Курская область,           </w:t>
              <w:br/>
              <w:t xml:space="preserve">Липецкая область,          </w:t>
              <w:br/>
              <w:t xml:space="preserve">Орловская область,         </w:t>
              <w:br/>
              <w:t xml:space="preserve">Пензенская область,        </w:t>
              <w:br/>
              <w:t xml:space="preserve">Саратовская область,       </w:t>
              <w:br/>
              <w:t xml:space="preserve">Тамбовская область,        </w:t>
              <w:br/>
              <w:t xml:space="preserve">Ульяновская область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Краснодарскому краю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Адыгея          </w:t>
              <w:br/>
              <w:t xml:space="preserve">(Адыгея),                  </w:t>
              <w:br/>
              <w:t xml:space="preserve">Краснодарский край,        </w:t>
              <w:br/>
              <w:t xml:space="preserve">Ростовская область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Ставропольскому краю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Ингушетия,      </w:t>
              <w:br/>
              <w:t xml:space="preserve">Карачаево-Черкесская       </w:t>
              <w:br/>
              <w:t xml:space="preserve">Республика,                </w:t>
              <w:br/>
              <w:t xml:space="preserve">Кабардино-Балкарская       </w:t>
              <w:br/>
              <w:t xml:space="preserve">Республика,                </w:t>
              <w:br/>
              <w:t xml:space="preserve">Республика Северная        </w:t>
              <w:br/>
              <w:t xml:space="preserve">Осетия - Алания,           </w:t>
              <w:br/>
              <w:t xml:space="preserve">Ставропольский край,       </w:t>
              <w:br/>
              <w:t xml:space="preserve">Волгоградская область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Республике Дагестан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Дагестан,       </w:t>
              <w:br/>
              <w:t xml:space="preserve">Республика Калмыкия,       </w:t>
              <w:br/>
              <w:t xml:space="preserve">Чеченская Республика,      </w:t>
              <w:br/>
              <w:t xml:space="preserve">Астраханская область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УФСБ России по               </w:t>
              <w:br/>
              <w:t xml:space="preserve">Челябинской области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Башкортостан,   </w:t>
              <w:br/>
              <w:t xml:space="preserve">Республика Татарстан       </w:t>
              <w:br/>
              <w:t xml:space="preserve">(Татарстан),               </w:t>
              <w:br/>
              <w:t xml:space="preserve">Пермский край,             </w:t>
              <w:br/>
              <w:t xml:space="preserve">Удмуртская Республика,     </w:t>
              <w:br/>
              <w:t xml:space="preserve">Курганская область,        </w:t>
              <w:br/>
              <w:t xml:space="preserve">Новосибирская область,     </w:t>
              <w:br/>
              <w:t xml:space="preserve">Омская область,            </w:t>
              <w:br/>
              <w:t xml:space="preserve">Оренбургская область,      </w:t>
              <w:br/>
              <w:t xml:space="preserve">Самарская область,         </w:t>
              <w:br/>
              <w:t xml:space="preserve">Свердловская область,      </w:t>
              <w:br/>
              <w:t xml:space="preserve">Тюменская область,         </w:t>
              <w:br/>
              <w:t xml:space="preserve">Челябинская область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           </w:t>
              <w:br/>
              <w:t xml:space="preserve">санитарной части РУФСБ России по              </w:t>
              <w:br/>
              <w:t xml:space="preserve">Читинской области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Алтай,          </w:t>
              <w:br/>
              <w:t xml:space="preserve">Республика Бурятия,        </w:t>
              <w:br/>
              <w:t xml:space="preserve">Республика Тыва,           </w:t>
              <w:br/>
              <w:t xml:space="preserve">Республика Хакасия,        </w:t>
              <w:br/>
              <w:t xml:space="preserve">Алтайский край,            </w:t>
              <w:br/>
              <w:t xml:space="preserve">Красноярский край,         </w:t>
              <w:br/>
              <w:t xml:space="preserve">Иркутская область,         </w:t>
              <w:br/>
              <w:t xml:space="preserve">Кемеровская область,       </w:t>
              <w:br/>
              <w:t xml:space="preserve">Томская область,           </w:t>
              <w:br/>
              <w:t xml:space="preserve">Читинская область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санитарной </w:t>
              <w:br/>
              <w:t xml:space="preserve">части УФСБ России по Хабаровскому краю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спублика Саха - Якутия,  </w:t>
              <w:br/>
              <w:t xml:space="preserve">Хабаровский край,          </w:t>
              <w:br/>
              <w:t xml:space="preserve">Амурская область,          </w:t>
              <w:br/>
              <w:t xml:space="preserve">Еврейская автономная       </w:t>
              <w:br/>
              <w:t xml:space="preserve">область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санитарной </w:t>
              <w:br/>
              <w:t xml:space="preserve">части УФСБ России по Приморскому краю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орский край,           </w:t>
              <w:br/>
              <w:t xml:space="preserve">Сахалинская область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нтр государственного санитарно-             </w:t>
              <w:br/>
              <w:t xml:space="preserve">эпидемиологического надзора медико-санитарной </w:t>
              <w:br/>
              <w:t xml:space="preserve">части УФСБ России по Камчатскому краю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мчатский край,           </w:t>
              <w:br/>
              <w:t xml:space="preserve">Магаданская область,       </w:t>
              <w:br/>
              <w:t xml:space="preserve">Чукотский автономный округ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57:00Z</dcterms:created>
  <dc:creator/>
  <dc:description/>
  <dc:language>en-US</dc:language>
  <cp:lastModifiedBy/>
  <dcterms:modified xsi:type="dcterms:W3CDTF">2011-11-07T19:10:47Z</dcterms:modified>
  <cp:revision>3</cp:revision>
  <dc:subject/>
  <dc:title/>
</cp:coreProperties>
</file>