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.Н.Лорански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ноября 1971 г. N 942-7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Главного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бно-профилактической помощ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ям и матерям Минздрав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Н.Никити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ноября 1971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Госстроем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ноября 1971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етских молочных кухонь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Нормативов, утв. Главным государствен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м врачом СССР 31.08.198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й разде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етские молочные кухни могут размещаться в отдельных зданиях или в первых этажах жилых зданий, а также в комплексе с детской консультацией и должны иметь два самостоятельных входа для молочной кухни. В городах допустимо изготовление детских молочных, фруктовых и др. смесей в отдельных цехах молочных заводов. Продукцию этих цехов следует реализовать через сеть раздаточных пун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 Не разрешается размещение молочных кухонь в подвальных и полуподвальных эт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олочные кухни должны быть обеспечены для производственных и хозяйственных нужд водой, отвечающей требованиям ГОСТа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соответствии с требованиями СНиП в молочных кухнях следует предусматривать раздельные сети производственной и бытовой канализации. Допускается присоединять производственные стоки к сети бытовой канализации, если количество приборов не более двух на каждый выпус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 моечным ваннам должна быть подведена горячая и холодная вода; моечные ванны, подключаемые к канализации, должны иметь разрыв струи не менее 2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ода, подаваемая в молочную кухню, должна периодически подвергаться химико-бактериологическому анализу в сроки, установленные местными органами санэпидслужбы, но не реже одного раза в квартал при пользовании городским водопроводом и одного раза в месяц при наличии собственного источника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Молочные кухни, расположенные в канализованных населенных пунктах, должны быть присоединены к общей ка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общей канализации в молочной кухне должна быть, по согласованию с местными органами санэпидслужбы, устроена местная канализ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роизводственные помещения должны быть расположены с таким расчетом, чтобы была обеспечена поточность технологических процессов. Набор помещений молочной кухни зависит от видов изготовляем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щий перечень помещений молочной кухни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помещение для приема молока с холодильной камер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моечная фля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помещение для фильтрации и розлива мол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помещение для тепловой обработки молока и приготовления молочных смес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помещение для охлаждения молочных смесей с холодильной камер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 кефирный цех с отделением для приготовления, хранения закваски и термостат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 творожный це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) помещение для приготовления коли-бактери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) экспедиция с холодильной камер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) помещение для изготовления фруктовых и овощных смесей с отделением для мойки овощей и фр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) моечная инвентаря и кухонной посу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) кладовая сухи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) кладовая овощ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) материальная кладов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) кладовая стеклянной та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) бытовые помещения, душевые, сануз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) комнаты медперсонала, зав. молочной кухни, бухгалтерия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оизводственные помещения должны иметь прямое естественное и искусственное освещение в соответствии с действующим СНиП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ические лампочки в производственных помещениях, расположенные над местами складирования или обработки пищевых продуктов, а также тары, должны иметь защиту от попадания осколков стекла при разрушении светиль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тены и потолки должны быть гладкими и побелены или покрашены в светлые тона, а панели стен должны иметь покрытие, допускающее возможность их мокрой убо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роизводственные помещения должны быть обеспечены естественной вентиляцией (фрамугами, форточками и др.), а в варочных и моечных цехах, кроме того, должна быть устроена приточно-вытяжная вентиля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Все открывающиеся окна, фрамуги в теплый период года должны быть закрыты съемными металлическими сет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олы в производственных помещениях должны быть нескользкими, устойчивыми против воздействия молочных продуктов, водонепроницаемыми, иметь ровную поверх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Во всех производственных помещениях должны быть умывальники, мыло, щетки для рук, дезинфицирующие средства (0,02% хлорная вода или 0,02% раствор хлорамина), полотенца или электрополотен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Санитарные требования к территории и помеще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Уборка территории должна производиться ежедневно. В летнее время должна производиться регулярная поливка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Мусор должен храниться в специальных плотно закрытых, водонепроницаемых мусороприемниках, расположенных от кухонь на расстоянии не менее 25 ме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сороприемники должны регулярно освобождаться от мусора. В летнее время, в целях предупреждения выплода мух, необходимо производить дезинфекцию мусороприемников и прилегающих участков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У наружных входов в молочную кухню должны быть устроены скребки и решетки для очистки обуви, а у входа в производственные помещения коврики для вытирания обуви, смоченные дезинфицирующи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Все производственные помещения должны содержаться в чистоте. Полы и панели стен должны ежедневно промываться горячей водой с содой. Уборочный инвентарь и дезсредства должны храниться в специально отведенных помещениях, в шкафах. Уборочный и производственный инвентарь должен быть промаркиров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Шлюзы перед уборными должны быть оборудованы вешалками для санитарной одежды, раковинами для мытья рук, мылом, полотенцами и электрополотенц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Дезинфекция уборных должна производиться ежедневно. В канализованных уборных необходимо устраивать педальный спуск. Для уборных должен быть выделен специальный уборочный инвентар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Хранение в производственных помещениях отходов, инвентаря и оборудования, не имеющего непосредственного отношения к производству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Допуск в помещение молочной кухни работников без санитарной одежды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Не допускается в производственных помещениях хранение личной одежды, а также приготовление и прием пищи обслуживающим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В целях защиты сырья и готовой продукции от порчи и загрязнения необходимо принимать меры по борьбе с грызунами и насекомыми: засетчивание окон и дверей, тщательная уборка всех помещений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Применение химических средств для борьбы с грызунами и насекомыми допускается только при условии проведения этих мероприятий специалистами-дератизаторами и дезинсекторами или под их контро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Санитарные требования к оборудованию, аппаратур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суд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Технологическое оборудование, аппаратура, инвентарь, посуда и тара должны быть изготовлены из материалов, разрешенных Минздравом СССР для эт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Посуда, предназначенная для молочной продукции, не должна использоваться для други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Мытье посуды, аппаратуры, столов производится тотчас после окончания работы, а также по мере надобности и во врем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Кухонная посуда и фляги после освобождения от молока и смесей очищаются щеткой от молочных остатков, споласкиваются теплой водой не выше 30 - 35 град. C, затем тщательно промываются горячей водой (50 - 55 град. C) с добавлением моющих средств, допущенных Минздравом СССР для этих целей, и вновь ополаскиваются горячей водой (80 - 90 град. C). Фляги при наличии пара пропарив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устройства на молочной кухне централизованной подачи молока молокопроводы, а также все оборудование ежедневно после окончания работы должны подвергаться тщательной очистке, промывке моющими растворами и дезинфекции согласно действующей "Временной инструкции по мойке и дезинфекции оборудования на молочных предприятиях" (утв. 1970 г.) (см. 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Вымытые фляги и посуда после ополаскивания ставятся вверх дном на решетчатую полку для просушки. Чистая посуда хранится в шкаф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Посуда, принимаемая от населения, должна быть в молочной кухне очищена, вымыта и простерилизов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Мойку бутылочек необходимо проводить теплой водой с помощью ершей и обезжиривающих средств (горчица, сода и др.), затем ополаскивают горячей водой с помощью фонтанчика, находящегося сбоку моечной ван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язненную посуду вначале требуется залить концентрированным содовым раствором на несколько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упных молочных кухнях для мойки бутылочек могут быть установлены бутылко-моечные маш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мытые бутылочки ставят вниз горлышком в металлические сетки для просушки или в специальные сушильные шкафы, затем бутылочки стерилиз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Вытирать посуду полотенцем не рекомендуется. Ложки, вилки, ножи также не вытирают, а обдают крутым кипятком и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Для контроля за санитарным состоянием молочной кухни, качеством мойки и дезинфекции оборудования, инвентаря, посуды, рук работающих должны производиться бактериологические исследования смывов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Санитарные требования к изготовлению моло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тских смес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Молоко должно доставляться в молочные кухни на специальном транспорте, закрепленном за молочной кухней, в опломбированных молокоцистернах или флягах с указанием даты отпуска молока с завода или удоя при прямых поставках с фе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Молоко, доставляемое в молочные кухни, должно соответствовать ГОСТу 13264-70 "Молоко коровье. Требования при заготовках" или ГОСТу 13277-67 "Молоко пастеризованное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Молоко, доставляемое из хозяйства по прямым поставкам, должно быть натуральным, не нормализованным. Оно не должно приниматься на молочные пункты без справок органов ветеринарного надзора о ветеринарно-санитарном благополучии молочных фе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Сырье для изготовления фруктовых, овощных смесей должно быть абсолютно доброкачествен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Все процессы приемки, переработки, хранения молока, молочных, фруктовых, овощных смесей должны производиться в условиях соблюдения чистоты и охраны от загрязнения, порчи и попадания посторонни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. Приемка молока должна производиться в специальном помещении. Прибывающие в молочную кухню фляги с молоком перед их вскрытием должны протираться снаружи чистой тряпкой, смоченной в теплой в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В случае невозможности использования молока тотчас же после получения необходимо его хранить в холодильной каме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42. Молоко периодически должно исследоваться в лаборатории молочной кухни или в СЭС на соответствие ГОСТу 13264-70 "Молоко коровье. Требования при заготовках" или ГОСТу 13277-67 "Молоко пастеризованное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. При изготовлении молока, молочных смесей, кефира и т.д. следует руководствоваться "Инструкцией по приготовлению молочных и других детских смесей", утвержденной Минздравом СССР (приложение к Приказу Министра здравоохранения СССР N 732 от 15.12.6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Перед термической обработкой молоко подвергается фильтр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Молоко и молочные смеси разливаются по бутылочкам, закупориваются и подвергаются тепловой обработке в стерилизаторах или пастеризато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. Охлаждение молока и молочных смесей проводят в холодильных камерах и шкаф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Для изготовления молочно-кислых продуктов разрешается применять только пастеризованное молок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. Помещение для изготовления молочной закваски должно быть изолировано и оборудовано холодильным шкафом или камер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. Кефирные грибки, молочные закваски, готовая продукция должны регулярно подвергаться химико-бактериологическим анализ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Для укупорки бутылочек применяется материал, разрешенный Минздравом СССР. Весь укупорочный материал должен стерилиз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. На каждой порции продукции должен быть ярлык с обозначением наименования кухни, вида, количества продукта, даты и часа пригото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. Продукция молочных кухонь должна доставляться на раздаточные пункты на специально оборудованном, имеющем охлаждение транспорте, закрепленном за молочной кух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. Раздаточный пункт должен иметь достаточное количество холодильного оборудования. Розлив и расфасовка детской пищи в раздаточном пункте совершенно недопустима. Отпуск готовой продукции в посуду населения категорическ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4. Скоропортящиеся продукты (масло и др.) должны храниться при температуре от 0 до +4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. Утратил силу. - Нормативы, утв. Главным государственным санитарным врачом СССР 31.08.198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Медицинские осмотры, профилактические обслед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авила личной гигиен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6. Все поступающие на работу должны пройти в соответствии с действующими инструкциями медицинские обследования: медицинский осмотр, рентгеноскопию, исследования на носительство кишечных инфекций, глистоноситель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работник должен иметь личную медицинскую книжку, куда регулярно заносятся результаты все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7. Все работники молочных кухонь обязаны соблюдать следующие правила личной гиги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ходить на работу в чистой опрятной одежде и обув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ходя на работу, тщательно очищать обувь от пыли, грязи и сне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давать на хранение в специально отведенные помещения верхнее платье, головные уборы, галоши, пищевые продукты и другие предметы личного оби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еред началом работы принимать душ, а при отсутствии душа вымыть руки, одеть санодежду, застегнуть ее, подобрать волосы под аккуратно одетый колпак или косын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соблюдать чистоту рук, лица, всего тела и одежды, стричь коротко ног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не закалывать санодежду булавками и иголками, а также не приносить с собой в производственное помещение, не хранить в карманах куртки и халата булавок, зеркал и других предметов личного туале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ри посещении уборной снимать санитарную одежду и тщательно мыть руки с применением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каждого выхода из производственного помещения при возвращении к рабочему месту также обязательно мыть руки и дезинфицировать 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не принимать пищу и не курить в производственных помещениях, а только в специально отведенных для этого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и) о полученных порезах рук, о наличии кожных гнойничковых заболеваний, ангины, а также об острых инфекционных заболеваниях (самого работающего и членов его семьи) немедленно сообщать администрации молочной кух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. Одежда работников должна храниться в специально отведенном месте. Санитарная одежда должна храниться от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. Администрация молочной кухни обяза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иметь на каждого работника не менее трех комплектов санодежды, выдавать ее работнику для ношения только во время работы и обеспечить регулярную стирку и починку ее. Не допускается передача санодежды другому лицу; стирка санодежды должна производиться вне помещения молочной кух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беспечить для всех работников молочных кухонь прохождение занятий и сдачу экзамена по санитарному минимуму. Лиц, не сдавших экзамены по санминимуму перед поступлением на работу, до работы не допуска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ести журнал для записи указаний и предложений органов санэпидслуж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вести журнал выявления гнойничков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. Ответственность за выполнение настоящих санитарных правил возлагается на заведующего молочной кух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. Контроль за выполнением Правил должны осуществлять местные органы санэпидслужбы, а также городские и районные педиат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2. С изданием настоящих санитарных правил отменяются санитарные правила для молочных кухонь, утвержденные заместителем министра здравоохранения СССР, Главным государственным санитарным инспектором СССР 22 мая 1950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леч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"Временной инструкции по мойке и дезинфек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 на молочных предприятиях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ТВ. 01.12.7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. 2.3. Мойка труб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 2.3.1. При трехсменной работе цеха (участка) производить мойку и дезинфекцию трубопроводов для сырого и пастеризованного молока не менее одного раза в сутки или сразу после окончания рабочего цик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ку трубопроводов, отходящих к разливочным аппаратам от стояков или работающих линий, производить одновременно с мойкой разливочных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двухсменной работе цеха (участка) мойку всех трубопроводов производят по окончании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опроводы можно мыть с разборкой (за исключением цельносваренных и стеклянных труб) и без разборки циркуляционным способом. При применении циркуляционного способа для разборной системы трубопроводов не менее одного раза в 5 дней необходимо разобрать один из участков трубопровода с целью бактериологической проверки качества мойки. В случае неудовлетворительных показателей необходимо промыть трубопроводы вручн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Мойка молокосчетчиков и насосов производится одновременно с мойкой трубопроводов, после чего они разбираются и дополнительно мо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Мойка труб вручную с разборко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брать трубы с помощью специальных ключей, уложить на тележку и доставить в моечн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лоснуть водопроводной водой до полного удаления остатков мол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ть моющим раствором при температуре 50 - 55 град. C ершом внутреннюю поверхность, щетками - наружную поверхность трубы (табл.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моющие растворы и способы дезинфекции труб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─────┬─────────┬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ющее средство│Объект мойки│Концент- │   Способы дезинфекци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ции    │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─────┴─────────┴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Ручной способ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─────┬─────────┬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из нержа-│Смесь N 1   │0,5      │Пропаривание острым паро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ющей стали и │Кальциниро- │0,5      │в течение 2 - 3 мин.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уженые        │ванная сода │         │(давление пара до 0,7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м.) в стерилизаторе;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гружение в воду пр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мпературе 90 град. C н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мин.; погружение в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 хлорной извести с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м активного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а 100 - 150 мг/л пр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мпературе 50 град. C н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- 5 мин.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алюминие-│Смесь N 2   │0,5      │То же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            │Кальциниро- │0,5      │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ая сода │         │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─────┴─────────┴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Циркуляционный способ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─────┬─────────┬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из нержа-│Смесь N 1   │1 - 2    │Пропаривание острым паро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ющей стали и │Кальциниро- │1,0 - 1,5│в течение 2 - 3 мин.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уженые        │ванная сода │         │(давление пара до 1,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м.); циркуляция горяч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(85 - 90 град. C)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чение 15 мин.; циркуля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я раствора хлорной из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сти с содержанием ак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вного хлора 150 - 2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г/л при температуре 5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C в течение 10 - 1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.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алюминие-│Смесь N 2   │1,0 - 1,5│То же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            │            │         │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стеклян- │Смесь N 1   │1 - 3    │Циркуляция раствора хлор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           │Кальциниро- │1,0 - 1,5│ной извести с содержание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ая сода │         │активного хлора 150 - 20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г/л при температуре 5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C в течение 10 - 1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.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─────┴─────────┴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Состав рекомендуемых моющих смесей приведен в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остав смеси, % (в весовых частях)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┬──────────────┬──────────────┬─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  │  едкий натр  │сода кальцини-│тринатрий фос-│жидкое стекл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и│(ГОСТ 4328-46)│рованная      │фат           │(ГОСТ 962-41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ГОСТ 5100-49)│(ГОСТ 201-41) │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┼──────────────┼─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│      -       │     50       │     40       │     1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│      -       │     18,5     │     18,5     │     63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│      10      │     50       │     35       │      5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 │      65      │      -       │     30       │      5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┴──────────────┴──────────────┴──────────────┴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лоснуть горячей водой до полного удаления остатков моющего раств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езинфицировать (табл.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лоснуть водопроводной водой. (При дезинфекции острым паром ополаскивание водой не производится.) Доставить на место и собр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4. Мойка циркуляционным способ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ок труб, подвергающийся мойке, отсоединить и отделить от остального оборудования заглушками во избежание попадания моющих растворов в проду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готовить линию для беспрепятственной циркуляции моющих растворов (проверить краны, установить, где требуется, заглуш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лоснуть всю линию водопроводной или теплой (35 - 40 град. C) водой до полного удаления остатков мол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ть вручную краны, заглушки, насосы, установленные на промываемом контуре, в моющем растворе (50 - 55 град. C), ополоснуть в чистой воде и поставить на место. При дезинфекции раствором хлорной извести арматуру перед сборкой продезинфицировать и ополоснуть водопроводной водой. Моющий и дезинфицирующий растворы для этих целей готовятся в ведре или специальном передвижном бач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оединить линию к бакам с моющим раствором. Пропустить моющий раствор, нагретый до температуры 65 - 70 град. C (для стеклянных труб - не выше 60 град. C &lt;*&gt;), в течение 10 - 15 мин. (табл.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мойке стеклянных труб одновременно с моющим раствором необходимо пропускать шарик из поролона или губчатой рез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лоснуть теплой водой (35 - 40 град. C) до исчезновения следов моющего раств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езинфицировать линию (табл. 4). Ополоснуть линию водопроводной водой в течение 5 мин. в случае применения раствора хлорной извест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3:00Z</dcterms:created>
  <dc:creator/>
  <dc:description/>
  <dc:language>en-US</dc:language>
  <cp:lastModifiedBy/>
  <dcterms:modified xsi:type="dcterms:W3CDTF">2011-10-18T15:34:12Z</dcterms:modified>
  <cp:revision>3</cp:revision>
  <dc:subject/>
  <dc:title/>
</cp:coreProperties>
</file>