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ача 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мая 1998 г. N 1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сентября 1998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Предприят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щевой и перерабатывающей промышлен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о спирта этилового ректификованн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кероводочных издел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roduction of rectified ethyl spirits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iquor and vodka product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и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3.4.704-9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ы Всероссийским научно-исследовательским институтом пищевой биотехнологии (Поляков В.А., Козин А.Н., Крамарский Н.А.) совместно с Институтом питания РАМН (Тутельян В.А., Зайцев А.Н., Луковцева И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ы на утверждение Департаментом социального развития и охраны труда Минсельхозпрод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екомендованы комиссией по госсанэпиднормированию при Минздраве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тверждены и введены в действие Постановлением Главного государственного санитарного врача Российской Федерации от 18 мая 1998 г. N 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ведены взамен Санитарных правил для предприятий спиртовой промышленности, утвержденных Минздравом СССР от 20.06.73 N 1107-73, и Санитарных правил для предприятий ликероводочной промышленности, утвержденных Минздравом СССР от 14.02.78 N 1824-78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 Российской Федерации "О санитарно-эпидемиологическ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агополучии населения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обязательны для соблюдения всеми государственными органами и общественными объединениями, предприятиями ил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оссийской Федерации, в том числе действующих санитарных правил..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лица и граждане Российской Федерации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Санитарные правила и нормы разработаны и утверждены на основании Закона РСФСР "О санитарно-эпидемиологическом благополучии населения", Закона Российской Федерации "О защите прав потребителей", Закона "О сертификации продукции и услуг", "Положения о государственном санитарно-эпидемиологическом нормировании", утвержденного Постановлением Правительства Российской Федерации от 5 июня 1994 г. N 625, Федерального закона "О государственном регулировании производства и оборота этилового спирта и алкогольной продукции" N 171-ФЗ от 22 ноября 1995 г., Указа Президента Российской Федерации "О восстановлении государственной монополии на производство, хранение, оптовую и розничную продажу алкогольной продукции" N 918 от 11 июня 199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Настоящие Санитарные правила и нормы (далее - Санитарные правила) определяют гигиенические требования к устройству, оборудованию и содержанию предприятий, цехов, участков (далее - предприятий), вырабатывающих спирт этиловый ректификованный и ликероводочные изделия, независимо от форм собственности и ведомственной принадлежности, а также требования к режимам производства и хранения спирта и ликероводочны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проектировании, строительстве и реконструкции действующих предприятий следует руководствоваться строительными нормами и правилами, нормами технологического проектирования и требованиями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оекты строительства и реконструкции предприятий, ввод их в эксплуатацию должны быть согласованы с учреждениями Госсанэпидслужбы Минздрава России, осуществляющими госсанэпид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Санитарно-эпидемиологический надзор и контроль за выполнением настоящих Санитарных правил осуществляется органами и учреждениями санитарно-эпидемиологической службы Минздрава России в соответствии с "Положением о Государственной санитарно-эпидемиологической службе Российской Федерации", утвержденным Постановлением Правительства Российской Федерации от 5 июня 1994 г. N 625. Госсанэпидслужба принимает участие в работе п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нзированию деятельности по производству спирта этилового (Постановление Правительства РФ N 127 от 8 февраля 1996 г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истрации производства и оборота спирта и алкогольной продукции (Положение "О порядке организации и проведения государственной регистрации этилового спирта", утвержденное Минсельхозпродом России 28.12.9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ъятию, конфискации и использованию алкогольной продукции и этилового спирта, находящихся в незаконном обороте (Временный порядок, утвержденный Постановлением Правительства РФ N 1056 от 20.08.97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территор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ыбор земельного участка для строительства, реконструкции предприятий должен быть согласован с учреждением Госсанэпидслужбы и другими организация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анитарно-защитная зона для спиртовых и ликероводочных предприятий определяется в соответствии с СанПиН 2.2.1/2.1.1.567-96 "Санитарно-защитные зоны и санитарная классификация предприятий, сооружений и и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ерриторию предприятия следует ограждать забором и иметь не менее двух выездных вор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Территорию, свободную от застройки и проездов, а также по периметру участка необходимо озеленить кустарниками и деревь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осадка деревьев и кустарников, дающих после цветения хлопья, волокна, опушенные семена, которые могут засорять оборудование и пищевую продук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На территории предприятия не допускается размещать жил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Освещенность территории предприятия должна соответствовать требованиям СНиП 23-05-95 "Естественное и искусственное освещен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Территория подразделяется на производственную и подсобную зоны. В производственной зоне следует размещать главный производственный корпус, складские помещения для сырья и готовой продукции, бытовые помещения, здравпункт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собной зоне следует располагать ремонтные мастерские, склад тары и топлива, котельную, гараж, мусороприемники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собную зону следует располагать с подветренной стороны по отношению к производственной зоне, отделять зелеными насаждениями (деревьями, кустарник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проезды и проходы на территории завода рекомендуется асфальтировать или замост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Для стока атмосферных вод необходимо предусмотреть уклоны, направленные от зданий и др. сооружений к водосборни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Территория должна быть обеспечена подводкой воды для уборки и увлажнения в летнее время. В зимнее время проходы и проезды очищать от снега и льда, во время гололеда - посыпать пес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Открытые склады для угля, резервуары для хранения мазута и других нефтепродуктов необходимо размещать на специально отведенных для хранения площадках, которые следует планировать с уклоном ливневых вод в сборный колодец. Сборный колодец должен быть соединен с канализацией через гидравлический затв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Резервуары, бардяные ямы и т.п. должны быть закрыты прочными крышками или ограждены со всех сторон перилами высотой не менее 1 м от уровня зем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Тару, строительные и хозяйственные материалы следует хранить в складах, допускается складирование тары и временное ее хранение под навесом на асфальтированных площад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Для сбора и временного хранения мусора рекомендуется устанавливать водонепроницаемые сборники с плотно закрывающимися крышками (металлические контейнеры) объемов не более двухдневного накопления отходов. Очистка мусоросборников должна производиться не реже одного раза в два дня, с последующей обязательной обработкой и дезинфекцией раствором хлорной извести или другими аналогичными разрешенными сред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Размещение мусоросборников (мусороприемников) допускается не ближе 25 м от производственных и складских помещений для сырья и готовой продукции на асфальтированных площад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Вывоз мусора из приемников следует осуществлять специальным транспортом, использование которого для перевозки сырья и готовой продукц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централизованном сборе мусора на предприятие должны доставляться чистые продезинфицированные мусоросбор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Санузлы на территории предприятий должны находиться на расстоянии не менее 25 м от производственных помещений и должны быть утеплены, подключены к системе водоснабжения и канализ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водоснабжению и канализ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одоснабжение предприятий осуществляется присоединением их к централизованной сети водопровода, а при ее отсутствии - путем устройства внутреннего водопровода от артезианских скваж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водопровода и артезианских скважин выбор иных источников водоснабжения должен быть согласован с учреждениями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Качество воды, используемой для технологических, питьевых и хозяйственно-бытовых нужд, должно соответствовать требованиям СанПиН 2.1.4.559-96 "Питьевая вода" [17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Артезианские скважины и запасные резервуары должны иметь зоны санитарной охраны не менее 15 м. Систематический контроль за их санитарно-техническим состоянием и качеством воды осуществляется службами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 случае использования непитьевой (технической) воды для технических нужд (охлаждение компрессоров, поливка территории, подводки к смывным бочкам и писсуарам в санузлах и т.п.) следует предусматривать на предприятии раздельные системы питьевого и технического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За качеством воды, подаваемой в производственные цеха, должен быть установлен систематический контроль в сроки, согласованные с учреждениями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эпидемиологической обстановки краткость анализов может быть изменена независимо от источника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омещения, в которых установлены резервуары для запасной воды, должны быть изолированы, опломбированы и содержаться в чист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Каждый резервуар для питьевой воды должен закрываться крышкой, пломбироваться и маркировать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одобак N Объем _______ куб. 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Очищен и продезинфицирован 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Дата следующей очистки _______________ 19_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и дезинфекция водобаков должна производиться не реже одного раза в квартал. Дату обработки следует регистрировать в специальном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В производственных помещениях следует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холодной и горячей водой питьевого качества с установкой смесителей у точек водоразб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ывные краны для уборки помещений из расчета один кран на 500 кв. м площади, но не менее одного крана на помещ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ковины для мытья рук в цехах с подводкой холодной и горячей воды со смесителем и постоянным наличием мыла (дезинфицирующего раствора), полотенца или электросушителя для рук. Раковины следует располагать в каждом производственном цехе в местах, удобных для пользования 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итьевых целей устанавливаются питьевые фонтанчики, сатураторные установки или питьевые бачки на расстоянии не более 70 м от рабочего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питьевой воды должна быть в пределах 8 - 20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а в бачках должна заменяться ежедневно. Очистка и дезинфекция должны проводиться не реже 1 раза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Для системы горячего водоснабжения используется вода, отвечающая требованиям СанПиН 2.1.4.559-96 "Питьевая вода" [17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использовать горячую воду из системы водяного отопления для технологических процессов, санитарной обработки оборудования и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Устройство системы канализации предприятий должно соответствовать требованиям СНиП 2.04.03-85 "Канализация. Наружные сети и сооружения", "Внутренний водопровод и канализация зданий", а также требованиям настоящего СанП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Для удаления производственных и хозяйственно-бытовых сточных вод заводы должны быть присоединены к общегородской канализации или иметь самостоятельную канализацию и очистные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яя система канализации производственных и хозяйственно-бытовых сточных вод должна быть раздельной с самостоятельным выпуском в общую се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Не допускается производить сброс производственных и бытовых вод в открытые водоемы без соответствующей очис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Контроль за санитарно-техническим состоянием очистных сооружений возлагается на техническую службу предприят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освеще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Естественное и искусственное освещение в производственных и вспомогательных помещениях должно соответствовать требованиям СНиП 23-05-95 "Естественное и искусственное освещение", "Нормам технологического проектирования предприятий спиртовой промышленности" и "Нормам технологического проектирования предприятий ликероводочной промышлен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Во всех производственных и вспомогательных помещениях должны быть приняты меры к максимальному использованию естественного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ри перепланировке и изменении назначения производственного помещения или при замене одного оборудования другим освещенность помещения в связи с новыми условиями должна быть приведена в соответствие с нормами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Световые проемы не должны загромождаться производственным оборудованием, готовыми изделиями, полуфабрикатами, тарой и т.п. как внутри, так и вне помещения. Не допускается замена стекол в световых проемах непрозрачным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теклянную поверхность световых проемов окон, фонарей и т.п. следует регулярно очищать от пыли и копоти не реже 1 раза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Разбитые стекла в окнах необходимо немедленно заменять целыми. Не допускается устанавливать в окнах составные стекла и заменять остекление фанерой, картоном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Осветительные приборы и арматура должны содержаться в чистоте и протираться по мере загрязнения. Сбор использованных люминесцентных и ртутных ламп производить в соответствии с "Указаниями по сбору использованных люминесцентных и ртутных ламп для утилизации на спецпредприятия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свещенность на рабочих местах, особенно предназначенных для контроля за качеством мойки бутылок и готовой продукции, контролируется не реже 1 раза в кварт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Наблюдение за состоянием и эксплуатацией осветительных установок возлагается на техническую службу предприят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отоплению и вентиля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се производственные и вспомогательные помещения спиртовых и ликероводочных предприятий, за исключением холодных складов, котельной и трансформаторной подстанции и т.п., должны отапливаться. Температурный режим должен поддерживаться в соответствии с действующими санитарными нормами 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Для отопления зданий, удаленных от тепловых сетей предприятий или расположенных за пределами промплощадки (насосные системы канализации, водонапорные башни и т.п.), а также в отапливаемых помещениях, размещенных в контурах холодильников и складов, допускается в качестве источника тепла использовать электронагревательные приборы закрытого ти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В неотапливаемых складах отопление следует устраивать лишь в подсобных помещениях для длительного пребывания обслуживающего персонала (в течение рабочего дня). Отопление складов следует предусматривать при необходимости поддержания в них определенной температуры, необходимой для режима хранения продуктов или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Оборудование, сироповарочные котлы, паропроводы, трубопроводы горячей воды и другие источники значительных выделений конвекционного и лучистого тепла должны иметь теплоизоляцию, температура на поверхности которой не должна превышать 45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В производственных и вспомогательных зданиях и помещениях предусматривается естественная приточно-вытяжная и аварийная вентиляция в соответствии с требованиями СНиП "Отопление, вентиляция и кондиционирование воздух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Воздухозабор должен осуществляться из мест, исключающих возможность загрязнения его вредными веще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оздух, удаляемый вентиляционными системами, содержащий токсические вещества, должен быть подвергнут очистке перед выбросом его в атмосф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В производственных помещениях температура, относительная влажность и скорость движения воздуха должны соответствовать установленным норма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9. В  производственных   цехах   должен   быть   организова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тический  контроль  за  состоянием  воздушной  среды (CO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ов спир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Необходимо предусматривать подачу звукового и светового сигналов, предупреждающих о превышении в воздушной среде помещений концентраций взрывоопасных и токсичных веществ, превышающих установленные нормативы. Газосигнализаторы должны автоматически блокироваться с аварий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На каждом предприятии вентиляционные системы должны испытываться на эффективность работы специализированной организацией с составлением акта не реже 1 раза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В бытовых помещениях, туалетах, душевых, умывальниках и лабораториях следует иметь независимые системы общеобменной и местной вентиля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производственны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спомогательным помещения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Бродильное и дрожжевое отделения, отделение подготовки ароматических спиртов изолируются от других помещений и оборудуются приточно-вытяжной вентиляцией. Размещение бродильного и дрожжевого отделений в полуподвальных и подвальных помещениях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обелку и покраску всех производственных помещений следует производить не реже одного раза в год. При наличии грязных пятен, подтеков, сырости, копоти на потолках, стенах и углах приводить в порядок по мере их загряз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олы в производственных помещениях, где применяются кислоты, щелочи и другие агрессивные вещества, должны быть устойчивыми к воздействию этих веществ, водонепроницаемыми, с гладкой, без щелей и выбоин, удобной для очистки и мытья поверхностью, иметь уклон к приям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 дверных и технологических проемах производственных помещений для предупреждения образования в холодное время года тумана и конденсата на поверхности стен и оборудования, а также для защиты рабочих от перепада температур и сквозняков следует оборудовать тамбуры и воздушно-тепловые заве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Люки, проемы, приямки, смотровые колодцы, сточные желоба, канавы должны быть закрыты прочными крышками в уровень с полом, а при открывании их на время ремонтных или иных работ - ограждены на высоту не менее 1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авы, приямки, сточные желоба для сбора и отвода жидкости должны быть водонепроницаемыми и удобными для очистки, нейтрализации и убо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Стены производственных помещений должны быть гладкими, поддающимися легкой и быстрой очис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ы помещений следует облицовывать глазурованными плитками или покрывать влагостойкой краской на высоту не менее 1,8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Потолки и стены в производственных помещениях и вспомогательных цехах выше уровня 1,8 м должны быть побелены клеевыми или окрашены водоэмульсионными крас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Для предохранения от повреждения облицовки и покраски у стен, колонн, дверных проемов должны быть устроены отбойные уголки или ограничители на по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Места с отбитой штукатуркой подлежат немедленному заштукатуриванию с последующей покраской или побел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Ремонт технологического оборудования, аппаратуры, устранение дефектов работы электрооборудования и приборов должны выполняться в соответствии с технологической инструкцией за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Выходы в производственные и подсобные помещения оборудуются ковриками для очистки обуви; у наружных дверей устанавливаются решетки и скреб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Все производственные и вспомогательные помещения, а также оборудование и инвентарь должны содержаться в чистоте, о чем отмечается в специальном журнале при передаче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каждой смены производится уборка всех помещений, оборудования и инвента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Уборка производственных, подсобных помещений во всех сменах производится уборщицами, уборка рабочих мест, оборудования - рабоч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Рабочие, занятые уборкой производственных помещений, должны быть обеспечены уборочным инвентарем и средствами для мытья, разрешенными Госсанэпидслужб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Хранение в производственных помещениях отходов, а также инвентаря и оборудования, не используемых в технологическом процессе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Складские помещения должны быть сухими, чистыми, отапливаемыми, оборудованными общеобменной вентиляцией (температура - не ниже 8 град. С, относительная влажность воздуха - 70 - 75%), оборудованными специальными помещениями для разгрузки сырья и погрузки готовой продукции и обеспечены навесами для защиты от атмосферных осад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7. Пол в складских помещениях должен быть без щелей, зацементиров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8. Не допускается хранение на складах пищевой продукции непищевых материалов (мыло, стиральные порошки и др.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к бытовым помещения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едприятия должны быть обеспечены бытовыми помещениями в соответствии с нормами технологического проектирования предприятий, производящих спирт и ликероводочные изделия, и с санитарной характеристикой производственны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В гардеробных необходимо обеспечить раздельное хранение верхней, домашней и рабочей одежды и обу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Душевые обеспечиваются преддушевыми, оснащенными индивидуальными шкафчиками для одежды и скамьями. Следует предусматривать открытые душевые кабины, огражденные с трех сторон и со сквозными проходами между рядами каб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Количество душевых сеток следует определять в соответствии со СНиП по числу работающих в наиболее многочисленную сме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Умывальные комнаты следует размещать смежно с гардеробными спецодежды; групповые умывальники рассчитываются на работающих в наиболее многочисленную сме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При числе женщин, работающих в наиболее многочисленной смене, более 100 следует рядом с женскими туалетами оборудовать комнаты личной гигиены женщин. При меньшем количестве работающих женщин следует предусматривать специальные кабины с гигиеническим душем при женском туалете в бытовых помещениях - с входом из тамбу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Не допускается располагать туалеты, душевые, комнату гигиены женщин и умывальные над производственными цехами, над управленческими и учебными помещениями, комнатами общественного питания, здравпунктом, помещениями культурного обслуживания и обществен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Туалеты рассчитываются на работающих в наиболее многочисленную смену. Они должны быть утеплены, иметь канализацию и раковины с подводкой горячей и холодн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Для уборки и дезинфекции санитарных узлов выделяется специальный инвентарь (ведра, совки, тряпки, щетки и т.п.) с отличительной окраской и маркиров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В душевых помещениях стены следует облицовывать глазурованной плиткой на высоту 1,8 м, потолки окрашивать масляными красками. В гардеробных санодежды, бельевых, санузлах, в комнатах личной гигиены женщин стены облицовываются на высоту 1,5 м, а выше этого уровня красятся водоэмульсионными или другими разрешенными красками; окраску потолков производят известковой побелкой или водоэмульсионной краской. Полы во всех бытовых помещениях настилаются керамической пли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Бытовые помещения ежедневно (ежесменно) по окончании работы необходимо тщательно убирать: очищать от пыли, полы и инвентарь промывать мыльно-щелочным раствором и горячей водой; шкафы в гардеробных очищать влаж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Все панели, облицованные плиткой или окрашенные масляной краской, следует ежедневно протирать влажной тканью и дезинфицировать во время проведения генеральной дез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Санитарные узлы и комнаты личной гигиены женщин подвергаются ежедневной обработке моющими и дезинфицирующими сред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аждой уборке туалетов следует протирать тканью, смоченной 0,5%-ным раствором хлорной извести, вентили водопроводных кранов, ручки и запоры дверей, спусковые ручки и другие поверхности, к которым возможны прикосновения рук при посещении туал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нитазы по мере загрязнения очищают от налета солей 10%-ным раствором соляной кислоты или другими разрешенными средствами и тщательно промыва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ойки унитазов целесообразно применять препарат "Сосенка" или другие аналогичные разрешенные сре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врик перед входом в туалет следует смачивать не менее двух раз в течение смены свежим дезинфицирующим раствором (0,5%-ным раствором хлорной изве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Для уборки и дезинфекции санузлов должен быть выделен специальный инвентарь (ведра, щетки, совки и т.п.), имеющий специальную (красную) метку или окрас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каждой уборки весь уборочный инвентарь следует на 2 часа погрузить в 0,5%-ный раствор хлорной изве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орочный инвентарь для санузлов необходимо хранить отдельно от уборочного инвентаря других помещений - в специально отведенном мес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Пункты питания (предприятия общественного питания) могут размещаться в составе бытовых помещений или в отдельно стоящих зданиях. Число посадочных мест рассчитывается с учетом работающих в наиболее многочисленную сме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входа в столовую следует предусмотреть вешалки для одежды, умывальные с подводкой горячей и холодной воды через смеситель, мылом и электрополотенцами; при необходимости - гардеробные с числом крючков, соответствующим числу посадочн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столовых (буфетов) следует предусматривать помещение для приема пищи, которое необходимо оборудовать вешалками для одежды, титаном, умывальником, столами и стульями. Не рекомендуется принимать пищу непосредственно в цеха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ребования к технологическим процессам, оборудованию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вентарю и посуд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роектирование предприятий производства спирта и ликероводочных изделий, организация и проведение технологических процессов должны соответствовать требованиям ГОСТ 12.3.002 "Процессы производственные. Требования безопасности"; ГОСТ 12.2.003 "Оборудование производственное. Требования безопасности", "Нормам технологического проектирования предприятий спиртовой промышленности" ВНТП-34-93, "Нормам технологического проектирования предприятий ликероводочной промышленности" ВНТП-35-93, действующим производственным технологическим регламентам и настоящим Санитарным правилам и норм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Необходимая технологическая документация (регламенты и инструкции) разрабатывается в соответствии с требованиями безопасности к технологическим процессам производства и санитарно-гигиеническими требованиями, согласованными с учреждениями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изменения технологического процесса и оборудования соответствующие изменения должны быть утверждены руководителем предприятия и внесены в технологические регламенты и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Режим технологических процессов обеспечивает согласованность работы технологического оборудования, исключает возникновение опасных и вредных производственных факторов. В цехах, отделениях и участках с возможным выделением в рабочую зону вредных и опасных паров, газов и пыли администрация предприятия должна обеспечить систематический лабораторный контроль за их содержанием в воздухе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Содержание опасных и вредных производственных веществ на рабочих местах не должно превышать предельно допустимых концентраций (ПДК), утвержденных Минздрав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Технологические процессы, связанные с применением токсичных и раздражающих веществ, должны проводиться в отдельных помещениях или на специальных изолированных участках, оборудованных приточно-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Транспортное оборудование подработочных цехов спиртовых заводов в связи с пылевыделением следует герметизировать или заключать в закрытые кожухи, снабженные пылеулавливающими и пылеотсасывающими устройствами. Завальные ямы и бункеры должны иметь местную вытяж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При устройстве и эксплуатации спиртохранилищ и резервуаров необходимо соблюдать следующие треб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ервуары для хранения спирта и водно-спиртовой жидкости должны быть изготовлены из материалов, разрешенных учреждениями Госсанэпид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ять герметичность резервуаров, трубопроводов, фланцевых соединений, сальников, не допуская капежа и проливов спир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авливать на всех резервуарах люки с воздушни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юки герметизировать, воздухопроводы для отвода воздуха объединить в общую систему и подключить к спиртоловушке или гидрозатвор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работе насосов и перекачке спирта обеспечивать включение приточной венти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чистку цистерн, резервуаров, аппаратов после выкачки спирта производить обученными рабочими с соблюдением требований инструкции по охране труда при проведении работ внутри цистерн, резервуаров, колодц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Варка колера из сахарного сиропа должна производиться в изолированном помещении, в которое должны быть подведены вода и пар для подогрева. Над колероварочным котлом должен быть установлен вытяжной зо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Освобожденный от колера котел следует промывать водой, просушивать и закрывать крыш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0. При приготовлении сахарного сиропа необходимо ежедневно промывать фильтрующий слой флан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1. Загрузочные и разгрузочные люки емкостей со спиртованными соками и морсами необходимо закрывать плотно прилегающими крыш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ая емкость должна быть снабжена паспортом, в котором указы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сока или мор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в декалит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спир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общего экстра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ислот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и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Спиртованные соки и морсы из свежего плодово-ягодного сырья могут храниться не более 12 месяцев, из сушеного плодово-ягодного сырья не более 6 месяце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2. Транспортировку плодово-ягодных соков следует осуществлять в специальных железнодорожных и автомобильных цистернах или в дубовых бочках емкостью 200 - 500 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3. При подготовке сгоночного аппарата для последующей сгонки надлежи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однородных видов ароматных спиртов (цитрусовые и др.) аппарат и коммуникации промыть только вод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резко отличающихся по аромату - аппарат и коммуникации пропар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вку аппаратов и коммуникаций производить до исчезновения запаха в промывной во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4. Отходы после приготовления ароматных спиртов и выпарки мезги немедленно удалять из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5. Закладка ликеров на выдержку допускается только после одобрения дегустационной комиссией и соответствия изделия установленной рецепту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6. Для выдержки ликеров должны употребляться дубовые бочки емкостью 25 - 50 дал, удовлетворяющие действующему стандарту, или дубовые буты емкостью 250 - 500 дал, а также эмалированные сборники, заполненные дубовой клепкой (щепко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7. Систематически в соответствии с производственной инструкцией следует проводить очистку внутренней поверхности колокольчиков дозировочных устройств разливных автом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8. Бутылки с продукцией, прошедшие через укупорочный автомат и оставшиеся неукупоренными, должны освобождаться от содержимого и отправляться на повторную мой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9. При остановке производства (во время обеденного перерыва или по другим причинам) оставлять неукупоренные бутылки с продукцией перед укупорочным автомато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0. Все бутылки с продукцией после укупорки подвергать тщательному контролю на бракеражных маши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1. В целях улучшения качества бракеража необходимо проводить подмену браковщиц после каждого часа работы путем перестановки работниц на ли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2. В случае обнаружения в готовой продукции посторонних включений вся партия продукции, находящейся на линии розлива, задерживается для повторного бракер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3. Оборудование и трубопроводы должны окрашиваться масляной краской установленных тонов, не содержащей вредных примесей. Окраска оборудования и инвентаря красками, содержащими свинец, кадмий, хром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4. Оборудование, аппаратура, емкости и т.п., соприкасающиеся с сырьем и продукцией, должны быть изготовлены из материалов, разрешенных органами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5. Перед началом работы все технологическое оборудование, емкости и резервуары, технологические коммуникации, инвентарь должны быть чисты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ния к санитарной обработке оборудования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вентаря и тар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Мойка, чистка, пропарка и санитарная обработка оборудования и трубопроводов на всех участках технологического процесса производства спирта и ликероводочных изделий производятся в соответствии с требованиями технологической инструкции и в сроки, установленные графиком, утвержденным главным инженером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ойки и дезинфекции оборудования, трубопроводов и помещений следует применять моющие и дезинфицирующие средства, указанные в Приложениях 1 и 2 к настоящим Санитарным правилам, или другие аналогичные, разрешенные учреждениями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Хранение моющих и дезинфицирующих средств разрешается только в специально отведенном помещении или в специальных шкаф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Приготовление растворов дезинфицирующих веществ должно проводиться в специально выделенном помещении. Они должны подаваться в цех в количествах, не превышающих сменной потребности (растворы каустической или кальцинированной соды, формалина, хлорной извести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Работники заводской лаборатории должны проводить контроль за качеством санитарной обработки оборудования и трубопроводов на предприятии в соответствии с графиком, утвержденным главным инженером, соответствующей отметкой в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Санитарная обработка резервуаров, сосудов, аппаратов, железнодорожных цистерн должна производиться в соответствии с требованиями заводской технологической инструкции для обработки технологических емк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Резиновые шланги для перекачки полуфабрикатов и изделий необходимо тщательно промывать горячей водой и пропаривать. Они должны храниться подвешенными на специальных крючках. Не допускается оставлять концы шлангов на по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Перед пуском бутылкомоечную машину следует тщательно очищать и промывать, проверять состояние устройств для шприцевания и наружного обмыва буты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Контроль за режимом работы бутылкомоечных машин и кислотно-щелочным мытьем должен осуществляться работниками технологического контроля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Температурный и щелочной режим работы бутылкомоечных машин при предварительном мытье и мытье в моечном отделении следует устанавливать в соответствии с технологической инструкцией по ликероводочному производств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Ежесменно после работы водяную ванну бутылкомоечной машины необходимо освобождать от воды и тщательно промы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Не реже одного раза в смену фильтры для воды следует вскрывать, сетки очищать и промывать. Образующаяся на спускных трубопроводах и других частях машины накипь - удалять механически или химическим пу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2. Очистку автоматов, станков, бутылкомоечных машин, аппаратов и прочего оборудования производить после окончания работы каждой смены. Станины машин протирать ежесменно влажными, чистыми тряп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3. Дробилки для сырья и прессы при производстве ликероводочных изделий перед началом работы должны промываться горячей вод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4. По окончании работы все бывшее в действии оборудование, приборы и посуду следует промывать горячей вод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5. Оборотные ящики, поступающие на завод с посудой, необходимо проверять на прочность, исправность и чист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язненные поддоны и ящики необходимо направлять на санитарную обработку и только после нее использовать в производст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6. Всю новую и оборотную стеклянную тару, поступающую на завод, следует проверять и принимать в соответствии с требованиями Инструкции о порядке приемки, хранения, отпуска и учета стеклянной тары (утв. Минпищепромом СССР в 1980 г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7. Не следует снижать концентрацию, температуру и время циркуляции моющих и дезинфицирующих растворов, а также нарушать периодичность мойки, предусмотренные действующей технологической инструк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8. Приготовление рабочих растворов хлорной извести для дезинфекции рук, уборочного инвентаря, оборудования, санузлов и т.п. проводить из централизованно приготовленного 5%-ного раствора хлорной извести или другими разрешенными дезинфекционными средствами в специальном помещении, оборудованном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9. При отсутствии устройства для автоматического контроля концентрации моющих растворов ее рекомендуется контролировать в лаборатории не менее 2 раз в смену и, по мере необходимости, доводить до установленной норм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ебования к сырью, полуфабрикатам и готовой продук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Поступающие на предприятие сырье, вспомогательные и тароупаковочные материалы, а также выпускаемая продукция должны отвечать требованиям действующих стандартов, технических условий, санитарных норм и гигиенических нормативов, иметь гигиенический сертификат и сертификат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При использовании сырья, в том числе и импортного, вспомогательных и тароупаковочных материалов предприятию необходимо иметь от фирмы-поставщика спецификацию, сертификат соответствия и гигиенический сертифика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Расфасовку ликероводочной продукции следует производить в стеклянную или керамическую посуду (бутылки, графины и т.п.), соответствующую ГОСТам или ТУ. Расфасованную и упакованную продукцию оформлять в соответствии с требованиями ГОСТа Р 51074-97 и СанПиН 2.3.2.560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Производство спирта и ликероводочных изделий необходимо осуществлять в соответствии с производственно-технологическими регламентами, технологическими инструкциями и рецептурами приготовления, утвержденными в установленном порядке. Выпуску подлежит только продукция, соответствующая норматив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При реализации готовой продукции предприятие-производитель выдает потребител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пии сертификата соответствия и гигиенического сертификата (приложение к договору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варно-транспортную накладную с указанием номера сертификата качества на каждый вид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равку к товарно-транспортной накладной (форму А заполняет производитель, форму Б - потребитель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остоверение о качестве и безопасности отпускаемой продукции (качественное удостовер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В производстве ликероводочных изделий допускается использовать красители, ароматические вещества и пищевые кислоты, разрешенные к применению Госсанэпидслужб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Поступившие в производство красители, ароматические вещества, кислоты, эссенции должны храниться в упаковке завода-изготовителя. Не следует пересыпать, переливать красители, ароматические вещества, щелочи, кислоты в другую посуду для х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их осуществляется в специальных шкафах или емкостях у сменного мастера или бригади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Пораженное вредителями сырье или полуфабрикаты на ликероводочных заводах необходимо немедленно изолировать и пересортировать. Отсортированное сырье следует направить в переработку, а пораженное сырье сжеч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0. Не допускается применение новых (неизвестных) видов сырья и материалов, не имеющих разрешения учреждения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1. Хранение хлорной извести и тары из-под нее в производственных отделениях спиртовых заводов не допускается. Хлорная известь должна храниться в деревянных укупоренных бочках под навесом или в холодном вентилируемом помещении. При разложении хлорной извести или самовозгорании бочку необходимо удалить на расстояние не менее 15 м от склада, тару разбить, а содержимое засыпать зем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2. Помещения для ранения сушен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ароматического сырья. Сушеное ароматическое растительное сырье следует хранить в деревянных закромах, обитых внутри алюминиевым листом, с плотно закрывающимися крыш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хранение ароматического и неароматического сушеного растительного сырья в полиэтиленовых мешках, изготовленных из материалов, разрешенных учреждениями Госсанэпидслужбы для использования в этих цел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3. Помещения склада для хранения ароматического и неароматического сырья необходимо содержать в чистоте: полы, покрытые облицовочной плиткой, следует мыть 2%-ным раствором щелочи или другими разрешенными средствами, а деревянные полы и стеллажи - горячей водо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рганизация технохим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икробиологического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Предприятие-изготовитель обязано организовать и поддерживать собственную систему контроля качества вырабатываемой продукции, включающую технохимический и микробиологически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Задачей технохимического и микробиологического контроля на спиртовых и ликероводочных заводах является обеспечение выпуска продукции, соответствующей стандартам, ТУ и гигиеническ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Технохимический контроль включает проверку качества поступающих на завод сырья, полуфабрикатов, вспомогательных материалов, готовой продукции в соответствии с СанПиН 2.3.2.560-96, а также контроль за соблюдением технологических и санитарно-гигиенических режимов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Микробиологическая лаборатория на спиртовых заводах осуществляет контрол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 разведением и поддержанием в надлежащем физиологическом состоянии культур дрож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 микробиологической чистотой производственных процессов, состоянием микроорганизмов на разных стадиях производства, а также за состоянием производственных дрожжей и чистой культуры, идущей в производст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 выявлением посторонних микроорганизмов в полупродуктах, на технологическом оборудовании и коммуникациях (с установлением причин изменения микробной флоры и подготовкой рекомендаций по их устранению и предотвращению распростран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Микробиологическая лаборатория должна иметь бокс для стерильных работ. Стены и рабочий стол должны быть выкрашены белой масляной краской, пол покрыт линолеумом. В боксе устанавливают бактерицидные лампы из расчета согласно Приложению 3. Перед входом в бокс должен быть предбоксник для переодевания в санитарную одеж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ин раз в неделю бокс следует промывать слабым раствором хлорной извести или кальцинированной соды (потолок, стены, пол и рабочий стол). Перед работой стол и пол промывать 2 - 3%-ным раствором хлорной извести и проводить облучение бокса и предбоксника ультрафиолетовыми лучами (Приложение 3). Присутствие людей во время облучения исключ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Стерилизация лабораторной посуды и питательных сред осуществляется в автокла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рильную посуду следует хранить в плотно закрывающихся шкафах или ящиках с крышками. Срок хранения стерильной посуды не может быть более 30 суток. Стерильные среды хранят в холодильнике при температуре 4 град. С не более 14 су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При отсутствии микробиологической лаборатории на предприятии указанный контроль может осуществляться по договору с учреждениями Госсанэпидслужбы или с лабораториями, аккредитованными учреждениями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8. Производственные лаборатории спиртовых и ликероводочных заводов должны быть аккредитованы (аттестованы) на право проведения исследований, характеризующих показатели безопасности выпускаем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9. При организации технохимического и микробиологического контроля производства спирта и ликероводочной продукции лаборатории должны руководствоваться "Инструкцией по технохимическому и микробиологическому контролю спиртового производства", "Инструкцией по технохимическому контролю ликероводочного производства" и соответствующей технической документаци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Мероприятия по борьбе с грызунами и насекомым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В целях борьбы с грызунами, мухами и тараканами на спиртовых и ликероводочных заводах необходимо проводить профилактические мероприят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щательную и ежесменную уборку помещ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ый сбор пищевых отбросов и мусора в емкости с плотно закрывающимися крыш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ый вывоз пищевых отходов и мусора с последующей мойкой и дезинфекцией емкостей 2%-ным раствором хлорной извести или известковым моло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крытие съемными металлическими сетками открывающихся в весенне-летний период окон и дверных прое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елку отверстий, щелей в полах, потолках, стенах, около трубопроводов и радиаторов кирпичом, цементом или листовым желе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Применение химических средств для уничтожения грызунов (дератизация) и насекомых (дезинсекция) допускается только при проведении этих мероприятий специалистами дезинфекцио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Дератизация и дезинсекция должны проводиться в санитарные дни в условиях, гарантирующих невозможность попадания препаратов на сырье, вспомогательные материалы, полуфабрик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После проведения дезинсекции помещение следует тщательно проветрить до полного исчезновения запах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игиена труда и личная гигиен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Выполнение требований гигиены труда на спиртовых и ликероводочных предприятиях включает оценку производственных факторов: параметров микроклимата; производственного шума на рабочих местах; естественного и искусственного освещения; загрязнения воздуха рабочей зоны аэрозолями и газами; психофизиологических факторов, связанных с характером труда; бытовых условий на производстве; организации питания; медицинского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Микроклимат помещений (температуру, относительную влажность, скорость движения воздуха) следует выдерживать в соответствии с требованиями СанПиН 2.2.4.548-96 "Гигиенические требования к микроклимату производственных помещ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Содержание вредных веществ в воздухе рабочей зоны не должно превышать ПДК, установленных Минздрав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Уровни шума на рабочих местах производственных помещений не должны превышать уровней, установленных "Санитарными нормами допустимых уровней шума на рабочих мес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5. Значения коэффициентов естественного освещения (КЕО, СК) и освещенности рабочих поверхностей при искусственном освещении должны соответствовать требованиям действующих СНиП 23-05-95 "Естественное и искусственное освещение" и "Норм технологического проектирования спиртовых и ликероводочных завод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6. Работодатель организует и обеспечивает питание работающих (столовая, буфет, комнаты для приема пищи). Режим работы предприятия общественного питания устанавливается с учетом количества рабочих смен, их продолжительности, времени обеденного переры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7. Все работающие на спиртовых и ликероводочных предприятиях должны проходить предварительный и периодические медицинские осмотры в соответствии с действующим законодательством РФ в порядке, установленном Минздрав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8. Все цеха обеспечиваются аптечками для оказания первой медицинской помощ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9. При входе в микробиологические лаборатории, туалеты и помещения очистных сооружений укладывается коврик, смоченный дезинфицирующим раствором, для вытирания обу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0. Администрация обеспечивает работающих полным комплектом спецодежды и санодежды в соответствии с действующими нормативами. Рабочие, подвергающиеся воздействию вредных производственных факторов, обеспечиваются средствами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1. Каждый работник спиртового и ликероводочного предприятия несет ответственность за выполнение правил личной гигиены и требований санитарного состояния своего рабочего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2. На каждого работника при поступлении на работу должна быть оформлена медицинская книжка, в которую вносят результаты всех медицинских обследований и исследований, сведения о перенесенных инфекционных заболеваниях, данные о прохождении обучения по программе гигиенической подготовки. Личные медицинские книжки должны храниться у начальника (мастера)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3. Все вновь поступающие работники должны пройти обязательное обучение по программе гигиенической подготовки и сдать экзамены с отметкой об этом в соответствующем журнале и в личной медицинской книжке. В дальнейшем все рабочие должны проходить обучение и проверку гигиенических знаний 1 раз в два года. Лица, не сдавшие экзамен по проверке гигиенической подготовки, к работе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4. Руководящие работники и специалисты спиртовых и ликероводочных предприятий один раз в два года должны проходить аттестацию на знание ими санитарных правил и норм, основ гигиенических и противоэпидемически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5. Все работники спиртовых и ликероводочных заводов обязаны соблюдать следующие правила личной гиги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ходить на работу в чистой одежде и обуви. При входе на предприятие тщательно очищать обув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д работой надеть спецодежду, подобрать волосы под колпак или косынку; не следует застегивать спецодежду булавками, иголками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рхнее платье, головной убор и все личные вещи оставлять в гардеробн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принимать пищу и не курить в производственных помещениях, прием пищи и курение разрешается только в специально отведенных для этого мес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посещения туалета вымыть руки водой с мы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и, электрики, монтажники и другие работники общепроизводственных сквозных профессий обя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мент и запасные части хранить в отдельном шкафу и переносить их в специальных закрытых ящиках с ручками или сум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оведении работ принимать меры к предупреждению попадания посторонних предметов в сырье, полуфабрикаты, вспомогательные материалы и готовую продук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6. При работе с моющими и дезинфицирующими веществами необходимо применять средства индивидуальной защиты в зависимости от свойств этих веществ (перчатки резиновые, очки защитные, респиратор, противогаз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игиенические требования к режиму труда и отдых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. Начальники цехов (участков) должны обеспечивать мероприятия по снижению физических нагрузок и усилий на работающих путем применения механизмов, сокращения веса поднимаемых грузов, применения различных приспособлений для открывания и закрывания крупногабаритной арм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2. На рабочих местах поточных линий (бутылкомоечные машины, линии розлива, конвейеры, автоматы укладки и выемки бутылок и т.п.) следует соблюдать оптимальный рабочий темп и ритм, учитывающий нервно-психологическую и физическую нагрузку на работающих в течение рабочей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3. Для уменьшения утомляемости работающих на участках с монотонным трудом (стол загрузки бутылок на бутылкомоечной машине, автоматы на линии розлива и т.п.) необходимо чередовать труд в период рабочей смены с переходом работающих на другое рабочее место. Целесообразно также применять изменение рабочей позы (работа сидя и стоя) для разных рабочих профессий (укупорочный автомат и бракеражный автомат), что частично снимает нервно-психическое напря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4. Для психологической разгрузки работающих следует устраивать комнаты и уголки психологической разгрузки, производить озеленение цехов и соответствующее обустройство интерьеров с подбором цветовой окр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5. Каждое предприятие разрабатывает и утверждает внутрисменный режим работы и отдыха для отдельных цехов и участков применительно к условиям труда, обеспечивая высокую трудоспособность работающих. Продолжительность рабочих смен должна определяться внутренним трудовым распоряд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6. При разработке внутрисменного режима труда следует учитывать время на вводную гимнастику, на физкультурную паузу во время отдыха и физкультурную минутку (2 - 3 упражн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7. Внутрисменный режим работы включает регламентированный перерыв на обе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8. Кратковременные перерывы и микропаузы следует сопровождать функциональной музыкой. Соответствующая музыка может применяться и в рабоче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9. Суточные, недельные и месячные режимы работы базируются на графиках работы (сменности), утвержденных директором (работодателем) и выборным профсоюзным органом предприятия. В графиках учитывается установленное законодательством по труду недельное и месячное количество рабочих дней и часов; ритмичное чередование труда и отдыха в течение суток и рабочей недели; одинаковый режим работы для всех групп работников (равное количество дневных, вечерних и ночных смен); продолжительность - очередность обеденных переры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0. Режим труда и отдыха предусматривает предоставление работникам годового (планового) отпуска для полного снятия накопившегося за год утом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1. Запрещается принимать на тяжелые работы с вредными и опасными условиями труда беременных женщин и несовершеннолетних (СанПиН 2.2.0.555-96 "Гигиенические требования к условиям труда женщин" (Основы законодательства РФ об охране труда, ст. 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2. Руководитель предприятия (работодатель) обязан информировать работников о состоянии условий труда и о предусмотренных в связи с этим льготах и компенсациях при поступлении на работу и периодически по результатам аттестации рабочих мест (обязательной сертификации постоянных рабочих мест на производственных объектах) либо при изменениях производственного процесса или оборудования, а также по требованию работник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Санитарная охрана среды обитания челове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. При производстве спирта и ликероводочной продукции осуществляют природоохранные мероприятия в соответствии с Законом РСФСР "Об охране окружающей природной среды" и Законом РСФСР "О санэпидблагополучии насел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. Строительство и реконструкцию предприятий - сооружений и иных объектов следует производить по утвержденным проектам, согласованным с органами и учреждениями Госсанэпидслужбы, в строгом соответствии с действующими природоохранными, санитарными, а также строительными нормами 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3. При проектировании предприятий необходимо выполнять санитарно-гигиенические требования и нормы, предусматривать надежные и эффективные меры предупреждения и устранения загрязнения окружающей природной среды производственными выбросами, сбросами и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4. При строительстве и реконструкции предприятий, расположенных в черте населенных пунктов, размеры санитарно-защитной зоны следует устанавливать по согласованию с учреждениями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5. Условия отведения сточных вод в водоемы должны соответствовать санитарным правилам СанПиН 4630. Проекты локальных очистных сооружений и места сброса необходимо согласовать с учреждениями Госсанэпидслужбы. Сброс в водоемы производственных и бытовых стоков без соответствующей очистки и обеззараживан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6. Бой стеклянной посуды (стеклобой) собирается в отдельные закрывающиеся ящики (бункеры) и по окончании работы отправляется в отведенные места или отгружается на стекольные заводы для пере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7. Отработанный сульфоуголь и катионит КУ-2, отмытые в бутылкомоечных машинах этикетки и др. должны направлять в специально предусмотренные места (свалки), согласованные с учреждениями Госсанэпидслужб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Обязанности, ответственность и контроль за соблюд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х Санитарных правил и нор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. Администрация предприятия обязана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обходимые условия для выработки продукции гарантированного качества в соответствии с ГОСТ, ТУ, СанПиН, гигиеническими требован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ение всех необходимых дополнительных профилактических мероприятий, предписанных учреждениями Госсанэпидслужбы в случае возникновения неблагоприятной эпидемической сит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хождение работниками гигиенического обучения с последующей сдачей экзамена при поступлении на работу и в процессе работы с внесением результатов в санитарный журнал и личную медицинскую книж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достаточного количества уборочного инвентаря и дезинфицирующих средств для уборки рабочих мест и помещ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тическое проведение дезинфекционных, дезинсекционных и дератизационных мероприятий; исключение попадания вредных веществ в готовую продукцию и полуфабрика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улярную стирку, просушку и починку спецодежды и выдачу ее работнику для носки только во время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аптечек в цехах для оказания первой медицинской помощ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я труда персонала, соответствующие гигиеническим нормам и требованиям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у окружающей среды от производственной деятельности предприя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знакомление всех работников предприятия с настоящими Санитарными правилами и нор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2. Ответственность за санитарное состояние предприятия и за соблюдение настоящих Санитарных правил несет руководитель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3. Ответственность за санитарное состояние цехов, отделений предприятий несет руководитель соответствующего цеха, отделения, участка (лабораторий, складов, столовых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4. Руководитель предприятия (работодатель) обязан приказом возложить на должностных лиц всех служб предприятия ответственность за выполнение настоящих Санитарных правил и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5. Ответственность за санитарное состояние оборудования, аппаратуры и рабочего места (площадки, цеха, отделения) несет рабочий цеха, отделения, учас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6. Виновные в нарушении требований настоящих Санитарных правил и норм могут быть привлечены к дисциплинарной, административной или уголовной ответственности в порядке, установленном законодательством Российской Федерации и республик в составе Российской Феде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моющих средст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ющие средства, рекомендуемые для мойки оборудования спиртовых и ликероводочных заводов, должны удовлетворять следующим требованиям: умягчать воду для предупреждения выпадения осадков нерастворимых солей при нагревании, т.е. связывать соли кальция и магния в жесткой воде, превращать их в сложные растворимые соли, предупреждать выпадение солей жесткости на оборудовании, увеличивать смачивающую способность воды для облегчения мойки и не вызывать коррозию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ющие средства могут быть однородными химическими веществами или представлять собою смесь нескольких химических соединений. Смеси обладают более повышенным моющим действ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мышленности используют в основном кальцинированную и каустическую соду, а также моющие синтетические порошки различной рецептуры, разрешенные Госсанэпиднадзоро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льцинированная с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ляет собой  обезвоженный  углекислый  натрий  Na CO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лый мелкокристаллический порошок, хорошо растворимый в воде. В водных растворах кальцинированная сода частично распадается, образуя едкую щелочь и гидрокарбонат, которые и являются действующим моющим началом. Горячие (50 - 60 град. С) растворы кальцинированной соды хорошо омыляют загрязненные поверхности и разрушают белковые остатки. Если температура моющих растворов снижается до 40 - 30 град. С, их моющая способность резко падает. Рекомендуют использовать 0,5%-ные растворы кальцинированной соды при температуре 40 - 50 град. С для ручной мойки оборудования и 1 - 2%-ные растворы температурой 70 - 80 град. С при циркуляционной мой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аздо лучшим действием обладает кальцинированная сода в смеси с поверхностно-активными и антикоррозийными веществ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устическая с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ет собой бесцветное кристаллическое вещество (NaOH - едкий натр). Едкий натр - NaOH - активно растворяется в воде, образуя растворы с высоким pH. На воздухе едкий натр жадно притягивает влагу и соединяется с углекислотой воздуха, образуя пушистый белый налет углекислого натрия, дезинфицирующий и моющий эффект которого значительно слабее исходного препарата. Горячие 2 - 3%-ные растворы каустической соды хорошо омыляют загрязненные поверхности, гидролизуют белок, расщепляют углеводы. Растворы такой концентрации при температуре 60 - 70 град. С обладают хорошим бактерицидным действием. Для мойки оборудования можно использовать 0,15 - 0,5%-ные растворы каустической соды при ручной мойке и 1 - 2%-ные растворы при циркуляционной мойк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ющее дезинфицирующее средство "Ника-2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о "Ника-2" представляет собой полупрозрачную жидкость (концентрат) с невысокой степенью вязкости, хорошо смешивается с водой. Рабочие растворы препарата имеют щелочную реакцию pH 11,9 - 12,2. Растворы технического моющего средства "Ника-2" стабильны и при хранении не разлагаются. Наличие в составе "Ника-2" смягчителей воды позволяет использовать растворы препарата в районах с повышенной жесткостью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о "Ника-2" обладает моющими и дезинфицирующими свойствами в отношении бактерий группы кишечной палочки, стафилококка золотистого, стрептококка, плесени, дрожжей и споровых бактерий. Техническое моющее дезинфицирующее средство "Ника-2" относится к негорючим веществам, относится к 3-му классу умеренно опасных веществ. Обладает выраженным местно - раздражающим действием на кожу и слизистые оболочки глаз. Средство не оказывает сенсибилизирующего действия. Рабочие растворы 1,0 - 1,2%-ой концентрации не вызывают раздражения кожи и слизистых оболочек глаз. При механизированном способе санитарной обработки температуру рабочих растворов следует поддерживать в интервале от 60 до 65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о "Ника-2" применяется для санитарной обработки оборудования, резервуаров, тары, изготовленных из любого материала, оборотной стеклотары, предназначенной для розлив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силикат натр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яется для мойки оборудования как антикоррозийная добавка в моющие порошки. Используется и как самостоятельное моющее средство. Добавка его в кальцинированную соду резко уменьшает коррелирующее действие ее на алюминий. В кальцинированную соду добавляют 0,1% метасиликата натр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змо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нтетическое моющее и дезинфицирующее средство - применяется для мытья и дезинфекции оборуд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остав в %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интетическое моющее средств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алкилсульфаты, алкилсульфонат)                            0,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риполифосфат натрия                                      20,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етасиликат натрия (девятиводный)                         30,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да кальцинированная                              24,0 - 28,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Хлорамин "Б"                                       18,0 - 22,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ульфат натрия и в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в составе компонентов)                               до 100,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"Дезмола" позволяет совместить в одной операции мойку и дезинфекцию оборудования. Для ручной мойки используют 0,5%-ный, а при механическом способе обработки - 1,0%-ные водные раствор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дезинфицирующих средст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пиртовых и ликероводочных заводах производят дезинфекцию химическими веществами, не являющимися токсичными, не обладающими специфическими стойкими запахами. К ним относятся, в основном, хлорсодержащие дезинфицирующие вещества: хлорная известь, хлорамин, монохлорамин, их препараты - антисептол, купраль, антиформин, известковое молок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сть обработки оборудования хлорсодержащими препаратами, как и любыми другими средствами, зависит от концентрации раствора (содержания в нем активного вещества), времени воздействия этого раствора, его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содержащие дезинфицирующие средства оказывают значительно корродирующее действие на металл. Оно усиливается при повышении температуры, поэтому дезинфицирующие растворы не применяют при температуре выше 50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жавеющая сталь мало подвержена коррозии от действия хлорсодержащих дезинфицирующих веществ. Резина, применяемая для прокладок в оборудовании, разрушается паром, но выдерживает воздействие хлорсодержащих дезинфицирующих веществ. Обычно применяют растворы, содержащие от 150 до 200 мг активного хлора в 1 л. Время выдержки в соприкосновении с этим раствором должно быть не менее 5 - 1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ень важно дезинфицировать тщательно вымытые поверхности, т.к. остатки органических веществ связывают хлор и снижают его бактерицидное действие. Наиболее инфицированные места оборудования дезинфицируют препаратами хлора концентрацией до 400 мг/л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Хлорная известь - Ca(OCl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на представляет собой белый сухой порошок с резким запахом. В соприкосновении с воздухом легко разрушается. Поэтому ее необходимо хранить в закрытой упаковке и в темноте. Растворы хлорной извести при хранении теряют активность, их необходимо готовить не более чем на 6 дней. Периодически в хлорной извести определяют активность, которая выражается в % активного хл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езинфекции пригодна хлорная известь, содержащая не менее 15% активного хл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зинфицирующее действие хлорной извести основано на выделении при взаимодействии с водой хлора и кислорода, которые разрушают бакте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езинфекции оборудования используют осветленный (отстоявшийся) раствор хлорной извести, так называемую "хлорную воду". Концентрацию хлорной воды выражают в миллиграммах активного хлора на 1 л вод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ная в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ную воду, в 1 л которой содержится определенное количество активного хлора, готовят из концентрированного (исходного) раств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ходный раствор приготавливают следующим образом. Сухую хлорную известь растворяют в десятикратном количестве воды, несколько раз размешивают и дают отстояться в течение 2 - 3 часов. Отстоявшийся прозрачный раствор сливают. В зависимости от качества сухой хлорной извести полученный исходный раствор может содержать от 16 до 36 мг активного хлора в 1 мл. Из основного раствора приготовляют рабочий раствор с таким расчетом, чтобы в 1 л его содержалось 100 - 400 мг активного хл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езинфекции оборудования используют растворы хлорной извести с содержанием активного хлора 200 - 300 мг на 1 л воды. Для дезинфекции рук применяют растворы хлорной извести, в которых содержится 100 - 150 мг активного хлора на 1 л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концентрированного раствора хлорной извести, необходимое для приготовления 1 л хлорной воды, с содержанием активного хлора от 100 до 400 мг в 1 литре определяют по таблиц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5"/>
        <w:gridCol w:w="1080"/>
        <w:gridCol w:w="1080"/>
        <w:gridCol w:w="1080"/>
        <w:gridCol w:w="945"/>
        <w:gridCol w:w="1485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центрация  </w:t>
              <w:br/>
              <w:t>активного хлора</w:t>
              <w:br/>
              <w:t xml:space="preserve">в рабочем   </w:t>
              <w:br/>
              <w:t xml:space="preserve">растворе,   </w:t>
              <w:br/>
              <w:t xml:space="preserve">мг/л     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концентрированного раствора в мл на </w:t>
              <w:br/>
              <w:t xml:space="preserve">10 л воды в зависимости от содержания в нем  </w:t>
              <w:br/>
              <w:t xml:space="preserve">активного хлора в мг/л            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00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5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Хлорамин - натрий паратолуолсульфонхлорами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CH C H SO ClNNa*3H O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 6 4  2       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сталлическое вещество белого или желтоватого цвета. Содержит 24 - 28% активного хлора. Хорошо растворяется в воде при комнатной температуре. Растворы хлорамина готовят непосредственно перед употреб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сть хлорамина зависит от содержания в нем недиссоциированной хлорноватистой кислоты. Максимальное количество ее содержится при pH = 5,8 - 6,0, что соответствует наибольшей эффективности раствора. Растворы хлорамина являются медленно действующими стерилизующими средствами. В сильно щелочной среде бактерицидная активность хлорамина быстро сниж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творяют хлорамин в стеклянной или эмалированной посуде. Растворы его при температуре 50 град. С не выделяют в воздух хлор в отличие от растворов хлорной изве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пиртовых и ликероводочных заводах применяют 0,5%-ные растворы хлорамина для дезинфекции рук и 1%-ные - для оборуд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ивированный хлорам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зинфицирующие свойства хлорамина усиливаются при добавлении к нему активатора в соотношении 1:1 или 1:2. В качестве активатора используют аммонийные соединения - нитрат, сульфат, хлорид. Готовят непосредственно перед употреблением. Раздельно отвешивают хлорамин и соль аммония. Сначала растворяют в воде хлорамин, а затем прибавляют активат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имущество активированных растворов перед обычными в том, что при добавлении активатора ускоряется выделение активного хлора. Поэтому препарат губительно действует не только на вегетативные формы микроорганизмов, но и на их споры. Применяется активированный хлорамин в концентрации 0,5 - 2,5%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зинфицирующее средство "Жавелион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о "Жавелион" (Новелти-хлор) представляет собой таблетки весом по 3,4 г, содержащие в качестве действующего вещества натриевую соль дихлоризоциануровой кислоты, хорошо растворимые в воде. Рабочие растворы прозрачны, имеют легкий запах хлора. При растворении 1 таблетки в воде выделяется 1,5 г активного хл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о "Жавелион" обладает бактерицидным (в том числе туберкулоцидным), виркулицидным и фунгицидным действием. По параметрам острой токсичности средство "Жавелион" относится к 3-му классу умеренно опасных веществ. Обладает слабовыраженным местно-раздражающим действием на кожу и слизистые оболочки глаз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755"/>
        <w:gridCol w:w="1755"/>
        <w:gridCol w:w="1485"/>
        <w:gridCol w:w="1350"/>
      </w:tblGrid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ы     </w:t>
              <w:br/>
              <w:t xml:space="preserve">обеззаражи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ц-ия   </w:t>
              <w:br/>
              <w:t xml:space="preserve">ра-ра по  </w:t>
              <w:br/>
              <w:t xml:space="preserve">активному  </w:t>
              <w:br/>
              <w:t xml:space="preserve">хлору, %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      </w:t>
              <w:br/>
              <w:t xml:space="preserve">обеззаражи- </w:t>
              <w:br/>
              <w:t xml:space="preserve">вания, мин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   </w:t>
              <w:br/>
              <w:t xml:space="preserve">обеззара- </w:t>
              <w:br/>
              <w:t xml:space="preserve">жи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-во  </w:t>
              <w:br/>
              <w:t xml:space="preserve">таблеток </w:t>
              <w:br/>
              <w:t xml:space="preserve">на 10 л </w:t>
              <w:br/>
              <w:t xml:space="preserve">воды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ерхности в    </w:t>
              <w:br/>
              <w:t xml:space="preserve">помещениях,      </w:t>
              <w:br/>
              <w:t xml:space="preserve">жесткая мебел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ошение  </w:t>
              <w:br/>
              <w:t xml:space="preserve">или про-  </w:t>
              <w:br/>
              <w:t xml:space="preserve">тирани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уд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груж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о-       </w:t>
              <w:br/>
              <w:t xml:space="preserve">техническое      </w:t>
              <w:br/>
              <w:t xml:space="preserve">оборудова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вукратное</w:t>
              <w:br/>
              <w:t>протир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борочный        </w:t>
              <w:br/>
              <w:t xml:space="preserve">инвентарь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мачива- </w:t>
              <w:br/>
              <w:t xml:space="preserve">ни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о "Жавелион" применяется для дезинфекции помещений, посуды, жесткой мебели, санитарно-технического оборудования и уборочного инвентар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ющее дезинфицирующее средство "Ника-экстра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о "Ника-экстра" представляет собой прозрачную бесцветную жидкость со слабым приятным запахом, хорошо смешивается с водой. Содержит в качестве действующего вещества алкилдиметилбензиламмонийхлорид - 1% и другие компоненты, обеспечивающие моющее действие. Используются рабочие растворы 1,0 - 20,0%-ной концентрации, обладающие антимикробной активностью в отношении бактерий (кроме бактерий туберкулеза) и грибов рода Кандида и Трихофит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ющее дезинфицирующее средство "Ника-экстра" относится к негорючим веществам, относится к 4-му классу малоопасных веществ. Обладает слабовыраженным местно-раздражающим действием на кожу и слизистые оболочки глаз. Средство не оказывает сенсибилизирующе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о "Ника-экстра" применяется для дезинфекции помещений, посуды, жесткой мебели, санитарно-технического оборудования и уборочного инвентар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755"/>
        <w:gridCol w:w="1755"/>
        <w:gridCol w:w="1485"/>
        <w:gridCol w:w="1350"/>
      </w:tblGrid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ы     </w:t>
              <w:br/>
              <w:t xml:space="preserve">обеззаражи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ц-ия   </w:t>
              <w:br/>
              <w:t xml:space="preserve">ра-ра по  </w:t>
              <w:br/>
              <w:t>препарату, %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      </w:t>
              <w:br/>
              <w:t xml:space="preserve">обеззаражи- </w:t>
              <w:br/>
              <w:t xml:space="preserve">вания, мин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   </w:t>
              <w:br/>
              <w:t xml:space="preserve">обеззара- </w:t>
              <w:br/>
              <w:t xml:space="preserve">жи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  </w:t>
              <w:br/>
              <w:t>расхода,</w:t>
              <w:br/>
              <w:t xml:space="preserve">мл/кв. м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ерхности в    </w:t>
              <w:br/>
              <w:t xml:space="preserve">помещениях,      </w:t>
              <w:br/>
              <w:t xml:space="preserve">жесткая мебел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ошение  </w:t>
              <w:br/>
              <w:t xml:space="preserve">или про-  </w:t>
              <w:br/>
              <w:t xml:space="preserve">тирани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уд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груж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о-       </w:t>
              <w:br/>
              <w:t xml:space="preserve">техническое      </w:t>
              <w:br/>
              <w:t xml:space="preserve">оборудова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вукратное</w:t>
              <w:br/>
              <w:t>протир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борочный        </w:t>
              <w:br/>
              <w:t xml:space="preserve">инвентарь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мачива- </w:t>
              <w:br/>
              <w:t xml:space="preserve">ни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тисептол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ет собой смесь хлорной извести и кальцинированной соды. Рекомендуется для дезинфекции стен складов готовой продукции и цеховых помещений. Раствором антисептола промывают стены, вследствие чего уничтожается плесень. После обмывки стен производственных помещений раствор смывают через 2 - 3 ч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езинфекции оштукатуренных стен антисептол вводят в побелку совместно со свежегашеной известью и мелом. После побелки стены сушат, проветривают помещение и белят повторно 20%-ным известковым молоком из свежегашеной извести. Интервалы побелки - 2 часа. Приготовляют антисептол следующим образом: 3,5 кг кальцинированной соды растворяют в 20 - 30 л горячей воды, 2,5 кг хлорной извести растворяют в 60 - 70 л воды и доливают воду до 100 л. Отстоявшийся осветленный раствор хлорной извести вливают в раствор соды. Полученный раствор разбавляют вдвое водой и используют его для дезинфекции или к раствору прибавляют свежегашеную известь или мел до получения полужидкой массы и ею белят стены помеще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 "Купраль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н состоит из медного купороса и алюминиевых квасцов. Две весовые части медного купороса и одну часть алюминиевых квасцов смешивают, и эту смесь добавляют в побелочный раств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готовлении побелочной смеси на 10 л теплой воды берут 1 кг препарата "Купраль" и 7 кг гашеной извести, всю смесь размешивают до кашеобразной массы. Побелочную смесь наносят на поверхность стен и потолков ровным слоем (на 1 кв. м - 500 - 600 г смеси). Побеленные поверхности приобретают голубой цвет. После побелки помещение закрывают на сутки, затем моют окна, двери и пол. Побелку производят один раз в месяц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твертичные аммониевые соеди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ни характерны значительной бактерицидностью, низкой токсичностью, отсутствием запаха, хорошей растворимостью, высокой поверхностной активностью, моющей способностью и способностью растворять органические вещества. Кроме того, они не вызывают коррозии металла и не раздражают кожу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м антимикробного действия аналогичен антибиотикам, т.е. они являются специфическими ферментными ядами. Очень стабильны, их активность не уменьшается при длительном хранении, при нагревании растворы не теряют дезинфицирующего действия. Их используют в концентрациях 150 - 200 мг/л при 20 град. С в течение 10 - 30 мин., добавляя в моющие растворы, так как, несмотря на поверхностную активность, четвертичные аммониевые соединения не обладают хорошими свойствами при концентрациях, применяемых для дезинфекции. В этом случае эффективность достигается благодаря предварительной обработке поверхности оборудования моющими растворами. С повышением температуры и щелочности среды действие аммониевых соединений усиливается. При высокой концентрации они уничтожают микроорганизмы, а при малой - задерживают их развитие. Среди отечественных препаратов можно назвать цетазол и католи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л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н представляет собой 35 - 40%-ный раствор газа формальдегида. При действии формалина на бактериальную клетку происходит свертывание белков клетки или денатурация. В 5%-ном растворе формалина споровые формы погибают через 30 мин., в 2%-ном растворе - через 60 мин., в 1%-ном - через 2 часа. Для дезинфекции применяется формалин в виде 2%-ного раствора для обработки стен и потолков производственных помещений. Если имеется плесень, обработку производят 2 - 3 раза в месяц. Кроме того, его применяют для дезинфекции воздуха производственных помещений. Опрыскивание помещений рекомендуется делать после работы, чтобы запах успел выветриться. На 1 куб. м пространства требуется 25 мл формалина, температура помещения должна быть не ниже 17 - 18 град. С. С повышением температуры бактерицидное действие формалина повышается. Время экспозиции - не менее 5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дезинфицируемого помещения необходимо убрать пищевые продукты. После окончания дезинфекции воздух помещения нейтрализуют 20%-ным раствором хлористого аммония (15 мл на 1 куб. м) в течение нескольких часов. Недостатком формалина является его токсичное действие на слизистые оболоч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тиформ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о эффективное дезинфицирующее средство, представляющее собой смесь хлорной извести, кальцинированной и каустической соды. Сначала растворы приготавливают отдельно следующим образом: 5 кг хлорной извести растворяют в 150 л воды; 10 кг кальцинированной соды растворяют в 20 л горячей воды при 80 - 90 град. С, 2,5 кг каустической соды растворяют в 12 л горячей воды. Когда растворы остынут, первый и второй вливают в третий раствор, размешивают и оставляют на 7 суток. Полученный осветленный раствор декантируют и разводят в 15 - 20 раз водой и используют его как рабочий раствор. Антиформин применяют для дезинфекции резиновых шлангов, трубопроводов, различных производственных емкост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естковое молок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го получают следующим образом. Одну часть негашеной извести разводят в 9 частях воды. При работе с известковым молоком необходимы очки и спецодежда, так как попадание известкового молока на кожу и в глаза вызывает воспалительный процесс. Известковое молоко применяют при дезинфекции стен складов и производственных помещений. Иногда добавляют к нему 0,5 - 2%-ный раствор хлорной извести или 3%-ный раствор формалина (по объему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именению бактерицидных ламп на предприят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щевой промышлен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ктерицидные лампы, излучая УФ-лучи, губительно действуют как на патогенную, так и сапрофитную микрофлору. Поэтому их используют для обеззараживания воздуха производственных помещений, складов, бактериологических лабораторий и боксов. Кроме того, бактерицидные лампы применяют для обеззараживания поверхности упаковочных материалов, та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ечественная промышленность выпускает бактерицидные лампы нескольких типов - для напряжения 127 и 220 В. Ниже приводятся характеристики ламп для напряжения 220 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485"/>
        <w:gridCol w:w="4590"/>
      </w:tblGrid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амп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ощность,</w:t>
              <w:br/>
              <w:t xml:space="preserve">В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яже-  </w:t>
              <w:br/>
              <w:t xml:space="preserve">ние, В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помещения, при кото- </w:t>
              <w:br/>
              <w:t>рой могут работать лампы, град. С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УВ-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- 25 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УВ-60-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- 25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ктерицидные лампы можно включать при помощи тех же приборов включения, какие применяют для осветительных люминесцентных ламп соответствующей мощности. Лампы, включенные в сеть без прибора включения, мгновенно перегорают. От радиопомех лампы должны быть защищены конденсаторами. Лампы снабжаются козырьками или отражателями, изнутри покрашенными алюминиевой крас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Ф-облучение рекомендуется применять для обеззараживания воздуха с использованием бактерицидных ламп с отражателями и без отражателей. Лампы укрепляют стационарно на определенном участке (стена, потолок, дверь) или на передвижной установке. Установка может состоять из 1,5 - 2-метровой вертикальной металлической оси на ножках-роликах, на которой укрепляются лампы от одной и более штук. Используют также лампы-софиты с щелью, что образует лучевую завес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бактерицидных ламп эффективно только в помещении с определенной температурой, указанной в таблице. При более высоких температурах лампы перегорают, при более низких - не горят. При относительной влажности воздуха свыше 65 - 75% бактерицидный эффект УФ-лучей сниж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для УФ-облучения воздуха комплектуются из расчета: на 1 кв. м помещения требуется 2 - 2,5 В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щность лампы делят на число ватт, необходимое для облучения 1 кв. м помещения. Так, при наличии лампы БУВ-60 мощность лампы (60 Вт) делят на 2 или 2,5. Результат показывает, что одна лампа БУВ-60 может обеспечить облучение помещения, имеющего объем от 24 до 30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блучения. Обеззараживание воздуха достигается непрерывным облучением в течение 2 - 3 часов с последующими перерывами на 1 час и дальнейшим облучением в течение 2 - 3 часов. В сумме время облучения в сутки должно соответствовать 6 - 8 часам. В случае присутствия в облучаемом помещении рабочих лампы должны быть с нижними отражателями и подвешены на уровне не менее чем на 2 - 2,5 метра от пола. Можно использовать неэкранированные лампы, включая их в ночное время, в промежутки между сменами, в специальные перерывы. При этом можно увеличивать количество ламп на данной площади облучения (из расчета 4 Вт на 1 кв. см) и тем самым сократить время облучения в два раз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ческие данны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Закон РСФСР "О санитарно-эпидемиологическом благополучии населения" от 19.04.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Закон Российской Федерации "О защите прав потребителей" от 07.02.92 и Федеральный закон Российской Федерации "О внесении изменений и дополнений в Закон Российской Федерации "О защите прав потребителей" от 02.06.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кон "О сертификации продукции и услуг" от 10.06.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сновы законодательства Российской Федерации об охране труда от 06.08.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ложение о государственном санитарно-эпидемиологическом нормировании, утвержденное Постановлением Правительства Российской Федерации от 05.06.94 N 62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акон РСФСР "Об охране окружающей природной среды" от 19.12.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игиенические требования к качеству и безопасности продовольственного сырья и пищевых продуктов (СанПиН 2.3.2.560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становление Государственного комитета санитарно-эпидемиологического надзора РФ "О порядке выдачи гигиенических сертификатов на продукцию" от 05.11.93 N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каз Минздравмедпрома России и Госкомсанэпиднадзора России от 05.10.95 N 280/88 "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Санитарные нормы проектирования промышленных предприятий СН-245-71 (раздел 1 и разделы 3, 4, 5, 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Нормы технологического проектирования предприятий спиртовой промышленности ВНТП-34-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Нормы технологического проектирования предприятий ликероводочной промышленности ВНТП-35-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"Методические указания по применению бактерицидных ламп для обеззараживания воздуха и поверхностей в помещениях", утвержденные Минздравом РФ, Приказ N 11-16/03-06 от 28.02.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Строительные нормы и правила (СНиП) 23-05-95, СНиП 2.04.03-85, СниП 2.04.05-9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ОСТ 12.0.003-74 ССБТ. Опасные и вредные производственные факторы. Классифик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ОСТ 12.3.002-75 ССБТ. Процессы производственные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СанПиН 2.1.4.559-96 "Питьевая вод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Инструкция по технохимическому и микробиологическому контролю спиртового производства, утв. Упрспирт Минпищепрома 15.01.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Инструкция по технохимическому контролю ликероводочного производства - 1993 г., утв. ВНИПБТ, 1993 г. РАС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авила по сертификации продовольственного сырья и пищевых продуктов. Госстандарт, 1996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роизводственный технологический регламент на производство водок и ликероводочных изделий ТР-10-04-03-09-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СанПиН 2.2.0.555-96 "Гигиенические требования к условиям труда женщин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СН 2.2.4/2.1.8.566-96 "Производственная вибрация, вибрация в помещениях жилых и общественных зд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СН 2.2.4/2.1.8.562-96 "Шум на рабочих местах, в помещениях жилых, общественных зданий и на территории жилых застроек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риказ Минздрава России N 90 от 14 марта 1996 г. "О порядке проведения предварительных и периодических медосмотров работников и медицинских регламентах допуска к професс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риказ Минздрава России N 405 от 10.12.96 "О проведении предварительных и периодических медосмотров работник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Гигиенические нормативы "Предельно допустимые концентрации (ПДК) вредных веществ в воздухе рабочей зоны" ГН 2.2.5.686-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6:03Z</dcterms:created>
  <dc:creator/>
  <dc:description/>
  <dc:language>en-US</dc:language>
  <cp:lastModifiedBy/>
  <dcterms:modified xsi:type="dcterms:W3CDTF">2011-09-26T14:20:13Z</dcterms:modified>
  <cp:revision>2</cp:revision>
  <dc:subject/>
  <dc:title/>
</cp:coreProperties>
</file>