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3 ноября 1996 г. N 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 порядке действия на территор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ссийской Федерации нормативных актов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твержденных бывшим Минздравом СССР и бывши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скомсанэпиднадзором России в области обеспеч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анитарно - эпидемиологическ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лагополучия населения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 основании Закона РСФСР "О санитарно - эпидемиологическом благополучии населения" от 19 апреля 1991 года, Постановления Верховного Совета РСФСР "О ратификации Соглашения о создании Содружества Независимых Государств" от 12 декабря 1991 г. N 2014-1 и Указа Президента Российской Федерации от 14.08.96 N 1177 "О структуре федеральных органов исполнительной власти" постановляю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тановить, что на территории Российской Федерации действуют санитарные правила, нормы и гигиенические нормативы, утвержденные бывшим Министерством здравоохранения СССР, в части, не противоречащей санитарному законодательству Российской Федерации, а также бывшим Госкомсанэпиднадзором России. Указанные документы действуют впредь до отмены либо принятия новых нормативных актов взамен существующих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.Г.Онищенко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сновных действующих нормативных и методиче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кументов в области гигиены труда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┌─────────┬─────────────────────────────────┬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N    │     Наименование документа      │  Регистрационны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/п   │                                 │       номер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┴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здел 2. Гигиена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уппа 2.2. Гигиена труда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дгруппы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1. Проектирование, строительство, реконструкци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эксплуатация предприятий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┬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1.1. │Санитарные правила при разработке│943-7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орских нефтяных месторождений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1.2. │Санитарные нормы проектирования  │Письмо зам. Главн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ых предприятий         │го гос. сан. врач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СН 245-71), разделы 1, 3, 4, 5, │РФ от 03.12.9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6, 7                             │N 143-12/1043-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1.3. │Правила и нормы по промышленной  │1148-7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анитарии для строительства и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ксплуатации заводов шинной пр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ышленности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1.4. │Санитарные правила к проектирова-│1950-7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и эксплуатации производств по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ереработке фторопластов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1.5. │Гигиенические требования к ре-   │6025-9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нструкции химических произ-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1.6. │Санитарные правила. Порядок на-  │3183-8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пления, транспортирования,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езвреживания и захоронения ток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ичных промышленных отходов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1.7. │Методические указания. Санитар-  │4425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 - гигиенический контроль сис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м вентиляции производственны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мещений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1.8. │Санитарно - защитные зоны и са-  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тарная классификация предприя- │2.2.1/2.1.1.567-9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й, сооружений и иных объектов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 Технологические процессы, сырье, материалы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оборудование, рабочий инструмен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1. │Санитарные правила организации   │952-7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цессов пайки мелких изделий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плавами, содержащими свинец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2. │Санитарные правила при окрасочных│991-7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ботах с применением ручных ра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ылителей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3. │Санитарные правила при работе с  │993-7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ериллием и его соединениями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4. │Санитарные правила при сварке,   │1009-7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плавке и резке металлов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5. │Санитарные правила организации   │1042-7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хнологических процессов и гиг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енические требования к производ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венному оборудованию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6. │Гигиенические требования к горным│1115-7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ашинам и механизмам для угольных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шахт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7. │Санитарные правила при транспор- │1131-7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ровании и работе с пеками,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едназначенными для разработк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лезных ископаемых открытым сп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обом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8. │Указание к проектированию и экс- │1158-7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луатации установок искусственн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 ультрафиолетового облучения на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ых предприятиях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9. │Методические рекомендации по ги- │1192-7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ене труда и оздоровительные м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приятия при работе с соединен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ями бария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10.│Санитарные правила по устройству │1204-7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оборудованию кабин машинистов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ранов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11.│Методические рекомендации. Гигие-│1817-7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 труда и оздоровительные мероп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иятия при работе с талием и его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оединениями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12.│Гигиенические требования к конс- │1854-7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ированию и эксплуатации уст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вок с искусственными источник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и ультрафиолетового излучения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ля люминесцентного контроля к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тва промышленных изделий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13.│Методические рекомендации. Гигие-│1924-7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ческая оценка сварочных матер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лов и способов сварки, наплавк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резки металлов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14.│Гигиенические требования к маши- │1964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м и механизмам, применяемым при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зработке рудных, нерудных и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ссыпных месторождений полезны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скопаемых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15.│Методические указания. Методика  │1965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гиенической оценки машин и м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ханизмов, применяемых при разр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тке рудных, нерудных и россып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месторождений полезных иск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аемых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16.│Санитарные правила по устройству,│1981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орудованию и эксплуатации цехов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изводства литья по пенополис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роловым моделям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17.│Методические рекомендации. Гигие-│2677-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ческая оценка новых технологи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их процессов и оборудования в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ости химических волокон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18.│Методические указания по гигиени-│2972-8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ой оценке машин и оборудов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я, используемых для применения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жидких комплексных удобрений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19.│Санитарные правила при работе со │3935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мазочно - охлаждающими жидкостя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и и технологическими смазками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20.│Санитарные правила по устройству │4053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эксплуатации оборудования для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лазменной обработки материалов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21.│Санитарные правила при работе с  │4132-8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танолом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22.│Методические указания по проведе-│4157-8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государственного предупреди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льного санитарного надзора за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вой (модернизированной) продук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ей машиностроения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23.│Методические указания. Гигиени-  │4218-8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ие требования к технологиче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м процессам получения и прим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ения ванадия, его соединений 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плавов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24.│Методические рекомендации. Мето- │4159-8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ика гигиенической экспертизы н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й горной техники и технологии,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меняемой при подземной добыче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гля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25.│Санитарные правила для процессов │4224-8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работки металлов резанием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26.│Санитарные правила по устройству │4282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акторов и сельскохозяйственны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ашин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27.│Методические указания по совер-  │4428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шенствованию государственного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едупредительного санитарного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дзора за проектированием цехов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участков сварки, разработкой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хнологических процессов и об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удования для сварочного произ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а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28.│Санитарные правила при работе с  │4607-8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тутью, ее соединениями и приб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ми с ртутным заполнением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29.│Санитарные правила при производс-│5159-8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ве и применении эпоксидных смол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материалов на их основе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30.│Санитарные правила для механичес-│5160-8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х цехов (обработка металлов р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нием)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31.│Временные санитарные правила для │от 10.09.9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изводств литиевых химических  │дсп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сточников тока различных элект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химических систем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32.│Санитарные правила при работе с  │5808-9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сбестом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33.│Санитарные правила для произ-    │5806-9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 свинецсодержащих, селенс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ржащих и марганецсодержащих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алей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34.│Гигиенические требования к ручным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нструментам и организации работ │2.2.2.540-96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2.35.│Гигиенические требования к видео-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исплейным терминалам, персональ-│2.2.2.542-96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м электронно - вычислительным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ашинам и организации работы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 Предприятия отраслей промышленности, сельског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хозяйства, связи &lt;*&gt;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--------------------------------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&lt;*&gt; Гигиенические  требования по обеспечению  безопасных 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доровья   работников   условий   труда  могут быть представлен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дельными   положениями   в   других   нормативных   документа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анитарного      законодательства      (предприятия    торговл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щественного   питания,   пищевой  промышленности, транспорта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р.).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1. │Методические указания по проведе-│368-6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предупредительного санитарн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 надзора в производстве форм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ина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2. │Методические указания по проведе-│471-64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предупредительного санитарн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 надзора в производстве полис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рола методом непрерывной блоч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й полимеризации, а также изд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ий из полистирола (пленок и ни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й)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3. │Санитарные правила по устройству,│678-67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орудованию и содержанию фарф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вых, фаянсовых и майоликовы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водов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4. │Санитарные правила по устройству,│984-7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орудованию и содержанию пред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ятий, изготавливающих люмин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оры и люминесцентные лампы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5. │Санитарные правила по устройству │1010-7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содержанию пунктов питания на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левых станах в колхозах и сов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хозах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6. │Санитарные правила по хранению,  │1123-7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анспортированию и применению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естицидов (ядохимикатов) в сель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ком хозяйстве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7. │Временные санитарные правила по  │1055-7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тройству, оборудованию и содер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жанию предприятий по производству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интомицина и левомицетина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8. │Санитарные правила для предприя- │1451-7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й по производству сварочных м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риалов (электродов, порошковой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волоки и флюсов)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9. │Методические рекомендации. Гигие-│1828-7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 труда в свинооткормочном пр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зводстве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10.│Методические рекомендации. Основ-│1836-7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е вопросы гигиены труда и пут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филактики профзаболеваний в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изводстве вискозных волокон 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тей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11.│Методические указания по гигиене │1837-7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а в пищевой промышленности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 работе на установках, обору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ванных генераторами электромаг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тных полей СВЧ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12.│Санитарные правила по устройству │1889-7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содержанию предприятий кожевен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й промышленности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13.│Санитарные правила для произ-    │1967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 полимеров и сополимеров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ирола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14.│Санитарные правила для произ-    │1983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 основных свинецсодержащи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игментов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15.│Методические рекомендации. Мероп-│2034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иятия по оздоровлению условий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а при разработке крутопадаю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их пластов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16.│Методические рекомендации. Мероп-│2122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иятия по оздоровлению условий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а на торфобрикетных завода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17.│Методические рекомендации. Сани- │2153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арный надзор за состоянием воз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ушной среды на территории хими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их, нефтехимических и нефт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ерерабатывающих предприятий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18.│Методические указания. Условия   │2157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а в производстве синтетичес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х витаминов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19.│Санитарные правила для произ-    │2162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 по выплавке и прокату св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ецсодержащих сталей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20.│Методические рекомендации по осу-│2385-8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ствлению государственного сан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арного надзора на предприятиях,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изводящих и применяющих асбест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21.│Санитарные правила по устройству,│2400-8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орудованию и эксплуатации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едприятий производства стекл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локна и стеклопластиков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22.│Санитарные правила для предприя- │2527-8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й черной металлургии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23.│Санитарные правила для предприя- │2528-8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й цветной металлургии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24.│Методические указания. Гигиени-  │2665-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ие требования к проектиров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и эксплуатации оборудования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 предприятиях порошковой метал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ургии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25.│Единые санитарные правила для    │2672-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едприятий (производственных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ъединений), цехов и участков,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едназначенных для использования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а инвалидов и пенсионеров по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арости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26.│Методические рекомендации. Мероп-│2615-8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иятия по улучшению условий труда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оздоровлению горнодобывающи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ысокопроизводительных очистны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боев угольных шахт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27.│Методические рекомендации. Оздо- │2942-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вление условий труда на пред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ятиях, производящих и применя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емых люминофоры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28.│Санитарные правила по гигиене    │2984-8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а на предприятиях белково 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итаминных концентратов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29.│Методические рекомендации по     │2986-8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рьбе с шумом и вибрацией на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едприятиях черной металлурги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30.│Методические рекомендации. Гигие-│3205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 труда в производстве искусс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венных кож и пленочных матери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ов на основе поливинилхлорида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31.│Методические рекомендации. Гигие-│3243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ческие требования к производс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ву винилхлорида и поливинилхл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ида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32.│Санитарные правила для предприя- │3905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й по добыче и обогащению руд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, нерудных и россыпных полез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ископаемых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33.│Методические рекомендации. Оздо- │3937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вление условий труда в произ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е полиэтилентерефталата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34.│Санитарные правила для плавучих  │4056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уровых установок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35.│Методические указания. Гигиени-  │4064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ие требования к объединению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ефтеперерабатывающих, нефтехим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их и химических предприятий в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ые узлы и комплексы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36.│Санитарные правила для предприя- │4079-8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й по производству лекарственных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епаратов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37.│Методические рекомендации. Оздо- │4098-8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вление условий труда горнораб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их при добыче рудных ископаемы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крытым способом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38.│Санитарные правила для производс-│4155-8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ва фосфора и его неорганически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оединений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39.│Санитарные правила для нефтяной  │4156-8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ости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40.│Методические рекомендации. Охрана│4264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а и здоровья работников теп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иц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41.│Санитарные правила для животно-  │4542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ческих предприятий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42.│Гигиенические требования и усло- │4427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ия труда машинистов шахтных л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мотивов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43.│Санитарные правила по гигиене    │4616-8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а водителей автомобилей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44.│Санитарные правила для произ-    │4783-8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 синтетических полимерны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атериалов и предприятий по и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ереработке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45.│Санитарные правила для произ-    │4950-8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 материалов на основе угл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да (угольных, графитированных,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локнистых, композиционных)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46.│Санитарные правила по гигиене    │5047-8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а для обувных предприятий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47.│Санитарные правила для производс-│5181-9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ва полупроводниковых приборов 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нтегральных микросхем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48.│Санитарные правила для швейного  │5182-9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изводства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49.│Санитарные правила при производс-│5199-9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ве синтетических моющих средств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50.│Санитарные правила для катализа- │5206-9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рных производств нефтеперераб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ывающей и нефтехимической про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ышленности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51.│Санитарные правила для литейного │5183-9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изводства (заводов, цехов,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частков)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52.│Санитарные правила для предприя- │5312-9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й медно - никелевой промышлен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сти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53.│Санитарные правила и нормы по    │5791-9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тройству и эксплуатации теплиц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тепличных комбинатов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54.│Санитарные правила по устройству │6035-9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эксплуатации средств малой м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ханизации для сельскохозяйствен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го производства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55.│Санитарные правила транспортиро- │6038-9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ния, хранения, применения пес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цидов в народном хозяйстве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56.│Санитарные правила для предприя- │6036-9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й по добыче и переработке пов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енной соли и организации работ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57.│Гигиенические требования к пред- 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ятиям угольной промышленности │2.2.3.570-96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организации работ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58.│Условия труда и отдыха для летно-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 состава гражданской авиации   │2.5.1.051-96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59.│Гигиенические требования к слу-  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жебно - бытовым вагонам рефриже- │2.5.083-96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торного подвижного состава ж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зных дорог и их эксплуатации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3.60.│Гигиенические требования к уч-   │СП 3.5.675-97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еждениям, организациям, предпр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ятиям и лицам, занимающимся де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инфекционной деятельностью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 Физические факторы производственной среды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1. │Санитарные нормы и правила по ог-│1102-7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ничению вибрации и шума на р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чих местах тракторов, сельск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хозяйственных мелиоративных,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роительно - дорожных машин и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узового автотранспорта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2. │Методические указания по проведе-│1322-7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предупредительного и текущего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дзора за искусственным освещ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ем на промышленных предприятиях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3. │Предельно допустимые уровни (ПДУ)│1742-7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здействия прерывистых неодно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дных магнитных полей при работе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 магнитными устройствами и маг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тными материалами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4. │Санитарно - гигиенические нормы  │1757-7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пустимой напряженности элект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статического поля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5. │Методические указания по проведе-│1844-7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измерений и гигиенической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ценки шумов на рабочих места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6. │Санитарно - гигиенические нормы  │2152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пустимых уровней ионизации воз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уха производственных и общест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нных помещений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7. │Методические рекомендации по доз-│2908-8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й оценке производственных шумов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8. │Предельно допустимые уровни плот-│2623-8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сти потока электромагнитной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нергии, создаваемой метеоролог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ими радиолокаторами 3 см и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0,8 см диапазона в прерывистом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ежиме воздействия на население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9. │Предельно допустимые уровни плот-│2666-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сти потока энергии, создаваемой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икроволновыми печами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10.│Методические рекомендации по из- │2946-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рению импульсной локальной виб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ции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11.│Методические указания по гигиени-│3207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ой оценке основных параметров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агнитных полей, создаваемых м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шинами контактной сварки перемен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токов частотой 50 Гц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12.│Методические рекомендации. Гигие-│3863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ческие требования к освещенно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 (яркости) для точных зритель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работ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13.│Методические указания по проведе-│3911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измерений и гигиенической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ценке производственных вибраций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14.│Методические указания. Математи- │4223-8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ое планирование и оценка р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ультатов исследований комбинир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нного воздействия шума, вибр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и и микроклимата производствен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й среды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15.│Санитарные нормы допустимой гром-│4396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сти звукопроизводящих и звук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иливающих устройств в закрыты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мещениях и на открытых площад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ах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16.│Методические указания по гигиени-│4435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ой оценке производственной 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непроизводственной шумовой наг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узки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17.│Санитарные нормы ультрафиолетово-│4557-8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 излучения в производственны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мещениях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18.│Ориентировочно безопасные уровни │5060-8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здействия переменных магнитны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лей частотой 50 Гц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19.│Методические указания для органов│5309-9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чреждений санэпидслужбы по пр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дению дозиметрического контроля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гигиенической оценки лазерного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злучения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20.│Санитарные нормы и правила выпол-│5802-9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ения работ в условиях воздейс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вия электрических полей промыш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нной частоты (50 Гц)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21.│Предельно допустимые уровни (ПДУ)│5803-9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здействия электромагнитных п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й (ЭМП) диапазона частот (10 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60 кГц)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22.│Санитарные нормы и правила уст-  │5804-9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йства и эксплуатации лазеров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23.│Временные допустимые уровни (ВДУ)│ГН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здействия электромагнитных из- │2.1.8/2.2.4.019-9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учений, создаваемых системами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отовой радиосвязи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24.│Методические указания. Определе- │МУК 4.3.044-9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е уровней электромагнитного п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я, границ санитарно - защитной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оны и зон ограничения застройк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 местах размещения передающи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редств радиовещания и радиосвязи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ло-, гекто- и декаметрового д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пазона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25.│Методические указания по опреде- │МУК 4.3.045-9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нию уровней электромагнитного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ля в местах размещения средств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левещания и ЧМ радиовещания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26.│Методические указания. Определе- │МУК 4.3.046-9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е уровней электромагнитного п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я в местах размещения передающих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редств и объектов сухопутной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движной радиосвязи ОВЧ и УВЧ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иапазонов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27.│Электромагнитные излучения радио-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астотного диапазона (ЭМИРЧ)     │2.2.4/2.1.8.055-9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28.│Гигиенические требования к ручным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нструментам и организации работ │2.2.2.540-96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29.│Гигиенические требования к мик-  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климату производственных поме- │2.2.4.548-96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ний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30.│Гигиенические требования при ра- 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тах с источниками воздушного и │2.2.4/2.1.8.582-9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нтактного ультразвука промыш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нного, медицинского и бытового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значения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31.│Шум на рабочих местах, в помеще- │СН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ях жилых, общественных зданий  │2.2.4/2.1.8.562-9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на территории жилой застройк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32.│Производственная вибрация, вибра-│СН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я в помещениях жилых и общест- │2.2.4/2.1.8.566-9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нных зданий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33.│Инфразвук на рабочих местах, в   │СН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жилых и общественных помещениях  │2.2.4/2.1.8.583-9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на территории жилой застройк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34.│Методические указания. Определе- │МУК 4.3.677-97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е уровней электромагнитных п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й на рабочих местах персонала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диопредприятий, технические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редства которых работают в НЧ,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Ч и ВЧ диапазонах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35.│Методические указания. Определе- │МУК 4.3.678-97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е уровней напряжений, наведен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электромагнитными полями на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водящие элементы зданий и со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ужений в зоне действия мощны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сточников радиоизлучений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36.│Методические указания. Определе- │МУК 4.3.679-97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е уровней магнитного поля в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стах размещения передающих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редств радиовещания и радиосвязи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ло-, гекто- и метрового диап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онов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37.│Методические указания. Определе- │МУК 4.3.680-97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е плотности потока излучения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лектромагнитного поля в места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змещения радиосредств, работаю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их в диапазоне частот 700 МГц 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00 ГГц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38.│Методические указания. Оценка ос-│МУ 2.2.4.706-9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щенности рабочих мест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4.39.│Переменные магнитные поля промыш-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нной частоты (50 Гц) в произ-  │2.2.4.723-98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енных условиях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 Химические факторы производственной среды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1. │Методические указания по проведе-│1969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исследований по эксперимен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альной оценке действия вредны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ществ на сердечно - сосудистую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истему с целью гигиенического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рмирования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2. │Предельно допустимые концентрации│ГН 2.2.5.686-9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ПДК) вредных веществ в воздухе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бочей зоны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3. │Ориентировочно безопасные уровни │ГН 2.2.5.687-9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здействия (ОБУВ) вредных ве-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ств в воздухе рабочей зоны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4. │Методические указания. Санитар-  │1401-7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 - химические исследования на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ых предприятиях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5. │Перечень химических добавок для  │1413-7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лимерных материалов, разрешен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к применению в промышленности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6. │Методические рекомендации. Методы│1744-7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кспериментальных исследований по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тановлению порогов действия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ых ядов на генеративную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ункцию с целью гигиенического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рмирования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7. │Методические указания по проведе-│1969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исследований по эксперимен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альной оценке действия вредны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ществ на сердечно - сосудистую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истему с целью гигиенического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рмирования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8. │Методические указания. Оценка    │2102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здействия вредных химически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оединений на кожные покровы и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основание ПДУ загрязнений кож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9. │Методические указания к постанов-│2163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е исследований для обоснования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анитарных стандартов вредных в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ств в воздухе рабочей зоны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10.│Методические указания. Использо- │2166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ние поведенческих реакций жи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тных в токсикологических иссл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ваниях для целей гигиенического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рмирования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11.│Методические указания к постанов-│2196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е исследований по изучению разд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жающих свойств и обоснованию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ДК избирательно действующих в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ств в воздухе рабочей зоны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12.│Методические указания по предуп- │2259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еждению неблагоприятного влияния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химических факторов на рабочи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увной промышленности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13.│Методические рекомендации по     │2302-8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основанию ориентировочно без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асных уровней воздействия (ОБУВ)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естицидов в воздухе рабочей зоны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 их применении в сельском х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яйстве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14.│Методические указания на опреде- │2391-8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ние свободной двуокиси кремния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 некоторых видах пыли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15.│Перечень химических добавок для  │2541-8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лимерных материалов, разрешен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к применению в промышленнос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 (дополнение к перечню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1413-76)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16.│Методические указания к постанов-│2663-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е исследований по обоснованию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ДК сварочных аэрозолей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17.│Методические рекомендации. Обос- │2673-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вание ПДК аэрозолей в рабочей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оне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18.│Методические рекомендации по ор- │2674-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анизации хранения, учета и при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нения химических реактивов в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абораториях санэпидстанций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19.│Методические рекомендации по про-│2939-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дению морфологических исслед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ний при экспериментальном обо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вании ПДК в воздухе рабочей з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20.│Методические рекомендации. Разра-│3056-8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тка методов определения вредных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ществ на коже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21.│Методические указания к проведе- │3138-8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исследований на производстве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 обследовании, проверке и кор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ектировке ПДК вредных веществ в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здухе рабочей зоны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22.│Предельное содержание токсичных  │3170-8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оединений в промышленных отхо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ах, обусловливающее отнесение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тих отходов к категории по ток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ичности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23.│Предельное количество накопления │3209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ксичных промышленных отходов на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рритории предприятия (организ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и)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24.│Методические указания. Контроль  │3936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одержания вредных веществ в воз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ухе рабочей зоны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25.│Методические указания по установ-│3936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нию ориентировочных безопасны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ровней воздействия вредных ве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ств в воздухе рабочей зоны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26.│Методические указания. Постановка│4050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кспериментальных исследований по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зучению характера комбинирован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го действия химических веществ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 целью разработки профилактиче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х мероприятий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27.│Методические указания. Показатели│4230-8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ксикометрии, подлежащие опред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нию на разных стадиях произ-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а и применения химически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ществ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28.│Временный классификатор токсичных│4286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ых отходов и методиче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е рекомендации по определению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ласса токсичности промышленны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ходов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29.│Методические рекомендации. Расчет│4288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оемкости и стоимости провед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я исследования по определению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ксичности и обоснованию гиги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ческих нормативов вредных ве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ств в воздухе рабочей зоны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30.│Методические указания. Измерение │4436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нцентраций аэрозолей преиму-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ственно фиброгенного действия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31.│Методические рекомендации по     │4545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нтролю за организацией текущей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заключительной демеркуризации и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ценке ее эффективности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32.│Методические указания. Ускоренная│4546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ценка действия химических соед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ений на сердечно - сосудистую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истему в эксперименте с целью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гиенического нормирования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33.│Методические указания. Измерение │4486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нцентрации аэрозолей преиму-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ственно фиброгенного действия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34.│Предельно допустимые уровни (ПДУ)│4618-8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грязнения кожи рук работающих с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редными веществами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35.│Контроль за содержанием вредных  │307-90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ществ в воздухе при переработке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ластмассы и методика определения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азовыделений от технологического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орудования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36.│Предельно допустимые уровни      │ГН 2.2.5.563-9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ПДУ) загрязнения кожных покровов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редными веществами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37.│Гигиенические нормативы содержа- │ГН 1.1.546-96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я пестицидов в объектах окруж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ющей среды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38.│Методические указания. Гигиени-  │МУ 1.1.726-98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ое нормирование лекарственных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редств в воздухе рабочей зоны,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тмосферном воздухе населенны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ст и воде водных объектов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39.│Перечень веществ, продуктов,     │ГН 1.1.725-98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изводственных процессов, быт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ых и природных факторов, канц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генных для человека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40.│Методические указания. Организа- │МУ 1.1.688-98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я и проведение санитарно - ги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енической паспортизации канц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геноопасных производств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41.│Гигиенические критерии для обос- │ГН 1.1.701 - 9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вания необходимости разработк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ДК и ОБУВ (ОДУ) вредных веществ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 воздухе рабочей зоны, атмосфер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м воздухе населенных мест, воде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ных объектов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42.│Методические указания. Требования│МУ 1.1.578-96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 постановке экспериментальны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сследований по обоснованию пр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льно допустимых концентраций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ых химических аллерг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в в воздухе рабочей зоны и ат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осфере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43.│Предельно допустимые концентрации│ГН 2.2.5.691-9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ПДК) вредных веществ в воздухе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бочей зоны. Дополнение 1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5.44.│Ориентировочно безопасные уровни │ГН 2.2.5.692-9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здействия (ОБУВ) вредных ве-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ств в воздухе рабочей зоны. Д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лнение 1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6. Биологические факторы производственной среды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6.1. │Гигиенические требования при ра- │843-70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те с ядовитыми змеями, их яд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и, в герпетологических лаборат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иях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6.2. │Методические указания к постанов-│1743-7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е исследований по гигиеническому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рмированию микробных препаратов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 воздухе рабочей зоны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6.3. │Методические указания к постанов-│2399-8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е исследований для обоснования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ДК гидролитических ферментны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епаратов в воздухе рабочей зоны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6.4. │Методические указания по гигиени-│2620-8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ой оценке микробных средств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щиты растений от насекомых и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лезней на основе неспорообра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ующих микроорганизмов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6.5. │Методические указания. Постановка│2955-8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сследований для обоснования пр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зводственных штаммов микроорг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змов и на их основе готовых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орм препаратов в воздухе рабочей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оны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6.6. │Рекомендации по снижению микроб- │3921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й обсемененности воздуха произ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ственных помещений и профилак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ке острых респираторных инфек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й рабочих на текстильных пред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ятиях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6.7. │Методические указания. Постановка│5051-8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сследований для обоснования ПДК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нтибиотиков в рабочей зоне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6.8. │Методические рекомендации. Биоло-│5205-9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ческий контроль производствен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го воздействия вредных веществ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6.9. │Методические указания по экспери-│5789/1-9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нтальному обоснованию ПДК мик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организмов - продуцентов и с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ржащих их готовых форм препар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в в объектах производственной и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кружающей среды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6.10.│Предельно допустимые концентрации│ГН 2.2.6.709-9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ПДК) микроорганизмов - продуцен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в, бактериальных препаратов 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х компонентов в воздухе рабочей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оны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 Физиология труда и эргономик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1. │Методические рекомендации. Эрго- │1966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мические требования к рабочим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стам и средствам управления м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шинами и механизмами, применяемы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и при разработке рудных, неруд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и россыпных месторождений п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зных ископаемых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2. │Методические рекомендации по сни-│1966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жению отрицательного воздействия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онотонности при конвейерно - п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чном производстве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3. │Методические рекомендации по сни-│2131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жению отрицательного воздействия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онотонности при конвейерно - п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чном производстве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4. │Методические рекомендации. Физио-│2184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огическое обоснование организ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и типового режима труда и отды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ха руководящих работников промыш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нных предприятий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5. │Методические рекомендации. Физио-│2188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ого - гигиеническое обоснование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циональных режимов труда и от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ыха операторов химической про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ышленности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6. │Методические рекомендации. Физио-│2189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огические нормы напряжения орг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зма при физическом труде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7. │Методические рекомендации. Рацио-│2208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льная организация типовых реж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ов труда и отдыха анодчиков и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лектролизников в производстве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люминия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8. │Рекомендации по устранению и пре-│2257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упреждению неблагоприятного вл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яния монотонии на работоспособ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сть человека в условиях совр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нного производства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9. │Методические рекомендации. Опти- │2258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изация условий, режима труда 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дыха свиноводческих комплексов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10.│Методические рекомендации по     │2262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ценке физической работоспособ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сти моряков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11.│Методические рекомендации. Оздо- │2265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вление условий труда и физиол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ческая регламентация труда р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чих на ремонте мартеновских п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й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12.│Методические рекомендации. Оздо- │2267-8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вление условий труда и профи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актика профессиональных забол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ний на золотодобывающих рудны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шахтах Сибири и Крайнего Севера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13.│Методические рекомендации по ра- │2556-8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ональным режимам труда и отдыха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ператоров тепловых электростан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й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14.│Методические рекомендации. Усло- │2612-8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ия труда и режимы отдыха опер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ров свиноводческих комплексов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15.│Методические рекомендации по про-│3211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илактике неблагоприятного воз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йствия гипокинезии на работо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пособность и функциональное со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яние человека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16.│Основные принципы и методы эрго- │3212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мической оценки рабочих мест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ля выполнения работ сидя и стоя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17.│Методические рекомендации. Основ-│3212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е принципы и методы эргономи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ой оценки рабочих мест для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ыполнения работ сидя и стоя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18.│Методы определения показателей   │4052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рительной работоспособности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19.│Методические указания. Определе- │4426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е оптимальной и допустимой в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ичин физических нагрузок на ор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анизм горнорабочих глубоких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гольных шахт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20.│Методические рекомендации. Снятие│5145-8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рительного утомления при работах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ысокой точности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21.│Методические рекомендации. Основ-│5205-9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е гигиенические, медицинские 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ргономические принципы трудоуст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йства беременных работниц пр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ышленных предприятий в условия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пециальных цехов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7.22.│Руководство. Гигиенические кри-  │Р 2.2.013-94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рии оценки условий труда по п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азателям вредности и опасност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акторов производственной среды,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яжести и напряженности трудового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цесса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8. Средства коллективной и индивидуальной защит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8.1. │Инструкция по очистке спецодежды,│1442-7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грязненной металлической ртутью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ли ее соединениями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8.2. │Гигиенические рекомендации по    │3220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ектированию и изготовлению з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итных экранов высокочастотны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тановок диэлектрического нагр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 Состояние здоровья работающих в связи с состояние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изводственной среды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1. │Указания по профилактике светово-│547-65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 голодания у людей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2. │Методические указания по оздоров-│1321-7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нию условий труда в производс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ве и при применении ингибиторов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тмосферной коррозии металлов 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нгибитированной бумаги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3. │Гигиенические рекомендации к ра- │2049-7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ональному трудоустройству бер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нных женщин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4. │Методические рекомендации по оп- │2386-8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мизации условий труда на валке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са переносными цепными бензом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рными пилами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5. │Правила устройства, техники безо-│2455-8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асности, производственной сани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арии, противоэпидемического р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жима и личной гигиены при работе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 лабораториях (отделениях, отд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ах) санитарно - эпидемиологиче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х учреждений системы Минис-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рства здравоохранения СССР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6. │Методические рекомендации. Опти- │2532-8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изация режимов труда и отдыха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ля работников, трудовая деятель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сть которых характеризуется л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альными мышечными нагрузками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7. │Методические рекомендации. Оздо- │2980-8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вление условий труда и профи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актика профессиональных забол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ний на золотодобывающих россып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шахтах и шлихообогатительны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абриках Крайнего Севера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8. │Методические рекомендации. Опти- │3046-8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изация труда работников, занятых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работкой почтовой корреспонден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и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9. │Методические рекомендации. Профи-│3181-84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актика неблагоприятного воздей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вия комплекса факторов при мн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станочном бурении глубоких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кважин в подземных рудниках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10.│Методические рекомендации. Гигие-│3930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 труда и охрана здоровья лиц,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ботающих с мощными инфракрасны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и лазерными технологическими у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ановками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11.│Методические указания. Проведение│3242-8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сследований по изучению эффектов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очетанного действия химически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ществ с физическими факторам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шум, вибрация, повышенная темпе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тура) с целью гигиенической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ценки производственной среды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12.│Методические указания по опреде- │4426-87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нию оптимальной и допустимой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личин физических нагрузок на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рганизм горнорабочих угольны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шахт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13.│Методические рекомендации. Комп- │от 06.05.87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ксные методы профилактики нерв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 - эмоциональной напряженност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кстильщиц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14.│Методические указания. Оптимиза- │4614-8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я режимов труда и отдыха при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хтовом и экспедиционно - вахт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м методах организации труда в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ловиях Севера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15.│Методические указания по профи-  │4622-8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актике заболеваний верхних дых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льных путей на предприятиях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шерстяной промышленности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16.│Методические рекомендации. Профи-│4955-8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актика неблагоприятного влияния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овой деятельности на состоя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е здоровья работников админист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тивно - управленческого аппар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а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17.│Методические рекомендации по сос-│4956-8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авлению программ тренировки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тренинга) поведения в цеховых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здоровительных комплексах "Комп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ксное оздоровление предприятий"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18.│Методические рекомендации по сос-│4957-89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авлению программ после трудовой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еабилитации для работающих на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ых предприятиях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19.│Методические рекомендации. Оценка│5168-9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плового состояния человека с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елью обоснования гигиенически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ебований к микроклимату рабочих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ст и мерам профилактики охлаж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ния и перегревания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20.│Методические рекомендации. Методы│5187-9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зучения смертности промышленных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бочих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21.│Методические рекомендации. Изуче-│5188-9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е анализа причин инвалидност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профессиональной заболеваемо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2.9.22.│Санитарные правила и нормы. Гиги-│СанПиН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енические требования к условиям  │2.2.0.555-96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а женщин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└─────────┴─────────────────────────────────┴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уководитель Департамента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ссанэпиднадзора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.А.Монисов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сновных действующих нормативных и методиче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кументов по радиационной гигиен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по состоянию на 15 октября 1998 года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┌─────────┬──────────────────────────────────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N    │     Наименование документа           │Регистрационн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/п   │                                      │     номер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┴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здел 2. Гигиена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уппа 2.6. Радиационная гигиена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дгруппы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 Ионизирующее излучение, радиационная безопасность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1. │Правила безопасности при транспортиро-│1139-7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нии радиоактивных веществ ПБТРВ-73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2. │Санитарные правила для промышленных и │5163-89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родских спецпрачечных по дезактива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и спецодежды и дополнительных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редств индивидуальной защиты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3. │Инструктивно - методические указания  │2206-8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 служебному расследованию и ликви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ации радиационных аварий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4. │Методические рекомендации по санитар- │от 03.12.7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му контролю за содержанием радиоак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вных веществ в объектах внешней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реды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5. │Методические рекомендации по обнару-  │от 13.03.8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жению и ликвидации радиоактивных за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язнений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6. │Методические рекомендации. Санитарная │от 1983 г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кспертиза продовольствия и воды, за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язненных продуктами ядерного взрыва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7. │Руководство по организации и проведе- │2925-8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индивидуального дозиметрического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нтроля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8. │Временные допустимые уровни радиоак-  │3906-85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вного загрязнения локальных участков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родской территории при ликвидации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чагов радиоактивного загрязнения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9. │Инструкция по измерению гамма - фона в│3255-85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родах и населенных пунктах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пешеходным методом)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10.│Методические указания. Радиационный   │МУ 2.6.1.717-9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нтроль стронция-90 и цезия-137.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ищевые продукты. Отбор проб, анализ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гигиеническая оценка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11.│Методические указания. Проведение     │МУ 2.6.1.715-9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диационно - гигиенического обследо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ния жилых и общественных зданий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12.│Методические рекомендации. Определение│от 21.02.8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глощенных доз в тканях тела, находя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ихся на малом расстоянии от источника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амма - излучения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13.│Номенклатура аварийных комплектов     │от 03.11.8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орудования, приборов, материалов,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дикаментов, средств индивидуальной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щиты и дезактивации на случай радиа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онных аварий на атомных станциях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14.│Основные санитарные правила работы с  │4422-87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сточниками ионизирующих излучений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СП 72/87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15.│Инструктивно - методические материалы │5195-9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 работе территориальной санитарно 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пидемиологической станции при ликви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ации последствий аварии на ядерно 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изической установке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16.│Организация производств продукции     │СанПиН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ажданского назначения в санитарно - │2.6.1.012-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щитной зоне предприятий четвертого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лавного научно - технологического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правления Министерства Российской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едерации по атомной энергии СП-К4-94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17.│Методические указания. Определение    │МУ 2.6.1.018-9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редней годовой эффективной дозы облу-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ния жителей населенных пунктов РФ в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1994 - 1996 гг. вследствие аварии на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рнобыльской АЭС  (изменения N 1 к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У 2.7.7.001-93)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18.│Временное положение по обращению с    │от 22.11.9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таллическими отходами, загрязненны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и радиоактивными веществами, и ис-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льзованию металла после переработки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19.│Методические рекомендации. Проведение │01-19/91-1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ентрализованного индивидуального     │от 1995 г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зиметрического контроля за внешним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лучением персонала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20.│Методические указания. Ионизирующее   │МУ 2.6.1.024-9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злучение, радиационная безопасность.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еконструкция накопленной дозы у жи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лей бассейна р. Теча и зоны аварии в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1957 г. на производственном объедине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и "Маяк"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21.│Гигиенический норматив. Нормы радиа-  │ГН 2.6.1.054-9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онной безопасности НРБ-96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22.│Методические указания. Оценка дозы    │МУ 2.6.1.082-9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нутреннего облучения щитовидной же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зы йодом-131 по результатам опреде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ния содержания йода-129 в объектах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кружающей среды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23.│Временное положение о радиационном    │от 14.10.9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нтроле металлолома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1.24.│Методические рекомендации по подго-   │от 12.05.9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вке заключения ЦГСЭН при лицензи-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вании деятельности, связанной с ис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чниками ионизирующего излучения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генерирующими)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┴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2. Естественная радиоактивность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2.1. │Санитарные правила для предприятий по │3905-85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быче и обогащению рудных, нерудных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россыпных полезных ископаемых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2.2. │Временные санитарные правила работы   │01-7/429-1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 естественно - радиоактивными вещест-│от 19.07.9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ми на предприятиях металлургической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ости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┴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3. Источники ионизирующего излучения в медицин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3.1. │Временные санитарные правила исполь-  │1899-78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ования радиоизотопных электрокардио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имуляторов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3.2. │Санитарные правила работы при про-    │2780-8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едении медицинских рентгенологических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сследований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3.3. │Методика расчета эквивалентных доз    │2825-8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лучения пациентов при рентгеноло-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ческих исследованиях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3.4. │Правила и нормы применения открытых   │2813-8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диофармацевтических препаратов в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иагностических целях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3.5. │Методические указания по радиационно -│от 12.11.8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гиеническому обследованию медицин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ких рентгеновских кабинетов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3.6. │Рентгенологические отделения (кабине- │4090-86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ы). Санитарно - гигиенические нормы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3.7. │Радоновые лаборатории, отделения ра-  │от 27.12.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но - терапии. Санитарные правила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тройства, оборудования и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ксплуатации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3.8. │Лаборатории радиоизотопной диагности- │4140-86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. Санитарно - гигиенические нормы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3.9. │Номенклатура средств защиты пациентов │от 03.07.9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персонала при рентгенологических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сследованиях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┴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 Источники ионизирующего излучения в народном хозяйств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1. │Санитарные правила по устройству и    │879-71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ксплуатации радиоизотопных нейтрали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торов статического электричества с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малевыми источниками альфа- и бета 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злучения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2. │Санитарные правила устройства и экс-  │1138-7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луатации мощных  изотопных бета -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тановок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3. │Санитарные правила устройства и экс-  │1170-74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луатации мощных изотопных гамма -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тановок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4. │Санитарные правила по радиоизотопной  │1171-74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фектоскопии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5. │Санитарные правила размещения и экс-  │1858-78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луатации ускорителей электронов с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нергией до 100 Мэв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6. │Санитарные правила по устройству и    │1901-78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ксплуатации радиоизотопных энергети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их источников питания автономных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тановок наземного и акваторного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значения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7. │Санитарные правила устройства и       │1946-78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ксплуатации радиоизотопных           │(с доп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боров                              │от 30.10.89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8. │Методические указания по проведению   │2032-79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диационного контроля на мощных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диоизотопных установках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9. │Санитарные правила при проведении     │2191-8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ентгеновской дефектоскопии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10.│Методические указания по перезарядке  │1966-81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ощных гамма - установок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11.│Правила перевозки радиоактивных ве-   │от 14.02.8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ств самолетами гражданской авиации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12.│Санитарные правила работы с закрытыми │2662-8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диоизотопными источниками ионизи-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ующих излучений при радиометрических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сследованиях разрезов буровых скважин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13.│Санитарные правила работы со скважин- │4240а-86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ми генераторами нейтронов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14.│Санитарные правила работы с источни-  │5170-9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ами низкоэнергетического рентгенов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кого излучения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15.│Производство и применение радиолюми-  │СП 2.6.1.543-9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есцентных источников света с газооб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зным тритием и изделий на их основе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16.│Допустимые уровни содержания          │ГН 2.6.1.670-9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езия-137 и стронция-90 в продукции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сного хозяйства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4.17.│Гигиенические требования к производ-  │СП 2.6.1.697-9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ву, эксплуатации и контролю рентге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вских установок для просмотра багажа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товаров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┴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 Атомная энергетика и промышленность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1. │Санитарные правила эксплуатации ура-  │86-118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вых рудников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2. │Санитарные правила размещения и экс-  │505-64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луатации ускорителей протонов с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нергией более 100 Мэв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3. │Санитарные правила устройства и экс-  │1128-7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луатации ядерных реакторов исследо-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тельского назначения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4. │Санитарные правила устройства и экс-  │1137-7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луатации радиационных контуров при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ядерных реакторах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5. │Рекомендации по дозиметрическому      │289/3-7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нтролю в районах расположения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томных электростанций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6. │Санитарные нормы проектирования       │СНП-77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едприятий и установок атомной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шленности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7. │Радиационно - гигиенические требования│РГ-АС-8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 атомным судам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8. │Основные правила безопасности и фи-   │ОПБЗ-8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ической защиты при перевозке ядерных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атериалов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9. │Правила обеспечения радиационной      │ПРБ-83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езопасности при транспортировании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работавшего ядерного топлива от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томных станций железнодорожным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анспортом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10.│Рекомендации по расчету накопления    │от 15.08.8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ития, объему контроля за содержанием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его в технологических средах АЭС и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меньшению сброса в окружающую среду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11.│Санитарные требования к проектирова-  │35-84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ю и эксплуатации систем централизо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нного теплоснабжения от атомных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анций СТ ТАС-84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12.│Специальные санитарные правила про-   │ССП-САТО-8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ектирования, строительства и эксплуа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ации судов атомно - технологического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служивания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13.│Методические указания. Контроль доз   │от 28.07.8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амма - излучения на местности вокруг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ЭС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14.│Санитарные правила проектирования и   │от 23.11.8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ксплуатации атомных станций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П АС-88/93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15.│Санитарные правила проектирования и   │от 27.12.8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ксплуатации критических стендов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П-КС-88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16.│Правила радиационной безопасности     │от 09.01.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 эксплуатации атомных станций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Б АС-89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5.17.│Санитарные правила ликвидации, консер-│6028-91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ции и перепрофилирования предприятий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 добыче и переработке радиоактивных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уд СП ЛКП-91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┴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6. Радиоактивные отходы, утилизация, обезвреживание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хоронение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6.1. │Санитарные правила обращения с радио- │3938-85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ктивными отходами СПОРО-85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6.2. │Санитарно - гигиенические и экологиче-│от 11.08.8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кие требования и критерии к выбору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частков для создания пунктов захоро-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ения радиоактивных отходов атомных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анций (АС)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6.3. │Обращение с радиоактивными отходами   │от 21.08.9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 нефтегазовых промыслах России      │01-06/1156-1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┴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7. Состояние здоровья населения и работающих в связ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 воздействием ионизирующего излучения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7.1. │Методические рекомендации. Методы     │от 06.08.8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ценки репродуктивной функции женщин,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ботающих с источниками ионизирующе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злучения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6.7.2. │Методические рекомендации. Санитарно -│01-19/121-1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пидемиологическая оценка связи       │от 1995 г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нкозаболеваемости (онкосмертности)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селения с воздействием радиационного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других неблагоприятных факторов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└─────────┴──────────────────────────────────────┴───────────────┘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чальник Департамента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ссанэпиднадзора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инздрава России,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меститель Главного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сударственного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анитарного врача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ссийской Федерац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.А.Монисов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сновных действующих нормативных и методиче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кументов по эпидемиологии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┌─────────┬────────────────────────────────────────┬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N    │          Наименование документа        │Регистраци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/п   │                                        │онный номе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здел 3. Эпидемиология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уппа 3.1. Профилактика инфекционных болезней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     │Общие требования по профилактике инфек- │СП 3.1-3.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онных и паразитарных заболеваний      │558-96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дгруппы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 Кишечные инфекции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1. │Иерсиниозы                              │СП 3.1.094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 13.3.1318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2. │О мерах по дальнейшему совершенствованию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филактики заболеваемости острыми     │СССР N 47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шечными инфекциями в стране           │от 16.08.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3. │О мерах по снижению заболеваемости    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ирусными гепатитами в стране, прило-   │СССР N 4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жение N 1 (вирусный гепатит А)          │от 12.07.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4. │О мероприятиях по снижению заболе-    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емости брюшным тифом и паратифами     │СССР N 13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 стране                                │от 02.03.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5. │Об утверждении Программы ликвидации     │Приказ МЗ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лиомиелита на территории Российской   │ГК СЭН РФ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едерации к 2000 году                   │N 366/14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6.09.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6. │Об усилении работы по реализации Про-  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аммы ликвидации полиомиелита в        │N 24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ссийской Федерации к 2000 г.          │от 25.01.9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7. │О проведении мероприятий по профи-     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актике сальмонелеза                    │N 1303-ДСП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9.10.8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8. │О проведении эпидемиологического над-   │Приказ ГК СЭ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ора за холерой на территории Российской│и МЗиМП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едерации                               │N 32/69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3.04.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9. │Методические указания по составлению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мплексного плана противохолерных      │от 26.06.9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роприятий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10.│Методические указания по эпидемиологи-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ой оценке санитарно - гигиенических │N 26-6/2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словий в целях профилактики кишечных   │от 06.08.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нфекций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1.11.│Инструкция по организации и проведению  │ГК СЭН 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тивохолерных мероприятий             │МЗиМП РФ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01-19/50-1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9.06.9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2. Инфекции дыхательных путей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2.1. │О совершенствовании мероприятий по     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филактике дифтерии                   │N 36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3.02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2.2. │Об усилении мероприятий по профилактике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иппа и других острых респираторных    │N 25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нфекций                                │от 21.01.9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2.3. │О мерах по совершенствованию лечебно -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иагностических и профилактических      │СССР N 85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роприятий по борьбе с менингококковой │от 01.12.8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нфекцией и внедрению эпидемиологическо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 надзора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2.4. │О мерах по снижению заболеваемости     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рью и эпидемическим паротитом         │N 24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2.08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2.5. │О совершенствовании противотуберкулез- 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й помощи населению России             │N 324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2.11.9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2.6. │О мерах по предупреждению распростране-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я туберкулеза в Российской Федерации  │N 116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5.04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2.7. │Методические рекомендации по клинике,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чению и профилактике скарлатины       │N 1127-7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1.10.7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2.8. │Методические рекомендации. Коклюш и 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аракоклюш, профилактика, клиника,      │от 02.09.8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иагностика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 Кровяные инфекции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1. │Туляремия                               │СП 3.1.097-9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2. │Клещевой энцефалит                      │СП 3.1.098-9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3. │Геморрагическая лихорадка с почечным    │СП 3.1.099-9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индромом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4. │Чума                                    │СП 3.1.090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13.4.1370-9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5. │Об усилении мероприятий по профилактике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ыпного тифа и борьбе с педикулезом     │N 342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6.11.9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6. │О проведении мероприятий по профилакти-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е чумы                                 │N 35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2.12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7. │Об организации специализированных       │Приказ ГКСЭ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тивоэпидемических бригад             │РФ N 4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9.03.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8. │О порядке сбора и обмена в Российской  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едерации информацией в области защиты  │N 12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селения и территорий от чрезвычайных  │от 24.04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итуаций природного и техногенного хара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тера   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9. │О дальнейшем совершенствовании меро-  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ятий по профилактике клещевого энце- │СССР N 14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алита                                  │от 09.04.9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10.│Положение об организации и структуре    │МЗ СССР о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тивоэпидемической службы в очаге за- │21.06.69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леваний чумой, холерой и натуральной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спой   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11.│Инструкция по проведению первичных  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роприятий при выявлении больного      │21.06.8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трупа), подозрительного на заболевание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умой, холерой, контагиозными вирусными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еморрагическими лихорадками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12.│Руководство по профилактике чумы        │ГКСЭН РФ 199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13.│Инструктивно - методические указания по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иагностике, лечению и профилактике чумы│от 14.09.7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14.│О совершенствовании деятельности учреж- │Решение кол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ний противочумной системы по профилак-│гии МЗ РФ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ке особо опасных заболеваний (прото-  │от 16.05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л 7)  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15.│Инструкция по эпидемиологическому   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дзору в природных очагах чумы         │от 03.08.7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оветского Союза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16.│Временные методические указания по орга-│МЗ РФ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зации и проведению эпидемиологического│1998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дзора в природных очагах чумы России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 условиях ограниченных финансовых и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атериально - технических ресурсов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17.│Методические рекомендации по паспор-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зации природных очагов чумы           │от 25.05.7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18.│Общая инструкция по паразитологической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боте в противочумных учреждениях СССР │от 31.08.7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19.│Методические указания по определению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лощадей эпизоотий в природных очагах   │от 15.11.8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умы    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20.│Методическое руководство по борьбе с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умой у верблюдов                       │от 15.05.6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21.│Инструкция по борьбе с сусликами в  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родных очагах чумы                   │от 10.05.7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22.│Инструкция по борьбе с песчанками полу-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нной, гребенщиковой, краснохвостной и │от 03.02.8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иноградова в природных очагах чумы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23.│Инструкция по борьбе с мышевидными  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ызунами                               │от 31.08.7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24.│Методические указания о порядке заготов-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, о сроках сдачи на промышленные пред-│от 20.08.8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ятия шкурок сурков и сусликов, добы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ых на энзоотичных по чуме территориях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25.│Положение о медицинском (санитарном)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смотре в пунктах пропуска через госу- │от 09.03.8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арственную границу СССР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26.│Положение о санитарно - карантинном от-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ле санитарно - эпидемиологической     │от 09.03.8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анции в порту, открытом для междуна-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дных связей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3.27.│Положение о санитарно - карантинном пун-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те аэропорта на международных воздушных│от 10.05.8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иниях  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4. Инфекции наружных покровов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4.1. │Сибирская язва                          │СП 3.1.089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 13.3.1320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4.2. │Бешенство                               │СП3.1.096-96/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 13.3.1103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4.3. │О мерах по совершенствованию профилакти-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 столбняка                            │СССР N 115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9.11.8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4.4. │О совершенствовании мероприятий по про-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илактике заболеваний людей бешенством  │N 297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7.10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5. ВИЧ-инфекция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5.1. │О мерах по совершенствованию профилак-  │Приказ МЗиМП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ки и лечения ВИЧ-инфекции в России    │РФ N 17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6.08.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5.2. │О Федеральной целевой программе по пре- │Приказ МЗиМП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упреждению распространения в Российской│и ГКСЭН РФ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едерации заболеваний, вызванных вирусом│N 299/22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ммунодефицита человека (ВИЧ-инфекция)  │от 24.07.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 1996 - 1997 гг. и на период до 2000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да    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5.3. │О введении в действие правил проведения │Приказ МЗиМП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язательных медицинских освидетельство-│РФ N 29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ний на ВИЧ и перечня работников от-   │от 30.10.9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льных профессий, производств, предпри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ятий, учреждений и организаций, которые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ходят обязательные медицинские осви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тельствования на ВИЧ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5.4. │О введении в действие правил проведения │Приказ МЗиМП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язательного медицинского освидетельст-│РФ N 168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вания лиц, находящихся в местах лише- │от 25.04.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я свободы на выявление вируса иммуно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фицита человека (ВИЧ-инфекции)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5.5. │Об использовании иммуноферментных      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ст - систем для выявления антител к   │N 238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ИЧ в сыворотке крови человека          │от 11.08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5.6. │Об усилении работы по профилактике      │Служебно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ИЧ-инфекции в Российской Федерации     │письмо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N И/69-11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6.05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5.7. │О реализации Постановления Правитель-   │Приказ ГКСЭ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ва Российской Федерации от 13 октября │РФ N 111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1995 г. N 1017                          │от 13.11.9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6. Внутрибольничные инфекции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6.1. │Об улучшении медицинской помощи больным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 гнойными хирургическими заболеваниями │СССР N 72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усилении мероприятий по борьбе с      │от 31.07.7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нутрибольничными инфекциями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6.2. │Об организации работы роддомов (отделе-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й), за исключением приложения N 9     │СССР N 5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9.01.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6.3. │О совершенствовании мероприятий по про-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илактике внутрибольничных инфекций в   │N 34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кушерских стационарах                  │от 26.11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6.4. │Об утверждении инструкции по санитарно -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тивоэпидемическому режиму и охране   │СССР N 91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руда персонала инфекционных больниц    │от 04.08.8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(отделений)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6.5. │О мерах по снижению заболеваемости ви-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усными гепатитами в стране, за исключе-│СССР N 4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ем приложения N 1                     │от 12.07.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7. Инфекции, общие для человека и животных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7.1. │Профилактика и борьба с заразными болез-│СП 3.1.084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ями, общими для человека и животных.   │ВП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бщие положения                         │13.3.4.1100-9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7.2. │Бруцеллез                               │СП 3.1.085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 13.3.1302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7.3. │Сальмонеллез                            │СП 3.1.086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 13.4.1318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7.4. │Кампилобактериоз                        │СП 3.1.087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 13.4.1307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7.5. │Листериоз                               │СП 3.1.088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 13.4.1311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7.6. │Лептоспироз                             │СП 3.1.091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 13.3.1310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7.7. │Орнитоз                                 │СП 3.1.092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 13.4.1211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7.8. │Туберкулез                              │СП 3.1.093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 13.3.1325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7.9. │Лихорадка Ку                            │СП 3.1.095-96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П 13.3.1221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6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1.7.10.│О профилактике заболеваний людей лепто-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пирозом                                │СССР N 115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3.11.7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уппа 3.2. Профилактика паразитарных болезне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1.   │Об усилении борьбы с гельминтами в    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ране                                  │СССР N 10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3.08.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2.   │Об эпидемиологическом надзоре за маляри-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ей                                      │СССР N 17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7.04.9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3.   │О дальнейшем совершенствовании меро-  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ятий по профилактике клещевого       │СССР N 14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энцефалита                              │от 09.04.9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4.   │О внеочередных донесениях              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N 433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31.12.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5.   │Об улучшении медицинской помощи       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льным токсоплазмозом                  │СССР N 116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6.12.7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6.   │О мерах профилактики заболеваний ма-    │Постановл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ярией                                  │Гл. гос. сан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рача РФ N 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1.02.9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7.   │Профилактика паразитарных болезней      │СанПиН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 территории РФ                        │3.2.569-9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8.   │Общие требования по профилактике инфек- │СанПиН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онных и паразитарных заболеваний      │3.1/3.2.558-9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9.   │Методические указания. Санитарно -      │МУК 4.2.668-9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аразитологическое исследование воды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10.  │Методические указания по гельминтологи-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ому исследованию внешней среды и са-│N 1440-7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тарным мероприятиям по охране от заг- │от 14.07.7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язнения яйцами гельминтов и обеззаражи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анию от них нечистот, почвы, ягод, ово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й, предметов обихода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11.  │Методические рекомендации по профилакти-│ГКСЭН РФ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е малярии среди авиаперсонала, работаю-│от 29.10.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его в эндемичных районах стран с жарким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лиматом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12.  │Методические материалы. Лабораторная    │МЗ СССР 198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иагностика малярии (ДС)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13.  │Методические рекомендации. Эпидемиоло-  │МЗ РФ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я, клиника, диагностика стронгилоидоза│от 02.12.8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меры борьбы с ним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14.  │Методические рекомендации по организации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р борьбы со стронгилоидозом и его про-│N 28-6/1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илактики                               │от 14.01.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15.  │Методические рекомендации по борьбе с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ениаринхозом и тениозом                │N 28-6/2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4.07.8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16.  │Методические указания по клинике, диаг-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стике и профилактике трихинеллеза     │N 28-6/1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9.06.8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17.  │Методические указания по диагностике,   │МЗ СССР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линике, лечению, эпидемиологии и       │Минсельхоз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филактике эхинококкоза и альвео-     │СССР N 28-6/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ккоза                                 │от 04.02.8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18.  │Методические указания по клинике, ди-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гностике и лечению тропической малярии │N 28-6/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8.03.8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19.  │Методические указания по эпидемиологии,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линике, диагностике и профилактике ан- │N 25-6/4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лостомидозов                          │1987 г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20.  │Методические указания по эпидемиологии,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иагностике, клинике и профилактике бо- │N 10-11/6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езни Лайма                             │от 17.06.9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21.  │Методические рекомендации. Клиника, диа-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ностика и лечение токсоплазмоза        │N 10-11/3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3.03.8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2.22.  │Перечень районов и городов субъектов    │ГКСЭН РФ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ссийской Федерации, неблагополучных по│N 15РЦ-103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лещевому энцефалиту (по состоянию на   │от 26.06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01.01.97), при выезде в которые требует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я проведение профилактических прививок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тив этой инфекции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уппа 3.3. Иммунопрофилактика инфекционных болезне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дгруппы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3.1. Вакцинопрофилактика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3.1.1. │О календаре профилактических прививок  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N 37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8.12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3.1.2. │О внедрении профилактических прививок   │Приказ МЗиМП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тив гепатита В                       │и ГКСЭН РФ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N 226/79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3.06.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3.1.3. │О внедрении Приказа Минздрава России "О │Служебно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алендаре профилактических прививок"    │письмо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8.12.97 N 375                       │N 2510/2801 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98-32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7.03.9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3.2. Медицинские иммунобиологические препараты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3.2.1. │Условия транспортировки и хранения ме-  │СП 3.3.2.028 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ицинских иммунобиологических препаратов│95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3.2.2. │Производство и контроль медицинских им- │СП 3.3.2.015 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унобиологических препаратов для обеспе-│94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ния их качества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3.2.3. │О введении системы государственной ре-  │Постановл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страции и сертификации иммунобиологи- │ГКСЭН РФ N 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их препаратов                       │от 03.06.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уппа 3.4. Санитарная охрана территори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4.1.   │Санитарная охрана территории Российской │СП 3.4.035-9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едерации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руппа 3.5. Дезинфектология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1.   │Гигиенические требования к учреждениям, │СП 3.5.675-97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рганизациям, предприятиям и лицам, за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мающимся дезинфекционной деятельностью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2.   │О введении системы государственной ре-  │Постановл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страции и государственного контроля   │ГКСЭН РФ N 1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ачества дезинфекционных средств        │от 18.11.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   │О порядке разрешения применения новых   │Приказ МЗиМП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тодов профилактики, диагностики, лече-│РФ N 2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я медицинских иммунобиологических     │от 16.02.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епаратов, средств и методов дезинфек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и, предстерилизационной очистки и сте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илизации, предназначенных для примене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я в учреждениях системы Министерства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дравоохранения и медицинской промышлен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сти   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   │Об утверждении положений о дезинфек-  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онных станциях и дезинфекционных      │СССР N 86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дразделениях санэпидстанций           │от 31.08.8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5.   │Номенклатура и единицы измерения профи-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актических дезинфекционных работ       │N 28-6/1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31.12.8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6.   │Правила по охране труда работников де-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инфекционного дела и по содержанию де- │N 1963-79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инфекционных станций, дезинфекционных  │от 09.02.7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делов, отделений профилактической де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инфекции санитарно - эпидемиологических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анций, отдельных дезинфекционных уста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вок   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7.   │Нормы расчета потребности в средствах и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атериалах, применяемых для дезинфекции,│СССР N 6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зинсекции, дератизации и стерилизации │от 17.01.79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ложение N 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дгруппы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1. Дезинфекция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1.1. │Методические указания по дезинфекции,   │МЗ РФ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едстерилизационной очистке и стерили- │МУ N 287-11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ции изделий медицинского назначения   │от 30.12.9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1.2. │Использование ультрафиолетового бакте-  │Р 3.1.683-9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ицидного излучения для обеззараживания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здуха и поверхностей в помещениях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1.3. │Об утверждении Методических указаний по │Приказ МЗ РФ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чистке, дезинфекции и стерилизации эн- │N 184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скопов и инструментов к ним, использу-│от 16.06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емых в лечебно - профилактических учреж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ниях  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1.4. │Инструкция по дезинфекции и дезинсекции │Приказ ГКСЭ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 паровоздушно - формалиновых, паровых и│РФ N 3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омбинированных дезинфекционных камерах │от 22.07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 в воздушных дезинфекционных камерах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1.5. │Методические указания по контролю       │ГКСЭН РФ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зинфекционных камер                   │от 21.08.9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1.6. │Методические указания по применению     │МЗиМП РФ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актерицидных ламп для обеззараживания  │N 11-16/03-0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здуха и поверхностей в помещениях     │от 28.02.9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1.7. │Методические указания по организации и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ведению комплекса санитарно - проти- │N 286/1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эпидемических мероприятий в асептичес-│от 30.04.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их отделениях (блоках) и палатах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1.8. │Инструкция по дезинфекции санитарного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втотранспорта при различных температур-│N 835-7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условиях                            │от 06.01.7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1.9. │Временная инструкция по дезинфекции 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шахтных колодцев и обеззараживанию      │N 663-67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оды в них                              │от 18.01.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2. Дезинсекция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2.1. │Требования к организации и проведению   │СанПиН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роприятий по уничтожению бытовых на-  │3.5.2.541-9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екомых и комаров подвальных помещений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2.2. │Борьба с комарами, выплодившимися в     │МУ 3.5.2.705 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двальных помещениях                   │98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2.3. │Методические указания по организации    │МЗ РФ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ндивидуальной защиты населения от      │МУ N 33-11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ксодовых клещей - переносчиков возбу-  │от 27.04.9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ителей инфекций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2.4. │Методические указания по борьбе с кома-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ми в городах                          │N 15-6/2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5.08.8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2.5. │Методические рекомендации по борьбе с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инантропными тараканами                │N 28-6/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31.12.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2.6. │Методические указания по защите населе-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ия от гнуса                            │N 28-6/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3.01.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2.7. │Методические указания по борьбе с мухами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N 28-6/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7.01.8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2.8. │Методические указания по борьбе с тара-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анами, блохами, постельными клопами,   │N 28-6/9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ыжими домовыми муравьями               │от 12.11.8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2.9. │Организационно - методические указания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 дезинсекции морских и речных судов   │N 883-71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9.03.7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 Дератизация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1. │Организация и проведение дератизационных│СП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роприятий                             │3.5.3.554-96  │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2. │Методические указания по борьбе с серой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рысой в каменноугольных шахтах         │N 15/16-1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2.10.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3. │Методические указания по борьбе с грызу-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ми в жилых домах                      │N 26-6/4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5.08.8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3.3.4. │Методические указания по дератизации на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орских судах для судовых медицинских   │N 286/1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ботников                              │от 30.12.8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5. │Методические указания по борьбе с серой │М3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рысой в природных очагах иктерогемор-  │от 09.06.8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агического лептоспироза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6. │Временные методические указания по  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рьбе с обыкновенными полевками на     │N 28-6/4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вощебазах                              │от 13.02.8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7. │Методические указания по борьбе с гры-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унами в населенных пунктах             │N 28-6/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6.10.8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8. │Дополнение к инструкции по газовой обра-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ботке морских судов бромистым метилом,  │N 841-7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инильной кислотой и сернистым ангидри- │от 04.03.7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ом     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9. │Временная инструкция по определению от-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сительной численности грызунов в      │N 818-69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орских и речных портах                 │от 04.08.6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10.│Инструкция по применению постоянных мест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равления грызунов на морских судах и в│N 681-67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ртах                                  │от 26.07.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3.11.│Инструкция по газовой обработке морских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удов бромистым метилом, синильной кис- │N 650-6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отой и сернистым ангидридом            │от 02.12.6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2.5.3.12.│Методические указания по дератизации на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мысловом флоте                       │N 1114-7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9.08.7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 Стерилизация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1. │Об утверждении расчетных норм времени на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ерилизацию изделий медицинского назна-│СССР N 115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ния персоналом централизованных стери-│от 30.08.8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изационных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2. │Методические рекомендации по повышению  │МЗ РФ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дежности стерилизационных мероприятий │N 11-16/03-0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 лечебно - профилактических учреждениях│от 31.01.9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 системе "Чистый инструмент"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3. │Протоколы учета стерилизационных и конт-│МЗ РФ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ольных мероприятий в лечебно - профи-  │N 11-27/03-0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лактических учреждениях (дополнение к   │от 20.05.9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тодическим рекомендациям по повышению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дежности стерилизационных мероприятий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 лечебно - профилактических учреждениях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о системе "Чистый инструмент")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4. │Методические указания. Контроль каче-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ва предстерилизационной очистки из-   │N 28-6/1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елий медицинского назначения с помо-   │от 26.05.8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щью реактива азопирам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5. │Методические рекомендации по применению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ингибиторов коррозии в процессе пред-   │N 28-6/1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ерилизационной очистки изделий меди-  │от 30.04.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нского назначения из металла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6. │Медицинские указания по стерилизации 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ксенобиопротезов раствором глутарового  │N 28-6/2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льдегида                               │от 19.12.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7. │Методические указания по стерилизации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екоторых гемосорбентов                 │N 28-6/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8.12.8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8. │Методические указания по предстерилиза-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онной очистке изделий медицинского    │N 28-6/1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значения                              │от 08.06.8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9. │Методические указания по стерилизации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 паровых стерилизаторах перевязочного  │N 28-4/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атериала, хирургического белья, хирур- │от 12.08.8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ических инструментов, резиновых перча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ок, стеклянной посуды и шприцов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10.│Методические указания по контролю сте-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ильности медицинских изделий, стерили- │СССР N 96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ованных радиационным способом          │от 17.09.7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11.│Методические рекомендации по организации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ерилизационных отделений в лечебно -  │N 30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офилактических учреждениях            │от 08.04.7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12.│Инструкция по очистке (мойке) и стерили-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ции стоматологических инструментов    │N 1609-7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1.03.7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13.│Методические указания по предстерили-  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ационной обработке и стерилизации рези-│N 1433-7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вых изделий и комплектующих деталей   │от 29.06.7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едицинского назначения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14.│Методические указания по контролю паро-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вых стерилизаторов (автоклавов) в лечеб-│N 998-7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 - профилактических учреждениях (ти-  │от 28.11.7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а АВ, АГ, АП, АОВ)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15.│Временная инструкция по стерилизации  в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упакованном виде пластмассовых магазинов│N 995-7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дноразового использования для хирурги- │от 09.11.7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ческих сшивающих аппаратов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16.│Инструкция по стерилизации перевязочного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материала, марлевых бинтов, салфеток,   │N 411-6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акетов для оказания первой помощи, ват-│от 02.09.6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о - марлевых и алегнино - марлевых по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душечек и пр. в автоклавах промышленного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типа с давлением 1,2 атм.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17.│Устойчивость медицинских инструментов к 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редствам предстерилизационной очистки, │ОСТ 25.1-005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стерилизации и дезинфекции. Классифика- │87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я. Выбор метода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4.18.│Стерилизация и дезинфекция изделий меди-│МЗ ССС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цинского назначения. Методы, средства и │ОСТ 42-21-2-8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режимы            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┴────────────────────────────────────────┴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5. Дезинфекционные средства и технологи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┬─────────────────────────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5.1. │Перечни отечественных и зарубежных де-  │ГКСЭН РФ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зинфекционных средств, разрешенных к    │МЗ РФ 1992 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применению на территории Российской     │1998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едерации N 1 - 42     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5.2. │О разрешении к применению дезинфекцион-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средств                             │СССР N 44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4.12.9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5.3. │О разрешении к применению дезинфекцион-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средств                             │СССР N 30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5.05.8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5.4. │О разрешении к применению дезинфекцион-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средств                             │СССР N 165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3.12.8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5.5. │О разрешении к применению новых дезин-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екционных средств                      │СССР N 136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05.12.8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5.6. │О разрешении к применению новых дезин- 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фекционных средств                      │СССР N 76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13.07.8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├─────────┼───────────────────────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3.5.5.7. │О разрешении к применению дезинфекцион- │Приказ МЗ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ых средств                             │СССР N 123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│         │                                        │</w:t>
      </w: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от 20.12.7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└─────────┴────────────────────────────────────────┴──────────────┘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Начальник Департамента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госсанэпиднадзора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  <w:t>А.А.Монисов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3:00Z</dcterms:created>
  <dc:creator/>
  <dc:description/>
  <dc:language>en-US</dc:language>
  <cp:lastModifiedBy/>
  <dcterms:modified xsi:type="dcterms:W3CDTF">2011-11-08T10:13:55Z</dcterms:modified>
  <cp:revision>4</cp:revision>
  <dc:subject/>
  <dc:title/>
</cp:coreProperties>
</file>