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тверждаю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лавный государственный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анитарный врач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оссийской Федерации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.Г.Онищенко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2 июня 2000 года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ата введения -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 января 2001 года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.5. Водоотведение населенных мест,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анитарная охрана водных объектов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игиенические требования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 охране поверхностных вод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анитарные правила и нормы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анПиН 2.1.5.980-00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с изм., внесенными решением Верховного Суда РФ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04.02.2011 N ГКПИ10-1751)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Разработаны НИИ экологии человека и гигиены окружающей среды им. А.Н. Сысина РАМН (чл.-корр. РАМН, профессор Красовский Г.Н.; профессор, д.м.н. Жолдакова З.И.), Московской медицинской академией им. И.М. Сеченова (профессор, д.м.н. Богданов М.В.), Российской медицинской академией последипломного образования (д.м.н. Плитман С.И.; к.м.н. Беспалько Л.Е.), Федеральным центром государственного санитарно-эпидемиологического надзора Минздрава России (Чибураев В.И., Кудрявцева Б.М., Недогибченко М.К.), Департаментом госсанэпиднадзора Минздрава России (Роговец А.И.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подготовке настоящего документа были использованы материалы следующих авторов: к.б.н. Артемовой Т.З., к.м.н. Егоровой Н.А., к.м.н. Недачина А.Е., к.м.н. Синицыной О.О. (НИИ экологии человека и гигиены окружающей среды им. А.Н. Сысина РАМН), д.м.н. Горского А.А. (Федеральный центр ГСЭН Минздрава России), Трофимовича Е.М. (Новосибирский НИИ гигиены), Щербакова А.Б. (Центр ГСЭН в г. Москве) и Косятникова А.А. (Центр ГСЭН в Московской области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Утверждены Главным государственным санитарным врачом Российской Федерации 22 июня 2000 г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Введены взамен СанПиН 4630-88 "Охрана поверхностных вод от загрязнения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Не нуждаются в государственной регистрации, носят организационно-технический характер (письмо Минюста России от 01.11.00 N 9295-ЮД)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едеральный закон Российской Федерации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"О санитарно-эпидемиологическом благополучии населения"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"Государственные санитарно-эпидемиологические правила и нормативы (далее - санитарные правила) - нормативные правовые акты, устанавливающие санитарно-эпидемиологические требования (в т.ч. критерии безопасности и (или) безвредности факторов среды обитания для человека, гигиенические и иные нормативы), несоблюдение которых создает угрозу жизни или здоровью человека, а также угрозу возникновения и распространения заболеваний" (статья 1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"Соблюдение санитарных правил является обязательным для граждан, индивидуальных предпринимателей и юридических лиц" (статья 39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"За нарушение санитарного законодательства устанавливается дисциплинарная, административная и уголовная ответственность" (статья 55)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Область применения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1. Санитарно-эпидемиологические правила и нормативы "Гигиенические требования к охране поверхностных вод (далее - санитарные правила) устанавливают гигиенические требовани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к качеству воды водных объектов в пунктах питьевого, хозяйственно-бытового и рекреационного водопользовани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к условиям отведения сточных вод в водные объекты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к размещению, проектированию, строительству, реконструкции и эксплуатации хозяйственных и других объектов, способных оказать влияние на состояние поверхностных вод, а также требования к организации контроля за качеством воды водных объект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2. Требования настоящих санитарных правил распространяются на все поверхностные водные объекты на территории Российской Федерации, используемые или намечаемые к использованию для нужд населения, за исключением прибрежных вод море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3. Настоящие Санитарные правила являются обязательными для исполнения на территории Российской Федерации всеми юридическими и физическими лицами, деятельность которых связана с проектированием, строительством и эксплуатацией объектов, а также для организаций, осуществляющих государственное управление и государственный контроль в области охраны вод в соответствии с законодательством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Нормативные ссылки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. Федеральный закон "О санитарно-эпидемиологическом благополучии населения" от 30 марта 1999 г. N 52-ФЗ (Собрание законодательства Российской Федерации, 1999, N 14, ст. 1650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. Водный кодекс Российской Федерации от 16 ноября 1995 г. (Собрание законодательства Российской Федерации, 1995, N 47, ст. 4471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3. "Положение о государственной санитарно-эпидемиологической службе Российской Федерации", утвержденное Постановлением Правительства Российской Федерации от 24 июля 2000 г. N 554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4. "Положение о государственном санитарно-эпидемиологическом нормировании", утвержденное Постановлением Правительства Российской Федерации от 24 июля 2000 г. N 554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Общие положения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. Настоящие санитарные правила имеют целью обеспечить предотвращение и устранение загрязнения поверхностных вод, которое может привести к нарушению здоровья населения, развитию массовых инфекционных, паразитарных и неинфекционных заболеваний, а также к ухудшению условий водопользования насел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2. Водные объекты питьевого, хозяйственно-бытового и рекреационного водопользования считаются загрязненными, если показатели состава и свойства воды в пунктах водопользования изменились под прямым или косвенным влиянием хозяйственной деятельности, бытового использования и стали частично или полностью непригодными для водопользования насел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3. Пунктом водопользования является участок водного объекта, используемый населением для питьевого, хозяйственно-бытового водоснабжения, рекреации и спорт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4. Водопользователи на основе регламентированных условий сброса сточных вод и требований к различным видам хозяйственной деятельности обязаны обеспечить разработку и реализацию водоохранных мероприятий, осуществление контроля за использованием и охраной вод, принятие мер по предотвращению и ликвидации загрязнения водных объектов, в т.ч. и вследствие залпового или аварийного сброс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5. Государственный надзор за соблюдением требований санитарных правил осуществляется органами и учреждениями Государственной санитарно-эпидемиологической службы Российской Федерации в соответствии с действующим законодательство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6. Органы исполнительной власти субъектов Российской Федерации, органы местного самоуправления, индивидуальные предприниматели и юридические лица в случае, если водные объекты представляют опасность для здоровья населения, обязаны в соответствии с их полномочиями принять меры по ограничению, приостановлению или запрещению использования указанных водных объектов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Требования к санитарной охране водных объектов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. В целях охраны водных объектов от загрязнения не допускаетс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.1. Сбрасывать в водные объекты сточные воды (производственные, хозяйственно-бытовые, поверхностно-ливневые и т.д.), которые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могут быть устранены путем организации малоотходных производств, рациональной технологии, максимального использования в системах оборотного и повторного водоснабжения после соответствующей очистки и обеззараживания в промышленности, городском хозяйстве и для орошения в сельском хозяйстве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одержат возбудителей инфекционных заболеваний бактериальной, вирусной и паразитарной природы. Сточные воды, опасные по эпидемиологическому критерию, могут сбрасываться в водные объекты только после соответствующей очистки и обеззараживания до числа термотолерантных колиформных бактерий КОЕ/100 мл &lt;= 100, числа общих колиформных бактерий КОЕ/100 мл &lt;= 500 и числа колифагов БОЕ/100 мл &lt;= 100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одержат вещества (или продукты их трансформации), для которых не установлены гигиенические ПДК или ОДУ, а также отсутствуют методы их определени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одержат чрезвычайно опасные вещества, для которых нормативы установлены с пометкой "отсутствие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.2. Не допускается сброс промышленных, сельскохозяйственных, городских сточных вод, а также организованный сброс ливневых сточных вод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в пределах первого пояса зон санитарной охраны источников хозяйственно-питьевого водоснабжени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в черте населенных пункто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в пределах первого и второго поясов округов санитарной охраны курортов, в местах туризма, спорта и массового отдыха населени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в водные объекты, содержащие природные лечебные ресурсы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в пределах второго пояса зон санитарной охраны источников хозяйственно-питьевого водоснабжения, если содержание в них загрязняющих веществ и микроорганизмов превышает установленные настоящими санитарными правилами гигиенические норматив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.3. Не допускается сбрасывать в водные объекты, на поверхность ледяного покрова и водосборную территорию пульпу, снег, кубовые осадки и другие отходы и мусор, формирующиеся на территории населенных мест и производственных площадок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.4. Не допускается осуществлять молевой сплав леса, а также сплав древесины в пучках и кошелях без судовой тяги на водных объектах, используемых населением для питьевых, хозяйственно-бытовых и рекреационных целе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.5. Не допускается производить мойку автотранспортных средств и других механизмов в водных объектах и на их берегах, а также проводить работы, которые могут явиться источником загрязнения вод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.6. Не допускаются утечки от нефте- и продуктопроводов, нефтепромыслов, а также сброс мусора, неочищенных сточных, подсланевых, балластных вод и утечки других веществ с плавучих средств водного транспорт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2. Сточные воды, которые технически невозможно использовать в системах повторного, оборотного водоснабжения в промышленности, городском хозяйстве, для орошения в сельском хозяйстве и для других целей, допускается отводить в водные объекты после очистки в соответствии с требованиями настоящих санитарных правил к санитарной охране водных объектов и соблюдения нормативов качества воды в пунктах водопользова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3. Сброс сточных вод с судов допускается после очистки и обеззараживания на судовых установках, разрешенных к эксплуатации органами и учреждениями государственной санитарно-эпидемиологической службы, за пределами I и II поясов зон санитарной охраны источников централизованного питьевого водоснабжения и вне черты населенных мест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4. Сброс, удаление и обезвреживание сточных вод, содержащих радионуклиды, должен осуществляться в соответствии с действующими нормами радиационной безопасности НРБ-99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5. Проведение строительных, дноуглубительных и взрывных работ, добыча полезных ископаемых, прокладка коммуникаций, гидротехническое строительство и любые другие работы, включая реабилитационные, на водоемах и в зонах санитарной охраны допускаются только при положительном заключении органов и учреждений государственной санитарно-эпидемиологической служб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6. Предоставление отдельных водоемов, водотоков или их участков в обособленное водопользование для конкретных хозяйственных целей, в т.ч. для охлаждения подогретых вод (пруды - охладители), создание лесотоварных баз и др. производится только вне I - II поясов зоны санитарной охраны источник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7. Отведение поверхностного стока с промплощадок и жилых зон через дождевую канализацию должно исключать поступление в нее хозяйственно-бытовых, производственных сточных вод и промышленных отходов. К отведению поверхностного стока в водные объекты предъявляются такие же требования, как к сточным водам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 Нормативы качества воды водных объектов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. Настоящими Санитарными правилами установлены гигиенические нормативы состава и свойств воды в водных объектах для двух категорий водопользова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.1. К первой категории водопользования относится использование водных объектов или их участков в качестве источника питьевого и хозяйственно-бытового водопользования, а также для водоснабжения предприятий пищевой промышленно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.2. Ко второй категории водопользования относится использование водных объектов или их участков для рекреационного водопользования. Требования к качеству воды, установленные для второй категории водопользования, распространяются также на все участки водных объектов, находящихся в черте населенных мест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2. Качество воды водных объектов должно соответствовать требованиям, указанным в Приложении 1. Содержание химических веществ не должно превышать гигиенические предельно допустимые концентрации и ориентировочные допустимые уровни веществ в воде водных объектов, утвержденные в установленном порядке (ГН 2.1.5.689-98, ГН 2.1.5.690-98 с дополнениями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3. При отсутствии установленных гигиенических нормативов водопользователь обеспечивает разработку ОДУ или ПДК, а также метода определения вещества и/или продуктов его трансформации с нижним пределом измерения &lt;= 0,5 ПДК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4. В случае присутствия в воде водного объекта двух и более веществ 1 и 2 классов опасности, характеризующихся однонаправленным механизмом токсического действия, в т.ч. канцерогенных, сумма отношений концентраций каждого из них к соответствующим ПДК не должна превышать единицу: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</w:t>
      </w:r>
      <w:r>
        <w:rPr>
          <w:rFonts w:eastAsia="Courier New" w:cs="Courier New" w:ascii="Courier New" w:hAnsi="Courier New"/>
          <w:lang w:val="ru-RU" w:eastAsia="ru-RU" w:bidi="ru-RU"/>
        </w:rPr>
        <w:t>С1     С2         Сn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</w:t>
      </w:r>
      <w:r>
        <w:rPr>
          <w:rFonts w:eastAsia="Courier New" w:cs="Courier New" w:ascii="Courier New" w:hAnsi="Courier New"/>
          <w:lang w:val="ru-RU" w:eastAsia="ru-RU" w:bidi="ru-RU"/>
        </w:rPr>
        <w:t>---- + ---- +...+ ---- &lt;= 1,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</w:t>
      </w:r>
      <w:r>
        <w:rPr>
          <w:rFonts w:eastAsia="Courier New" w:cs="Courier New" w:ascii="Courier New" w:hAnsi="Courier New"/>
          <w:lang w:val="ru-RU" w:eastAsia="ru-RU" w:bidi="ru-RU"/>
        </w:rPr>
        <w:t>ПДК1   ПДК2       ПДКn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де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1, ..., Сn - концентрации n веществ, обнаруживаемые в воде водного объект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ДК1, ..., ПДКn - ПДК тех же веществ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 Гигиенические требования к размещению,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ектированию, строительству, реконструкции и эксплуатации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хозяйственных и других объектов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1. Соблюдение настоящих санитарных правил обязательно при размещении, проектировании, вводе в эксплуатацию и эксплуатации хозяйственных или других объектов и проведении любых работ, способных оказать влияние на качество воды водных объект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2. Предпроектные и проектные материалы, представляемые в органы и учреждения государственной санитарно-эпидемиологической службы для заключения о соответствии их настоящим санитарным нормам и правилам, должны содержать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боснование выбора района, пункта, площадки (трассы) для строительства, включая природные особенности территории (гидрологические, гидрогеологические и др.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данные о фоновом загрязнении водных объекто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качественные и количественные характеристики сбросов вредных веществ в водные объекты с результатами опытно-промышленных испытаний новых технологий, данными эксплуатации действующего аналога, материалами зарубежного опыта по созданию подобного производств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еречень и сроки выполнения водоохранных мероприятий, разрабатываемые на основе значений ПДК и ПДС вредных веществ и продуктов их трансформации с подтверждением их эффективности данными, полученными при эксплуатации отечественных и зарубежных аналого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данные о вероятности залповых и аварийных сбросов в водные объекты, меры по их предупреждению и планы действий при их возникновени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расчеты ожидаемого (прогнозируемого) загрязнения водных объектов с учетом действующих, строящихся и намечаемых к строительству хозяйственных и иных объектов, а также рассредоточенных источников загрязнения, включая выпадение загрязнений из атмосферы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едложения по организации производственного контроля за качеством воды водных объектов (включая перечень контролируемых показателей), подверженных влиянию строящегося (реконструируемого) объект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3. Строительство хозяйственных, промышленных и других объектов, в т.ч. очистных сооружений, допускается по проектам, имеющим заключение органов и учреждений государственной санитарно-эпидемиологической службы об их соответствии настоящим санитарным нормам и правила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4. Не допускается ввод в эксплуатацию новых и реконструируемых хозяйственных и других объектов, которые не обеспечены мероприятиями и сооружениями для предотвращения или устранения существующего загрязнения поверхностных вод, без опробования, испытания и проверки работы всего оборудования, включая лабораторный контроль за качеством водных объект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5. Любое изменение технологических процессов, связанных с увеличением объема, изменением состава сточных вод, а также концентраций содержащихся в них веществ без заключения органов государственной санитарно-эпидемиологической службы не допускаетс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6. Место выпуска сточных вод населенного пункта должно быть расположено ниже по течению, за его пределами с учетом возможного обратного течения при нагонных явлениях. Место выпуска сточных вод в непроточные и малопроточные водные объекты должно определяться с учетом санитарных, метеорологических и гидрологических услов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7. Сброс сточных и дренажных вод в черте населенных мест через существующие выпуски допускается лишь в исключительных случаях при соответствующем технико-экономическом обосновании и по согласованию с органами государственной санитарно-эпидемиологической службы. В этом случае нормативные требования, предъявленные к составу и свойствам сточных вод, должны соответствовать требованиям, предъявляемым к воде водных объектов питьевого, хозяйственно-бытового и рекреационного водопользова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8. При проектировании сооружений обеззараживания сточных вод выбирается метод (хлорирование, ультрафиолетовая обработка, озонирование и др.) с учетом эффективности обеззараживания и сравнительной опасности продуктов трансформации в соответствии с МУ 2.1.5.800-99. Расчет допустимых сбросов сточных вод, подвергшихся обеззараживанию, должен быть выполнен с учетом количественного и качественного состава продуктов трансформ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9. В случае строительства очистных сооружений, в т.ч. сооружений биологической очистки сточных вод, водопользователи обязаны обеспечить проведение пусконаладочных работ в сроки, установленные приемочной комиссией. После выхода объекта на полную проектную мощность водопользователи обязаны обеспечить проведение лабораторных исследований качества воды водных объектов в створах, расположенных до и после выпуска сточных вод, и передать результаты исследований в органы государственной санитарно-эпидемиологической службы для подтверждения соответствия объекта настоящим санитарным правилам, согласования ПДС и перечня контролируемых показателе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10. Ввод в эксплуатацию объектов и сооружений допускается при наличии системы противоаварийных мер. В целях обеспечения безопасных условий водопользования населения на объектах и сооружениях, подверженных авариям, в т.ч. нефте- и продуктопроводах, нефте- и продуктохранилищах, нефтяных скважинах, буровых платформах, судах и других плавающих средствах, накопителях сточных вод, канализационных коллекторах и очистных сооружениях предприятий и т.п., должны разрабатываться и осуществляться противоаварийные мероприятия в соответствии с водным законодательством Российской Федерации, МУ 1.1.724-98 и с учетом рекомендаций, изложенных в международных картах химической безопасности. Меры предупреждения и ликвидации аварийного загрязнения водных объектов согласовываются органами и учреждениями государственной санитарно-эпидемиологической службы и утверждаются в установленном порядк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11. Для объектов, сбрасывающих сточные воды, устанавливаются нормативы предельно допустимых сбросов веществ в водные объекты (ПДС), которые утверждаются специально уполномоченными органами по охране окружающей природной среды только после согласования с органами и учреждениями государственной санитарно-эпидемиологической служб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11.1. ПДС устанавливаются для каждого выпуска сточных вод и каждого загрязняющего вещества, в т.ч. продуктов его трансформации, исходя из условия, что их концентрации не будут превышать гигиенические нормативы химических веществ и микроорганизмов в воде водного объекта в створе не далее 500 м от места выпуск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11.2. При расчете ПДС ассимилирующая способность водных объектов не должна учитыватьс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11.3. При наличии в сточных водах химических веществ, содержащихся в воде фонового створа (принятого дня расчета ПДС) на уровне ПДК, в расчетах ПДС не должны учитываться процессы разбавл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11.4. Временные сбросы (ВДС) химических веществ, устанавливаемые для действующих предприятий на период осуществления мер по достижению ПДС (на срок не более 5 лет), не должны создавать в расчетном створе концентрации, превышающие их максимально недействующие концентрации (МНК) по санитарно-токсикологическому признаку вредно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11.5. При сбросе сточных вод в систему водоотведения населенного пункта или предприятия ответственность за соблюдение нормативных требований к сбросу в водные объекты несет предприятие, сбрасывающее сточные воды в водный объект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12. Водопользователи обязаны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оводить согласованные с органами и учреждениями государственной санитарно-эпидемиологической службы или по предписаниям указанных органов и учреждений организационно-технические, санитарно-эпидемиологические или иные мероприятия, направленные на соблюдение гигиенических нормативов качества воды водных объекто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беспечивать проведение работ по обоснованию безопасности и безвредности для здоровья человека материалов, реагентов, технологических процессов и устройств, используемых при очистке сточных вод, в канализационных, гидротехнических сооружениях и других технических объектах, которые могут привести к загрязнению поверхностных вод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беспечивать контроль состава сбрасываемых сточных вод и качества воды водных объекто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воевременно, в установленном порядке, информировать органы и учреждения государственной санитарно-эпидемиологической службы об угрозе возникновения, а также при возникновении аварийных ситуаций, представляющих опасность для здоровья населения или условий водопользования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 Требования к организации надзора и контроля за качеством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оды водных объектов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1. В соответствии с требованиями настоящих санитарных правил должен осуществляться государственный санитарно-эпидемиологический надзор и производственный контроль за составом сточных вод и качеством воды водных объектов питьевого, хозяйственно-бытового и рекреационного водопользова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2. Производственный контроль за составом сточных вод и качеством воды водных объектов обеспечивается организациями и предприятиями, иными хозяйствующими субъектами, являющимися водопользователями, независимо от подчиненности и форм собственности, в лабораториях, аккредитованных (аттестованных) в установленном порядк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3. Размещение пунктов контроля, перечень загрязняющих веществ, подлежащих контролю, а также периодичность проведения исследований и предоставления данных согласовываются с органами и учреждениями государственной санитарно-эпидемиологической служб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3.1. Перечень критериев для выбора приоритетных контролируемых показателей представлен в Приложении 2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3.2. При установлении периодичности наблюдения должны быть учтены наименее благоприятные периоды (межень, паводки, максимальные попуски в водохранилищах и т.п.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4. Ближайший к месту выпуска сточных вод пункт производственного контроля за сосредоточенным сбросом устанавливается не далее 500 м по течению от места сброса сточных вод на водотоках и в радиусе 500 м от места сброса на акватории - на непроточных водоемах и водохранилищах. При сбросе сточных вод в черте населенных мест указанный пункт контроля должен быть расположен непосредственно у места сброс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5. В водохранилищах и нижнем бьефе плотины гидроэлектростанции, работающей в резком переменном режиме, при установлении пунктов контроля учитывается возможность воздействия на пункты водопользования обратного течения при смене режима работы или прекращении работы электростан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6. Результаты производственного контроля качества воды водных объектов представляются в органы и учреждения государственной санитарно-эпидемиологической службы по согласованной форме. Обобщенные за год результаты исследований качества воды водных объектов представляются с анализом причин динамики изменений за последние два года и мероприятиями по снижению загрязнения с конкретными сроками их выполн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7. Государственный санитарно-эпидемиологический надзор за качеством воды водных объектов осуществляют органы и учреждения государственной санитарно-эпидемиологической службы в плановом порядке и по санитарно-эпидемиологическим показания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8. Государственный контроль за эффективностью обеззараживания сточных вод осуществляется органами и учреждениями государственной санитарно-эпидемиологической службы выборочно, а также в случаях превышения гигиенических нормативов качества воды водных объектов в местах водопользования населения по микробиологическим и паразитологическим показателям, и повышения заболеваемости острыми кишечными инфекциями, инфекционным гепатитом А, паразитарными и другими инфекциями, распространяемыми водным путе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9. Контроль качества воды в трансграничных водных объектах осуществляется на основе межтерриториальных и международных соглашений с использованием согласованных критериев и методов оценки качества поверхностных вод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10. Водопользователи обязаны предоставлять информацию органам и учреждениям государственной санитарно-эпидемиологической службы и населению о загрязнении водных объектов и прогнозируемом ухудшении качества воды, а также о принятом решении о запрещении или ограничении водопользования, осуществляемых мероприятиях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1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обязательное)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щие требования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 составу и свойствам воды водных объектов в контрольных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творах и местах питьевого, хозяйственно-бытового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 рекреационного водопользования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┌───┬───────────────────┬───────────────────────────────────────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lang w:val="ru-RU" w:eastAsia="ru-RU" w:bidi="ru-RU"/>
        </w:rPr>
        <w:t>N │    Показатели     │        Категории водопользования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├───────────────────────┬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│</w:t>
      </w:r>
      <w:r>
        <w:rPr>
          <w:rFonts w:eastAsia="Courier New" w:cs="Courier New" w:ascii="Courier New" w:hAnsi="Courier New"/>
          <w:lang w:val="ru-RU" w:eastAsia="ru-RU" w:bidi="ru-RU"/>
        </w:rPr>
        <w:t>для питьевого и хозяй- │для рекреацион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│</w:t>
      </w:r>
      <w:r>
        <w:rPr>
          <w:rFonts w:eastAsia="Courier New" w:cs="Courier New" w:ascii="Courier New" w:hAnsi="Courier New"/>
          <w:lang w:val="ru-RU" w:eastAsia="ru-RU" w:bidi="ru-RU"/>
        </w:rPr>
        <w:t>ственно-бытового во-   │ного водопользо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│</w:t>
      </w:r>
      <w:r>
        <w:rPr>
          <w:rFonts w:eastAsia="Courier New" w:cs="Courier New" w:ascii="Courier New" w:hAnsi="Courier New"/>
          <w:lang w:val="ru-RU" w:eastAsia="ru-RU" w:bidi="ru-RU"/>
        </w:rPr>
        <w:t>доснабжения, а также   │вания, а также в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│</w:t>
      </w:r>
      <w:r>
        <w:rPr>
          <w:rFonts w:eastAsia="Courier New" w:cs="Courier New" w:ascii="Courier New" w:hAnsi="Courier New"/>
          <w:lang w:val="ru-RU" w:eastAsia="ru-RU" w:bidi="ru-RU"/>
        </w:rPr>
        <w:t>для водоснабжения пище-│черте населенных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│</w:t>
      </w:r>
      <w:r>
        <w:rPr>
          <w:rFonts w:eastAsia="Courier New" w:cs="Courier New" w:ascii="Courier New" w:hAnsi="Courier New"/>
          <w:lang w:val="ru-RU" w:eastAsia="ru-RU" w:bidi="ru-RU"/>
        </w:rPr>
        <w:t>вых предприятий        │мес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┼───────────────────────┼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lang w:val="ru-RU" w:eastAsia="ru-RU" w:bidi="ru-RU"/>
        </w:rPr>
        <w:t>1 │         2         │           3           │        4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┼───────────────────────┴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  │Взвешенные         │При сбросе сточных вод, производстве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вещества &lt;*&gt;       │работ на водном объекте и в прибрежной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│</w:t>
      </w:r>
      <w:r>
        <w:rPr>
          <w:rFonts w:eastAsia="Courier New" w:cs="Courier New" w:ascii="Courier New" w:hAnsi="Courier New"/>
          <w:lang w:val="ru-RU" w:eastAsia="ru-RU" w:bidi="ru-RU"/>
        </w:rPr>
        <w:t>зоне содержание взвешенных веществ в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│</w:t>
      </w:r>
      <w:r>
        <w:rPr>
          <w:rFonts w:eastAsia="Courier New" w:cs="Courier New" w:ascii="Courier New" w:hAnsi="Courier New"/>
          <w:lang w:val="ru-RU" w:eastAsia="ru-RU" w:bidi="ru-RU"/>
        </w:rPr>
        <w:t>контрольном створе (пункте) не должно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│</w:t>
      </w:r>
      <w:r>
        <w:rPr>
          <w:rFonts w:eastAsia="Courier New" w:cs="Courier New" w:ascii="Courier New" w:hAnsi="Courier New"/>
          <w:lang w:val="ru-RU" w:eastAsia="ru-RU" w:bidi="ru-RU"/>
        </w:rPr>
        <w:t>увеличиваться по сравнению с естествен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│</w:t>
      </w:r>
      <w:r>
        <w:rPr>
          <w:rFonts w:eastAsia="Courier New" w:cs="Courier New" w:ascii="Courier New" w:hAnsi="Courier New"/>
          <w:lang w:val="ru-RU" w:eastAsia="ru-RU" w:bidi="ru-RU"/>
        </w:rPr>
        <w:t>ными условиями более чем на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├───────────────────────┬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│</w:t>
      </w:r>
      <w:r>
        <w:rPr>
          <w:rFonts w:eastAsia="Courier New" w:cs="Courier New" w:ascii="Courier New" w:hAnsi="Courier New"/>
          <w:lang w:val="ru-RU" w:eastAsia="ru-RU" w:bidi="ru-RU"/>
        </w:rPr>
        <w:t>0,25 мг/куб. дм        │0,75 мг/куб. дм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├───────────────────────┴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│</w:t>
      </w:r>
      <w:r>
        <w:rPr>
          <w:rFonts w:eastAsia="Courier New" w:cs="Courier New" w:ascii="Courier New" w:hAnsi="Courier New"/>
          <w:lang w:val="ru-RU" w:eastAsia="ru-RU" w:bidi="ru-RU"/>
        </w:rPr>
        <w:t>Для водных объектов, содержащих в межень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│</w:t>
      </w:r>
      <w:r>
        <w:rPr>
          <w:rFonts w:eastAsia="Courier New" w:cs="Courier New" w:ascii="Courier New" w:hAnsi="Courier New"/>
          <w:lang w:val="ru-RU" w:eastAsia="ru-RU" w:bidi="ru-RU"/>
        </w:rPr>
        <w:t>более 30 мг/куб. дм природных взвешенных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│</w:t>
      </w:r>
      <w:r>
        <w:rPr>
          <w:rFonts w:eastAsia="Courier New" w:cs="Courier New" w:ascii="Courier New" w:hAnsi="Courier New"/>
          <w:lang w:val="ru-RU" w:eastAsia="ru-RU" w:bidi="ru-RU"/>
        </w:rPr>
        <w:t>веществ, допускается увеличение их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│</w:t>
      </w:r>
      <w:r>
        <w:rPr>
          <w:rFonts w:eastAsia="Courier New" w:cs="Courier New" w:ascii="Courier New" w:hAnsi="Courier New"/>
          <w:lang w:val="ru-RU" w:eastAsia="ru-RU" w:bidi="ru-RU"/>
        </w:rPr>
        <w:t>содержания в воде в пределах 5%.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│</w:t>
      </w:r>
      <w:r>
        <w:rPr>
          <w:rFonts w:eastAsia="Courier New" w:cs="Courier New" w:ascii="Courier New" w:hAnsi="Courier New"/>
          <w:lang w:val="ru-RU" w:eastAsia="ru-RU" w:bidi="ru-RU"/>
        </w:rPr>
        <w:t>Взвеси со скоростью выпадения более 0,4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│</w:t>
      </w:r>
      <w:r>
        <w:rPr>
          <w:rFonts w:eastAsia="Courier New" w:cs="Courier New" w:ascii="Courier New" w:hAnsi="Courier New"/>
          <w:lang w:val="ru-RU" w:eastAsia="ru-RU" w:bidi="ru-RU"/>
        </w:rPr>
        <w:t>мм/с для проточных водоемов и более 0,2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│</w:t>
      </w:r>
      <w:r>
        <w:rPr>
          <w:rFonts w:eastAsia="Courier New" w:cs="Courier New" w:ascii="Courier New" w:hAnsi="Courier New"/>
          <w:lang w:val="ru-RU" w:eastAsia="ru-RU" w:bidi="ru-RU"/>
        </w:rPr>
        <w:t>мм/с для водохранилищ к спуску запреща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│</w:t>
      </w:r>
      <w:r>
        <w:rPr>
          <w:rFonts w:eastAsia="Courier New" w:cs="Courier New" w:ascii="Courier New" w:hAnsi="Courier New"/>
          <w:lang w:val="ru-RU" w:eastAsia="ru-RU" w:bidi="ru-RU"/>
        </w:rPr>
        <w:t>ются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┼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  │Плавающие          │На поверхности воды не должны обнаружи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примеси            │ваться пленки нефтепродуктов, масел,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│</w:t>
      </w:r>
      <w:r>
        <w:rPr>
          <w:rFonts w:eastAsia="Courier New" w:cs="Courier New" w:ascii="Courier New" w:hAnsi="Courier New"/>
          <w:lang w:val="ru-RU" w:eastAsia="ru-RU" w:bidi="ru-RU"/>
        </w:rPr>
        <w:t>жиров и скопление других примесей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┼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  │Окраска            │Не должна обнаруживаться в столбике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├───────────────────────┬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│</w:t>
      </w:r>
      <w:r>
        <w:rPr>
          <w:rFonts w:eastAsia="Courier New" w:cs="Courier New" w:ascii="Courier New" w:hAnsi="Courier New"/>
          <w:lang w:val="ru-RU" w:eastAsia="ru-RU" w:bidi="ru-RU"/>
        </w:rPr>
        <w:t>20 см                  │10 см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┼───────────────────────┴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  │Запахи             │Вода не должна приобретать запахи интен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│</w:t>
      </w:r>
      <w:r>
        <w:rPr>
          <w:rFonts w:eastAsia="Courier New" w:cs="Courier New" w:ascii="Courier New" w:hAnsi="Courier New"/>
          <w:lang w:val="ru-RU" w:eastAsia="ru-RU" w:bidi="ru-RU"/>
        </w:rPr>
        <w:t>сивностью более 2 баллов, обнаруживае-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│</w:t>
      </w:r>
      <w:r>
        <w:rPr>
          <w:rFonts w:eastAsia="Courier New" w:cs="Courier New" w:ascii="Courier New" w:hAnsi="Courier New"/>
          <w:lang w:val="ru-RU" w:eastAsia="ru-RU" w:bidi="ru-RU"/>
        </w:rPr>
        <w:t>мые: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├───────────────────────┬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│</w:t>
      </w:r>
      <w:r>
        <w:rPr>
          <w:rFonts w:eastAsia="Courier New" w:cs="Courier New" w:ascii="Courier New" w:hAnsi="Courier New"/>
          <w:lang w:val="ru-RU" w:eastAsia="ru-RU" w:bidi="ru-RU"/>
        </w:rPr>
        <w:t>непосредственно или при│непосредственно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│</w:t>
      </w:r>
      <w:r>
        <w:rPr>
          <w:rFonts w:eastAsia="Courier New" w:cs="Courier New" w:ascii="Courier New" w:hAnsi="Courier New"/>
          <w:lang w:val="ru-RU" w:eastAsia="ru-RU" w:bidi="ru-RU"/>
        </w:rPr>
        <w:t>последующем хлорирова- │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│</w:t>
      </w:r>
      <w:r>
        <w:rPr>
          <w:rFonts w:eastAsia="Courier New" w:cs="Courier New" w:ascii="Courier New" w:hAnsi="Courier New"/>
          <w:lang w:val="ru-RU" w:eastAsia="ru-RU" w:bidi="ru-RU"/>
        </w:rPr>
        <w:t>нии или других способах│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│</w:t>
      </w:r>
      <w:r>
        <w:rPr>
          <w:rFonts w:eastAsia="Courier New" w:cs="Courier New" w:ascii="Courier New" w:hAnsi="Courier New"/>
          <w:lang w:val="ru-RU" w:eastAsia="ru-RU" w:bidi="ru-RU"/>
        </w:rPr>
        <w:t>обработки              │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┼───────────────────────┴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5  │Температура        │Летняя температура воды в результате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│</w:t>
      </w:r>
      <w:r>
        <w:rPr>
          <w:rFonts w:eastAsia="Courier New" w:cs="Courier New" w:ascii="Courier New" w:hAnsi="Courier New"/>
          <w:lang w:val="ru-RU" w:eastAsia="ru-RU" w:bidi="ru-RU"/>
        </w:rPr>
        <w:t>сброса сточных вод не должна повышаться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│</w:t>
      </w:r>
      <w:r>
        <w:rPr>
          <w:rFonts w:eastAsia="Courier New" w:cs="Courier New" w:ascii="Courier New" w:hAnsi="Courier New"/>
          <w:lang w:val="ru-RU" w:eastAsia="ru-RU" w:bidi="ru-RU"/>
        </w:rPr>
        <w:t>более чем на 3 град. C по сравнению со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│</w:t>
      </w:r>
      <w:r>
        <w:rPr>
          <w:rFonts w:eastAsia="Courier New" w:cs="Courier New" w:ascii="Courier New" w:hAnsi="Courier New"/>
          <w:lang w:val="ru-RU" w:eastAsia="ru-RU" w:bidi="ru-RU"/>
        </w:rPr>
        <w:t>среднемесячной температурой воды самого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│</w:t>
      </w:r>
      <w:r>
        <w:rPr>
          <w:rFonts w:eastAsia="Courier New" w:cs="Courier New" w:ascii="Courier New" w:hAnsi="Courier New"/>
          <w:lang w:val="ru-RU" w:eastAsia="ru-RU" w:bidi="ru-RU"/>
        </w:rPr>
        <w:t>жаркого месяца года за последние 10 лет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┼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6  │Водородный         │Не должен выходить за пределы 6,5 - 8,5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показатель (pH)    │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┼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7  │Минерализация      │Не более 1000 мг/куб. дм, в т.ч.: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воды               │хлоридов - 350;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│</w:t>
      </w:r>
      <w:r>
        <w:rPr>
          <w:rFonts w:eastAsia="Courier New" w:cs="Courier New" w:ascii="Courier New" w:hAnsi="Courier New"/>
          <w:lang w:val="ru-RU" w:eastAsia="ru-RU" w:bidi="ru-RU"/>
        </w:rPr>
        <w:t>сульфатов - 500 мг/куб. дм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┼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8  │Растворенный       │Не должен быть менее 4 мг/куб. дм в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кислород           │любой период года, в пробе, отобранной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│</w:t>
      </w:r>
      <w:r>
        <w:rPr>
          <w:rFonts w:eastAsia="Courier New" w:cs="Courier New" w:ascii="Courier New" w:hAnsi="Courier New"/>
          <w:lang w:val="ru-RU" w:eastAsia="ru-RU" w:bidi="ru-RU"/>
        </w:rPr>
        <w:t>до 12 часов дня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┼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9  │Биохимическое      │Не должно превышать при температуре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потребление        │20 град. C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кислорода (БПК5)   ├───────────────────────┬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│</w:t>
      </w:r>
      <w:r>
        <w:rPr>
          <w:rFonts w:eastAsia="Courier New" w:cs="Courier New" w:ascii="Courier New" w:hAnsi="Courier New"/>
          <w:lang w:val="ru-RU" w:eastAsia="ru-RU" w:bidi="ru-RU"/>
        </w:rPr>
        <w:t>2 мг O2/куб. дм        │4 мг O2/куб. дм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┼───────────────────────┴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0 │Химическое         │Не должно превышать: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потребление        ├───────────────────────┬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кислорода          │15 мг O2/куб. дм       │30 МГ O2/куб. дм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(бихроматная       │                       │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окисляемость), ХПК │                       │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┼───────────────────────┴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1 │Химические         │Не должны содержаться в воде водных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вещества           │объектов в концентрациях, превышающих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│</w:t>
      </w:r>
      <w:r>
        <w:rPr>
          <w:rFonts w:eastAsia="Courier New" w:cs="Courier New" w:ascii="Courier New" w:hAnsi="Courier New"/>
          <w:lang w:val="ru-RU" w:eastAsia="ru-RU" w:bidi="ru-RU"/>
        </w:rPr>
        <w:t>ПДК или ОДУ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┼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2 │Возбудители        │Вода не должна содержать возбудителей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кишечных инфекций  │кишечных инфекций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┼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3 │Жизнеспособные     │Не должны содержаться в 25 л воды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яйца гельминтов    │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(аскарид, власо-   │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глав, токсокар,    │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фасциол), онкосферы│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тениид и жизнеспо- │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собные цисты пато- │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генных кишечных    │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простейших         │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┼───────────────────────┬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4 │Термотолерантные   │Не более               │Не более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колиформные        │100 КОЕ/100 мл &lt;**&gt;    │100 КОЕ/100 мл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бактерии &lt;**&gt;      │                       │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┼───────────────────────┴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5 │Общие колиформные  │Не более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бактерии &lt;**&gt;      ├───────────────────────┬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│</w:t>
      </w:r>
      <w:r>
        <w:rPr>
          <w:rFonts w:eastAsia="Courier New" w:cs="Courier New" w:ascii="Courier New" w:hAnsi="Courier New"/>
          <w:lang w:val="ru-RU" w:eastAsia="ru-RU" w:bidi="ru-RU"/>
        </w:rPr>
        <w:t>1000 КОЕ/100 мл &lt;**&gt;   │500 КОЕ/100 мл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┼───────────────────────┴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6 │Колифаги &lt;**&gt;      │Не более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├───────────────────────┬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│</w:t>
      </w:r>
      <w:r>
        <w:rPr>
          <w:rFonts w:eastAsia="Courier New" w:cs="Courier New" w:ascii="Courier New" w:hAnsi="Courier New"/>
          <w:lang w:val="ru-RU" w:eastAsia="ru-RU" w:bidi="ru-RU"/>
        </w:rPr>
        <w:t>10 БОЕ/100 мл &lt;**&gt;     │10 БОЕ/100 мл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┼───────────────────────┴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7 │Суммарная объемная │SUM (Ai / YBi) &lt;= 1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активность радио-  │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нуклидов при сов-  │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местном присутствии│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&lt;***&gt;              │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└───┴───────────────────┴────────────────────────────────────────┘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-------------------------------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*&gt; Содержание в воде взвешенных веществ неприродного происхождения (хлопья гидроксидов металлов, образующихся при обработке сточных вод, частички асбеста, стекловолокна, базальта, капрона, лавсана и т.д.) не допускаетс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**&gt; Для централизованного водоснабжения; при нецентрализованном питьевом водоснабжении вода подлежит обеззараживанию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***&gt; В случае превышения указанных уровней радиоактивного загрязнения контролируемой воды проводится дополнительный контроль радионуклидного загрязнения в соответствии с действующими нормами радиационной безопасност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Ai - удельная активность i-го радионуклида в воде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YBi - соответствующий уровень вмешательства для i-го радионуклида (приложение П-2 НРБ-99)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2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рекомендуемое)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ритерии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ыбора приоритетных региональных показателей для контроля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ачества воды водных объектов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основе выбора приоритетных региональных показателей лежит ориентация на вещества, в наибольшей степени опасные для здоровья населения и наиболее характерные для сбрасываемых в водные объекты региона сточных вод. Сущность их выбора сводится к последовательному исключению из общего перечня поступающих в водоем загрязнений тех веществ, которые не приоритетны для контроля. В итоге качество воды водного объекта на региональном уровне оценивается как по общим показателям (Приложение 1), единым для всех водоемов страны, так и по дополнительному перечню приоритетных загрязнений, специфичных только для данного региона. Выбор приоритетных показателей водного объекта осуществляется учреждениями государственной санитарно-эпидемиологической службы по критериям, информация о которых имеется в распоряжении санитарных врачей региона или может быть получена из материалов обследования источников загрязнения, а также результатов анализов стоков и воды водных объектов. К таким критериям относятс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пецифичность вещества для сточных вод, поступающих в водные объекты регион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тепень превышения ПДК вещества в воде водного объект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класс опасности и лимитирующий признак вредности (характеризуют одновременно кумуляцию, токсичность и способность вещества вызывать отдаленные эффекты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канцерогенность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частота обнаружения вещества в воде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тенденция к росту концентраций вещества в воде при долговременном наблюдени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биоразлагаемость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тепень контакта вещества с населением (по численности населения, использующего водоем как источник питьевого водоснабжения или для рекреационных целей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игиеническая надежность перечня приоритетных показателей повышается, если при его составлении учитываются дополнительные критерии, применение которых требует проведения специальных исследований в научных учреждениях или областных, или республиканских центрах государственного санитарно-эпидемиологического надзор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следования включают определение уровней и спектра загрязнения сточных вод с привлечением всех современных методов контроля: хромато-масс-спектрометрии, жидкостной и газовой хроматографии для более полного выявления органических соединений и продуктов их трансформации, атомно-адсорбционной спектрофотометрии для идентификации ионов тяжелых металлов, а также поиск информации о свойствах и биологическом действии веществ в справочных изданиях, в т.ч. выпускаемых ВОЗ, и компьютерных банках данны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 дополнительным критериям относятс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биоаккумуляци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табильность (резистентность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трансформация с образованием более токсичных соединени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пособность к образованию галогенсодержащих соединений при хлорировани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пособность к накоплению в донных отложениях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кожно-резорбтивное действие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равнительная выраженность отдаленных эффектов - канцерогенного, мутагенного, тератогенного, эмбриотоксического, аллергенного и гонадотоксического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комплексность воздействия на население из-за способности вещества к межсредовым перехода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ополнительные критерии могут применяться выборочно в зависимости от физико-химических характеристик веществ, состава и свойств сточных вод и воды водных объектов, а также условий водопользования населения регион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риентация на приоритетные для данного региона загрязнения позволяет оптимизировать контроль качества воды водных объектов, сократив число определяемых показателей и сосредоточив основное внимание на веществах, действительно представляющих опасность для здоровья населения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рмины и определения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одопользование - юридически обусловленная деятельность граждан и юридических лиц, связанная с использованием водных объект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одопользователи - граждане, индивидуальные предприниматели, юридические лица, использующие водный объект для любых нужд (в т.ч. для сброса сточных вод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санэпиднадзор - деятельность санэпидслужбы по предупреждению, обнаружению и пресечению нарушений законодательства Российской Федерации в области обеспечения санитарно-эпидемиологического благополучия населения в целях охраны здоровья населения и среды обита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опустимая суточная доза (ДСД) - это количество вещества в воде, воздухе, почве или продуктах питания, в пересчете на массу тела (мг/кг массы тела), которое может поступать в организм раздельно или комплексно ежедневно на протяжении всей жизни без заметного риска для здоровь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она рекреации водного объекта - водный объект или его участок с прилегающим к нему берегом, используемый для отдых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она санитарной охраны - территория и акватория, на которых устанавливается особый санитарно-эпидемиологический режим для предотвращения ухудшения качества воды источников централизованного питьевого и хозяйственно-бытового водоснабжения и охраны водопроводных сооружен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точник загрязнения вод - источник, вносящий в поверхностные или подземные воды загрязняющие вещества, микроорганизмы или тепло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ачество воды - характеристика состава и свойств воды, определяющая пригодность ее для конкретных видов водопользова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онтроль качества воды - проверка соответствия показателей качества воды установленным нормам и требования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ритерий качества воды - признак, по которому производится оценка качества воды по видам водопользова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Лимитирующий признак вредности в воде - признак, характеризующийся наименьшей безвредной концентрацией вещества в вод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ецентрализованное питьевое и хозяйственно-бытовое водоснабжение - использование подземных или поверхностных водоисточников для питьевых и бытовых нужд при помощи водозаборных устройств без разводящей водопроводной се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ормы качества воды - установленные значения показателей качества воды по видам водопользова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еззараживание сточных вод - обработка сточных вод с целью удаления из них патогенных и санитарно-показательных микроорганизм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риентировочный допустимый уровень (ОДУ) - временный гигиенический норматив, разрабатываемый на основе расчетных и экспресс - экспериментальных методов прогноза токсичности и применяемый только на стадии предупредительного санитарного надзора за проектируемыми или строящимися предприятиями, реконструируемыми очистными сооружениям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храна вод от загрязнения - система мер, направленных на предотвращение, ограничение и устранение последствий загрязн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едельно допустимая концентрация (ПДК) - максимальная концентрация вещества в воде, в которой вещество при ежедневном поступлении в организм в течение всей жизни не оказывает прямого или опосредованного влияния на здоровье населения в настоящем и последующих поколениях, а также не ухудшает гигиенические условия водопользова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едельно допустимый сброс в водный объект (ПДС) - масса веществ или микроорганизмов в сточных водах, максимально допустимая к отведению с установленным режимом в данном пункте водного объекта в единицу времени с целью обеспечения норм качества воды в контрольном створ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мечание. Количественным критерием ПДС служат ПДК веществ; ПДС устанавливается в расчетном створе без учета ассимилирующей способности водного объекта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гиональное нормирование подразумевает под собой установление безопасных уровней содержания химических веществ в объектах окружающей среды на основе ДСД с учетом реальной химической обстановки в результате хозяйственной деятельности (отрасли промышленности, применяемые в сельском хозяйстве ядохимикаты и т.п.) и других особенностей данного региона (например, характер питания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креационное водопользование - использование водного объекта или его участка для купания, занятия спортом и отдых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анитарно-эпидемиологический контроль - деятельность санэпидслужбы по проверке соответствия санитарно-эпидемиологическим правилам, нормам и нормативам как неотъемлемая часть государственного санитарно-эпидемиологического надзор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оновый створ - контрольный пункт, расположенный выше по течению от сброса загрязняющих вещест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Централизованная система питьевого и хозяйственно-бытового водоснабжения - комплекс инженерных сооружений для забора, подготовки, транспортирования и подачи потребителю питьевой воды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иблиографические данные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СанПиН 2.1.4.559-96 "Питьевая вода. Гигиенические требования к качеству воды централизованных систем питьевого водоснабжения. Контроль качества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СанПиН 2.1.4.027-95 "Зоны санитарной охраны источников водоснабжения и водопроводов хозяйственно-питьевого назначения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СанПиН 3.2.569-96 "Профилактика паразитарных болезней на территории Российской Федерации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ГН 2.1.5.689-98 "Предельно допустимые концентрации (ПДК) химических веществ в воде водных объектов хозяйственно-питьевого и культурно-бытового водопользования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 ГН 2.1.5.690-98 "Ориентировочные допустимые уровни (ОДУ) химических веществ в воде водных объектов хозяйственно-питьевого и культурно-бытового водопользования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 СП 2.1.5.761-99 "Предельно допустимые концентрации (ПДК) и ориентировочные допустимые уровни (ОДУ) химических веществ в воде водных объектов хозяйственно-питьевого и культурно-бытового водопользования" (Дополнение N 1 к ГН 2.1.5.689-98 и ГН 2.1.5.690-98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 ГН 2.1.5.963а-00 "Предельно допустимые концентрации (ПДК) химических веществ в воде водных объектов хозяйственно-питьевого и культурно-бытового водопользования" (Дополнение N 2 к ГН 2.1.5.689-98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 ГН 2.1.5.963б-00 "Ориентировочные допустимые уровни (ОДУ) химических веществ в воде водных объектов хозяйственно-питьевого и культурно-бытового водопользования" (Дополнение N 2 к ГН 2.1.5.690-98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 СН 2.6.1.758-99 "Нормы радиационной безопасности" (НРБ-99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 ГОСТ 2761-84 "Источники централизованного хозяйственно-питьевого водоснабжения. Гигиенические, технические требования и правила выбора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1. ГОСТ 17.1.5.02-80 "Гигиенические требования к зонам рекреации водных объектов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2. СНиП 2.04.03-85 "Канализация. Наружные сети и сооружения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3. "Правила пользования системами коммунального водоснабжения и канализацией в Российской Федерации". N 167 от 12.02.99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4. "Организация и проведение санитарно-гигиенических мероприятий в зонах химических аварий". МУ 1.1.724-98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5. "Организация госсанэпиднадзора за обеззараживанием сточных вод". МУ 2.1.5.800-99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SimSun" w:cs="Times New Roman"/>
      <w:color w:val="000000"/>
      <w:sz w:val="20"/>
      <w:szCs w:val="20"/>
      <w:lang w:val="en-US" w:eastAsia="en-US" w:bidi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3:00:42Z</dcterms:created>
  <dc:creator/>
  <dc:description/>
  <dc:language>en-US</dc:language>
  <cp:lastModifiedBy/>
  <dcterms:modified xsi:type="dcterms:W3CDTF">2011-09-22T13:02:32Z</dcterms:modified>
  <cp:revision>2</cp:revision>
  <dc:subject/>
  <dc:title/>
</cp:coreProperties>
</file>