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сентября 1997 г. N 126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поло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оведении экспертизы некачестве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пасных продовольственного сырья и пищевых продукт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использовании или уничтож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02.10.1999 N 1104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6.04.2001 N 29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охраны здоровья населения от некачественных и опасных продовольственного сырья и пищевых продуктов, предотвращения их оборота на потребительском рынке Российской Федерации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ое Положение о проведении экспертизы некачественных и опасных продовольственного сырья и пищевых продуктов, их использовании или уничт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становить, что экспертизу некачественных и опасных продовольственного сырья и пищевых продуктов осуществляют органы государственного надзора и контроля в области обеспечения качества и безопасности пищевых продуктов в пределах своей компетенции, которые также принимают решения о возможности дальнейшего использования или уничтожения таких продукт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инистерству здравоохранения Российской Федерации, Министерству сельского хозяйства и продовольствия Российской Федерации, Министерству внешних экономических связей и торговли Российской Федерации, Государственному комитету Российской Федерации по стандартизации, метрологии и сертификации, Государственной хлебной инспекции при Правительстве Российской Федерации в 1997 году разработать и утвердить инструктивные и методические документы, регламентирующие государственный надзор и контроль в области экспертизы некачественных и опасных продовольственного сырья и пищевых продуктов, их использования или уничт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екомендовать органам исполнительной власти субъектов Российской Федерации определить по согласованию с органами государственного надзора и контроля организации, осуществляющие временное хранение, переработку или уничтожение некачественных и опасных продовольственного сырья и пищевых продуктов, а также порядок и условия их 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Черномырд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сентября 1997 г. N 126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оведении экспертизы некачественных и опас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вольственного сырья и пищевых продукт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использовании или уничтож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02.10.1999 N 1104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6.04.2001 N 29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ее Положение устанавливает порядок проведения экспертизы некачественных и опасных продовольственного сырья и пищевых продуктов (далее именуются - пищевая продукция), их дальнейшего использования (утилизации) или уничтожения и распространяется на юридические лица независимо от формы собственности и индивидуальных предприним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екачественной и опасной признается пищевая продукция, котора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оответствует требованиям нормативны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ет явные признаки недоброкачественности, не вызывающие сомнений у представителей органов, осуществляющих государственный надзор и контроль в области обеспечения качества и безопасности пищевых продуктов (далее именуются - органы государственного надзора и контроля), при проверке тако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ет удостоверения качества и безопасности (в отношении пищевой продукции российского производства), документов изготовителя и поставщика пищевой продукции, подтверждающих ее происхождение, в отношении которой отсутствует информация о государственной регистрации и подтверждении соответствия требованиям нормативных документов (для пищевой продукции, подлежащей государственной регистрации и обязательному подтверждению соответств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оответствует представленной информации и в отношении которой имеются обоснованные подозрения о ее фальсифик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ет установленных сроков годности (для пищевой продукции, установление сроков годности которой является обязательным) или сроки годности которой истек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ет маркировки, содержащей сведения, предусмотренные законом или государственным стандартом, либо в отношении которой не имеется так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ая пищевая продукция подлежит изъятию из оборота, экспертизе, утилизируется или уничтожаетс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Экспертиза некачественной и опасной пищевой продукции проводится в целях определения возможности ее дальнейшего использования или уничтож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 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ищевая продукция, в отношении которой владелец не может подтвердить ее происхождение, а также имеющая явные признаки недоброкачественности и представляющая в связи с этим непосредственную угрозу жизни и здоровью человека, подлежит утилизации или уничтожению без проведения эксперти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утилизации или уничтожения такая продукция в присутствии представителя органа государственного надзора и контроля денатурируется ее владельцем любым технически доступным и надежным способом, исключающим возможность ее использования в пищ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екачественная и опасная пищевая продукция на период, необходимый для проведения экспертизы, принятия и исполнения решения о дальнейшем ее использовании или уничтожении, подлежит хранению в отдельном помещении на складе, в холодильнике (изолированной камере) с соблюдением условий, исключающих к ней досту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ая продукция, помещаемая на временное хранение, подлежит строгому уче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сть за сохранность такой пищевой продукции несет ее владелец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Постановлением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тбор проб (образцов) пищевой продукции, подлежащей экспертизе, для лабораторных исследований (испытаний) осуществляется представителем органов государственного контроля и надзора в присутствии владельца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Расходы, связанные с транспортировкой некачественной и опасной пищевой продукции, ее хранением, экспертизой, использованием или уничтожением, оплачиваются владельцем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Порядок проведения экспертизы пище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Экспертиза (санитарно - гигиеническая, ветеринарно - санитарная, товароведческая и другие) некачественной и опасной пищевой продукции проводится органами государственного надзора и контроля в соответствии с их компетен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Экспертиза включает оценку соответствия сопроводительной документации на пищевую продукцию требованиям нормативной и технической документации, результатов ее внешнего осмотра, исследований, состояния упаковки и маркировки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цессе экспертизы выясняются также условия производства, закупки, поставки, транспортировки, хранения и реализации продукции, при необходимости проводятся лабораторные исследования (испытания) качества и безопасности, а также ее идентификац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Результаты проведенной экспертизы оформляются в виде заключения, в котором указывается о несоответствии пищевой продукции требованиям нормативных документов, а также определяется возможность ее утилизации или уничтож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0 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На основании заключения органами государственного надзора и контроля оформляется постановление о запрещении использования пищевой продукции по назначению, о ее утилизации или уничт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по результатам экспертизы установлено несоответствие пищевой продукции требованиям нормативных документов, решение о возможности ее использования на корм животным принимается исключительно органами государственного ветеринарного 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1 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В случае принятия решения об уничтожении пищевой продукции владелец такой продукции обосновывает возможные способы и условия ее уничтожения, которые согласовываются с органами государственного санитарно - эпидемиологического надзор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 в ред. Постановления Правительства РФ от 16.04.2001 N 29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инятое органом государственного надзора и контроля решение о возможности дальнейшего использования или уничтожения пищевой продукции, которая имеет сертификат соответствия, или соответствие которой установленным требованиям подтверждено декларацией о соответствии, направляется в орган, выдавший этот сертификат или зарегистрировавший указанную декларацию, с предписанием о приостановлении либо об отмене действия сертификата соответствия или об отмене регистрации декларации о соответствии с лишением права изготовителя продукции маркировать ее знаком соответств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3 в ред. Постановления Правительства РФ от 02.10.1999 N 110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Обжалование решений органов государственного надзора и контроля о запрещении использования пищевой продукции для употребления в пищу или ее уничтожении осуществляется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Порядок использования или уничто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Ответственность за передачу пищевой продукции, запрещенной для употребления в пищу, для дальнейшего использования или ее уничтожения возлагается на владельца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Пищевая продукция, запрещенная для употребления в пищу, может быть использована на корм животным, в качестве сырья для переработки или для технической ути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ец такой пищевой продукции в 3-дневный срок после передачи ее для использования в целях, не связанных с употреблением в пищу, обязан представить органу государственного надзора и контроля, принявшему решение об утилизации, документ или его копию, заверенную у нотариуса, подтверждающий факт приема продукции организацией, осуществляющей ее дальнейшее использ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Уничтожение пищевой продукции осуществляется любым технически доступным способом с соблюдением обязательных требований нормативных и технических документов по охране окружающей среды и проводится в присутствии комиссии, образуемой владельцем продукции совместно с организацией, ответственной за ее уничтож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ях, когда уничтожается продукция, представляющая опасность возникновения и распространения заболеваний или отравлений людей и животных и загрязнения окружающей среды, в состав комиссии обязательно включаются представители органов государственного надзора и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ицированные пищевые продукты, опасные для людей и животных, перед уничтожением или в процессе уничтожения подвергаются обеззаражи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ничтожение пищевой продукции оформляется актом установленной формы, один экземпляр которого в 3-дневный срок представляется органу государственного надзора и контроля, принявшему решение об ее уничт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Настоящее Положение, за исключением абзаца второго пункта 11 и пункта 16, распространяется также на парфюмерную и косметическую продукцию, средства и изделия для гигиены полости рта и на табачные издел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8 введен Постановлением Правительства РФ от 16.04.2001 N 29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40:00Z</dcterms:created>
  <dc:creator/>
  <dc:description/>
  <dc:language>en-US</dc:language>
  <cp:lastModifiedBy/>
  <dcterms:modified xsi:type="dcterms:W3CDTF">2011-11-07T19:12:34Z</dcterms:modified>
  <cp:revision>3</cp:revision>
  <dc:subject/>
  <dc:title/>
</cp:coreProperties>
</file>