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2 ноября 2010 г. N 01/16420-0-32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лицензировании отдельных видов деятельност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 прав потребителей и благополучия человека и ее управления осуществляют выдачу лицензий на деятельность, связанную с использованием возбудителей инфекционных заболеваний, и на деятельность в области использования источников ионизирующего излучения (генерирующих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ее время имеют лицензии порядка 95% организаций и учреждений, поэтому основным направлением деятельности Федеральной службы по надзору в сфере защиты прав потребителей и благополучия человека является проведение проверок соблюдения лицензиатами лицензионных требований и услов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Федеральным законом от 8 августа 2001 г. N 128-ФЗ "О лицензировании отдельных видов деятельности", Федеральным законом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ями Правительства Российской Федерации от 28 октября 2009 г. N 847 "Об утверждении Положения о направлении органами государственного контроля в органы прокуратуры проектов ежегодных планов проведения плановых проверок юридических лиц и индивидуальных предпринимателей, а также формы и содержания сводного плана проведения плановых проверок юридических лиц и индивидуальных предпринимателей", от 23 ноября 2009 г. N 944 "Об утверждении перечня видов деятельности в сфере здравоохранения, сфере образования и социальной сфере, осуществляемых юридическими лицами и индивидуальными предпринимателями, в отношении которых плановые проверки проводятся с установленной периодичностью" управления Федеральной службы по надзору в сфере защиты прав потребителей и благополучия человека осуществляют контроль за соблюдением лицензиатами лицензионных требований и услов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за соблюдением лицензиатами, осуществляющими деятельность, связанную с использованием возбудителей инфекционных заболеваний, лицензионных требований и условий, проводится в соответствии с требованиями, определенными Положением о лицензировании деятельности, связанной с использованием возбудителей инфекционных заболеваний, утвержденным Постановлением Правительства Российской Федерации от 22 января 2007 г. N 3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за соблюдением лицензиатами, осуществляющими деятельность в области использования источников ионизирующего излучения (генерирующих), лицензионных требований и условий, проводится в соответствии с требованиями, определенными Положением о лицензировании деятельности в области использования источников ионизирующего излучения, утвержденным Постановлением Правительства Российской Федерации от 25 февраля 2004 г. N 10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ензионный контроль проводится в целях проверки полноты и достоверности сведений о соискателе лицензии, содержащихся в представленных соискателем лицензии заявлении и документах, возможности выполнения им лицензионных требований и условий, а также проверки сведений о лицензиате и соблюдения им лицензионных требований и условий при осуществлении лицензируемого вида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ические рекомендации по применению норм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утверждены Приказом Федеральной службы по надзору в сфере защиты прав потребителей и благополучия человека от 24 марта 2010 г. N 103 "Об утверждении Методических рекомендаций по применению норм Федерального закона от 26.12.2008 N 294-ФЗ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е проверок соблюдения лицензиатами, выполняющими работы с возбудителями инфекционных заболеваний 1 группы патогенности, лицензионных требований и условий осуществляет ФГУЗ Противочумный цент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ензиат обязан постоянно информировать управление Роспотребнадзора по субъекту Российской Федерации о появлении новых данных или об изменениях ранее представленных сведений, имеющих отношение к безопасности лицензируемой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ензиат обязан не позднее чем через 15 дней со дня преобразования юридического лица, изменения его наименования или места его нахождения, а также в иных предусмотренных федеральными законами случаях подать заявление о переоформлении лицензии с приложением документов, подтверждающих указанные изме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ензия на осуществление лицензируемой деятельности выдается лицензиату одна на лицензируемые виды деятельности, с указанием места нахождения территориально обособленных подразделений и объектов, используемых для осуществления лицензируемой деятельности. Если лицензиат имеет филиалы, расположенные в других субъектах Российской Федерации, то лицензия ему оформляется в Федеральной службе по надзору в сфере защиты прав потребителей и благополучия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щаем внимание на то, что лицензии на деятельность, связанную с использованием возбудителей инфекционных заболеваний 3 - 4 групп патогенности, и лицензии на виды работ, определенные Приказом Роспотребнадзора от 14.05.2005 N 398 "О лицензировании территориальными управлениями Роспотребнадзора деятельности в области использования источников ионизирующего излучения", выданные Федеральной службой по надзору в сфере защиты прав потребителей и благополучия человека, по окончании срока действия продлеваются в управлении Роспотребнадзора по субъекту Российской Федерации, в котором эта деятельность осуществля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этом срок действия лицензии начинается с даты, следующей за датой окончания срока действия лицензии, выданной Федеральной службой по надзору в сфере защиты прав потребителей и благополучия человека, номер лицензии присваивается управлением Роспотребнадзора по субъекту Российской Федерации, оригинал ранее выданной лицензии остается у лицензиа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том случае, когда продлевается действие лицензии, выданной управлением Роспотребнадзора по субъекту Российской Федерации, номер и дата выдачи лицензии сохраня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продление срока действия лицензии взимается государственная пошлина в размере 200 руб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одления срока действия лицензии необходимо внести изменения в реестр лицензий, ведение которого осуществляется с помощью программы "Гигиеническое заключение - 2000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равления Роспотребнадзора по субъектам Российской Федерации имеют право запрашивать у лицензиата необходимые объяснения и докумен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равления Роспотребнадзора по субъектам Российской Федерации по результатам проверки составляют акты с указанием выявленных нарушений санитарно-эпидемиологических требо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равления Роспотребнадзора по субъектам Российской Федерации по результатам проверок в случае выявления нарушений дают предписание, обязывающее лицензиата устранить выявленные нарушения, устанавливают срок устранения нарушений (указанный срок не может превышать шесть месяцев) и при необходимости приостанавливают действие лиценз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правления Роспотребнадзора по субъектам Российской Федерации принимают решение о возобновлении лицензии после получения соответствующего уведомления и проверки устранения лицензиатом нарушений, повлекших за собой приостановление действия лицензии. Плата за возобновление лицензии не взимается. Срок действия лицензии на время приостановления ее действия не продлев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если в установленный управлением Роспотребнадзора срок лицензиат не устранил нарушение лицензионных требований и условий, повлекших за собой приостановление действия лицензии, а также если допущенные лицензиатом нарушения являются неустранимыми, управление Роспотребнадзора по субъекту Российской Федерации вправе обратиться в суд с заявлением об аннулировании лиценз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дения о результатах проведенных проверок и о применении к нарушителям лицензионных требований предусмотренных законом мер по привлечению к установленной законом ответственности (привлечение к административной ответственности, приостановление действия лицензии, аннулирование лицензии) необходимо направлять в адрес Роспотребнадзора (по адресу электронной почты fcsm@crc.ru с последующим досылом по почте: 127994, Москва, Вадковский пер., д. 18, стр. 5, 7) ежеквартально, не позднее 15 числа следующего меся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заполнении таблицы отдельной строкой следует указывать сведения о проверке лицензиатов, получивших лицензию в Федеральной службе по надзору в сфере защиты прав потребителей и благополучия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оминаем, что в связи с вступлением в силу Соглашения Таможенного союза по санитарным мерам на таможенной территории Таможенного союза не выдаются санитарно-эпидемиологические заключения на продукцию, ввозимую или производимую на территории Российской Федерации гражданами, индивидуальными предпринимателями и юридическими лицами и предназначенную для реализации населению, а также санитарно-эпидемиологические заключения не оформляются на технические условия и иные технические докумен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Приказом Роспотребнадзора от 12.08.2010 N 309 "О внесении изменений в Приказ Роспотребнадзора от 19.07.2007 N 224" санитарно-эпидемиологические заключения выдаются о соответствии (несоответствии) санитарным правилам зданий, строений, сооружений, помещений, оборудования и иного имущества, которые предполагается использовать для осуществления лицензируемых видов деятельности, в том числе деятельности, связанной с использованием источников ионизирующего излучения, и деятельности, связанной с использованием возбудителей инфекционных заболе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этом к деятельности в области использования источников ионизирующего излучения относится не только проектирование, конструирование, производство, эксплуатация, техническое обслуживание, хранение и утилизация источников ионизирующего излучения, но и проектирование, конструирование, изготовление и эксплуатация средств радиационной защиты источников ионизирующего излу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38:00Z</dcterms:created>
  <dc:creator/>
  <dc:description/>
  <dc:language>en-US</dc:language>
  <cp:lastModifiedBy/>
  <dcterms:modified xsi:type="dcterms:W3CDTF">2011-11-07T19:17:42Z</dcterms:modified>
  <cp:revision>3</cp:revision>
  <dc:subject/>
  <dc:title/>
</cp:coreProperties>
</file>