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аю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меститель Главног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ог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го врача СССР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.И.Заиченк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1 августа 1987 года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водятся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всей территории СССР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момента издан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рмативы и метод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кробиологического контроля продуктов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тского питания, изготовленных на молочных кухня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истемы здравоохране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ПиН 42-123-4423-87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работаны: Главным санитарно-эпидемиологическим управлением Минздрава СССР (отдел гигиены питания Л.В. Селиванова, Л.Н. Майорова), Институтом питания АМН СССР (И.Б. Куваева, Л.И. Петрушина, С.А. Шевелева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союзные санитарно-гигиенически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анитарно-противоэпидемические правила и нормы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Настоящие Правила разработаны и утверждены на основе Положения о государственном санитарном надзоре СССР (п. 7а), утвержденного Постановлением Совета Министров СССР от 31.05.73 N 36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Нарушение санитарно-гигиенических и санитарно-противоэпидемических правил и норм влечет дисциплинарную, административную или уголовную ответственность в соответствии с законодательством Союза ССР и союзных республик (статья 18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ый санитарный надзор за соблюдением санитарно-гигиенических и санитарно-противоэпидемических правил и норм государственными органами, а также всеми предприятиями, учреждениями и организациями, должностными лицами и гражданами возлагается на органы и учреждения санитарно-эпидемиологической службы Министерства здравоохранения СССР и министерств здравоохранения союзных республик (статья 19) (Основы законодательства Союза ССР и союзных республик о здравоохранении, утвержденные Законом СССР от 19 декабря 1969 г. и введенные в действие с 1 июля 1970 г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целях охраны здоровья детей первого года жизни в СССР устанавливаются нормативы и методы микробиологического контроля продуктов детского питания, изготовленных на молочных кухнях системы здравоохран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стоящие Правила определяют нормативы и методы микробиологического контроля продуктов детского питания, изготовленных на молочных кухнях системы здравоохранения; предназначаются для учреждений санитарно-эпидемиологической службы Министерства здравоохранения СССР. С утверждением настоящих Санитарных правил утрачивает силу п. 55 Санитарных правил для детских молочных кухонь N 942-71 от 25 ноября 1971 г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вязи с повышенной восприимчивостью детей раннего возраста к условно-патогенным и патогенным микроорганизмам настоящие Правила включают расширенный спектр микробиологических показателей, нормируемых в продуктах детского питания, изготовленных на молочных кухня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читывая необходимость повышения эффективности микробиологического контроля за качеством и безопасностью продуктов детского питания, в Санитарные правила введены усовершенствованные в соответствии с рекомендациями ФАО/ВОЗ методы анализа нормируемых групп микроорганизмов. Методы адаптированы к условиям работы СЭС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зультаты микробиологических анализов могут быть получены через 48 - 96 часов, т.е. в сроки, когда продукция молочных кухонь уже реализована. Поэтому микробиологический контроль качества продуктов, изготовленных детскими молочными кухнями, является ретроспективным методом и служит целям объективной оценки санитарно-гигиенического содержания молочных кухонь, соблюдения технологического процесса и правил личной гигиены персонал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Микробиологические норматив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продуктов детского питания, изготовленны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молочных кухнях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 Микробиологические нормативы для всех видов продуктов детского питания, изготовленных на молочных кухнях, приведены в табл. 1, 2, 3, 4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1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кробиологические норматив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стерилизованных продуктов детского питания &lt;*&gt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Дрожжи и плесневые грибы в 1 куб. см готовых продуктов не допускаются. Анализ проводят по ГОСТ 26888-86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┬───────────────┬───────┬────────┬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N │ Наименование  │Возраст│Мезо-   │Не допускаются в массе продукта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/п│   продукта    │ детей │фильные ├───────┬───────┬───────┬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эробные│ БГКП  │Е. coli│   S.  │пато-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 фак.  │       │       │aureus │генные,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наэроб-│       │       │       │в т.ч.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ые мик-│       │       │       │сальмо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оорга- │       │       │       │неллы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змы в │       │       │       │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 куб.  │       │       │       │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м, КОЕ,│       │       │       │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е более│       │       │       │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┼───────┼────────┼───────┼───────┼───────┼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 │Смесь адаптиро-│с пер- │100     │в 10   │в 10   │в 10   │в 100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анная стерили-│вых    │        │куб. см│куб. см│куб. см│куб. см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ованная "Ма-  │дней   │        │       │       │       │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ютка"         │жизни  │        │       │       │       │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о 3   │        │       │       │       │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с.   │        │       │       │       │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. │Смесь адаптиро-│с пер- │100     │в 10   │в 10   │в 10   │в 100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анная восста- │вых    │        │куб. см│куб. см│куб. см│куб. см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вленная "Ма- │дней   │        │       │       │       │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ютка"         │жизни  │        │       │       │       │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. │Стерилизованная│с пер- │100     │в 10   │в 10   │в 10   │в 100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олочная смесь │вых    │        │куб. см│куб. см│куб. см│куб. см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"Виталакт"     │дней   │        │       │       │       │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жизни  │        │       │       │       │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. │Молоко стерили-│с 6 ме-│100     │в 10   │в 10   │в 10   │в 100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ованное цель- │сяцев  │        │куб. см│куб. см│куб. см│куб. см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е            │       │        │       │       │       │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. │Молоко стерили-│с 6 ме-│100     │в 10   │в 10   │в 10   │в 100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ованное вита- │сяцев  │        │куб. см│куб. см│куб. см│куб. см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инизированное │       │        │       │       │       │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6. │Сливки стерили-│с 4,5  │100     │в 10   │в 10   │в 10   │в 100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ованные       │месяцев│        │куб. см│куб. см│куб. см│куб. см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в пю- │        │       │       │       │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е)    │        │       │       │       │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┴───────────────┴───────┴────────┴───────┴───────┴───────┴───────┘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2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кробиологические норматив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кисломолочных продуктов детского питан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┬─────────────────┬──────────┬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N │  Наименование   │ Возраст  │Не допускаются в массе продукта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/п│    продукта     │  детей   ├───────┬───────┬───────┬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БГКП  │E. coli│  S.   │пато-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aureus │генные,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 т.ч.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альмо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еллы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┼──────────┼───────┼───────┼───────┼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 │Адаптированная   │с первых  │в 3    │в 10   │в 10   │в 50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цидофильная     │дней жизни│куб. см│куб. см│куб. см│куб. см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месь "Малютка"  │до 6 мес. │       │       │       │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&lt;*&gt;              │          │       │       │       │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. │Кисломолочный    │с 2 мес.  │в 3    │в 10   │в 10   │в 50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"Виталакт" (ВК-1)│до 1 года │куб. см│куб. см│куб. см│куб. см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. │Кефир детский    │с 5 мес.  │в 3    │в 10   │в 10   │в 50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уб. см│куб. см│куб. см│куб. см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. │Бифилин &lt;**&gt;     │с первых  │в 10   │в 10   │в 10   │в 50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ней жизни│куб. см│куб. см│куб. см│куб. см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о 6 мес. │       │       │       │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. │Биолакт          │с первых  │в 3    │в 10   │в 10   │в 50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ней жизни│куб. см│куб. см│куб. см│куб. см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6. │Биолакт          │с первых  │в 3    │в 10   │в 10   │в 50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богащенный      │дней жизни│куб. см│куб. см│куб. см│куб. см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7. │Лактобактерин    │          │в 3    │в 10   │в 10   │в 50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молочный    │          │куб. см│куб. см│куб. см│куб. см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8. │Антацидный бифи- │          │в 3    │в 10   │в 10   │в 50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акт             │          │куб. см│куб. см│куб. см│куб. см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9. │"Балдырган"      │с первых  │в 3    │в 10   │в 10   │в 100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ней жизни│куб. см│куб. см│куб. см│куб. см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┴─────────────────┴──────────┴───────┴───────┴───────┴───────┘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&lt;*&gt; Правильно  приготовленная   ацидофильная  смесь  "Малютка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</w:t>
      </w:r>
      <w:r>
        <w:rPr>
          <w:rFonts w:cs="Courier New" w:ascii="Courier New" w:hAnsi="Courier New"/>
          <w:sz w:val="20"/>
        </w:rPr>
        <w:t>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лжна содержать в 1 куб. см не менее 10  лактобацил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&lt;**&gt; Правильно приготовленный бифилин  должен  содержать  в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8     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уб. см 10  - 10  бифидобактер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3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кробиологические нормативы для заквасок &lt;*&gt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Микробиологические нормативы и методы исследования заквасок для бифилина, биолакта, ацидофильной смеси "Малютка" и др. кисломолочных продуктов, перечисленных в таблице 2, контролируют в соответствии с ТУ на каждый вид продукта, кроме того, S. aureus должны отсутствовать в 10 куб. см этих заквасок, а патогенные микроорганизмы (в т.ч. сальмонеллы) - в 100 куб. с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┬──────────────┬────────────────────────────┬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N │ Наименование │   Не допускаются в массе   │Микроскопический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/п│   закваски   │         продукта           │  препарат &lt;*&gt;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├───────┬───────┬────────────┤</w:t>
      </w: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БГКП  │   S.  │патогенные  │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aureus│микроорга-  │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змы, в том│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числе саль- │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онеллы     │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┼───────┼───────┼────────────┼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 │Для кефира    │в 10   │в 10   │в 100       │Молочно-кислые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етского      │куб. см│куб. см│куб. см     │стрептококки,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единичные клетки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рожжей и пало-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чек. Посторонняя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икрофлора долж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 отсутствовать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. │Для творога   │в 10   │в 10   │в 100       │Молочно-кислые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етского      │куб. см│куб. см│куб. см     │стрептококки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┴──────────────┴───────┴───────┴────────────┴────────────────┘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Контроль качества заквасочных культур осуществляется путем просмотра микроскопического препарата в соответствии с действующей Инструкцией по микробиологическому контролю производства на предприятиях молочной промышленности. М., 1978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4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кробиологические норматив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пастообразных продуктов, готовых каш, напитков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┬───────────────┬───────┬────────┬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N │ Наименование  │Возраст│Мезо-   │  Не допускаются в массе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/п│   продукта    │ детей │фильные │          продукта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эробные├─────┬───────┬──────┬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 фак.  │БГКП │E. coli│  S.  │пато-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наэроб-│     │       │aureus│ген-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ые     │     │       │      │ные,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ОЕ/г   │     │       │      │в т.ч.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куб.   │     │       │      │саль-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м), не │     │       │      │монел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олее   │     │       │      │лы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┼───────┼────────┼─────┼───────┼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. │Творог детский │с 6 ме-│-       │в 1 г│-      │в 1 г │в 50 г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цидофильная   │сяцев  │        │     │       │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аста          │       │        │     │       │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. │Низкокалорийная│с 6 ме-│-       │в 1 г│-      │в 1 г │в 50 г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елковая паста │сяцев  │        │     │       │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3. │Творог кальци- │со 2-го│100     │в 10 │-      │в 1 г │в 50 г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ированный     │месяца │        │г    │       │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3     │     │       │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. │Готовые молоч- │с 4 - 5│10      │в 1 г│-      │в 1 г │в 50 г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ые каши: греч-│месяцев│        │     │       │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евая, овсяная,│       │        │     │       │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анная         │       │        │     │       │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3     │     │       │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. │Готовые молоч- │с 4 - 5│10      │в 1 г│-      │в 1 г │в 50 г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ые каши из му-│месяцев│        │     │       │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: рисовой,   │       │        │     │       │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всяной, греч- │       │        │     │       │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евой          │       │        │     │       │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3     │     │       │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6. │Восстановленные│с 4 - 5│10      │в 1 г│-      │в 1 г │в 50 г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олочные каши  │месяцев│        │     │       │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"Колосок",    │       │        │     │       │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"Новинка", "Ма-│       │        │     │       │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ышка", "Кру-  │       │        │     │       │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инка" и т.д.) │       │        │     │       │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 │     │       │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7. │Настой шиповни-│с 3 - 4│5 x 10  │в 1 г│10     │      │в 50 г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, сухой чер- │недель │        │     │куб. см│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й смородины и│       │        │     │       │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.д.           │       │        │     │       │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┴───────────────┴───────┴────────┴─────┴───────┴──────┴──────┘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. Количество мезофильных аэробных и факультативно анаэробных микроорганизмов соответствует нормативам утвержденных ТУ для каждого вида продукта и выражается в КОЕ/г (куб. см) продукта, где КОЕ - колониеобразующие единицы, соответствуют принятому ранее обозначению "клетки". Этот показатель не определяется в кисломолочных продукт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. Санитарно-показательные, условно-патогенные и патогенные микроорганизмы контролируются по альтернативному принципу: во всех таблицах для бактерий группы кишечных палочек (БГКП), эшерихий коли, коагулазоположительных стафилококков (S. aureus), патогенных микроорганизмов, в т.ч. сальмонелл, нормируется та масса готового продукта (в граммах или куб. см), в которой перечисленные микроорганизмы не допускаю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. Оценка результатов микробиологических анализ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.1. Обнаружение повышенного количества мезофильных аэробных и факультативно анаэробных микроорганизмов позволяет установить нарушения температурного режима в процессе приготовления продук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.2. Обнаружение бактерий группы кишечных палочек в нормируемой массе продукта указывает на неудовлетворительные санитарно-гигиенические условия при изготовлении, а присутствие эшерихий коли указывает еще и на вторичное загрязнение продукта при несоблюдении правил личной гигиены лицами, участвующими в изготовлении ег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.3. Обнаружение коагулазоположительных стафилококков в готовой продукции, как правило, свидетельствует о вторичном загрязнении продукции молочных кухонь за счет вегетирования стафилококков в носоглотке и на руках работников, обсемененности этими микробами оборудования и инвентар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.4. Более строгие требования к отсутствию патогенных микроорганизмов, в т.ч. сальмонелл (и шигелл), в большой массе продукта введены для защиты детей грудного возраста от возбудителей острых кишечных инфекций; их обнаружение указывает на вторичное инфицирование продукта и на эпидемиологическое неблагополучие на молочной кухн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 Санитарно-гигиенические мероприятия, проводимые на основании результатов микробиологического контрол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1. При обнаружении патогенных микроорганизмов - сальмонелл, шигелл проводится без предварительного оповещения бактериологическое обследование работников молочной кухни, назначается санитарный день с дезинфекцией, организуется прохождение санминимума и т.п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2. При неудовлетворительных микробиологических показателях в стерилизованных продуктах проверяется исправность автоклавов и другой стерилизующей аппаратуры, имеющейся на молочной кухне, проверяется правильность укупоривания бутылочек и т.п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3. При обнаружении коагулазоположительных стафилококков в нормируемой массе готовых продуктов, особенно в пастообразных, осуществляется контроль за состоянием рук работающих с отстранением от работы при наличии порезов, нарывов, царапин и т.п., а также проводится санация носоглотки работников и назначается санитарный день в молочной кухн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4. При обнаружении бактерий группы кишечных палочек и эшерихий коли в готовых продуктах проводится внеплановый санитарно-бактериологический контроль содержания молочной кухни со взятием смывов в производственных помещениях, в стерилизационном помещении, в помещении для хранения готовой продукции, с рук и санодежды работников; проводится контроль заквасочных культур, воды, воздуха, маточных и рабочих растворов дезинфицирующих средств; назначается генеральная уборка, санитарный день; организуется прохождение санминимум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Порядок проведения микробиологически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следований готовых продуктов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 Микробиологический контроль продуктов детского питания, изготовленных на молочных кухнях системы здравоохранения, осуществляется санитарно-бактериологическими станциями не реже 1 раза в месяц, а при эпидемиологическом неблагополучии в регионе - не реже 1 раза в 15 дней; допускается при наличии возможностей СЭС исследование готовой продукции 1 раз в 10 дн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 Отбор проб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1. Отбор проб продуктов детского питания производится в соответствии со СТ СЭВ 3013-81 "Продукты пищевые и вкусовые. Порядок отбора проб для микробиологических анализов", ГОСТ 9225-84 "Молоко и молочные продукты. Методы микробиологического анализа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2. Пробы для микробиологических исследований отбирают до отбора проб для физико-химических исследований способом, исключающим вторичную бактериальную контаминац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3. Отбор проб продуктов, изготовленных на молочных кухнях и фасованных в упаковках 50 - 200 куб. см (г), производят в количестве не менее 3 - 4 единиц фасовки в оригинальной упаковке; количество отбираемого продукта должно быть достаточным для получения средней пробы массой 200 г (куб. см), закваску отбирают в условиях особо строгой асептики в количестве не менее 100 куб. с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4. Отобранные пробы снабжают этикеткой, в которой указывают номер образца, наименование продукта, день и час отбора образца, должность и подпись лица, отобравшего образец, и наименование микробиологических анализов, которые необходимо провести в отобранной проб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5. Микробиологические исследования проводят тотчас или не позднее 4 час. с момента пробы при температуре хранения не выше +6 град. C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 Подготовка проб для микробиологических анализ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1. Подготовка проб проводится в соответствии с ГОСТ 26669-85 "Продукты пищевые и вкусовые. Подготовка проб для микробиологических анализов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2. Приготовление усредненной пробы из жидких продуктов: в стерильную плоскодонную колбу или флакон емкостью 500 куб. см с соблюдением асептики из каждой отобранной на молочной кухне бутылочки вносят по 50 - 75 куб. см жидкого продукта. Полученную усредненную пробу массой не менее 200 куб. см тщательно перемешивают круговыми движениями и используют для анализ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3. Приготовление усредненной пробы из пастообразных продуктов: в стерильный химический стакан вносят с соблюдением правил асептики из отобранных на молочной кухне фасованных в мелкую упаковку пастообразных продуктов такое количество, чтобы масса усредненной пробы составила 150 - 200 г; пробу тщательно перемешивают стерильной фарфоровой ложкой или шпателем и используют для анализ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4. Кисломолочные продукты и закваски перед посевом нейтрализуют до pH 7,0 - 7,2 добавлением стерильного 10% раствора двууглекислого натр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 Методы микробиологических анализ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1. Определение количества мезофильных аэробных и факультативно анаэробных микроорганизмов (общее микробное число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1.1. Метод основан на способности мезофильных аэробов и факультативных анаэробов расти на питательных средах определенного состава при температуре 30 град. C с образованием колоний в течение 72 часов, видимых при увеличении в 2 раза. Для повышения эффективности выделения микроорганизмов из детских продуктов необходимо использовать обогащенный питательный агар, приготовленный по п. 4.2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.4.1.2. Посев продуктов проводят глубинным  методом.  С  эт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елью жидкие продукты вносят по 1 куб.  см  в 2  чашки  Петри;  из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стообразных продуктов, каш и творога  кальцинированного  готовя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ведение 1:10 с использованием  0,1%  водного  раствора  пепто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ли изотонического раствора натрия хлорида  и  вносят  в  2  чаш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</w:t>
      </w:r>
      <w:r>
        <w:rPr>
          <w:rFonts w:cs="Courier New" w:ascii="Courier New" w:hAnsi="Courier New"/>
          <w:sz w:val="20"/>
        </w:rPr>
        <w:t>-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три по 1 куб. см разведенного до 10   продукта.  Сразу  (или  н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зднее чем через 15 мин.) после внесения материала чашки заливаю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плавленным и остуженным до 45 град. C  обогащенным  питательны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гаром.   Содержимое   перемешивают   осторожными    вращательны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вижениями. После застывания агара чашки  с  посевами  помещают 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рмостат дном вверх при 30 град. C на 72 часа (при  необходим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пускается производить  предварительный  учет  через  48  часов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онии подсчитывают на каждой  из  2  чашек  отдельно  с  помощь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чика колоний или с помощью лупы, помещая чашку дном кверху  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мную бумагу и отмечая на дне чашки колонии тушью или  чернилам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нимая  во  внимание  низкую   обсемененность   микроорганизма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идких продуктов детских молочных кухонь, учитывают  все  выросш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двух чашках колонии; вычисляют среднюю арифметическую величину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кругляют ее в соответствии с ГОСТ 26670-85.  Полученная  величи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ражает   количество   мезофильных   аэробных   и  факультативно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наэробных микроорганизмов в  1  куб.  см  жидких  стерилизован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</w:rPr>
        <w:t>-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месей  (КОЕ/куб.  см).  При   посеве   разведения   10    средню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рифметическую величину умножают на 10 и получают КОЕ/г  продукт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ценка  результатов   анализа   производится   в   соответствии  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рмативами табл. 1 - 4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2. Определение бактерий группы кишечных палочек (БГКП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2.1. К бактериям группы кишечных палочек (колиформным бактериям) в соответствии с рекомендациями ФАО/ВОЗ и СЭВ отнесены грамотрицательные, не образующие спор палочки, сбраживающие лактозу с образованием кислоты и газа при температуре 36 +/- 1 град. C. Принимая во внимание растущую роль цитратассимилирующих представителей родов семейства энтеробактерий в возникновении острых кишечных и других заболеваний у детей первого года жизни, в продуктах детского питания не допускается определение коли-титра, т.к. в последнем случае учитываются преимущественно E. coli, и отбрасываются цитрат-положительные варианты энтеробактерий - представители родов Kiebsiella; Enterobacter, Citrobacter, Serratia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2.2. Для посева используются те количества продукта, в которых в соответствии с табл. 1 - 4 предусматривается отсутствие БГКП. Продукты жидкой консистенции засевают в среду Кесслер с лактозой (с поплавком), соблюдая соотношение продукта и среды 1:5 - 1:10, и помещают в термостат при 37 град. C на 24 - 48 час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2.3. При отсутствии признаков роста в жидкой среде - газообразования, помутнения или изменения цвета среды - готовят мазки, окрашивают по Граму и микроскопируют. При отсутствии в мазках грамоотрицательных не образующих спор палочек дают заключение о соответствии исследованного продукта нормативу на БГКП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2.4. При наличии признаков роста на среде Кесслер с лактозой проводят высев из газ-положительных и подозрительных пробирок на чашки со средой Эндо, помещают в термостат при 37 град. C на 18 - 24 часа. Посевы тщательно просматривают, и из колоний, подозрительных или типичных для БГКП (темно-красные с металлическим блеском или без него, темно-розовые, светло-розовые, сиреневатые, красные слизистые и т.п.), готовят мазки, окрашивают по Граму и микроскопируют. Обнаружение грамотрицательных, не содержащих спор палочек указывает на наличие в исследуемой массе продукта бактерий группы кишечных палочек. Высев на среду Козера или Симмонса не производят, т.к. учитывают и цитрат-положительные и цитрат-отрицательные варианты БГКП. Необходимо обращать особое внимание на появление на среде Эндо мелких бесцветных колоний, которые характерны для возбудителей кишечных инфекций - сальмонелл, шигел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е: иногда при высеве на среду Эндо может наблюдаться рост очень мелких, практически пылевидных темно-красных колоний, в мазках из которых обнаруживаются грамположительные диплокок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3. Определение эшерихий кол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3.1. Метод основан на способности эшерихий коли ферментировать лактозу с образованием кислоты и газа при температуре (44,5 +/- 0,5) град. C в течение 24 - 48 часов. Идентификацию эшерихий коли проводят по следующим признакам: образование индола, положительная реакция с метиловым красным, отрицательная реакция Фогес-Проскауэра (отсутствие образования ацетилметилкарбинола) и отсутствие способности утилизировать цитра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3.2. Посев жидких стерилизованных продуктов: 10 куб. см продуктов, перечисленных в табл. 1, вносят в колбу емкостью 200 куб. см, содержащую 90 куб. см среды Кесслер с лактозой, помещают в термостат при температуре (44,5 +/- 0,5) град. C на (24 +/- 1) час. Так же высевают напитки, не имеющие кислого pH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3.3. Посев кисломолочных продуктов: в колбу емкостью на 200 куб. см вносят 10 куб. см кисломолочного продукта, предварительно нейтрализованного, добавляют 90 куб. см среды Кесслер с лактозой и помещают в термостат при (44,5 +/- 0,5) град. C на (24 +/- 1) час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3.4. Колбы просматривают: при отсутствии признаков роста делают мазки, окрашивают и микроскопируют. При отсутствии в мазках грамотрицательных не образующих спор палочек дают заключение об отсутствии эшерихий коли в 10 куб. см исследованного продук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3.5. Колбы, в которых обнаружены признаки роста (помутнение среды, газообразование, изменение цвета среды), подвергают дальнейшему исследованию. Из этих колб производят посев штрихом и рассевом на поверхность подсушенной плотной среды Эндо в чашках Петри так, чтобы получить изолированные колонии. Посевы выдерживают в термостате при (37 +/- 1) град. C в течение (24 +/- 1) час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шерихии на среде Эндо имеют колонии темно-красные с металлическим блеском или без него. Из типичных колоний готовят мазки. Если при окрашивании по Граму и микроскопировании подтверждается наличие грамотрицательных бесспоровых палочек, то все типичные колонии подвергаются идентификации по перечисленным в п. 2.4.3.6 тест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3.6. Идентификация эшерихий кол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3.6.1. Реакция на индол. Из типичной изолированной колонии на среде Эндо производят высев в пробирку с бульоном на индол (4.2.2.5). Пробирки выдерживают в термостате при температуре (37 +/- 1) град. C в течение (24 +/- 1) час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ле выдерживания в термостате в пробирку с индольной средой добавляют 5 - 10 капель реактива Эрлиха (п. 4.2.2.6). Появление темно-красного окрашивания в поверхностном слое свидетельствует об образовании индол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3.6.2. Реакция Фогес-Проскауэ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ипичную, хорошо изолированную колонию пересевают в пробирку со средой Кларка (п. 4.2.2.7). Выдерживают в термостате при температуре (37 +/- 1) град. C в течение (48 +/- 3) час. Вынимают пробирки из термостата, и из каждой из них пипеткой стерильно отбирают (1,0 +/- 0,01) куб. см культурной жидкости в чистые пробирки. Затем к 1 куб. см добавляют (0,60 +/- 0,01) куб. см 5-процентного раствора альфанафтола (п. 4.2.2.10) и (0,20 +/- 0,01) куб. см 40-процентного раствора гидроокиси калия (п. 4.2.2.11), хорошо перемешивают. Появление красного окрашивания в первые 5 мин. свидетельствует о положительной реакции (образование ацетоина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3.6.3. Реакция с метиловым красны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пробирки с оставшейся средой Кларка добавляют по 5 капель реактива метилового красного в каждую пробирку. Четкое красное окрашивание указывает на положительную реакц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3.6.4. Утилизация цитра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изводят пересев из типичных колоний со среды Эндо на чашки Петри с подсушенной средой Симмонса (или в пробирки со средой Козера (п. п. 4.2.2.12 и 4.2.2.14). Посевы выдерживают в термостате при (37 +/- 1) град. C в течение 24 - 48 час. При учете результатов обращают внимание на наличие роста и изменение цвета сре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личие роста и изменение цвета среды из зеленого в синий или желтый характерно для цитрат-положительных культу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цитрат-отрицательных разновидностей характерно отсутствие роста и изменения цвета сре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3.7. Обработка результатов идентифик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работка результатов идентификации типичных колоний проводится согласно нижеследующей таблиц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лассификация колиформных бактерий по имац-тестам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┬─────────┬───────────┬──────────┬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бразо-│Реакция с│Реакция    │Утилизация│     Тип бактерий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ание  │метиловым│Фогеса-    │ цитратов │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ндола │ красным │Проскауэра │          │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┼─────────┼───────────┼──────────┼──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+   │    +    │     -     │    -     │Типичные эшерихии коли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-   │    +    │     -     │    -     │Атипичные эшерихии коли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-   │    -    │     +     │    +     │Типичные энтеробактерии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эрогенес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+   │    -    │     +     │    +     │Атипичные энтеробактер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эрогенес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+   │    +    │     -     │    +     │Типичные цитробактер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-   │    +    │     -     │    +     │Атипичные цитробактер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┴─────────┴───────────┴──────────┴───────────────────────┘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3.8. При обнаружении в исследуемой массе (объеме) продукта грамотрицательных неспорообразующих палочек, сбраживающих лактозу при 44,5 град. C, образующих и не образующих индол, дающих положительную реакцию с метилрот и отрицательную на ацетоин и не утилизирующих цитрат, дают заключение о несоответствии нормативу по этому показател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4. Определение коагулазоположительных стафилококков (S. aureus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4.1. Метод основан на способности коагулазоположительных стафилококков расти и образовывать зону просветления вокруг колоний на специальных селективных средах с яичным желтк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целью унифицирования метода выделения стафилококков из пищевых продуктов и приближения формулы питательной среды к международной в Институте питания АМН СССР разработан вариант агара типа Байрд-Паркер, близкий по своим свойствам к оригиналу. Для изготовления агара типа Байрд-Паркер используются отечественные реактивы и питательные основы (см. п. 4.2.3.2). Эта среда особенно рекомендуется для выделения стафилококков из продуктов, подвергнутых термической обработке. Преимущество этой среды состоит в том, что с ее применением можно выделять и учитывать стафилококки из большой ассоциации микробов. Под действием ингибирующих веществ среды рост многих представителей сопутствующей микрофлоры полностью угнетается либо изменяется морфология и окраска колоний микроорганизм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4.2. Посев жидких продуктов: в две колбы емкостью 200 куб. см, содержащие по 90 куб. см солевого или сахарного бульона, стерильной пипеткой вносят по 10 куб. см продукта, тщательно смешивают и помещают в термостат при (37 +/- 1) град. C на 18 - 24 час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4.3. Посев пастообразных продуктов (см. табл. 4): из усредненной пробы делают навески, равные 1 г, помещают в пробирки с 9 куб. см солевого и сахарного бульона, хорошо размешивают и термостатируют по п. 2.4.4.2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4.4. После термостатирования из бульонов производят посев на чашки Петри с подсушенным агаром типа Байрд-Паркер или ЖСА (п. п. 4.2.3.2 и 4.2.3.3). Посевной материал в количестве 0,1 куб. см (2 капли) равномерно распределяют шпателем по поверхности агара. Чашки с посевами вверх дном инкубируют при (37 +/- 1) град. C в течение 24 - 48 час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4.5. Учет результатов: плазмокоагулирующие стафилококки (S. aureus) на среде типа Байрд-Паркер растут в виде черных, блестящих, выпуклых колоний в диаметре 1 - 1,5 мм, окруженных зоной просветления среды шириной 1 - 3 мм. Около 90% стафилококкус ауреус, выделенных из пищевых продуктов, и штаммы, образующие энтеротоксин, на агаре типа Байрд-Паркер дают зоны просветления через 24 часа инкубации при 37 град. C. Эти колонии не требуют подтверждения в принадлежности к S. aureus и подлежат учету через 24 часа инкуб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4.6. При обнаружении вышеописанных колоний дают заключение о наличии S. aureus в засеянной массе продукта и несоответствии его норматив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4.7. При росте типичных по морфологии (п. 2.4.4.5) колоний, но без зон просветления их подвергают изучению в реакции плазмокоагуляции с плазмой крови кролика. При положительной реакции дают заключение о наличии S. aureus в засеянной массе продукта и его несоответствии норматив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4.8. Примечание: некоторые представители семейства Enterobacteriacene, энтерококков, микрококков растут на среде Байрд-Паркер, образуя черные колонии, но при этом ни один из этих микроорганизмов не образует характерных зон просветления на среде с желтком. На этой среде также могут расти дрожжи, плесени, бациллы, но их легко различить по серой окраске и по измененной форме коло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4.9. Учет результатов на желточно-солевом агаре (ЖСА) и изучение выделенных культур, подозрительных на S. aureus, проводится общепринятым метод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4.10. Постановка реакции плазмокоагуля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менее 5-ти характерных колоний, подозрительных на стафилококки, с каждой чашки намечают для дальнейшего исследования, из которых приготавливают мазки-препараты, окрашивают по Граму и микроскопируют. Колонии грамположительных мелких кокков, расположенных в мазке гроздьевидно, отсеивают в пробирки со скошенным мясопептонным агаром (п. 4.1.3), пробирки с посевами выдерживают в термостате при (37 +/- 1) град. C в течение 18 - 24 часов. Из культур, выросших на скошенном МПА, после предварительной проверки мазка на чистоту под микроскопом, ставят реакцию плазмокоагуляции: в пробирку с (0,50 +/- 0,01) куб. см разведенной кроличьей плазмы (п. 4.2.3.5) вносят петлю суточной агаровой культуры. Одну пробирку с плазмой оставляют незасеянной, а в другую засевают заведомо коагулазоположительный стафилококк в качестве контрол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бирки помещают в термостат при температуре (37 +/- 1) град. C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читывают результаты через 2, 4 часа и оставляют до утра при комнатной температуре для окончательного учета. Ускорение реакции производят за счет использования 3 - 4-часовых бульонных культур стафилококков, добавляя их по (0,10 +/- 0,01) куб. см в (0,50 +/- 0,01) куб. см разведенной цитратной плазм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бирки на свертывание плазмы следует просматривать осторожно, чтобы не разрушить начало образования сгуст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учете реакции плазмокоагуляции могут наблюдаться три степени активности фермента коагулаз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++++ - сгусток плотны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+++ - сгусток, имеющий небольшой отсек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++ - сгусток, в виде взвешенного мешоч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три варианта являются положительным результат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4.11. Обработка результатов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ложительная реакция плазмокоагуляции свидетельствует о присутствии коагулазоположительных стафилококков в засеянной массе (объеме) продукт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трицательная реакция плазмокоагуляции свидетельствует об отсутствии коагулазоположительных стафилококков в засеянной массе (объеме) продук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4.12. Примеча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обнаружении значительного роста коагулазоотрицательных стафилококков в исследуемом продукте микробиолог должен обратить внимание на санитарно-гигиеническое содержание молочной кухни, т.к. у детей грудного возраста некоторые варианты коагулазоотрицательных стафилококков (S. epidermidis) также способны вызывать острые стафилококковые энтери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5. Определение сальмонел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тогенные микроорганизмы, в том числе сальмонеллы, не должны обнаруживаться в той массе продукта, которая указана в табл. 1, 2, 3, 4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5.1. Метод основан на использовании сред обогащения для увеличения роста сальмонелл, их выделения на специальных агаровых средах с последующим проведением серологических реакц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5.2. Проведение анализ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исследовании стерилизованных жидких смесей и продуктов объем (масса) исследуемого продукта должен составлять (100 +/- 1,0) куб. см; для кисломолочных жидких продуктов (до нейтрализации) - (50 +/- 0,5) куб. см, кроме "Балдыргана" и заквасок, где объем (100 +/- 1,0) куб. см; пастообразные продукты, готовые каши, напитки исследуются в массе (объеме) (50 +/- 0,5) куб. см (г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5.3. В стерильных условиях в стакан вместимостью 200 куб. см отмеривают (100,0 +/- 1,0) куб. см; (50 +/- 0,5) куб. см либо отвешивают (50 +/- 0,5) г исследуемого продукта и асептически переносят в колбы вместимостью соответственно 1000,0 куб. см, 400,0 куб. см или 250,0 куб. см, содержащие (400,0 +/- 1,0) куб. см, (200 +/- 1,0) куб. см жидкой среды обогащения, соблюдая соотношение 1:5 продукта и питательной среды. Все тщательно перемешивают. При плохом растворении продукта пробы подвергают механическому встряхиванию на аппарате для встряхивания жидкостей (шуттель-аппарат). В качестве сред обогащения могут применяться магниевая среда, среда Мюллера, Кауфмана, селенитовая среда (п. п. 4.2.4.1, 4.2.4.4, 4.2.4.5, 4.2.4.6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пускается посев жидких продуктов в разные объемы сред обогащения двойной концентрации (1:1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исломолочные продукты перед внесением в среду обогащения нейтрализуют (п. 2.3.4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евы выдерживают в термостате при (37 +/- 1) град. C в течение 18 - 24 час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5.4. На следующий день производят высев из сред обогащения на поверхность хорошо подсушенных чашек с дифференциально-диагностическими средами Плоскирева и висмут-сульфитного агара (п. 4.2.4.7). Для получения отдельных колоний петлей берут минимальное количество посевного материала и производят посев штрихом. Чашки с посевами помещают в термостат при (37 +/- 1) град. C на 24 - 48 часов. Проверку посевов осуществляют дважды: через (24 +/- 1) и (48 +/- 3) часа после выдерживания в термостат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5.5. Обработка результа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5.5.1. На среде Плоскирева колонии сальмонелл бесцветные, плотные, на висмут-сульфитном агаре - черные, с характерным металлическим блеском, при этом наблюдается прокрашивание в черный цвет участка среды под колони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отсутствии типичных колоний для сальмонелл на каждой из сред конечный результат анализа записывают как отрицательный, т.е. в исследуемой массе (объеме) продукта сальмонеллы отсутствую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наличии на любой из питательных сред на чашках Петри типичных или подозрительных колоний на сальмонеллы производят их дальнейшее изуче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5.6. Из каждой среды на чашках Петри, содержащей подозреваемую колонию сальмонелл, выбирают хорошо изолированную колонию и высевают штрихом и уколом на трехсахарный агар с мочевиной (п. 4.2.4.8) или среду Клиглера (п. 4.2.4.10). Пробирки с посевами выдерживают в термостате при (37 +/- 1) град. C в течение 24 часов. Производят идентификацию культур, высеянных на среду Клиглера или трехсахарный агар с мочевиной, по ферментации лактозы, глюкозы, сахарозы и расщеплению мочевин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краснение или пожелтение скошенной части столбика среды указывает на образование кислоты в результате ферментации лактозы, сахарозы или обоих сахар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краснение самого столбика указывает на расцепление глюкоз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осстановление цвета среды до исходного (бледно-розовый) свидетельствует о расщеплении мочевин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чернение среды в столбике свидетельствует об образовании сероводород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ханизм действия среды Клиглера идентичен с трехсахарным агаром (за исключением мочевины, которая в данной среде отсутствует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5.7. Трактовка результа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сли культуры сбраживают лактозу с образованием газа и расщепляют мочевину, они не принадлежат к бактериям рода сальмонелл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ультуры, не ферментирующие лактозу и не расщепляющие мочевину, но ферментирующие глюкозу (с образованием или без образования газа), подвергаются дальнейшему изучению (культуры, ферментирующие глюкозу без образования газа, подозрительны как брюшнотифозные или дизентерийные; культуры, ферментирующие глюкозу с образованием газа, дающие в среде пузырьки и продуцирующие сероводород &lt;*&gt;, могут принадлежать к бактериям рода сальмонелла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Среди бактерий рода сальмонелла встречается до 15% штаммов, не продуцирующих сероводоро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сли ни в одной из пробирок не обнаружено ни одной характерной для сальмонелл реакции, то результат считают отрицательным и дают заключение об отсутствии в исследуемой массе (объеме) продукта бактерий рода сальмонелл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5.8. Если обе пробирки покажут типичную для сальмонелл окраску сред, проводят серологическое исследование. Для этой цели берут петлей небольшое количество культуры из пробирок с трехсахарным агаром или средой Клиглера, эмульгируют в капле физиологического раствора на предметном стекле. Добавляют каплю поливалентной сальмонеллезной О-сыворотки (п. 4.2.4.11) к раствору и осторожно покачивают предметное стекло, чтобы смешать жидк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ожительная реакция на сальмонеллы (агглютинация) наблюдается в течение 30 - 60 сек. Обязательна постановка отрицательной контрольной реакции (культура + физиологический раствор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сли при проведении серологического исследования агглютинации не обнаруживается, конечный результат записывают как отрицательный. Любая агглютинация, которая появляется на стекле, говорит о вероятности присутствия сальмонел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5.9. При выделении культур грамотрицательных палочек, ферментирующих глюкозу с образованием или без образования газа, не ферментирующих лактозу и сахарозу, образующих или не образующих сероводород и обладающих четкой серологической характеристикой, считают, что в исследуемой массе (объеме) продукта присутствуют бактерии рода сальмонелл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Аппаратура, материалы и реактивы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 Для всех методов микробиологических исследований применяются следующие приборы, материалы и реактив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втоклав вертикальный по ГОСТ 9586-75, или др. марки, или получаемый по импорту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нализатор потенциометрический, диапазон измерения pH от 7,00 до 8,00 с погрешностью не более +/- 0,05 по ГОСТ 19881-74, или иономер универсальный ЭВ-74, или потенциометр универсальный pH-340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ппарат универсальный типа АВУ-6С для встряхивания жидкостей в колбах и пробирках по ТУ 64-1-2451-78 (шуттель-аппарат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ппарат для измельчения тканей с числом оборотов не менее 8000 об./мин. и не более 45000 об./мин.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аня водяная с обогрево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сы лабораторные 2 класса точности с наибольшим пределом взвешивания 200 г по ГОСТ 24104-80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упа измерительная по ГОСТ 8309-75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кроскоп биологический по ГОСТ 8284-78, или другой марки, или полученный по импорту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ерилизатор СС-200 М по ТУ 64-1-2498-75 или другой марк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рмостат с водяной рубашкой электрический ЗЦ-1125 М по ТУ 64-1-1868-75, или термостат электрический суховоздушный ТС-80 по ТУ 64-1-1382-72, или получаемый по импорту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бор для счета колоний бактерий ПСБ по ТУ 64-1-2401-72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олодильник электрический бытовой по ГОСТ 16317-76 или получаемый по импорту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рандаши по стеклу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бы конические вместимостью 40, 200, 400, 1000, 1600 куб. см по ГОСТ 19908-80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ж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жниц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уда мерная лабораторная стеклянная по ГОСТ 1770-74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ипетки исполнения 5, 1-го класса точности, вместимостью 1, 2 куб. см по ГОСТ 20292-74 или 2-го класса точности по ГОСТ 1770-74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ипетки исполнения 7, 1-го класса точности, вместимостью 10 куб. см по ГОСТ 20292-74 или 2-го класса точности по ГОСТ 1770-74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бирки исполнения ПК, вместимостью 20 куб. см по ГОСТ 19908-80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иртовки лабораторные стеклянные по ГОСТ 190-74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канчики для взвешивания (бюксы) по ГОСТ 7148-70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каны типа ВН-100, вместимостью 100 куб. см по ГОСТ 19908-80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упки фарфоровые по ГОСТ 9147-73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илиндры исполнения 1, вместимостью 100, 500 куб. см по ГОСТ 1770-74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ашки биологические (Петри) по ГОСТ 10973-75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умага индикаторная универсальная по ТУ 6-09-1181-76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ата по ГОСТ 5556-81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рля по ГОСТ 9412-77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бки ватны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штативы для пробирок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гар микробиологический по ГОСТ 17206-71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гар питательный сухой по ТУ 42-14-33-75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да дистиллированная по ГОСТ 6709-72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да питьевая по ГОСТ 2874-82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идролизат казеина панкреатический по ТУ 42-14-1-74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-глюкоза, ч., по ГОСТ 6038-79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лий фосфорнокислый однозамещенный, х.ч. или ч.д.а., по ГОСТ 4198-75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ислота соляная, ч.д.а., по ГОСТ 3118-77; плотн. 1,190 г/куб. см, 1 н раствор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сло иммерсионное для микроскопии по ГОСТ 13739-78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трия гидроокись, х.ч. или ч.д.а., по ГОСТ 4328-77, 1 н раствор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екла предметные для микропрепаратов по ГОСТ 9284-75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ирт этиловый ректификованный по ГОСТ 5962-67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ирт этиловый ректификованный технический по ГОСТ 18300-72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кстракт кормовых дрожжей по ТУ 42-14-56-76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 Дополнительные материалы и реактивы для определения бактерий группы кишечных палочек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бирки Уленгута (поплавки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бирки стеклянные исполнения Ш и П2 по ГОСТ 10515-75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каны высокие с носиком вместимостью 200 куб. см по ГОСТ 19908-80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еда Кесслер сухая по ТУ 49-365-76 с учетом Изменения N 2 от 01.05.85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ромтимоловый синий, ч.д.а., по ТУ 6-0922086-77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елчь сухая по ОСТ 49-278-75 или желчь нативная крупного рогатого скота, стерильна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исталлический фиолетовый, ч.д.а., по ТУ 6-09-4119-75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ультура бактерий группы кишечных палочек (контрольный штамм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гний сернокислый по ГОСТ 4523-77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актоза по ОСТ 49-63-73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трий хлористый по ГОСТ 4233-77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трий-аммоний фосфорнокислый по ГОСТ 4170-78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трий лимонно-кислый по ГОСТ 22280-76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трий сернокислый по ГОСТ 903-76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умага индикаторная универсальная по ТУ 6-09-1181-76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еда Эндо сухая по ТУ 49-876-82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птон сухой ферментативный по ГОСТ 13805-76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уксин основной по МРТУ 6-09-6436-69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 Дополнительные материалы и реактивы для определения эшерихий кол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бирки Уленгута (поплавки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гар в волокнах или в порошке по ГОСТ 17206-71 или получаемый по импорту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ромтимоловый синий, ч.д.а., по ТУ 6-09-2086-77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идролизат казеина панкреатический по ТУ 42-14-1-74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-лактоза, 1-водная, ч., по ТУ 6-09-2293-79 или лактоза по ОСТ 4963-73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-глюкоза, ч., по ГОСТ 6038-79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елчь сухая по ОСТ 49-278-75 или желчь нативная крупного рогатого скота, стерильна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умага индикаторная универсальная по ТУ 6-09-1181-76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йод по ГОСТ 4159-79, ч.д.а., 5-процентный спиртовой раствор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ислота соляная, х.ч., по ГОСТ 3118-77, 1 н раствор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лий йодистый, ч.д.а., по ГОСТ 4232-74, 0,5-процентный раствор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исталлический фиолетовый, ч.д.а., по ТУ 6-09-4119-75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лий фосфорнокислый однозамещенный, ч., по ГОСТ 4198-75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лия гидроокись по ГОСТ 24363-80, 40-процентный раствор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ультура эшерихии коли (контрольный штамм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тиловый красный, ч.д.а., по ГОСТ 5853-51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гний сернокислый, ч., по ГОСТ 4523-77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дь сернокислая, 5-водная, х.ч., по ГОСТ 4165-78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трий аммоний фосфорнокислый, двузамещенный, 4-водный, ч. или х.ч., по ГОСТ 4170-78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трий хлористый, ч., или х.ч., или ч.д.а., по ГОСТ 4233-77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трия гидроокись, х.ч. или ч.д.а., по ГОСТ 4328-77, 1 н раствор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трий лимоннокислый трехзамещенный, ч.д.а., по ГОСТ 22280-76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льфа-нафтол, ч., по ГОСТ 5838-79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ра-диметиламинобензальдегид, ч., по ТУ 6-09-3272-77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еда Кесслер сухая с лактозой по ТУ 49-365-76 с учетом Изменения N 2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гар Эндо сухой по ТУ 49876-82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иптофан по ТУ 6-09-1492-80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уксин основной по МРТУ 6-09-6436-69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птон сухой ферментативный по ГОСТ 1385-76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 Дополнительные материалы и реактивы для определения коагулазоположительного стафилококка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лазма кролика сухая, выпускаемая Белорусским ИЭМ или др. производств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йцо куриное диетическо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хой питательный агар на основе ферментативного гидролизата кормовых дрожж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лия теллурит, 2-процентный раствор стерильный, производства Объединения "Мосхимфармпрепараты" им. Семашко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тий хлористый, х.ч., ТУ 6-09-3751-74; 1-водны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трия пируват, ч., ТУ 6-09-08-990-75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отонический раствор натрия хлорида, стерильны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5. Дополнительные материалы и реактивы для определения сальмонелл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утыли стеклянные по ГОСТ 5717-81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стрюли эмалированные по ГОСТ 24788-81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еллофан (пленка полиэтиленцеллофановая), ОСТ 6-06-114-79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рожжи прессованные по ГОСТ 171-81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исмут-сульфитный агар по ТУ 42.14127-78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елезо сернокисло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-глюкоза, ч., по ГОСТ 6038-79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-лактоза, 1-водная, ч., ТУ 6-09-2293-79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гний хлористый, 6-водный, ч., ч.д.а., по ГОСТ 4209-77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л химически осажденный по ГОСТ 6253-72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чевина, ч., по ГОСТ 6691-77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трий хлористый, ч., ч.д.а., х.ч., ГОСТ 4233-77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трий серноватистокислый, ч.д.а., СТ СЭВ 223-75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хароза, ч.д.а., по ГОСТ 5833-75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еда Плоскирева по МРТУ 42-154-67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ль Мора, ч., ГОСТ 4208-72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еда Клиглер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ыворотка сальмонеллезная О-агглютинирующая адсорбированная по ГОСТ 16449-78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ноловый красный ТУ 6-09-4530-77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лороформ технический по ГОСТ 20015-74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ультура бактерий рода сальмонелла (контрольный штамм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риллиантовый зеленый, ч., по ТУ 6-09-4279-76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елчь сухая по ОСТ 49-278-75 или желчь нативная крупного рогатого скота, стерильна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трий кислый селенистокислы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трий фосфорнокислый двузамещенный, безводны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трий фосфорнокислый однозамещенны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да дистиллированна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йод металлическ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лий йодистый, ч.д.а., ГОСТ 4232-74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отонический раствор натрия хлорида, стерильны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Питательные среды и реактивы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 Питательные среды и реактивы общего назнач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1. Изотонический 0,85% раствор хлористого натр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приготовления изотонического раствора с pH 6,9 - 7,0 используют дистиллированную воду, pH которой проверяют индикатором бромтимолблау, при его добавлении цвет воды должен быть бутылочно-зеленым. В иных случаях воду не используют. Изотонический раствор разливают в пробирки или флаконы в необходимых количествах, стерилизуют при 1 атм. 20 мину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2. 0,1-процентный водный раствор пептона (пептонная вода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1 л дистиллированной воды добавляют 1 г пептона. После размешивания среду кипятят, фильтруют и разливают по пробиркам и флаконам в необходимых количествах, стерилизуют при 1 атм. 30 мину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3. Приготовление раствора двууглекислого натрия для нейтрализации проб кисломолочных продуктов, реактивов для окраски по Грамму, мясо-пептонного бульона (МПБ), мясо-пептонного агара (МПА) производят согласно ГОСТ 9225-84; ГОСТ 18963-73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 Специальные питательные среды и реактив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1. Среда для определения общего количества мезофильных аэробных и факультативно-анаэробных микроорганизм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хой питательный агар производства               - 35 г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гНИИ питательных сред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кстракт кормовых дрожжей производства            - 2,5 г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НИИВС им. Мечнико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юкоза                                           - 1,0 г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да дистиллированная                             - 1000,0 куб. с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H                                                - 7,0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ерилизация в автоклаве при (121 +/- 2) град. C в течение (21 +/- 3) мин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2. Среды и реактивы для выделения бактерий группы кишечных палочек и эшерихий кол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2.1. Среда Кесслер с лактоз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1 куб. дм водопроводной воды добавляют (10,0 +/- 0,1) г пептона и 50 куб. см желчи крупного рогатого скота. Смесь кипятят на водяной бане при помешивании 20 - 30 минут. Затем фильтруют ее через ватно-марлевый фильтр, добавляют 2,5 г лактозы, доводят объем водой до 1 куб. дм. Устанавливают pH 7,4 - 7,6, используя 1 н растворы NaOH или HCl и проверяя значение pH на потенциометре или универсальной индикаторной бумагой. Добавляют 4 куб. см 1-процентного раствора генцианового фиолетового, разливают в колбы по 90 куб. см и в пробирки по 10 куб. см, закладывают поплавки (пробирки Уленгута) отверстием книз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ерилизуют при (121 +/- 2) град. C в течение 15 мину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2.2. 1% раствор генцианового (кристаллического) фиолетовог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звешивают (1,0 +/- 0,01) г генцианового (кристаллического) фиолетового, помещают в мерную колбу вместимостью 100 куб. см и доливают до метки дистиллированной водой. Раствор хранят при температуре (4 +/- 1) град. C в течение 7 суто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2.3. Среда Кесслер с лактозой из сухих питательных сре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еда готовится согласно прописи на этикетке бан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2.4. Среда Энд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еду Эндо производства ДагНИИ питательных сред готовят согласно прописи на этикетке банки. Изготовленную и разлитую в стерильные чашки Петри среду можно хранить при температуре (4 +/- 1) град. C до 10 суто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2.5. Среда на индо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звешивают (10,0 +/- 0,1) г сухого панкреатического гидролизата казеина (или 100,0 куб. см жидкого панкреатического гидролизата казеина с содержанием 500 мг% аминного азота), (5,0 +/- 0,1) г хлористого натрия, (1,0 +/- 0,01) г ДЛ-триптофана, растворяют в 1000 куб. см дистиллированной воды. Доводят pH до 7,0 +/- 0,1 н растворами NaOH или HCl и, измеряя значение pH на потенциометре или по универсальной индикаторной бумаге, разливают в пробирки по 5 куб. см, стерилизуют 15 минут при (121 +/- 2) град. C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2.6. Реактив на индол (Эрлиха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звешивают (5,0 +/- 0,1) г пара-диметиламинобензальдегида в стеклянном стакане вместимостью 100 куб. см, помещают в коническую колбу вместимостью 200 куб. см и растворяют в (50 +/- 1) куб. см этилового спирта. С помощью мерного цилиндра вместимостью 100 куб. см медленно добавляют (50 +/- 1) куб. см концентрированной соляной кислоты. Раствор хранят в колбе с притертой пробкой при температуре (4 +/- 1) град. C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2.7. Среда Клар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звешивают (5,0 +/- 0,1) г пептона, (5,0 +/- 0,1) г глюкозы, (5,0 +/- 0,1) г двузамещенного фосфорнокислого калия. Растворяют ингредиенты в 950 куб. см дистиллированной воды, устанавливают pH 6,9 +/- 0,1, используют 1 н растворы NaOH или HCl, проверяя значение pH на потенциометре или универсальной индикаторной бумагой. Доводят общий объем до 1 куб. дм дистиллированной водой и фильтруют при необходимости. Разливают в пробирки по 5 куб. см, стерилизуют в течение 20 минут при (115 +/- 2) град. C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2.8. 90% раствор этилового спир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бавляют к (900 +/- 5) куб. см 96-процентного этилового спирта (60 +/- 1) куб. см дистиллированной воды в колбе емкостью 100 куб. с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2.9. Раствор индикатора метилового красног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звешивают (0,1 +/- 0,001) г индикатора метилового красного, количественно переносят в мерную колбу вместимостью 500 куб. см, растворяют в (300 +/- 1) куб. см 90-процентного раствора этилового спирта (п. 4.2.2.8), добавляют до 500 куб. см дистиллированной водой. Хранят раствор в колбе с притертой пробкой при температуре (4 +/- 1) град. C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2.10. 5% раствор альфа-нафтол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звешивают (5,0 +/- 0,1) г альфа-нафтола, растворяют в (100 +/- 1) куб. см абсолютного этилового спирта. При отсутствии абсолютного этилового спирта можно использовать ректификованный этиловый спирт 96 град. Раствор должен быть свежеприготовленны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2.11. 40-процентный раствор гидроокиси кал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звешивают (40,0 +/- 0,1) г гидроокиси калия в стакане вместимостью 100 куб. см, переносят в мерную колбу вместимостью 100 куб. см, растворяют в (60,0 +/- 1) куб. см дистиллированной воды, затем доводят до метки дистиллированной водой. Раствор хранят при температуре (4 +/- 1) град. C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2.12. Среда Козе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звешивают (1,5 +/- 0,1) г натрия-аммония фосфорнокислого, (1,0 +/- 0,01) г калия фосфорнокислого двузамещенного, (0,2 +/- 0,01) г магния сульфата, (3,0 +/- 0,1) г натрия лимоннокислого трехзамещенного. Растворяют в 950 куб. см дистиллированной воды. Добавляют 10 куб. см 0,5-процентного спиртового раствора бромтимолового синего. Устанавливают pH 6,8 1 н растворами NaOH или HCl, проверяя значение pH на потенциометре. Доводят объем дистиллированной водой до метки (1 куб. дм). Разливают по 10 куб. см в пробирки, стерилизуют в течение 15 минут при (121 +/- 2) град. C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2.13. 0,5-процентный раствор бромтимолового синего в спирт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звешивают (0,5 +/- 0,01) г бромтимолового синего, помещают в мерную колбу вместимостью 100 куб. см и доводят этиловым спиртом до метки. Раствор хранят при температуре (4 +/- 1) град. C в течение 30 суто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2.14. Среда Симмонс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еда готовится аналогично среде Козера (п. 4.2.2.12). Но после измерения pH в нее добавляют (20 +/- 0,1) г агара на 1 куб. дм, прогревают на водяной бане до растапливания агара, стерилизуют в течение 15 минут при (121 +/- 2) град. C. Разливают в стерильные чашки Петри или пробир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3. Среды и реактивы для выделения стафилококк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3.1. Солевой бульон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(100 +/- 1) куб. см мясопептонного бульона (МПБ) с pH 7,2 - 7,4 в колбе вместимостью 200 куб. см добавляют (6,5 +/- 0,1) г хлористого натрия и разливают в пробирки по (10,0 +/- 0,1) куб. см. Стерилизуют в автоклаве при (121 +/- 2) град. C в течение (20 +/- 3) мину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3.2. Агар типа Байрд-Парке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0 г сухого питательного агара на основе ферментативного гидролизата кормовых дрожжей, производства Дагестанского НИИ питательных сред, размешивают в 1 куб. дм дистиллированной воды, добавляют 10 г пирувата натрия, 5 г хлористого лития, тщательно перемешивают. Смесь нагревают при помешивании и кипятят в течение 1 минуты до полного растворения ингредиентов. Устанавливают pH 7,2. Разливают во флаконы объемами 100 - 200 - 300 куб. см в зависимости от потребности и стерилизуют при 121 град. C 15 минут. Среда может храниться в течение месяца в условиях холодильника. Перед употреблением в растопленную и охлажденную до 45 - 50 град. C среду с соблюдением правил асептики прибавляют (из расчета на 100 куб. см среды) 0,5 куб. см 2% раствора теллурита калия и 5 куб. см эмульсии яичного желтка. Среду тщательно перемешивают и разливают в чашки Петри в объеме не менее 20 куб. см на чашку. Чашки со средой могут быть использованы в течение 24 часов, максимум 48 часов. Перед посевом чашки со средой подсушивают в термостате общепринятым способ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3.3. Желточно-солевой агар (ЖСА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нова - солевой агар: к мясо-пептонному бульону (МПБ) с pH 7,2 - 7,4 добавляют 2% агара и 6,5% хлористого натрия, расплавляют на водяной бане, при необходимости фильтруют через ватно-марлевый фильтр, разливают мерным цилиндром по (100 +/- 1) куб. см в колбы вместимостью 250 куб. см и стерилизуют при (121 +/- 2) град. C в течение (30 +/- 3) мин. Получают солевой агар. Вместо мясо-пептонного бульона можно использовать сухой питательный агар, добавив к нему только 6,5% хлористого натр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СА: на (100 +/- 1) куб. см стерильного расплавленного и остуженного до (45 +/- 2) град. C солевого агара добавляют (20 +/- 0,1) куб. см эмульсии яичного желтка. После полного размешивания желточно-солевой агар разливают в стерильные чашки Петри по 20 - 25 куб. см и хранят в холодильнике до 5 - 7 дн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3.4. Эмульсия яичного желт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дно стерильной чашки Петри помещают куриное яйцо, которое тщательно протирают ватой, смоченной этиловым спиртом. Стерильным пинцетом пробивают с двух противоположных сторон яйца два отверстия. Через одно из этих отверстий полностью удаляют белок, а затем, несколько увеличив отверстие, выливают желток в стерильную колбу вместимостью 200 куб. см. К желтку постепенно добавляют (частями по 20 - 30 куб. см) 180 - 200 куб. см стерильного физиологического раствора, затем содержимое тщательно встряхивают до получения гомогенной масс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3.5. Цитратная плазма кроли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итратная плазма кролика для реакции плазмокоагуляции выпускается в сухом виде. Готовят непосредственно перед употреблением согласно прописи в прилагаемом наставле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4. Среды и реактивы для выделения бактерий рода Salmonella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4.1. Магниевая сред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еда готовится из трех растворов &lt;*&gt;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При использовании среды двойной концентрации масса (объем) всех ингредиентов, кроме воды, удваив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I раствор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птон                                     4,2 г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лористый натрий (NaCl)                    7,15 г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рожжевой диализат                         20,0 куб. с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лий фосфорнокислый однозамещенный        1,42 г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да дистиллированная                      890,0 куб. с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II раствор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гний хлористый кристаллический           35,7 г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да дистиллированная                      90,0 куб. с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III раствор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,5-процентный водный раствор              0,9 куб. с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риллиантового зеленого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ле растворения всех ингредиентов растворы соединяют, разливают приготовленную таким образом среду в колбы и флаконы. Среду стерилизуют при (112 +/- 1) град. C в течение 30 мину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4.2. 0,5-процентный водный раствор бриллиантового зеленог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приготовления 0,5-процентного раствора взвешивают (0,5 +/- 0,01) г индикатора бриллиантового зеленого, вносят в стерильную мерную колбу вместимостью 100 куб. см и доводят стерильной дистиллированной водой до метки. Раствор хранят в холодильнике в течение 7 суто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4.3. Дрожжевой диализа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звешивают (1000 +/- 10) г свежих хлебных (прессованных) дрожжей, размешивают в (1000 +/- 1) куб. см дистиллированной воды в кастрюле до состояния гомогенной массы, которую переливают в целлофановый мешок, предварительно промытый дистиллированной водой. Мешок завязывают, обмывают под струей питьевой воды, а затем дистиллированной водой и погружают в эмалированную кастрюлю, в которую предварительно наливают (1300 +/- 1) куб. см дистиллированной воды. Мешок должен быть полностью погружен в жидкость. Диализ ведут при температуре 60 - 80 град. C в течение (6 +/- 0,5) час. За это время количество жидкости в кастрюле должно уменьшиться примерно в 2 раза. Затем жидкость из кастрюли переливают в стерильную бутыль и добавляют хлороформ (0,5% к объему жидкости) и сохраняют при (6 +/- 1) град. C до 7 месяце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4.4. Среда Мюлле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90 куб. см стерильного мясо-пептонного бульона добавляю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4,5 г мела, предварительно простерилизованного во флаконе сухим жаром (при 160 град. C в течение 2 час.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10 куб. см раствора гипосульфита натрия (50 г чистого кристаллического гипосульфита натрия в 100 куб. см дистиллированной воды стерилизуют текучим паром в течение 30 минут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2 куб. см раствора Люголя (металлического йода 25 г, йодистого калия 20 г, дистиллированной воды 100 куб. см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4.5. Среда Кауфман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100 мл среды Мюллера добавляют 1 мл водного раствора бриллиантового зеленого (1:1000) и 5 мл стерильной бычьей желчи. Приготовленную смесь стерилизуют текучим паром в течение 30 минут. Среда сохраняется длительное время. До стерилизации среда зеленого цвета, после стерилизации она приобретает зеленовато-коричневый тон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4.6. Селенитовая среда накопления Лейфсона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еленит натрия кислый                            4 г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птон импортный                                 5 г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осфат натрия двузамещенный безводный            7 г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осфат натрия однозамещенный                     3 г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актоза                                          4 г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истиллированная вода                        1000 м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еду готовят из двух основных растворов. Прежде всего экспериментально определяют точную пропорцию двузамещенного и однозамещенного фосфата натрия, которая с используемым образцом пептона и кислого селенистокислого натрия дает pH не выше 6,9 - 7,1, что регулируется изменением соотношения фосфатов. Такая предварительная подтитровка производится всякий раз, когда меняется серия любого из входящих в среду основных ингредиентов (пептон, кислый селенистокислый натрий, фосфаты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ле установления указанных соотношений к приготовленному раствору фосфатов добавляют пептон и лактозу, разливают во флаконы по 50 мл и стерилизуют текучим паром 2 дня по 30 минут или при 112 град. C однократно в течение 30 мину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дельно на стерильной воде готовят 10% раствор кислого селенита натрия. Перед началом работы на каждый флакон с 50 мл основного раствора добавляют 2 мл раствора кислого селенита натрия. Приготовленную среду разливают в стерильные пробирки по 5 - 7 мл и закрывают плотно пригнанными пробк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4.7. Среды Плоскирева и висмут-сульфитный ага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еда Плоскирева и висмут-сульфитный агар (ВСА) выпускаются в сухом виде Дагестанским НИИ питательных сред; их следует готовить согласно прописям, указанным на этикетках банок. Изготовленные и разлитые в стерильные чашки Петри среды можно хранить в холодильнике до 10 суто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4.8. Трехсахарный агар с мочевин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ехсахарный агар с мочевиной готовят смешением следующих ингредиентов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истиллированная вода                                 100 куб. с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хой питательный агар                                2,5 г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актоза                                               1,0 г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хароза                                              1,0 г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юкоза                                               0,1 г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чевина                                              1,0 г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елезо сернокислое (FeSO  x 7H O)                     0,02 г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4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ипосульфит натрия Na S O  x 5H O)                    0,03 г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2 2 3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,04-процентный водный раствор фенолового             0,04 куб. с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асного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щательно перемешивают и устанавливают pH 7,2 - 7,4. Разливают в пробирки по 5 куб. см и стерилизуют текучим паром по 20 минут 3 дня подряд. После стерилизации среду скашивают. Готовая среда имеет бледно-розовый цве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9. 0,4-процентный водный раствор фенолового красног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звешивают (0,1 +/- 0,001) г индикатора фенолового красного, вносят в колбу вместимостью 50 куб. см и вливают (25 +/- 0,1) куб. см дистиллированной воды. Тщательно перемешивают до полного растворения. Раствор хранят в холодильнике до 7 суто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получения 0,04-процентного рабочего раствора индикатора 1 куб. см 0,4-процентного раствора смешивают с 9 куб. см дистиллированной во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4.10. Среда Клиглера из сухих питательных сре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еда готовится и стерилизуется согласно прописи на этикетке. Готовую среду скашивают в пробирках так, чтобы остался небольшой столбик (не менее 3 см высотой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4.11. Поливалентная агглютинирующая сальмонеллезная сыворот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обходимые разведения сыворотки готовят перед использованием согласно прописи в прилагаемой к коробке инструк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4:39:00Z</dcterms:created>
  <dc:creator/>
  <dc:description/>
  <dc:language>en-US</dc:language>
  <cp:lastModifiedBy/>
  <dcterms:modified xsi:type="dcterms:W3CDTF">2011-10-18T15:29:22Z</dcterms:modified>
  <cp:revision>3</cp:revision>
  <dc:subject/>
  <dc:title/>
</cp:coreProperties>
</file>