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tabs>
          <w:tab w:val="clear" w:pos="708"/>
          <w:tab w:val="left" w:pos="5443" w:leader="none"/>
        </w:tabs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июня 2004 г. N 32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олож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едеральной службе по надзору в сфере защиты пра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ителей и благополучия челове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3.05.2006 N 30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12.2006 N 767, от 29.09.2008 N 73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11.2008 N 814, от 16.07.2009 N 584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8.08.2009 N 649, от 20.02.2010 N 6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.06.2010 N 438, от 24.03.2011 N 210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ое Положение о Федеральной службе по надзору в сфере защиты прав потребителей и благополуч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Фрад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июня 2004 г. N 32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едеральной службе по надзору в сфере защиты пра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ителей и благополучия челове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23.05.2006 N 305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.12.2006 N 767, от 29.09.2008 N 730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7.11.2008 N 814, от 16.07.2009 N 584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8.08.2009 N 649, от 20.02.2010 N 67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.06.2010 N 438, от 24.03.2011 N 210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ая служба по надзору в сфере защиты прав потребителей и благополучия человека (Роспотребнадзор) является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8.08.2009 N 649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ая служба по надзору в сфере защиты прав потребителей и благополучия человека находится в ведении Министерства здравоохранения и социального развития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Федеральная служба по надзору в сфере защиты прав потребителей и благополучия человека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ктами Министерства здравоохранения и социального развития Российской Федерации, а также настоящим Полож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ая служба по надзору в сфере защиты прав потребителей и благополучия человек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олномоч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Федеральная служба по надзору в сфере защиты прав потребителей и благополучия человека осуществляет следующие полномоч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существляет надзор и контроль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, защиты прав потребителей и в области потребительского рынка, в том чис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государственный санитарно-эпидемиологический надзор за соблюдением санитарного законодательства;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исьмом Роспотребнадзора от 07.03.2006 N 0100/2473-06-32 должностным лицам Службы запрещается осуществление "контрольной покупки", поскольку она не включена в перечень мер обеспечения производства по делу об административном правонарушении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государственный контроль за соблюдением законов и иных нормативных правовых актов Российской Федерации, регулирующих отношения в области защиты прав потреби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контроль за соблюдением правил продажи отдельных предусмотренных законодательством видов товаров, выполнения работ, оказания услу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санитарно-карантинный контроль в пунктах пропуска через государственную границу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аккредитацию испытательных лабораторий (центров), осуществляющих работы в области подтверждения соответствия качества и безопасности муки, макаронных и хлебобулочных изделий, и проверку их деятельности в части работы по подтверждению соответствия указанной продукции и выдачи сертификатов, предусмотренных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1.5 введен Постановлением Правительства РФ от 23.05.2006 N 30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государственный надзор и контроль за качеством и безопасностью муки, макаронных и хлебобулочных изделий при осуществлении закупок указанной продукции для государственных нужд, а также при поставке (закладке) муки в государственный резерв, ее хранении в составе государственного резерва и транспортиров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1.6 введен Постановлением Правительства РФ от 23.05.2006 N 30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государственный надзор и контроль за качеством и безопасностью муки, макаронных и хлебобулочных изделий при ввозе (вывозе) указанной продукции на территорию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1.7 введен Постановлением Правительства РФ от 23.05.2006 N 30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государственный контроль за соблюдением требований о включении информации о классе энергетической эффективности товара, иной обязательной информации об энергетической эффективности в техническую документацию, прилагаемую к товару, в его маркировку, нанесении такой информации на его этикетку, а также правил включения (нанесения) указанной ин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1.8 введен Постановлением Правительства РФ от 20.02.2010 N 6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осуществляет в соответствии с законодательством Российской Федерации лицензирование отдельных видов деятельности, отнесенных к компетенции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2 в ред. Постановления Правительства РФ от 14.12.2006 N 76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 - 5.2.2. утратили силу. - Постановление Правительства РФ от 14.12.2006 N 76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осуществляет прием и учет уведомлений о начале осуществления юридическими лицами и индивидуальными предпринимателями отдельных видов работ и услуг по перечню, утвержденному Правительством Российской Федерации, за исключением уведомлений, представляемых юридическими лицами и индивидуальными предпринимателями, осуществляющими деятельность на территориях, подлежащих обслуживанию Федеральным медико-биологическим агентств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2.3 введен Постановлением Правительства РФ от 16.07.2009 N 58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регистриру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впервые внедряемые в производство и ранее не использовавшиеся химические, биологические вещества и изготовляемые на их основе препараты, потенциально опасные для человека (кроме лекарственных средст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отдельные виды продукции, представляющие потенциальную опасность для человека (кроме лекарственных средст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отдельные виды продукции, в том числе пищевые продукты, впервые ввозимые на территорию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лиц,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устанавливает причины и выявляет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информирует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готовит предложения о введении и об отмене на территории Российской Федерации, субъектов Российской Федерации ограничительных мероприятий (карантина)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организует в установленном порядке ведение социально-гигиенического мониторинг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рганизует деятельность системы государственной санитарно-эпидемиологической службы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осуществляет в установленном порядке проверку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осуществляет функции главного распорядителя и получателя средств федерального бюджета в части средств, предусмотренных на содержание Службы и реализацию возложенных на нее фун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обеспечивает мобилизационную подготовку Службы, а также контроль и координацию деятельности находящихся в ее ведении организаций по их мобилизационной подготов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(1). осуществляет организацию и ведение гражданской обороны в Служб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5.13(1) введен Постановлением Правительства РФ от 15.06.2010 N 438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организует профессиональную подготовку работников аппарата Службы, их переподготовку, повышение квалификации и стажировк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в установленном законодательством Российской Федерации порядке размещает заказы и заключает государственные контракты, а также иные гражданско-правовые договоры на проведение научно-исследовательских работ для государственных нужд в установленной сфере деятельности, на поставку вакцин, необходимых для реализации национального календаря профилактических прививок, диагностических средств и антиретровирусных препаратов для профилактики, выявления и лечения лиц, инфицированных вирусами иммунодефицита человека и гепатитов B и C, а также на поставку товаров, выполнение работ и оказание услуг для нужд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5.17 в ред. Постановления Правительства РФ от 29.09.2008 N 73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Федеральная служба по надзору в сфере защиты прав потребителей и благополучия человека в целях реализации полномочий в установленной сфере деятельности имеет пра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рганизовывать проведение необходимых исследований, испытаний, экспертиз, анализов и оценок, в том числе научных исследований по вопросам осуществления надзора в установленной сфере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давать юридическим и физическим лицам разъяснения по вопросам, отнесенным к компетенции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запрашивать и получать сведения, необходимые для принятия решений по отнесенным к компетенции Службы вопрос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ривлекать в установленном порядке для проработки вопросов установленной сферы деятельности научные и иные организации, ученых и специалистов;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исьмом Роспотребнадзора от 07.03.2006 N 0100/2473-06-32 должностным лицам Службы запрещается осуществление "контрольной покупки", поскольку она не включена в перечень мер обеспечения производства по делу об административном правонарушении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есекать факты нарушения законодательства Российской Федерации в установленной сфере деятельности, а также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ликвидацию последствий нарушений юридическими лицами и гражданами обязательных требований в установленной сфере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осуществлять контроль за деятельностью территориальных органов Службы и подведомственных организ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разрабатывать и утверждать в установленном порядке образцы форменной одежды, знаков различия и отличия, удостоверений, порядок ношения форменной одеж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Федеральная служба по надзору в сфере защиты прав потребителей и благополучия человека не вправе осуществлять в установленной сфере деятельности нормативно-правовое регулирование, кроме случаев, устанавливаемых указами Президента Российской Федерации и постановлениями Правительства Российской Федерации, а также управление государственным имуществом и оказание платных услу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е абзацем первым настоящего пункта ограничения полномочий Службы не распространяются на полномочия руководителя Федеральной службы по надзору в сфере защиты прав потребителей и благополучия человека по управлению имуществом, закрепленным за Службой на праве оперативного управления, решению кадровых вопросов и вопросов организации деятельности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рганизация деятель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Федеральную службу по надзору в сфере защиты прав потребителей и благополучия человека возглавляет руководитель,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Федеральной службы по надзору в сфере защиты прав потребителей и благополучия человека является главным государственным санитарным врач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Федеральной службы по надзору в сфере защиты прав потребителей и благополучия человека несет персональную ответственность за осуществление возложенных на Службу фу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 Федеральной службы по надзору в сфере защиты прав потребителей и благополучия человека имеет заместителей, назначаемых на должность и освобождаемых от должности Министром здравоохранения и социального развития Российской Федерации по представлению руководителя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и руководителя Федеральной службы по надзору в сфере защиты прав потребителей и благополучия человека, выполняющие функции по организации и осуществлению государственного санитарно-эпидемиологического надзора, являются заместителями главного государственного санитарного врача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заместителей руководителя Федеральной службы по надзору в сфере защиты прав потребителей и благополучия человека устанавливается Прави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уководитель Федеральной службы по надзору в сфере защиты прав потребителей и благополучия человек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распределяет обязанности между своими заместител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представляет Министру здравоохранения и социального развития Российской Федер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1. проект положения о Служб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2. предложения о предельной численности и фонде оплаты труда работников центрального аппарата и территориальных органов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3. предложения о назначении на должность и об освобождении от должности заместителей руководителя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4. предложения о назначении на должность и об освобождении от должности руководителей территориальных органов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5. проект ежегодного плана и прогнозные показатели деятельности Службы, а также отчет об их исполн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6. предложения по формированию проекта федерального бюджета в части финансирования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7. предложения о присвоении почетных званий и представлении к награждению государственными наградами Российской Федерации, Почетной грамотой Президента Российской Федерации, к поощрению в виде объявления благодарности Президента Российской Федерации работников центрального аппарата Службы, ее территориальных органов и подведомственных организаций, а также других лиц, осуществляющих деятельность в установленной сфер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9.2.7 введен Постановлением Правительства РФ от 07.11.2008 N 814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назначает на должность и освобождает от должности работников центрального аппарата Службы и заместителей руководителей ее территориальных орг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Федеральной службе по надзору в сфере защиты прав потребителей и благополучия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, смету расходов на ее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утверждает численность и фонд оплаты труда работников территориальных органов Службы в пределах показателей, установленных Правительством Российской Федерации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Министерства здравоохранения и социального развития Российской Федерации издает приказы по вопросам, отнесенным к компетенции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Финансирование расходов на содержание Федеральной службы по надзору в сфере защиты прав потребителей и благополучия человека осуществляется за счет средств, предусмотренных в федеральном бюдже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Федеральная служба по надзору в сфере защиты прав потребителей и благополучия человека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Федеральная служба по надзору в сфере защиты прав потребителей и благополучия человека вправе иметь геральдический знак - эмблему, флаг и вымпел, учреждаемые Министерством здравоохранения и социального развития Российской Федерации по согласованию с Геральдическим советом при Президенте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12 в ред. Постановления Правительства РФ от 24.03.2011 N 21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Место нахождения Федеральной службы по надзору в сфере защиты прав потребителей и благополучия человека - г. Моск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7:32Z</dcterms:created>
  <dc:creator/>
  <dc:description/>
  <dc:language>en-US</dc:language>
  <cp:lastModifiedBy/>
  <dcterms:modified xsi:type="dcterms:W3CDTF">2011-11-08T10:52:24Z</dcterms:modified>
  <cp:revision>2</cp:revision>
  <dc:subject/>
  <dc:title/>
</cp:coreProperties>
</file>