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3 марта 2010 г. N 167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надзору в сфере защи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 потребителей и благополучия челове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 февраля 2010 г. N 1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СанПин 2.1.5.2582-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; N 1 (ч. I), ст. 29; N 27, ст. 3213; N 46, ст. 5554; N 49, ст. 6070; 2008, N 24, ст. 2801; N 29 (ч. I), ст. 3418; N 30 (ч. II), ст. 3616; N 44, ст. 4984; N 52 (ч. I), ст. 6223; 2009, N 1, ст. 17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СанПиН 2.1.5.2582-10 "Санитарно-эпидемиологические требования к охране прибрежных вод морей от загрязнения в местах водопользования населения" (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вести в действие указанные санитарные правила с 5 апреля 2010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.02.2010 N 1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охране прибрежных вод морей от загрязнения в места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пользования насел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правила и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1.5.2582-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ласть примен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санитарные правила и нормативы (далее - санитарные правила) разработаны в соответствии с законодательством Российской Федерации с целью предупреждения или устранения существующего загрязнения прибрежных вод морей, которое может привести к развитию интоксикаций, возникновению инфекционных, паразитарных заболеваний, кожно-раздражающего действия и снижению оздоравливающего эффекта морского водопользования нас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санитарные правила устанавливают обязательные санитарно-эпидемиологические требования к охране прибрежных территориальных и внутренних вод морей, включая прибрежные морские воды в черте населенных пунктов и за их пределами, устьевые области рек, впадающих в эти моря, используемые и перспективные для рекреационного, лечебно-оздоровительного, хозяйственно-питьевого и культурно-бытового морского водопользования населения, прилегающую полосу суши шириной 2 км от линии максимального уровня воды и зоны их санитарной охраны (далее - охраняемый район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Настоящие санитарные правила регламентиру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ебования к составу, свойствам морской воды и условиям сброса всех видов сточных вод в охраняемых район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роприятия по созданию безопасных для здоровья населения условий рекреационного, лечебно-оздоровительного, хозяйственно-питьевого и культурно-бытового морского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ри комплексном использовании прибрежных морских вод водоохранные мероприятия планируются исходя из приоритетности обеспечения безопасности для здоровья нас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Требования настоящих санитарных правил должны соблюдаться организациями независимо от их организационно-правовой формы и формы собств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Санитарные правила предназначены для юридических и физических лиц, деятельность которых может привести к изменению состава и свойств морской воды и связана с размещением, проектированием, строительством и эксплуатацией объектов, предназначенных для рекреационного, лечебно-оздоровительного, хозяйственно-питьевого и культурно-бытового морского водопользования, в охраняемых районах (далее - водопользователь), а также для органов, уполномоченных осуществлять государственный санитарно-эпидемиологический надз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бщие полож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Для обеспечения безопасности морского водопользования населения в охраняемых районах выделяются акватории рекреационного, лечебно-оздоровительного, хозяйственно-питьевого и культурно-бытового морского водопользования (далее - район водопользования), зона санитарной охраны района водопользования и прибрежная полоса суши (рисунок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Границы района водопользования проходят от уреза воды в сторону моря на расстояние не менее двух километ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В качестве расчетных условий для прибрежных вод морей должны принимать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гидрологические и гидрохимические данные водного объекта для наименее благоприятного перио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анитарные показатели состава и свойств воды в период ее наиболее интенсивного использ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фоновые концентрации нормируемых веществ, определяемые как среднее арифметическое значение концентрации для наименее благоприятного перио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еобладающие вдольбереговые течения в противоположных направлен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условия ветровых нагонов и сго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Результаты расчетов должны быть подтверждены натурными исследованиями состава и свойств морской воды в контрольных пунктах. В случае неподтверждения расчетных показателей результатами натурных исследований необходимо предусмотреть дополнительные мероприятия, обеспечивающие соблюдение нормативных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Зона санитарной охраны района водопользования ограничена в сторону моря границами территориальных морских вод и в обе стороны от района водопользования по линии уреза воды на 10 км. Зоной санитарной охраны для районов водопользования внутренних морей является вся акватория морских вод, за исключением районов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Граница полосы суши, прилегающей к району водопользования и зоне его санитарной охраны, определяется от уреза воды в сторону суши на расстояние не менее 2 к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/\                                                  /\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│</w:t>
      </w:r>
      <w:r>
        <w:rPr>
          <w:rFonts w:eastAsia="Courier New" w:cs="Courier New" w:ascii="Courier New" w:hAnsi="Courier New"/>
          <w:lang w:val="ru-RU" w:eastAsia="ru-RU" w:bidi="ru-RU"/>
        </w:rPr>
        <w:t>22 км (12             Зона санитарной              │22 км (1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│</w:t>
      </w:r>
      <w:r>
        <w:rPr>
          <w:rFonts w:eastAsia="Courier New" w:cs="Courier New" w:ascii="Courier New" w:hAnsi="Courier New"/>
          <w:lang w:val="ru-RU" w:eastAsia="ru-RU" w:bidi="ru-RU"/>
        </w:rPr>
        <w:t>морских                охраны района               │морски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│</w:t>
      </w:r>
      <w:r>
        <w:rPr>
          <w:rFonts w:eastAsia="Courier New" w:cs="Courier New" w:ascii="Courier New" w:hAnsi="Courier New"/>
          <w:lang w:val="ru-RU" w:eastAsia="ru-RU" w:bidi="ru-RU"/>
        </w:rPr>
        <w:t>миль)                 водопользования              │миль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│                </w:t>
      </w:r>
      <w:r>
        <w:rPr>
          <w:rFonts w:eastAsia="Courier New" w:cs="Courier New" w:ascii="Courier New" w:hAnsi="Courier New"/>
          <w:lang w:val="ru-RU" w:eastAsia="ru-RU" w:bidi="ru-RU"/>
        </w:rPr>
        <w:t>/\  ┌─────────────────┐  /\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│          </w:t>
      </w:r>
      <w:r>
        <w:rPr>
          <w:rFonts w:eastAsia="Courier New" w:cs="Courier New" w:ascii="Courier New" w:hAnsi="Courier New"/>
          <w:lang w:val="ru-RU" w:eastAsia="ru-RU" w:bidi="ru-RU"/>
        </w:rPr>
        <w:t>Не    │   │      Район      │  │  Не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│          </w:t>
      </w:r>
      <w:r>
        <w:rPr>
          <w:rFonts w:eastAsia="Courier New" w:cs="Courier New" w:ascii="Courier New" w:hAnsi="Courier New"/>
          <w:lang w:val="ru-RU" w:eastAsia="ru-RU" w:bidi="ru-RU"/>
        </w:rPr>
        <w:t>менее │   │ водопользования │  │  менее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│          </w:t>
      </w:r>
      <w:r>
        <w:rPr>
          <w:rFonts w:eastAsia="Courier New" w:cs="Courier New" w:ascii="Courier New" w:hAnsi="Courier New"/>
          <w:lang w:val="ru-RU" w:eastAsia="ru-RU" w:bidi="ru-RU"/>
        </w:rPr>
        <w:t>2 км  │   │                 │  │  2 км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──────┼────────────────┼──&gt;│                 │&lt;─┼─────────┼───────────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Не│менее 10 км     │   │                 │  │ Не менее│10 к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│                │   │                 │  │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\/               \/  └─────────────────┘  \/        \/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/\                        Линия уреза воды                         /\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│ </w:t>
      </w:r>
      <w:r>
        <w:rPr>
          <w:rFonts w:eastAsia="Courier New" w:cs="Courier New" w:ascii="Courier New" w:hAnsi="Courier New"/>
          <w:lang w:val="ru-RU" w:eastAsia="ru-RU" w:bidi="ru-RU"/>
        </w:rPr>
        <w:t>Не                                                             Н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│ </w:t>
      </w:r>
      <w:r>
        <w:rPr>
          <w:rFonts w:eastAsia="Courier New" w:cs="Courier New" w:ascii="Courier New" w:hAnsi="Courier New"/>
          <w:lang w:val="ru-RU" w:eastAsia="ru-RU" w:bidi="ru-RU"/>
        </w:rPr>
        <w:t>менее                                                       мен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│ </w:t>
      </w:r>
      <w:r>
        <w:rPr>
          <w:rFonts w:eastAsia="Courier New" w:cs="Courier New" w:ascii="Courier New" w:hAnsi="Courier New"/>
          <w:lang w:val="ru-RU" w:eastAsia="ru-RU" w:bidi="ru-RU"/>
        </w:rPr>
        <w:t>2 км                                                         2 к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│                                                                   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\/                           Полоса суши                           \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ок 1. Схема охраняемого район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Разработку генеральных схем развития и освоения морских побережий, генеральных планов приморских населенных пунктов следует осуществлять с учетом требования настоящих санитарных правил и в соответствии с прогнозной гигиенической и социально-экономической оценкой возможных последствий влияния измененного состава и свойств прибрежных вод морей на здоровье нас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При проектировании новых и эксплуатации существующих объектов в прибрежных водах морей и на прилегающей двухкилометровой полосе суши должны предусматриваться меры по предотвращению загрязнения района водопользования и зоны его санитарной охраны, в том числе при разработке водоохранных мероприятий, проводимых в бассейнах рек, впадающих в море. Следует также предусмотреть комплекс мероприятий по предотвращению возникновения аварийных ситуаций, а также мероприятия по ликвидации их послед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Использование водного объекта в конкретно указа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Контроль состава и свойств морской воды в трансграничных водных объектах осуществляется на основе соглашений между субъектами Российской Федерации и международных соглашений с использованием согласованных критериев и методов оценки безопасности вод мор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Требования к составу и свойствам прибрежных вод мор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остав и свойства морской воды в охраняемом районе должны соответствовать требованиям, указанным в таблице 1 (по санитарно-химическим, физико-химическим и радиологическим показателям) и таблице 2 (по санитарно-микробиологическим и паразитологическим показателям) настоящих санитарных правил, которыми установлены гигиенические нормативы для двух категорий морского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К первой категории морского водопользования относится использование прибрежных вод морей или их участков в качестве источника хозяйственно-питьевого водопользования и мест водозабора для плавательных бассейнов, водолечебни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Ко второй категории морского водопользования относится использование прибрежных вод морей или их участков для рекреационного водопользования (купание, занятие водными видами спорта). Требования к качеству воды, установленные для второй категории водопользования, распространяются также на все участки прибрежных вод морей, находящихся в черте населенных ме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составу и свойствам морской вод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онтрольных пунктах и местах водопользования насе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санитарно-химическим, физико-химически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адиологическим показателя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┬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│  Показатели   │          Категории морского водопользовани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               ├───────────────────────────┬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   │     </w:t>
      </w:r>
      <w:r>
        <w:rPr>
          <w:rFonts w:eastAsia="Courier New" w:cs="Courier New" w:ascii="Courier New" w:hAnsi="Courier New"/>
          <w:lang w:val="ru-RU" w:eastAsia="ru-RU" w:bidi="ru-RU"/>
        </w:rPr>
        <w:t>первая категория:     │    вторая категория: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хозяйственно-питьевого │    для рекреационн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   │    </w:t>
      </w:r>
      <w:r>
        <w:rPr>
          <w:rFonts w:eastAsia="Courier New" w:cs="Courier New" w:ascii="Courier New" w:hAnsi="Courier New"/>
          <w:lang w:val="ru-RU" w:eastAsia="ru-RU" w:bidi="ru-RU"/>
        </w:rPr>
        <w:t>водоснабжения, мест    │водопользования, а также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озабора для плавательных│  черте населенных мес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   │  </w:t>
      </w:r>
      <w:r>
        <w:rPr>
          <w:rFonts w:eastAsia="Courier New" w:cs="Courier New" w:ascii="Courier New" w:hAnsi="Courier New"/>
          <w:lang w:val="ru-RU" w:eastAsia="ru-RU" w:bidi="ru-RU"/>
        </w:rPr>
        <w:t>бассейнов, водолечебниц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──┼──────────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│       2       │             3             │            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──┼──────────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│Прозрачность   │ Не менее 30 см по шрифту  │ Не менее 30 см по шрифт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&lt;*&gt;            │         Снеллена          │         Снеллена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──┼───────────────────────────┴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│Плавающие      │   Отсутствие необычных для морской воды плавающи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примеси        │ веществ на поверхности и в верхнем слое воды (в т.ч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пленки нефтепродуктов, масел, жиров и скопление друг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   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имесей)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│Окраска &lt;*&gt;    │   Не должна обнаруживаться в столбике морской вод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               ├───────────────────────────┬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   │           </w:t>
      </w:r>
      <w:r>
        <w:rPr>
          <w:rFonts w:eastAsia="Courier New" w:cs="Courier New" w:ascii="Courier New" w:hAnsi="Courier New"/>
          <w:lang w:val="ru-RU" w:eastAsia="ru-RU" w:bidi="ru-RU"/>
        </w:rPr>
        <w:t>10 см           │          10 см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──┼───────────────────────────┴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│Запахи         │Вода не должна приобретать необычные для морской во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   │         </w:t>
      </w:r>
      <w:r>
        <w:rPr>
          <w:rFonts w:eastAsia="Courier New" w:cs="Courier New" w:ascii="Courier New" w:hAnsi="Courier New"/>
          <w:lang w:val="ru-RU" w:eastAsia="ru-RU" w:bidi="ru-RU"/>
        </w:rPr>
        <w:t>запахи интенсивностью более 2 баллов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│Температура    │ Летняя температура воды в результате сброса сточ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   │    </w:t>
      </w:r>
      <w:r>
        <w:rPr>
          <w:rFonts w:eastAsia="Courier New" w:cs="Courier New" w:ascii="Courier New" w:hAnsi="Courier New"/>
          <w:lang w:val="ru-RU" w:eastAsia="ru-RU" w:bidi="ru-RU"/>
        </w:rPr>
        <w:t>вод не должна повышаться более чем на 3 °C п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   │ </w:t>
      </w:r>
      <w:r>
        <w:rPr>
          <w:rFonts w:eastAsia="Courier New" w:cs="Courier New" w:ascii="Courier New" w:hAnsi="Courier New"/>
          <w:lang w:val="ru-RU" w:eastAsia="ru-RU" w:bidi="ru-RU"/>
        </w:rPr>
        <w:t>сравнению со среднемесячной температурой воды сам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жаркого месяца года за последние 10 ле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│Водородный     │                      6,5 - 8,5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(pH)│         (отклонения от фона не более +/- 1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│Растворенный   │  Не должен быть менее 4 мг/дм3 в любой период год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кислород       │         в пробе, отобранной до 12 часов дн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 │Биохимическое  │      Не должно превышать при температуре 20 °C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потребление    ├───────────────────────────┬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кислорода      │        2 мг O2/дм3        │       4 мг O2/дм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(БПК5)         │              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──┼───────────────────────────┴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 │Химическое     │                 Не должно превышать: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потребление    ├───────────────────────────┬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кислорода (ХПК)│       15 мг O2/дм3        │       30 мг O2/дм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──┼───────────────────────────┴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│Хлор остаточный│                      Отсутствие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суммарный      │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│Химические     │ Не должны превышать ПДК или ОДУ для водных объект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вещества       │     хозяйственно-питьевого и культурно-бытового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   │      </w:t>
      </w:r>
      <w:r>
        <w:rPr>
          <w:rFonts w:eastAsia="Courier New" w:cs="Courier New" w:ascii="Courier New" w:hAnsi="Courier New"/>
          <w:lang w:val="ru-RU" w:eastAsia="ru-RU" w:bidi="ru-RU"/>
        </w:rPr>
        <w:t>водопользования (кроме веществ природног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   │     </w:t>
      </w:r>
      <w:r>
        <w:rPr>
          <w:rFonts w:eastAsia="Courier New" w:cs="Courier New" w:ascii="Courier New" w:hAnsi="Courier New"/>
          <w:lang w:val="ru-RU" w:eastAsia="ru-RU" w:bidi="ru-RU"/>
        </w:rPr>
        <w:t>происхождения, содержащихся в морской воде в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   │         </w:t>
      </w:r>
      <w:r>
        <w:rPr>
          <w:rFonts w:eastAsia="Courier New" w:cs="Courier New" w:ascii="Courier New" w:hAnsi="Courier New"/>
          <w:lang w:val="ru-RU" w:eastAsia="ru-RU" w:bidi="ru-RU"/>
        </w:rPr>
        <w:t>количествах, превышающих нормативы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│Вещества       │  Увеличение или уменьшение фоновых концентраций н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природного     │                 более чем на 0,5 ПДК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происхождения, │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содержащиеся в │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морской воде в │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ах,   │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превышающих    │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нормативы      │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│Суммарная      │  В соответствии с требованиями СанПиН 2.6.1.2523-0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удельная       │   "Нормы радиационной безопасности (НРБ-99/2009)"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активность     │    (зарегистрированы Минюстом России 14.08.2009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радионуклидов  │             регистрационный номер 14534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при совместном │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присутствии    │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┴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 оценке необходимо учитывать влияние местных гидрологических условий и природно-климатических факторов, которые могут обуславливать снижение прозрачности и окрас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составу морской вод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санитарно-микробиологическим и паразитологически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ям в контрольных створах и места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пользования нас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┬──────────┬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Показатели    │ Единицы  │   Категории морского водопользова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│измерения ├────────┬────────────┬───────┬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для     │  в местах  │купание│ занят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хозяй-  │ водозабора │       │  водны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твенно-│    для     │       │спортом,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итьево-│плавательных│       │ в черт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о водо-│бассейнов и │       │населен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льзо- │водолечебниц│       │   мес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ания   │     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┼──────────┼────────┼────────────┼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Общие колиформные│КОЕ/100 мл│  &lt; 100 │    &lt; 10    │ &lt; 500 │  &lt; 100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актерии &lt;*&gt;     │          │        │     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┼──────────┼────────┼────────────┼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│E.coli &lt;*&gt;       │КОЕ/100 мл│  &lt; 10  │    &lt; 10    │ &lt; 10  │  &lt; 1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┼──────────┼────────┼────────────┼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│Колифаги &lt;*&gt;     │КОЕ/100 мл│  &lt; 10  │    &lt; 10    │ &lt; 10  │   &lt; 1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┼──────────┼────────┼────────────┼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│Энтерококки &lt;*&gt;  │КОЕ/100 мл│  &lt; 10  │    &lt; 10    │ &lt; 10  │   &lt; 1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┼──────────┼────────┼────────────┼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│Стафилококки &lt;*&gt; │КОЕ/100 мл│   -    │      0     │   0   │    1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┼──────────┴────────┴────────────┴───────┴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│Возбудители      │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х     │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й &lt;**&gt;:│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┼──────────┬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альмонеллы      │КОЕ/100 мл│    Не должны содержаться в 1 л вод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┼──────────┼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игеллы          │КОЕ/100 мл│    Не должны содержаться в 1 л вод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┼──────────┼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│Вирусы           │вир./10 л │    Не должны содержаться в 10 л вод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энтеровирусы, 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отавирусы,    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ирусы гепатита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A) &lt;**&gt;        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┼──────────┼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│Ps.aeruginosae,  │ КОЕ/1 л  │    Не должны содержаться в 10 л вод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Legionella     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pneumophila,   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Campilobacter  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jejuni и др. &lt;**&gt;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┼──────────┼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│Жизнеспособные   │ кл/25л   │    Не должны содержаться в 25 л вод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яйца гельминтов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аскарид,      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ласоглавов,   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ксокар,      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асциол), цисты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атогенных     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ишечных       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стейших,    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оцисты        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риптоспоридий 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&lt;***&gt;            │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┴──────────┴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оказатели, обязательные для лабораторного, в том числе производственного, контроля морской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Дополнительные показатели, определяемые в случае превышения допустимых уровней загрязнения по обязательным микробиологическим показателям (не менее чем в 2-х последовательно отобранных пробах), а также с учетом эпидемической сит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*&gt; Показатели, определяемые в периоды начала купального сезона, максимальной антропогенной нагрузки, а также с учетом эпидемической сит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ри отсутствии установленных гигиенических нормативов водопользователь обеспечивает разработку ПДК или ОДУ, а также метода определения вещества и/или продуктов его трансформации с нижним пределом измерения &lt;= 0,5 ПД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В случае присутствия в морской воде двух и более веществ 1 и 2 классов опасности, характеризующихся однонаправленным механизмом токсического действия, в том числе канцерогенных, за исключением веществ, указанных в пункте 12 таблицы 1 настоящих санитарных правил, сумма отношений концентраций каждого из них к соответствующим ПДК не должна превышать единиц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C1     C2           C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---- + ---- + ... + ---- &lt;= 1, гд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ПДК1   ПДК2         ПДКn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C1 - Cn - концентрации n веществ, обнаруживаемые в морской вод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ДК1 - ПДКn - ПДК тех же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и сбросе сточных вод, производстве работ в районе водопользования содержание взвешенных веществ в контрольном створе (пункте) может увеличиваться по сравнению с естественными условиями не более чем на 0,25 мг/дм3 для первой категории водопользования и не более чем на 0,75 мг/дм3 для второй катего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ри обнаружении в морской воде охраняемого района возбудителей инфекционных заболеваний и/или превышении допустимого содержания одного или более из обязательных микробиологических показателей в 5 и более раз водопользование в качестве источника хозяйственно-питьевого водопользования и мест водозабора для плавательных бассейнов, водолечебниц, а также для рекреационного водопользования (купание, занятие водными видами спорта) в данном участке моря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Требования к санитарной охране прибрежных вод мор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Требования настоящего раздела распространяются на условия сброса в охраняемых районах всех видов сточных вод: хозяйственно-бытовых, промышленных, поверхностных, дренажных, поливочных и других, которые необходимо учитывать при проектировании, реконструкции и эксплуатации объектов промышленного, коммунально-бытового, культурно-оздоровительного и сельскохозяйственного назначения независимо от ведомственной подчиненности и вида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В районах водопользования населения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Сброс всех видов отходов, неочищенных и необеззараженных сточных вод, включая недостаточно очищенные и обеззараженные хозяйственно-бытовые, производственные, ливневые, коллекторно-дренажные, сбросные и другие сточные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Сброс в воду морей сточных вод (производственные, хозяйственно-бытовые, поверхностно-ливневые и другие), котор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могут быть устранены путем организации малоотходных производств, рациональной технологии, максимального использования в системах оборотного и повторного водоснабжения после соответствующей очистки и обеззараживания в промышленности, городском хозяйстве и для орошения в сельском хозяйств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одержат возбудителей инфекционных заболеваний бактериальной, вирусной и паразитарной природы. Сточные воды, опасные по эпидемиологическому критерию, могут сбрасываться в воду морей только после соответствующей очистки и обеззараживания до установленных нормативов, указанных в таблице 2 настоящих санитарных прави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одержат вещества (или продукты их трансформации), для которых не установлены гигиенические нормативы (ПДК или ОДУ), а также отсутствуют методы их опреде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одержат вещества, для которых нормативы установлены с пометкой "отсутстви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Не допускается сброс промышленных, сельскохозяйственных, городских сточных вод, а также организованный сброс ливневых сточных вод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в пределах первого пояса зон санитарной охраны источников хозяйственно-питьевого водоснаб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в черте населенных пун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Не допускается сбрасывать в воду морей, на поверхность ледяного покрова и водосборную территорию пульпу, снег, кубовые осадки и другие отходы и мусор, формирующиеся на территории населенных мест и производственных площад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Не допускается производить мойку автотранспортных средств и других механизмов в воде морей и на их берегах, а также проводить работы, которые могут явиться источником загрязнения вод мор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Не допускаются утечки от нефте- и продуктопроводов, нефтепромыслов, а также сброс мусора, неочищенных и недостаточно очищенных сточных, подсланевых, балластных вод и утечки других веществ с плавучих средств водного 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Сточные воды, которые технически невозможно использовать в системах повторного, оборотного водоснабжения в промышленности, городском хозяйстве, для орошения в сельском хозяйстве и для других целей, допускается отвод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1. в воду морей в районе водопользования после очистки и обеззараживания только через глубоководные выпуски, длина которых определяется в соответствии с требованиями таблицы 3 настоящих санитарных прави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2. в воду морей в зоне санитарной охраны при условии соблюдения нормативов состава и свойств морской воды в контрольных пунктах и в районе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ина глубоководного выпуска очищ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нормативных значений сточных вод в зависим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производительности очистных сооруж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5"/>
      </w:tblGrid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четная производительность    </w:t>
              <w:br/>
              <w:t xml:space="preserve">очистных сооружений, тыс. м3/сутки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ина глубоководного выпуска &lt;*&gt; (м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5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0 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ее 5 до 50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ее 50 до 300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0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ее 300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52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опускается изменение длины глубоководных выпусков только в сторону увеличения их длины по результатам расчетов рассеивания и распространения загрязнения при сбросе сточных в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В зоне санитарной охраны района водопользования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1. сброс всех видов неочищенных и необеззараженных сточных во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2. захоронение химических веществ и загрязненных донных отложений и грунтов, полученных в результате дноуглубитель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3. сброс пульп, кубовых остатков и осадков, образующихся в результате обезвреживания сточных вод, а также эксплуатации су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4. сброс сточных вод, в том числе очищенных и обеззараженны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если они содержат вещества, на которые не установлены гигиенические нормативы (ПДК или ОДУ) и для которых нет методов аналитического контро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которые могут быть исключены из системы водоотведения путем рациональной технологии или использования в системах оборотного водоснаб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одержащих производственное сырье, реагенты, полупродукты или конечные продукты производства, ценные отходы, которые могут быть утилизированы на данном или других объек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одержащих возбудителей инфекционных и паразитарных заболев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образующихся при бурении скважин для добычи нефти и газа, эксплуатации платформ и судов, за исключением сточных вод, прошедших очистку и обеззараживание на судовых установках до нормативов допустимого сброса. Сброс должен производиться при движении судна относительно воды со скоростью не менее 4-х узлов и не приводить к появлению видимых плавающих веществ и изменению цвета в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содержание вредных веществ в которых превышает установленные для данного вида стоков нормативы допустимого сбро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В двухкилометровой полосе суши охраняемых районов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1. применение ядохимикатов при обработке сельскохозяйственных, лесных и других угод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2. строительство складов для хранения химических веществ, включая ядохимикаты, минеральные удобрения, горюче-смазочных материалов, устройство взлетно-посадочных площадок для сельскохозяйственной авиации, а также других объектов и сооружений, оказывающих влияние на качество прибрежных во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3. устройство полигонов бытовых и неутилизируемых отходов промышленных предприятий и накопителей сточных вод, строительство животноводческих и птицеводческих ферм и комплек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4. устройство полей ассенизации, запахивания или создание других сооружений для приема и обеззараживания жидких отбро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5. устройство полей фильтрации и полей оро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Выбор трассы, инженерно-технических и технологических решений расположения глубоководных выпусков, а также при расчете степени разбавления сточных вод в прибрежной зоне моря необходимо проводить с учетом наихудших показателей качества морской воды в период максимального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При совпадении границ континентального шельфа с границами охраняемых районов требования к составу и свойствам морской воды над шельфом должны отвечать требованиям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Требования к организации надзора и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безопасностью морской воды в охраняемых район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В соответствии с требованиями настоящих санитарных правил должен осуществляться государственный санитарно-эпидемиологический надзор, а также производственный, включая лабораторный, контроль за эффективностью очистки и обеззараживания сточных вод, составом и свойствами морской воды в контрольных пунктах охраняемых райо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Производственный контроль за составом и свойствами сточных вод и морской воды в контрольных пунктах охраняемых районов обеспечивается и осуществляется водопользователями самостоятельно либо с привлечением аккредитованных лаборато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Размещение пунктов производственного контроля, перечень загрязняющих веществ, подлежащих контролю, а также периодичность проведения исследований определяется водопользователем в соответствии с требованиями настоящих санитарных правил и с учетом санитарной ситуации, местных гидрологических и метеорологических условий в прибрежном районе и категории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становлении периодичности наблюдения должны быть учтены наименее благоприятные периоды (период наибольшей антропогенной нагрузки, паводки на прилегающих территориях и друг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Пункты производственного контроля за сосредоточенным сбросом сточных вод устанавливаются перед поступлением в глубоководный выпуск (с целью оценки эффективности обеззараживания стоков), над местом сброса и в радиусе не более 500 м от места сброса, а также непосредственно в местах водо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Местоположение пунктов контроля должно определяться функциональным зонированием охраняемых районов с учетом характеристики санитарного состояния определенной функциональной зоны - пляжей, зоны водозаборов для оздоровительно-лечебного и хозяйственно-питьевого использования морских вод, участков, используемых в оздоровительных и спортивных целях, для отдыха на воде, любительского лова рыбы и друг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Точки и частота отбора проб воды необходимо выбирать в зависимости от ширины и протяженности охраняемого райо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яжи и зоны рекреации - не менее двух точек в местах массового купания один раз в 10 дней в период купального сез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местах расположения морских водозаборных сооружений хозяйственно-питьевого водоснабжения - в соответствии с требованиями к безопасности питьевой в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местах расположения морских водозаборных сооружений для плавательных бассейнов и водолечебниц - не реже 1 раза в меся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участках оздоровительно-спортивного использования - посезонно, 4 раза в го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границе района водопользования по направлению к источнику загрязнения - 1 точка, посезонно, 4 раза в го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д поступлением в глубоководный выпуск - не реже 1 раза в меся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местах выпуска сточных вод - непосредственно у места сброса и в радиусе не более 500 м от места сброса, не реже 4 раз в год, посезон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Информация о результатах производственного контроля за составом и свойствами морской воды в контрольных пунктах охраняемых районов представляется водопользователями по запросам органов, уполномоченных осуществлять государственный санитарно-эпидемиологический надз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Государственный санитарно-эпидемиологический надзор и лабораторный контроль осуществляются выборочно при проведении мероприятий по контролю, по эпидемическим показаниям и в рамках проведения социально-гигиенического мониторинг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Водопользователи обязаны предоставлять информацию органам, уполномоченным осуществлять государственный санитарно-эпидемиологический надзор, и населению об аварийных ситуациях загрязнения морской воды в охраняемых районах и прогнозируемом ухудшении качества морской воды, а также о принятом решении по запрещению или ограничению водопользования и осуществляемых мероприят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Критерии выбора приоритетных химических веще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онтроля качества морской воды в охраняемых район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Выбор приоритетных контролируемых химических веществ осуществляется с учетом следующих критерие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фичность вещества для сточных вод, поступающих в прибрежные воды моря реги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епень превышения ПДК вещества в морской вод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ласс опасности и лимитирующий признак вредности (характеризуют одновременно кумуляцию, токсичность и способность вещества вызывать отдаленные эффекты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нцероген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астота обнаружения вещества в вод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нденция к росту концентраций вещества в воде при долговременном наблюд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иоразлагаем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Сведения для выбора приоритетных химических веществ могут содержаться в материалах обследования источников загрязнения, а также результатах анализов стоков и морской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Дополнительно для обоснования перечня приоритетных показателей для данного региона могут учитываться результаты научно-исследовательски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2:40Z</dcterms:created>
  <dc:creator/>
  <dc:description/>
  <dc:language>en-US</dc:language>
  <cp:lastModifiedBy/>
  <dcterms:modified xsi:type="dcterms:W3CDTF">2011-09-22T13:35:09Z</dcterms:modified>
  <cp:revision>2</cp:revision>
  <dc:subject/>
  <dc:title/>
</cp:coreProperties>
</file>