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29 ноября 2002 г. N 3978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3 октября 2002 г. N 35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х правил и норматив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ПИН 2.6.6.1169-02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Федерального закона от 30 марта 1999 г. N 52-ФЗ "О санитарно-эпидемиологическом благополучии населения" &lt;*&gt;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. N 554 &lt;**&gt;,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обрание законодательства Российской Федерации, 1999, N 14, ст. 165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Собрание законодательства Российской Федерации, 2000, N 31, ст. 3295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сти в действие санитарно-эпидемиологические правила и нормативы СанПиН 2.6.6.1169-02 "Обеспечение радиационной безопасности при обращении с производственными отходами с повышенным содержанием природных радионуклидов на объектах нефтегазового комплекса Российской Федерации", утвержденные Главным государственным санитарным врачом Российской Федерации 16 октября 2002 года, с 1 января 2003 г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 октября 2002 года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: с 1 января 2003 г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6. Радиоактивные отход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е радиационной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бращении с производственными отходам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повышенным содержанием природных радионуклид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бъектах нефтегазового комплекс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правила и норматив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ПиН 2.6.6.1169-02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ласть применения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санитарно-эпидемиологические правила и нормативы (далее - Правила) устанавливают требования по обеспечению радиационной безопасности населения и работников организаций нефтегазового комплекса (НГК) Российской Федерации при обращении с производственными отходами с повышенным содержанием природных радионуклидов, включая организацию и проведение радиационного контроля, на всех этапах обращения с ними - сбор, складирование, временное хранение и транспортировка, использование в производстве и захоронение от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Правила являются обязательными для исполнения на территории Российской Федерации всеми юридическими и физическими лицами независимо от их ведомственной принадлежности и формы собственности, которые в своей деятельности осуществляют геологические изыскания (разведку), добычу, переработку и транспортировку нефти и газа (газового конденсата), а также ремонт и техническое обслуживание оборудования, сбор, переработку, транспортирование и захоронение производственных отходов предприятий нефтегазовой отрас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Основной целью настоящих Правил является введение в действие системы критериев, правил и ограничений, гарантирующих обеспечение радиационной безопасности населения и работников организаций НГК, а также необходимый уровень контроля за радиационной обстановкой при обращении с производственными отходами предприятий нефтегазовой отрасли в условиях облучения природными источниками ионизирующих излуч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Настоящими Правилами должны руководствоваться в своей деятельности органы государственной санитарно-эпидемиологической службы Российской Федерации, службы радиационной безопасности (радиационного контроля) организаций, перечисленных в п. 1.2, а также другие организации, осуществляющие контроль параметров радиационной обстановки на объектах НГК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Общие положения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1.  При разведке месторождений нефти и газа, а также добыч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работке  и транспортировке  нефти  и газа в окружающую среду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</w:rPr>
        <w:t>23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м  или  ином  виде поступают природные радионуклиды рядов    U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2               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Th,  а  также    К,  которые исходно содержатся в геолог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уктурах, пластовых водах и т.п. В процессе добычи и переработ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ни    существенно     перераспределяются    -    осаждаются   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ом  оборудовании,   поверхностях  рабочих  помещен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ритории  предприятий  и т.д.,  концентрируясь в ряде случаев д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ительных  уровней,  при  которых возможно повышенное облу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ников  предприятий  и населения,  а  также  рассеяние в сред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итания люд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енциально источниками производственного облучения работников организаций отрасли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мысловые воды, содержащие природные радионукли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грязненные природными радионуклидами территории (отдельные участки территорий) нефтегазодобывающих и перерабатывающих пред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ложения солей с высоким содержанием природных радионуклидов на технологическом оборудовании и поверхностях рабочих помещ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грязненные природными радионуклидами транспортные средства и технологическое оборудование, направляемое в ремонт и в места их временного хранения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технологические  процессы,  в  результате  которых в возду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</w:rPr>
        <w:t>2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чих помещений могут интенсивно поступать изотопы радона (   R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   Rn),  а  также  образующиеся  из  них короткоживущие дочер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ты   (очистка   буллитов   и РВС,   ремонт  технолог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удования и др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изводственная пыль с высоким содержанием природных радионуклидов в воздухе рабочей зоны (очистка буллитов и РВС, резка труб и другого технологического оборудования и др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изводственные отходы с повышенным содержанием природных радионуклидов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в некоторых  случаях  источником  внешнего  облучения могу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азаться  используемые  баллоны  со  сжиженным газом (при высо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центрациях   радона   в  газе   источниками     гамма-излу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214     21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новятся дочерние продукты радона -    Pb и    Bi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Суммарная эффективная доза производственного облучения работников организаций формируется за счет следующих основных видов облуч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нешнее облучение за счет гамма-излучения природных радионукли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нутреннее облучение за счет ингаляционного поступления изотопов радона и их короткоживущих дочерних 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нутреннее облучение за счет ингаляционного поступления природных радионуклидов с производственной пыль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нутреннее облучение за счет перорального поступления природных радионуклидов при заглатывании с пищей и питьевой водой, а также при попадании их на кожные покровы работающих с загрязненных поверхностей оборудования и средств индивидуальной защ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Настоящие Правила вводятся в действие для обеспечения радиационной безопасности работников организаций нефтегазового комплекса и населения, а также ограничения загрязнения среды обитания людей природными радионуклидами до приемлемо низкого уровня при обращении с производственными отходами предприятий НГ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Настоящие Правила устанавлива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лассификацию производственных отходов по эффективной удельной активности содержащихся в них природных радионукли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ритерии обеспечения радиационной безопасности населения и работников организаций НГК при обращении с производственными отходами, включая их сбор, временное хранение, транспортировку, переработку и захороне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истему радиационно-гигиенических требований и ограничений при обращении с производственными отход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рядок проведения производственного контроля за радиационной безопасностью на всех этапах обращения с производственными отходами, а также требования к методикам радиационного контро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чень контролируемых параметров и систему критериев и нормативов, на соответствие которым проверяются производственные отходы, предназначенные для дальнейшего использ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диационно-гигиенические требования по реабилитации территорий при прекращении эксплуатации предприятий НГ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ребования к радиационно-гигиеническим паспортам организаций НГК при обращении с производственными отходами с повышенным содержанием природных радионуклидов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Классификация производственных отходов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Уровни облучения работников и населения, а также загрязнения среды обитания людей при обращении с производственными отходами с повышенным содержанием природных радионуклидов, образующихся в результате деятельности организаций НГК, определяются удельной активностью природных радионуклидов в отходах и их количеством на рабочем месте, продолжительностью работы с отходами и их физико-химическим состоянием, запыленностью воздуха в зоне дыхания, длительностью контакта населения с отходами и интенсивностью поступления природных радионуклидов в среду обитания людей, техническими характеристиками систем сбора, временного хранения и захоронений, транспортировки и характера использования отходов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Для установления требований к обеспечению радиационной безопасности населения и работников организаций НГК, ограничения загрязнения среды обитания людей природными радионуклидами и планирования видов и объема радиационного контроля при обращении с производственными отходами, а также установления радиационно-гигиенических требований по обращению с ними вводится классификация производственных отходов по эффективной удельной активности природных радионуклидов (Аэфф) &lt;*&gt; в них в соответствии с табл. 1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Формулы для расчета значений Аэфф при отсутствии равновесия в рядах урана и тория приведены в Приложении 1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и производственных отходов предприятий НГК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05"/>
        <w:gridCol w:w="3645"/>
      </w:tblGrid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тегория   </w:t>
              <w:br/>
              <w:t xml:space="preserve">отходов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ффективная удельная </w:t>
              <w:br/>
              <w:t xml:space="preserve">активность природных </w:t>
              <w:br/>
              <w:t xml:space="preserve">радионуклидов (Аэфф), </w:t>
              <w:br/>
              <w:t xml:space="preserve">кБк/кг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щность дозы       </w:t>
              <w:br/>
              <w:t xml:space="preserve">гамма-излучения природных </w:t>
              <w:br/>
              <w:t xml:space="preserve">радионуклидов в отходах, </w:t>
              <w:br/>
              <w:t xml:space="preserve">мкГр/час  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 категория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эфф &lt;= 1,5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H &lt;= 0,7  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 категор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5 &lt; Аэфф &lt;= 10,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7 &lt; H &lt;= 4,4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I категор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эфф &gt; 10,0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H &gt; 4,4          </w:t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Мощность дозы гамма-излучения измеряется на расстоянии 0,1 м от поверхности отходов в соответствии с утвержденными в установленном порядке методиками контроля. Расчетные значения H по табл. 1 соответствуют верхним граничным значениям Аэфф для отходов разной категор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Выявление производственных отходов с повышенным содержанием природных радионуклидов допускается производить по мощности дозы гамма-излучения на поверхности от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ртировка производственных отходов предприятий НГК с установлением их категории по табл. 1 п. 3.2 должна производиться по результатам определения содержания природных радионуклидов гамма-спектрометрическими метод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3.4. Обращение с производственными отходами I категории в производственных условиях, включая их сбор, временное хранение, транспортировку и захоронение на свалках общепромышленных отходов по радиационному фактору, осуществляется без огранич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Обращение с производственными отходами II категории проводится с учетом планируемого характера их дальнейшего использования. При этом порядок и условия их сбора, временного хранения, транспортировки, переработки и захоронения должны обеспечивать соблюдение дозовых пределов облучения работников организаций и населения, установленных СП 2.6.1.758-99 (НРБ-99) &lt;*&gt;. На обращение с производственными отходами II категории оформляется санитарно-эпидемиологическое заключение органов госсанэпиднадзора о соответствии обращения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Не нуждаются в государственной регистрации (Письмо Минюста России от 29.07.99 N 6014-Э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Обращение с производственными отходами III категории производится в соответствии с требованиями раздела 3.12 СП 2.6.1.799-99 (ОСПОРБ-99) &lt;*&gt; по обращению с низкоактивными радиоактивными отход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Не нуждаются в государственной регистрации (Письмо Минюста России от 01.06.2000 N 4214-ЭР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Критерии обеспечения радиационной безопасности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Критерии обеспечения радиационной безопасности при обращении с производственными отходами с повышенным содержанием природных радионуклидов на предприятиях НГК разработаны с учетом требований НРБ-99, ОСПОРБ-99, санитарных правил безопасности при транспортировании радиоактивных веществ и санитарных правил обращения с радиоактивными отходами. Они основаны на допустимых уровнях облучения населения и работников организаций за счет природных источников ионизирующего излучения и критериях ограничения загрязнения среды обитания человека природными радионуклид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Дозы производственного облучения работников при обращении с производственными отходами определяются удельной активностью природных радионуклидов, видом и количеством отходов на рабочем месте, продолжительностью работы с ними, запыленностью воздуха в зоне дыхания, воздухообменом помещений и рядом других парамет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зы облучения населения за счет деятельности предприятий НГК зависят от удельной активности природных радионуклидов в производственных отходах, возможности и длительности контакта населения с отходами, интенсивности поступления природных радионуклидов в среду обитания людей, характера использования отходов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Радиационная безопасность при обращении с производственными отходами с повышенным содержанием природных радионуклидов считается обеспеченной, если выполняется совокупность следующих услов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еспечена радиационная безопасность работников организаций, в результате деятельности которых происходит образование производственных отходов с повышенным содержанием природных радионуклидов, а также предприятий, принимающих участие в обращении с ни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еспечена радиационная безопасность населения, проживающего в зоне воздействия предприятий, деятельность которых связана с обращением с производственными отходами с повышенным содержанием природных радионукли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еспечены радиационно безопасные условия сбора, временного хранения, транспортировки, переработки, использования и захоронения производственных от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Оценка радиационной обстановки на предприятиях и объектах НГК производится по данным радиационного контроля, в том числе производственного радиационного контроля, с учетом доз производственного облучения работников природными источниками излучения, а также категории производственных отходов и их объем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Индивидуальная годовая эффективная доза производственного облучения работников организаций за счет всех природных источников излучения при обращении с производственными отходами с повышенным содержанием природных радионуклидов не должна превышать 5 мЗв/г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дозах облучения более 1 мЗв/год соответствующие работники относятся к лицам, подвергающимся повышенному производственному облучению природными источниками излу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Если индивидуальные годовые эффективные дозы облучения всех работников организации не превышают 1 мЗв/год, то дальнейший радиационный контроль на предприятии не является обязательным. Однако при существенном изменении характеристик технологических процессов, которые могут привести к увеличению уровней облучения работников, следует провести их повторное обследов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работников, дозы облучения которых находятся в пределах от 1 до 2 мЗв/год, устанавливается периодический радиационный контроль рабочих мест с наибольшими уровнями облу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индивидуальные годовые эффективные дозы облучения работников превышают 2 мЗв/год, но не превышают 5 мЗв/год, то для них устанавливается постоянный радиационный контроль и осуществляются мероприятия по снижению доз облучения. Порядок, объем и периодичность производственного радиационного контроля, а также план мероприятий по снижению уровней облучения работников устанавливаются в программе производственного контроля, которая должна быть согласована с главным врачом (его заместителем) территориального центра госсанэпиднадзора и утверждена руководителем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При установлении превышения норматива производственного облучения работников природными источниками (5 мЗв/год) руководитель организации должен принять все необходимые меры по снижению облучения работн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евозможности оперативного снижения уровней облучения работников ниже установленного норматива допускается временно, по согласованию с органами госсанэпиднадзора, приравнивать соответствующих работников организации по условиям труда к персоналу группы А, работающему с техногенными источниками ионизирующего излу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Если по результатам радиационного контроля установлено, что на предприятии имеются или образуются производственные отходы II категории или выше, то на предприятии разрабатывается порядок обращения с производственными отходами с повышенным содержанием природных радионуклидов, в котором устанавливаются условия и способы их сбора, хранения, использования, обезвреживания, транспортировки и захоронения, на которые оформляется санитарно-эпидемиологическое заключение органов госсанэпиднадзора о соответствии их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Радиационная безопасность населения при обращении с производственными отходами предприятий НГК оценивается по значению годовой эффективной дозы облучения критической группы населения (не менее 10 человек, однородной по одному или нескольким признакам - полу, возрасту, социальным или профессиональным условиям, месту проживания, рациону питания, которая подвергается наибольшему радиационному воздействию по данному пути облучения от данного источника излуч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няя годовая эффективная доза облучения критической группы населения за счет деятельности организаций НГК при обращении с производственными отходами с повышенным содержанием природных радионуклидов не должна превышать 100 мкЗв/год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Требования к проектированию и эксплуатации систе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бора, хранения и захоронения производствен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ходов с повышенным содержанием ПРН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В проектах новых предприятий НГК, при работе которых могут образовываться производственные отходы с повышенным содержанием природных радионуклидов, приводятся ожидаемые характеристики планового и аварийного образования отходов: структура отходов (элементы технологического оборудования, извлеченные из технологического оборудования при его ремонте солевые отложения и шлам и пр.), их годовое количество (масса, объем), радионуклидный состав и категория отходов, агрегатное состояние и др., а также условия и способы сбора, хранения, использования, обезвреживания, транспортировки и захоронения от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Проектом предусматриваются раздельные системы обращения с производственными отходами разной катег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каждой категории производственных отходов предусматривается система обращения с ними: методы сбора, временного хранения, упаковки, транспортировки, кондиционирования (если имеется необходимость этого), длительного хранения и/или захоронения, необходимое оборудование и помещения, объем, периодичность и методы радиационного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обходимых случаях для разных по структуре видов производственных отходов (элементы технологического оборудования, грунты, извлеченные из технологического оборудования при его ремонте солевые отложения и шлам и пр.) могут быть предусмотрены раздельные системы обра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При отсутствии в проектах действующих предприятий указанных в п. п. 5.1 и 5.2 положений в необходимых случаях в установленном порядке в них вносятся соответствующие изме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Во всех случаях в проектах предприятий по п. п. 5.1 и 5.2 должно быть предусмотрено, чтобы уровни облучения лиц, занятых в обращении с производственными отходами III категории, не превышали дозовых пределов, установленных в НРБ-99 для персонала группы 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Сбор, временное хранение и транспортировка производственных отходов должны исключать возможность вторичного радиоактивного загрязнения объектов среды обитания природными радионуклидами за счет просыпания (пролива) производственных отходов и рассеяния их в окружающую среду, обеспечивая соблюдение требований настоящих Правил по ограничению облучения критических групп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Переработка производственных отходов с повышенным содержанием природных радионуклидов осуществляется на специальной площадке, расположенной на территории предпри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На проектную документацию по обращению с производственными отходами, включая выбор территории под площадку для переработки производственных отходов и технологию переработки производственных отходов, оформляется санитарно-эпидемиологическое заключение о соответствии ее требованиям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Запрещается смешивание производственных отходов II категории и выше с материалами и средами с низким содержанием природных радионуклидов, в том числе и смешивание их с общепромышленными отходами с эффективной удельной активностью природных радионуклидов менее 1,5 кБк/к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Захоронение производственных отходов I категории допускается производить на свалках общепромышленных отходов без ограничений по радиационному факто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 Захоронение производственных отходов II категории осуществляется на специально оборудованных площадках, как правило, вблизи от мест их образ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бор мест для захоронения производственных отходов II категории и барьеров для предотвращения или ограничения миграции радионуклидов из мест захоронения в окружающую среду обосновывается в проектной документации на их захоронение с учетом требований п. 5.1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 Объекты захоронения производственных отходов II категории вносятся в государственный реестр объектов размещения отходов, ведение которого осуществляется в порядке, определенном Прави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 Проектными решениями на сбор, временное хранение, транспортировку и захоронение производственных отходов II категории должна быть обеспечена радиационная безопасность населения в течение всего планируемого срока изоляции отходов в соответствии с проектной документ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 Захоронение производственных отходов III категории должно производиться в соответствии с требованиями ОСПОРБ-99 и санитарных правил обращения с радиоактивными отходами, установленными для захоронения низкоактивных радиоактивных отходов. При этом радиационная защита, создаваемая системой инженерных и естественных барьеров, обеспечивает качество изоляции производственных отходов III категории, при котором прогнозируемое значение эффективных доз облучения критической группы населения не будет превышать 100 мкЗв/г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 При транспортировке производственных отходов должны быть обеспечены условия, при которых дозы облучения критической группы населения не превысят 100 мкЗв/г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этом уровни загрязнения природными радионуклидами поверхности транспортных средств, используемых для перевозки производственных отходов II категории, не должны превышать следующих значен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нимаемое (нефиксированное) загрязнение альфа- и бета-активными радионуклидами наружной поверхности транспортных средств, включая и охранную тару, не допускаетс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снимаемое (фиксированное) загрязнение альфа-активными радионуклидами наружной поверхности транспортных средств, включая и охранную тару, не регламентируетс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снимаемое (фиксированное) загрязнение бета-активными радионуклидами наружной поверхности транспортных средств, включая и охранную тару, не должно превышать значения 2000 част/(см2 * мин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5. При прекращении эксплуатации предприятий НГК должен быть разработан проект консервации мест хранения или захоронения производственных отходов II категории, в котором предусматрива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хнические решения по обеспечению радиационной безопасности, в том числе по исключению несанкционированного проникновения к отход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ртографирование границ мест хранения или захоронения производственных отходов и внесение их в установленном порядке в реестр размещения отх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грамма производственного радиационного контроля с указанием вида и объема контроля после окончания реабилитации территории предприят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ановление при необходимости предупреждающих знаков о радиационной опасности для пассивного оповещения при непреднамеренном проникновении на территорию мест захоро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 На проект консервации мест хранения или захоронения производственных отходов II категории должно быть оформлено санитарно-эпидемиологическое заключение органов госсанэпиднадзора о соответствии таких объектов требованиям санитарных правил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. Радиационно-гигиенически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реабилитации территорий при прекращен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луатации предприятий НГК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Для проектируемых предприятий НГК до начала разработки нефтегазовых месторождений проводится обследование территории с оценкой ее основных радиационно-гигиенических характеристи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енные данные - мощность дозы гамма-излучения на территории, содержание природных радионуклидов в поверхностных породах земли, удельная активность природных радионуклидов в воде рек и озер и др. - вносятся в проектную документацию объекта (месторожд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Для существующих предприятий исходные радиационно-гигиенические характеристики могут быть получены путем обследования близлежащей территории с аналогичными геологическими и геофизическими характеристи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При прекращении эксплуатации предприятий НГК для реабилитации территории разрабатывается проект, на который оформляется санитарно-эпидемиологическое заключение органов госсанэпиднадзора о его соответствии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В проекте реабилитации территории предусматриваются мероприятия по нормализации параметров радиационной обстановки до уровней, максимально близких к их исходным значе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Основными критериями нормализации радиационной обстановки на территориях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сутствие на территории участков с превышением мощности эффективной дозы гамма-излучения на высоте 1 м от поверхности земли исходных значений более чем на 0,2 мкЗв/ча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сутствие участков со значениями эффективной удельной активности природных радионуклидов в поверхностных слоях почв и пород, превышающими исходные значения более чем на 370 Бк/к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держание природных радионуклидов в воде открытых водоемов не должно превышать исходные уровни более чем в 2 раз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несение в государственный реестр размещения отходов мест захоронения производственных отходов II категории с учетом требований п. 5.1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ффективная доза дополнительного облучения природными источниками излучения критической группы населения, проживающего на территории после ее реабилитации, не должна превышать 100 мкЗв/год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. Производственный радиационны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при обращении с производственными отходам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повышенным содержанием природных радионуклидов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Производственный радиационный контроль на предприятиях НГК проводится с целью оценки соответствия параметров радиационной обстановки требованиям санитарных правил и гигиенических нормативов в области радиационной безопасности и установленным значениям контрольных уров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трументальные измерения для целей оценки уровней облучения работников и населения, а также установления категории производственных отходов проводятся аккредитованными в соответствующих областях измерений лабораториями радиационного контроля по методикам, утвержденным в установленном порядке. Результаты радиационного контроля заносятся в протоколы измер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К контролируемым в рамках настоящего документа параметрам радиационной обстановки на предприятиях НГК относя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ффективная удельная активность природных радионуклидов в производственных отходах - Аэфф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ощность дозы гамма-излучения содержащихся в производственных отходах природных радионуклидов на расстоянии 0,1 м от поверхности отходов и на рабочих местах (профессиональных маршрутах) на предприят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реднегодовое значение общей запыленности воздуха в рабочей зоне и удельная активность природных радионуклидов в производственной пыл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РОА изотопов радона в воздухе рабочей зо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нимаемое и неснимаемое (фиксированное) загрязнение поверхности транспортных средств и охранной тары альфа- и бета-активными природными радионуклид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дельная активность природных радионуклидов в воде открытых водоемов и грунтовых вод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ффективные дозы облучения работников природными источниками излучения в производственных условиях и уровни облучения критических групп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Методики радиационного контроля для оценки уровней облучения работников и населения, а также установления категории производственных отходов на предприятиях НГК должны обеспечив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ение значений Аэфф в пробах отходов производства с суммарной относительной погрешностью не более 20% &lt;*&gt;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Методики выполнения измерений эффективной удельной активности природных радионуклидов должны обеспечивать определение численного значения Аэфф как для равновесных рядов урана и тория, так и для условий отсутствия радиоактивного равновесия в них. При этом требование, чтобы суммарная относительная погрешность определения не превышала 20%, обязательно для значений Аэфф, превышающих 1000 Бк/кг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мерение мощности дозы гамма-излучения на расстоянии 0,1 м от поверхности отходов и на рабочих местах с доверительным значением нижней границы не выше 0,1 мкГр/ч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мерение ЭРОА изотопов радона в воздухе с суммарной погрешностью не более 30% для значений выше 25 Бк/м3 - для ЭРОА радона, и выше 5 Бк/м3 - для ЭРОА торон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стоверное определение снимаемого загрязнения рабочих поверхностей альфа- и бета-активными радионуклидами на уровне соответственно не выше 0,1 и 1,0 част/(см2 * мин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стоверное определение общей запыленности воздуха в зоне дыхания работников организаций с доверительным значением нижней границы не выше 1 мг/м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При установлении объема производственного радиационного контроля на предприятиях НГК с целью оценки доз производственного облучения работников природными источниками допускается осуществлять инструментальные измерения значений только тех радиационных факторов, вклад которых в суммарную дозу превышает 20%. При этом вклад неконтролируемых параметров в суммарную дозу облучения работников должен учитываться введением соответствующих коэффици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Порядок организации и осуществления производственного радиационного контроля (виды измерений, объем и периодичность контроля) устанавливаются в программе, которая в соответствии с СП 1.1.1058-01 &lt;*&gt; должна быть согласована в установленном порядке с органами госсанэпид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Зарегистрированы в Минюсте России 30.10.2001, регистрационный N 3000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Требования к радиационному контролю при обращении с производственными отходами III категории должны устанавливаться в соответствии с указаниями ОСПОРБ-99 и санитарных правил обращения с радиоактивными отходам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I. Требования к радиационно-гигиеническ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портизации организаций НГК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Ежегодное заполнение (ведение) радиационно-гигиенических паспортов организаций НГК по типовым формам, утвержденным в установленном порядке, является обязательным для организаций, на которых имеются или образуются в процессе их деятельности производственные отходы III категор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анПиН 2.6.6.1169-02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улы расчета значений АЭФФ для неравновес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ядов урана и тория в материалах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 1.1. В случае, когда все радионуклиды в рядах урана и тория находятся в радиоактивном равновесии, значение эффективной удельной активности природных радионуклидов (Аэфф) в материалах рассчитывается по формуле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эфф = ARa + 1,3 x ATh + 0,09 x Ак, Бк/к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226     2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 ARa и ATh - удельные активности    Ra и    Th в материа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одящиеся   в  равновесии   с  остальными  членами  уранового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риевого   рядов,   Ак  - удельная  активность  К-40  в матери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Бк/кг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 1.2. Эффективную удельную активность природных радионуклидов в производственных отходах при отсутствии равновесия в рядах урана и тория следует рассчитывать с учетом возраста отходов по формуле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эфф</w:t>
      </w:r>
      <w:r>
        <w:rPr>
          <w:rFonts w:cs="Courier New" w:ascii="Courier New" w:hAnsi="Courier New"/>
          <w:sz w:val="20"/>
          <w:lang w:val="en-US"/>
        </w:rPr>
        <w:t xml:space="preserve"> = ARa + 1,3 x k x A228Ra + 0,9 x Ak, </w:t>
      </w:r>
      <w:r>
        <w:rPr>
          <w:rFonts w:cs="Courier New" w:ascii="Courier New" w:hAnsi="Courier New"/>
          <w:sz w:val="20"/>
        </w:rPr>
        <w:t>Бк</w:t>
      </w:r>
      <w:r>
        <w:rPr>
          <w:rFonts w:cs="Courier New" w:ascii="Courier New" w:hAnsi="Courier New"/>
          <w:sz w:val="20"/>
          <w:lang w:val="en-US"/>
        </w:rPr>
        <w:t>/</w:t>
      </w:r>
      <w:r>
        <w:rPr>
          <w:rFonts w:cs="Courier New" w:ascii="Courier New" w:hAnsi="Courier New"/>
          <w:sz w:val="20"/>
        </w:rPr>
        <w:t>кг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2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 которой  А228Ra  -  удельная  активность    Ra  в   отход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Бк/кг), а численное значение коэффициента k следует принимать 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е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37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раст отходов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эффициент k, отн. ед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нее 100 дней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100 дней до 2 лет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7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2 до 5 лет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9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5 до 10 лет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олее 10 лет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3           </w:t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еизвестном возрасте производственных отходов значение поправочного коэффициента k должно приниматься равным 1,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 1.3. Если возраст отходов заведомо больше 3 лет, то значение Аэфф следует рассчитывать по формуле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эфф = ARa + 1,3 x А224Ra + 0,09 x Ak, Бк/кг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2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которой А224Ra - удельная активность    Ra в отходах, Бк/к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5:56:00Z</dcterms:created>
  <dc:creator/>
  <dc:description/>
  <dc:language>en-US</dc:language>
  <cp:lastModifiedBy/>
  <dcterms:modified xsi:type="dcterms:W3CDTF">2011-10-18T15:37:40Z</dcterms:modified>
  <cp:revision>3</cp:revision>
  <dc:subject/>
  <dc:title/>
</cp:coreProperties>
</file>