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17 сентября 2004 г. N 602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9 сентября 2004 г. N 1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ударственном реестре и информацио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е учета продукции, веществ, препарат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едших государственную регистрац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реализации Федерального закона от 30 марта 1999 г. N 52-ФЗ "О санитарно-эпидемиологическом благополучии населения" &lt;*&gt;, Федерального закона от 2 января 2000 г. N 29-ФЗ "О качестве и безопасности пищевых продуктов" &lt;**&gt;, Постановления Правительства Российской Федерации от 30.06.2004 N 322 "Об утверждении "Положения о Федеральной службе по надзору в сфере защиты прав потребителей и благополучия человека" &lt;***&gt; и обеспечения обмена информацией между Федеральной службой по надзору в сфере защиты прав потребителей и благополучия человека, ее территориальными органами и другими органами государственной власти, производителями и поставщиками продукции, населением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14, ст. 1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*&gt; Собрание законодательства Российской Федерации, 2004, N 28, ст. 28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оложение о государственном реестре и информационной системе учета продукции, веществ, препаратов (кроме лекарственных средств), прошедших государственную регистрацию (При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правлению государственной регистрации и лицензирования в сфере благополучия человека обеспеч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Ведение государственного реестра продукции, веществ, препаратов (кроме лекарственных средств), прошедших государственную регистр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Разработку и внедрение автоматизированной системы обмена информацией - информационной системы учета продукции, веществ, препаратов (кроме лекарственных средств), прошедших государственную регистрацию, для обмена информацией между Федеральной службой по надзору в сфере защиты прав потребителей и благополучия человека и другими государственными органами, физическими и юридическими лиц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Ежегодную публикацию сведений о продукции, прошедшей государственную регистр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Контроль за выполнением настоящего Приказа возложить на заместителя руководителя Федеральной службы Шестопалова Н.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надзору в сфер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ы прав потребителе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лагополучия человек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9 сентября 2004 г. N 1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ударственном реестре и информацио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е учета продукции, веществ, препаратов (кром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карственных средств), прошедших государственну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ю в федеральной службе по надзор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фере защиты прав потребител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ее положение устанавливает порядок ведения государственного реестра и информационной системы учета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, отдельных видов продукции, представляющих потенциальную опасность для человека (кроме лекарственных средств), а также отдельных видов продукции, в том числе пищевых продуктов (далее - продукции), прошедших государственную регистрацию и разрешенных для изготовления на территории Российской Федерации или ввоза на территорию Российской Федерации и оборота (далее - Государственный реест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ый реестр ведется в целях информирования потребителей, производителей и поставщиков продукции, населения о продукции, зарегистрированной в Федеральной службе по надзору в сфере защиты прав потребителей и благополучия человека, ее территориальных орг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осударственный реестр является основой информационной системы учета продукции и ведется в форме электронной базы данных, защищенной от повреждения и несанкционированного доступа, а также ежегодного издания на бумажных и магнитных носител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едение информационной системы учета продукции осуществляется с помощью единого специализированного программного обеспечения, обеспечивающего хранение и обмен информации Государственного реест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Информационная система учета продукции, прошедшей государственную регистрацию, является общедоступной. Извлечение из информационной системы учета продукции, содержащее полный перечень продукции, прошедшей государственную регистрацию, размещается на еженедельно обновляемом специализированном поисковом сервере в сети Интерн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 информационную систему учета продукции включаются сведения о каждом зарегистрированном виде продукции на основании Государственного реестра. Перечень сведений определяется в соответствии с действующим законодательством Российской Федерации. Информационная система учета продукции состоит из двух раздел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Сведения о продукции, прошедшей государственную регистрацию и включенной в Государственный реестр, свидетельства о государственной регистрации которой действуют на настоящий момен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Сведения о продукции, действие свидетельств о государственной регистрации которой приостановлено, а также сведения о продукции, свидетельства о государственной регистрации которой аннулированы (исключены из Государственного реестр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одготовка, внесение сведений, представляемых территориальными органами и Управлением государственной регистрации и лицензирования в сфере благополучия человека, в Государственный реестр, а также публикация Государственного реестра на электронных носителях осуществляются на основании данных информационной системы учета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Федеральная служба по надзору в сфере защиты прав потребителей и благополучия человека представляет в заинтересованные государственные органы, юридическим и физическим лицам Российской Федерации сведения о зарегистрированной продукции на основании данных информационной системы учета продукции, прошедшей государственную регистр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35:00Z</dcterms:created>
  <dc:creator/>
  <dc:description/>
  <dc:language>en-US</dc:language>
  <cp:lastModifiedBy/>
  <dcterms:modified xsi:type="dcterms:W3CDTF">2011-11-07T19:11:44Z</dcterms:modified>
  <cp:revision>3</cp:revision>
  <dc:subject/>
  <dc:title/>
</cp:coreProperties>
</file>